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1"/>
        <w:rPr>
          <w:i/>
          <w:i/>
          <w:sz w:val="24"/>
        </w:rPr>
      </w:pPr>
      <w:r>
        <w:rPr>
          <w:i/>
          <w:sz w:val="24"/>
        </w:rPr>
        <w:t>1. Введение</w:t>
      </w:r>
    </w:p>
    <w:p>
      <w:pPr>
        <w:pStyle w:val="1"/>
        <w:rPr>
          <w:i/>
          <w:i/>
          <w:sz w:val="24"/>
        </w:rPr>
      </w:pPr>
      <w:r>
        <w:rPr>
          <w:i/>
          <w:sz w:val="24"/>
        </w:rPr>
        <w:t>2. Жизнь и творчество.</w:t>
      </w:r>
    </w:p>
    <w:p>
      <w:pPr>
        <w:pStyle w:val="1"/>
        <w:rPr>
          <w:i/>
          <w:i/>
          <w:sz w:val="24"/>
        </w:rPr>
      </w:pPr>
      <w:r>
        <w:rPr>
          <w:i/>
          <w:sz w:val="24"/>
        </w:rPr>
        <w:t>3. Заключение.</w:t>
      </w:r>
    </w:p>
    <w:p>
      <w:pPr>
        <w:pStyle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</w:p>
    <w:p>
      <w:pPr>
        <w:pStyle w:val="1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1"/>
        <w:rPr/>
      </w:pPr>
      <w:r>
        <w:rPr>
          <w:i/>
          <w:szCs w:val="28"/>
        </w:rPr>
        <w:t xml:space="preserve">Из множества исполнителей авторской песни для написания моего реферата я выбрал личность одного из самых гениальных. Его имя на слуху у каждого гражданина России, его песни слышали все и любят многие, его жизнь была короткой, но насыщенной. Его всю жизнь «шугали» власти за его тексты. Он был изгоем для властей и любимцем публики за его правду Этого автора зовут Игорь Владимирович Тальков </w:t>
      </w:r>
    </w:p>
    <w:p>
      <w:pPr>
        <w:pStyle w:val="1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знь и творчество.</w:t>
      </w:r>
    </w:p>
    <w:p>
      <w:pPr>
        <w:pStyle w:val="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Тальков Игорь Владимирович родился 4 ноября 1956 года. Родители </w:t>
      </w:r>
    </w:p>
    <w:p>
      <w:pPr>
        <w:pStyle w:val="1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горя были  репресссированы и познакомились в зоне, а брат Игоря - Владимир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ообще там и родился. После освобождения отцу Игоря восстанавливали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писку в Москве, но жилья не предоставляли и поэтому Игорь вырос 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дмосковном Щекино...   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1975 году, когда Игорю было 18 лет, на площади в Туле он высказал все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что думает о Брежневе. Его затаскали по разным инстанциям, КГБ, собирались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садить. Выручил его друг Анатолий Кондратьев, известный велогонщик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чень популярный в то время в Туле. Игорь играл с ним вместе в одной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руппе. Удалось избежать суда, потом Талькова отправили в армию, где он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лужил в стройбате, в подмосковном Нахабине Красногорского р-на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1980 году в Москве Игоря пригласил выступить на дискотеке директор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луба "Найка" после той дискотеки к Игорю подбежал директор клуб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овершенно бледный, и начал лепетать: "Что ты наделал! Ты соображаешь чт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ы спел? Ну ты меня убил!" Больше до 1987 года у Игоря не было возможности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ублично выступать и только после песни "Чистые пруды" Талькову дали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цену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Игорь собирает аудиторию под "Чистые пруды", а поет свои остр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оциальные песни. Он становиться известным и очень популярным в народе.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Его творчество вызывает самые разные эмоции - радость, печаль, </w:t>
      </w:r>
    </w:p>
    <w:p>
      <w:pPr>
        <w:pStyle w:val="1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егодование, но никогда - равнодушие. В его песнях - боль за униженную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ордость народа, страдания человека, осознающего глубину трагедии своей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емли. И отсюда, возможно, сценический образ только что вернувшегося с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ля боя, понесшего огромные потери, но не покоренного русског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оина-защитника... Однако его социальные песни тогда (как и сейчас) редк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ожно было увидеть по ЦТ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Тальков снимается в фильмах "Князь Серебряный" и "За последней чертой"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де играет, как ни странно предводителя банды рэкетиров. Интересна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таль, по сюжету главный герой - бывший боксер Дремов (Е.Сидихин) в конце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ильма врывается на бандитскую "малину" и расстреливает в упор всех своих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идчиков, в том числе и Талькова. Этот сюжет снимался 6 октября 1990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ода, а ровно через год 6 октября 1991 года Игоря убивают по-настоящему.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стати, съемочная команда пораженная этим фактом, сняла продолжени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фильма, который называется "Операция "Люцифер"". Брат Талькова Владимир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нимается в фильмах "За последней чертой" и в фильме "Охота на сутенера",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котором также звучат песни Талькова "Спасательный круг", "Фатальна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лесница"..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о звездный час Талькова так и не настал, он был убит в момент "прыжк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 трамплина", вот как описывает трагическую гибель Талькова "Экспресс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азета"( N4 от 02.1996):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 октября 1991 года шоу-бизнесмен Сергей Лисовский устраивает  концерт 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итерском дворце "Юбилейный". Перед представлением к Талькову зашел </w:t>
      </w:r>
    </w:p>
    <w:p>
      <w:pPr>
        <w:pStyle w:val="1"/>
        <w:rPr/>
      </w:pPr>
      <w:r>
        <w:rPr>
          <w:sz w:val="24"/>
        </w:rPr>
        <w:t xml:space="preserve">      </w:t>
      </w:r>
      <w:r>
        <w:rPr>
          <w:sz w:val="24"/>
        </w:rPr>
        <w:t xml:space="preserve">телохранитель Азизы Малахов: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Ты будешь выступать до нее, все поменялось.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Пошел на ..., ответил певец.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авязалась драка, оба достали газовые пистолеты, вывалились в коридор.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десь Талькова ждал кто-то третий. Одним профессиональным выстрелом Игорь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ыл смертельно ранен. Трагедию наблюдала целая толпа его коллег: Андрей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ржавин, Олег Газманов, Михаил Муромов, дуэт "Академия". Малахов ударилс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бега, но его быстро поймали, но доказать ничего не смогли и так же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ыстро отпустили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аким-то образом подозрение пало на директора Талькова - Валери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Шляйфмана. Этот человек стал работать с Тальковым не задолго до убийств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евца. Шляйфман, бросив жену, дом, всё имущество, благополучно улизнул  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раиль. Когда же правоохранительные органы доказали вину Шляфмана путем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удебной експертизы и потребовали его выдачи на родину для продолжени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ледствия - государство Израиль отказало в прошении. Таким образом Шляфман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ог спокойно оставаться безнаказанным. Впрочем потом он исчез и из этой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траны. Скрылся в неизвестном направлении. Дело застряло. Некоторые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литические организации обвинили во всем мировое масонство, сравни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бийство Талькова с убийством Есенина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музыкальной тусовке сегодня все чаще склоняются к мысли что Игор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брал человек из КГБ. Тому несколько подтверждений. Вскоре после убийств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дин высокий чин с Лубянки хвалился в узком кругу, что его повысили 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вании именно за эту операцию. Но интересно и то, что с КГБ был плотн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авязан и Малахов. Он занимался кикбоксингом на Малой Бронной, где 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ычной школе возле кафе "Три цапли" арендовали зал офицеры 9-г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правления КГБ. А человеком из КГБ во дворце спорта мог быть кто угодно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аже обыкновенный осветитель. Есть информация, что ореховский авторитет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ергей Тимофеев (Сильвестр) обещал наказать виновных. Наказать не успел: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лучилась его странная смерть в шестисотом мерседесе, говорят он хотел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абрать свои деньги из AWWA...  </w:t>
      </w:r>
    </w:p>
    <w:p>
      <w:pPr>
        <w:pStyle w:val="1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Так или иначе прошло уже одинадцать лет "...как "улетел" с Земли Игорь 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ечные "гастроли". Немного утих ажиотаж после невероятного преступлени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ез наказания и пустого никчему не приведшего расследования и конгломерат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живых публикаций в прессе...Голод материалистов утолен и настала пор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работать на память Игоря и радость почитателей его таланта." (Татьян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лькова)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Игорь Тальков похоронен на Ваганьковском кладбище. Его могил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ходится за колумбарием между могилой Льва Яшина и могилами трех молодых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юдей, погибших в период ГКЧП.  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ам еще только предстоит осознать и прочувствовать всю глубину и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рагичность той Санкт-Петербургской трагедии 6 октября 1991 года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же давно утихли ажиотажи после невероятного политического (!)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еступления, но многие еще помнят, сожалеют и понимают утрату этог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еступления без наказания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Многое еще смог бы сделать И.Тальков, как для людей, открывая им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тины, так и для страны, в которой уже было бы на много больше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"прозревших" людей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Долгий, тернистый путь на Сцену, путь преодоления жизненных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стоятельств отражался в его песнях, тема "несвоевременного" прихода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лго ожидаемого и в силу этого не приносящего подлинного удовлетворени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спеха: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"Этот мир устроен не серьезно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сё в нем происходит слишком поздно"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И. Тальков жил душой в будущем, осознавал прошлое и пытался донести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овые, а на самом деле, вечные истины до своих современников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ем более мы способны воспринять "крики его души", тем шире становится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ше понятие о нем и о том, что же все-таки он пытался донести до нашег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ознания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И. Талькова нет уже 11 лет. 11 лет большой срок, большой отрезок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ремени, но, как мы можем наблюдать, ничего не изменилось, песни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писанные еще в 1986 году, как нельзя точно отражают нашу жизнь в 90-х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одах, и сейчас более чем актуальны для России. Не вняли люди его словам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идят , но не действуют. Время идет, а меняются только идеи...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"И куда мы приплыли за 20 веков,</w:t>
      </w:r>
    </w:p>
    <w:p>
      <w:pPr>
        <w:pStyle w:val="1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сли вся Россия стонет от "совков"? "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Нет больше И. Талькова, нет и его последователей... сейчас можн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оворить, это уже не воздействует и не будет воздействовать, то, что тогд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ыло "запрещенной правдой", сейчас стало открытым для всех..., но есть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ольшая разница между - ВИДЕТЬ и СМОТРЕТЬ, СОГЛАШАТЬСЯ и ДЕЙСТВОВАТЬ...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"Когда безумствует океан,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омая мачты судам, как спички,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 прав  будет тот капитан,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торый скажет: "Ребята, всё отлично!"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у, а когда ребятам все равно,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ни легко поверят капитану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вместе с судном уйдут на дно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станут жертвами обмана..."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Его песни отличает краткость и четкость выражения мысли, ег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сказывания были лишены двусмысленности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Хочется процитировать несколько отрывков одного из последний концертов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горя, который вряд ли когда-либо будут повторять по телевидению...хотя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гда наше государство будет уверено в "деградации" нашего населенья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озможно будут показывать:" Вон, мол, смотрите, был тут уже "герой"...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"Они в создании своем не виноваты,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х выписала нам власть,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торой выгодно плодить дигениратов,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Чтоб не нароком не пасть..."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Концерт, посвященный людям, по вине которых, когда-то великая держава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оссийская превратилась в едва ли не самую отсталую страну планеты, а если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ражаться точнее, просто в сырьевую базу развитых социалистических стран. </w:t>
      </w:r>
    </w:p>
    <w:p>
      <w:pPr>
        <w:pStyle w:val="1"/>
        <w:rPr>
          <w:sz w:val="24"/>
        </w:rPr>
      </w:pPr>
      <w:r>
        <w:rPr>
          <w:sz w:val="24"/>
        </w:rPr>
        <w:t xml:space="preserve">     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За каждое слово свое, произнесенное на сцене, за каждый жест он отвечал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 всё что делал, мог подтвердить документально имея большую библиотеку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торических материалов, которые на тот день не могли быть опубликованы не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центральной не подпольной прессой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Его послдений  концерт делился на две части диаметральн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тивоположные по смыслу и содержанию. Первая часть, это " Крик нашей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уши", вторая, " Музыка души"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Тем, кто в основном приходил послушать "музыку души", приходилось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держивать и ее "крик"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Это в основном относится к коммунистам, да и то, в общем не к рядовым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ммунистам, потому что рядовые коммунисты до сих пор ничего не понимают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 к тем, кто разделяет и властвует.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своем вступительном слове перед концертом Игорь размышляет. Он никог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 нас не собирается ни к чему призывать. Он не претендует на абсолютную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тину. Он просто обладает информацией, и этой информацией делится с Нами,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 как поступать с этой информацией, принимать ее, или не принимать, это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ше право! 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"Мы жестокого времени дети, лес на лесоповале. Не живут рядом с нами на </w:t>
      </w:r>
    </w:p>
    <w:p>
      <w:pPr>
        <w:pStyle w:val="1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вете, те, что в бездну упали.  </w:t>
      </w:r>
    </w:p>
    <w:p>
      <w:pPr>
        <w:pStyle w:val="1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результате эпических фронт, и безумных селекций,  </w:t>
      </w:r>
    </w:p>
    <w:p>
      <w:pPr>
        <w:pStyle w:val="1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скудел генетический фонд богатейших коллекций."  </w:t>
      </w:r>
    </w:p>
    <w:p>
      <w:pPr>
        <w:pStyle w:val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Эти строки написал поэт Иван Сакалов, дальше идут только стихи И.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лькова, ну, если их можно назвать стихами, он в основном писал песенные </w:t>
      </w:r>
    </w:p>
    <w:p>
      <w:pPr>
        <w:pStyle w:val="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ексты. 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</w:r>
    </w:p>
    <w:p>
      <w:pPr>
        <w:pStyle w:val="1"/>
        <w:ind w:left="-540" w:firstLine="1249"/>
        <w:rPr/>
      </w:pPr>
      <w:r>
        <w:rPr>
          <w:b/>
          <w:sz w:val="32"/>
          <w:szCs w:val="32"/>
        </w:rPr>
        <w:t>Заключение.</w:t>
      </w:r>
    </w:p>
    <w:p>
      <w:pPr>
        <w:pStyle w:val="1"/>
        <w:ind w:left="-540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Примирится с утратой тяжело, и говорить о нем в прошедшем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времени тоже. Он такой же человек, как и все мы. Вот только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веры в страну и народ, любви к жизни и России, да и таланта у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него побольше. Было...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О том роковом дне октября 1991 года даже сегодня, спустя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одиннадцать лет, когда следствие закончено, а дело приостановлено,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однозначно можно говорить лишь то, что вызов на станции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"скорой помощи" был зафиксирован в 16.41. Прибывшие в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питерский дворец спорта "Юбилейный" врачи могли смело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констатировать смерть, но еще продолжали некоторое время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бороться за жизнь поэта, певца и композитора Игоря Талькова.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Однако пуля калибра 7,62, пробив левую ладонь и предплечье,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задев сердце и левое легкое, что было установлено позднее, уже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поставила точку в биографии человека, чье творчество </w:t>
      </w:r>
    </w:p>
    <w:p>
      <w:pPr>
        <w:pStyle w:val="1"/>
        <w:ind w:left="-540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озвысилось до общероссийского звучания.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  <w:t>По материалам сети Интернет:</w:t>
      </w:r>
    </w:p>
    <w:p>
      <w:pPr>
        <w:pStyle w:val="1"/>
        <w:rPr>
          <w:sz w:val="24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lk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mo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"/>
        <w:rPr>
          <w:sz w:val="24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l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"/>
        <w:rPr>
          <w:sz w:val="24"/>
        </w:rPr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rd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</w:rPr>
        <w:t xml:space="preserve"> </w:t>
      </w:r>
    </w:p>
    <w:p>
      <w:pPr>
        <w:pStyle w:val="1"/>
        <w:rPr>
          <w:sz w:val="24"/>
        </w:rPr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op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12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lkov-memory.narod.ru/" TargetMode="External"/><Relationship Id="rId3" Type="http://schemas.openxmlformats.org/officeDocument/2006/relationships/hyperlink" Target="http://www.talkov.ru/" TargetMode="External"/><Relationship Id="rId4" Type="http://schemas.openxmlformats.org/officeDocument/2006/relationships/hyperlink" Target="http://www.bards.ru/" TargetMode="External"/><Relationship Id="rId5" Type="http://schemas.openxmlformats.org/officeDocument/2006/relationships/hyperlink" Target="http://www.people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3:10:00Z</dcterms:created>
  <dc:creator>Шилов Иван Александрович</dc:creator>
  <dc:description/>
  <dc:language>en-US</dc:language>
  <cp:lastModifiedBy>Шилов Иван Александрович</cp:lastModifiedBy>
  <cp:lastPrinted>2002-12-08T17:22:00Z</cp:lastPrinted>
  <dcterms:modified xsi:type="dcterms:W3CDTF">2002-12-08T14:25:00Z</dcterms:modified>
  <cp:revision>4</cp:revision>
  <dc:subject/>
  <dc:title>План</dc:title>
</cp:coreProperties>
</file>