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ХАРЬКОВСКИЙ ИНСТИТУТ ИСКУССТВ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32"/>
        </w:rPr>
        <w:t>им. И.П. КОТЛЯРЕВСКОГО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Heading1"/>
        <w:rPr/>
      </w:pPr>
      <w:r>
        <w:rPr/>
        <w:t>КАФЕДРА ИСТОРИИ МУЗЫ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ФЕРАТ НА ТЕМУ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56"/>
          <w:u w:val="none"/>
        </w:rPr>
      </w:pPr>
      <w:r>
        <w:rPr>
          <w:sz w:val="56"/>
          <w:u w:val="none"/>
        </w:rPr>
        <w:t>Скрябин А., 10-ая соната</w:t>
      </w:r>
    </w:p>
    <w:p>
      <w:pPr>
        <w:pStyle w:val="Normal"/>
        <w:rPr>
          <w:sz w:val="56"/>
          <w:u w:val="none"/>
        </w:rPr>
      </w:pPr>
      <w:r>
        <w:rPr>
          <w:sz w:val="56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32"/>
        </w:rPr>
        <w:t xml:space="preserve">Выполнил студент </w:t>
      </w:r>
      <w:r>
        <w:rPr>
          <w:b/>
          <w:sz w:val="32"/>
          <w:lang w:val="en-US"/>
        </w:rPr>
        <w:t xml:space="preserve">III </w:t>
      </w:r>
      <w:r>
        <w:rPr>
          <w:b/>
          <w:sz w:val="32"/>
        </w:rPr>
        <w:t>курса,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Фортепианного ф-та,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Быков. С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>Харьков-2001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sz w:val="30"/>
        </w:rPr>
        <w:t xml:space="preserve">Сонатная форма занимает чрезвычайно важное место в творчестве Скрябина. Начиная с 1892 года, времени сочинения первой сонаты, до 1913 года – окончания девятой , десятой и восьмой, композитор настойчиво возвращается к этому жанру. Повышенный интерес композитора к сонате на рубеже </w:t>
      </w:r>
      <w:r>
        <w:rPr>
          <w:b/>
          <w:sz w:val="30"/>
          <w:lang w:val="en-US"/>
        </w:rPr>
        <w:t xml:space="preserve">XIX – XX </w:t>
      </w:r>
      <w:r>
        <w:rPr>
          <w:b/>
          <w:sz w:val="30"/>
        </w:rPr>
        <w:t xml:space="preserve">веков совпадает с периодом расцвета сонатной формы в русской фортепианной музыке. Именно в это время появляются сонаты Балакирева и Ляпунова, Глазунова и Рахманинова, четырнадцать сонат Метнера и десять сонат Скрябина. Такое активное обращение к сонате на рубеже веков подготовило и последующий взлет музыкального творчества в форме сонаты у русских и советских композиторов первой половины </w:t>
      </w:r>
      <w:r>
        <w:rPr>
          <w:b/>
          <w:sz w:val="30"/>
          <w:lang w:val="en-US"/>
        </w:rPr>
        <w:t>XX</w:t>
      </w:r>
      <w:r>
        <w:rPr>
          <w:b/>
          <w:sz w:val="30"/>
        </w:rPr>
        <w:t xml:space="preserve"> века – сонаты Щербачева, Мясковского, Александрова, Прокофьева, Шостаковича, Кабалевского.  Из всех названных композиторов только Метнера, Скрябина и Прокофьева фортепианная соната интересовала в качестве одного из основных жанров творчества; остальные авторы обращались к ней лишь эпизодически.</w:t>
      </w:r>
    </w:p>
    <w:p>
      <w:pPr>
        <w:pStyle w:val="Normal"/>
        <w:ind w:firstLine="720"/>
        <w:jc w:val="both"/>
        <w:rPr/>
      </w:pPr>
      <w:r>
        <w:rPr>
          <w:b/>
          <w:sz w:val="30"/>
        </w:rPr>
        <w:t xml:space="preserve">После длительного «молчания» в последней трети </w:t>
      </w:r>
      <w:r>
        <w:rPr>
          <w:b/>
          <w:sz w:val="30"/>
          <w:lang w:val="en-US"/>
        </w:rPr>
        <w:t xml:space="preserve">XIX </w:t>
      </w:r>
      <w:r>
        <w:rPr>
          <w:b/>
          <w:sz w:val="30"/>
        </w:rPr>
        <w:t xml:space="preserve">века, когда русские композиторы почти перестали писать сонаты, возрождение этого жанра в </w:t>
      </w:r>
      <w:r>
        <w:rPr>
          <w:b/>
          <w:sz w:val="30"/>
          <w:lang w:val="en-US"/>
        </w:rPr>
        <w:t>XIX</w:t>
      </w:r>
      <w:r>
        <w:rPr>
          <w:b/>
          <w:sz w:val="30"/>
        </w:rPr>
        <w:t xml:space="preserve"> веке было явлением знаменательным и обусловленным.</w:t>
      </w:r>
    </w:p>
    <w:p>
      <w:pPr>
        <w:pStyle w:val="Normal"/>
        <w:ind w:firstLine="720"/>
        <w:jc w:val="both"/>
        <w:rPr/>
      </w:pPr>
      <w:r>
        <w:rPr>
          <w:b/>
          <w:sz w:val="30"/>
        </w:rPr>
        <w:t xml:space="preserve">Психологическая сложность наступившей эпохи требовала адекватно сложных форм выражения. Тенденция к интеллектуализму, к философичности выявляется как одна из важнейших во всех видах искусства начала </w:t>
      </w:r>
      <w:r>
        <w:rPr>
          <w:b/>
          <w:sz w:val="30"/>
          <w:lang w:val="en-US"/>
        </w:rPr>
        <w:t xml:space="preserve">XX </w:t>
      </w:r>
      <w:r>
        <w:rPr>
          <w:b/>
          <w:sz w:val="30"/>
        </w:rPr>
        <w:t>века.</w:t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0"/>
        </w:rPr>
        <w:t>Потребности в музыкальном мышлении наилучшим образом отвечает форма сонаты, причем сонаты, насыщенной поэтическим пафосом, самой мысли, мысли, исполненной стремления, страдания, страстности. Именно таков скрябинский цикл из десяти фортепианных сонат.</w:t>
      </w:r>
    </w:p>
    <w:p>
      <w:pPr>
        <w:pStyle w:val="Normal"/>
        <w:ind w:firstLine="720"/>
        <w:jc w:val="both"/>
        <w:rPr/>
      </w:pPr>
      <w:r>
        <w:rPr>
          <w:b/>
          <w:sz w:val="30"/>
        </w:rPr>
        <w:t>Повышенный интеллектуализм образного мышления Скрябина привел к усилению чисто логического начала в его произведениях сонатной формы, к максимальному и разностороннему использования внутренней диалектики сонатной схемы, с ее тезой и антитезой экспозиции, борьбой противоположных начал и синтезом репризы и коды.</w:t>
      </w:r>
      <w:r>
        <w:rPr>
          <w:sz w:val="30"/>
        </w:rPr>
        <w:t xml:space="preserve"> </w:t>
      </w:r>
    </w:p>
    <w:p>
      <w:pPr>
        <w:pStyle w:val="TextBodyIndent"/>
        <w:rPr/>
      </w:pPr>
      <w:r>
        <w:rPr>
          <w:sz w:val="30"/>
        </w:rPr>
        <w:t>Десятая соната – наиболее светлая из цикла скрябинских сонат. Композитор писал ее под</w:t>
      </w:r>
      <w:r>
        <w:rPr/>
        <w:t xml:space="preserve"> </w:t>
      </w:r>
      <w:r>
        <w:rPr>
          <w:sz w:val="30"/>
        </w:rPr>
        <w:t>Алексиным –</w:t>
      </w:r>
      <w:r>
        <w:rPr/>
        <w:t xml:space="preserve"> </w:t>
      </w:r>
      <w:r>
        <w:rPr>
          <w:sz w:val="30"/>
        </w:rPr>
        <w:t>небольшим уездным городком на берегу Оки. Красота благоухающей русской природы и пантеистическая  настроенность композитора способствовали сочинению этого вдохновенного произведения. Здесь органически слились трепетный восторг перед величавой гармонией мироздания, с одной стороны, и неизъяснимая в своей таинственности «земная» поэзия лесной тишины, с ее так много говорящими шорохами и шелестами, - с другой. В десятой сонате все исполнено радостных ощущений пространства, света, чарующих зовов и звонов расцветающей жизни… Все как бы перекликается и перешептывается между собой, жадно вдыхая струящиеся ароматы напоенной соками земли.</w:t>
      </w:r>
    </w:p>
    <w:p>
      <w:pPr>
        <w:pStyle w:val="Normal"/>
        <w:ind w:firstLine="720"/>
        <w:jc w:val="both"/>
        <w:rPr>
          <w:b/>
          <w:b/>
          <w:sz w:val="30"/>
        </w:rPr>
      </w:pPr>
      <w:r>
        <w:rPr>
          <w:b/>
          <w:sz w:val="30"/>
        </w:rPr>
        <w:t>Музыкальный язык, по сравнению с другими произведениями того же периода, здесь несколько светлее и прозрачнее, в частности отсутствуют жесткие гармонические комплексы, конструкция формы яснее, рельефность мелодических линий определеннее. Композитор интенсивнее использует приемы сопоставления крайних регистров, красочные эффекты тремолирующих звучаний, вибрирующих аккордов, нежно журчащих трелей; мастерски применяет имитационные приемы развития. Ладогармонический язык десятой сонаты – аналогично девятой – не столь строго, как в остальных поздних сонатах, следует догмам моногармонии или принципу превращения мелодии в «развернутые по горизонтали» гармонии и вообще более свободен от каких-либо априорных законов композиции, которыми Скрябин так увлекался в последние годы жизни. Все это делает ее музыку менее субъективной, сообщает ей общезначимость. А отсюда – и широкое признание, концертная популярность десятой сонаты.</w:t>
      </w:r>
    </w:p>
    <w:p>
      <w:pPr>
        <w:pStyle w:val="Normal"/>
        <w:ind w:firstLine="720"/>
        <w:jc w:val="both"/>
        <w:rPr/>
      </w:pPr>
      <w:r>
        <w:rPr>
          <w:b/>
          <w:sz w:val="30"/>
        </w:rPr>
        <w:t>Произведение начинается вступлением, тематический материал которого играет важнейшую роль в процессе сонатного развития. Два мотива, противопоставленных друг другу, но и находящихся в</w:t>
      </w:r>
      <w:r>
        <w:rPr>
          <w:b/>
          <w:sz w:val="32"/>
        </w:rPr>
        <w:t xml:space="preserve"> </w:t>
      </w:r>
      <w:r>
        <w:rPr>
          <w:b/>
          <w:sz w:val="30"/>
        </w:rPr>
        <w:t>цепком взаимодействии, определяют образное содержание темы вступления:</w:t>
      </w:r>
      <w:r>
        <w:rPr>
          <w:sz w:val="30"/>
        </w:rPr>
        <w:t xml:space="preserve"> 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right"/>
        <w:rPr/>
      </w:pPr>
      <w:r>
        <w:rPr>
          <w:sz w:val="32"/>
          <w:lang w:val="en-US"/>
        </w:rPr>
        <w:tab/>
        <w:tab/>
      </w:r>
      <w:r>
        <w:rPr>
          <w:sz w:val="24"/>
        </w:rPr>
        <w:t>1-я тема Интродукции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drawing>
          <wp:inline distT="0" distB="0" distL="0" distR="0">
            <wp:extent cx="5262245" cy="2061845"/>
            <wp:effectExtent l="0" t="0" r="0" b="0"/>
            <wp:docPr id="1" name="Скрябин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крябин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right"/>
        <w:rPr>
          <w:sz w:val="24"/>
          <w:lang w:val="en-US"/>
        </w:rPr>
      </w:pPr>
      <w:r>
        <w:rPr>
          <w:sz w:val="24"/>
          <w:lang w:val="en-US"/>
        </w:rPr>
        <w:t>2-я тема Интродукции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drawing>
          <wp:inline distT="0" distB="0" distL="0" distR="0">
            <wp:extent cx="5273675" cy="2767965"/>
            <wp:effectExtent l="0" t="0" r="0" b="0"/>
            <wp:docPr id="2" name="Скрябин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крябин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>Первый – как бы спускающийся с высот гармонически прозрачный, просветленно – спокойный (восемь тактов) и второй – как бы вскарабкивающийся из глубины темного хаоса, истомный, жаждущий (следующие два такта).  Эти мотивы сочетаются, чередуются, обогащают друг друга, создавая атмосферу напряженного ожидания.</w:t>
      </w:r>
    </w:p>
    <w:p>
      <w:pPr>
        <w:pStyle w:val="Normal"/>
        <w:jc w:val="both"/>
        <w:rPr/>
      </w:pPr>
      <w:r>
        <w:rPr>
          <w:b/>
          <w:sz w:val="30"/>
        </w:rPr>
        <w:t xml:space="preserve">     </w:t>
      </w:r>
      <w:r>
        <w:rPr>
          <w:b/>
          <w:sz w:val="30"/>
        </w:rPr>
        <w:t xml:space="preserve">Далее, казалось бы, открывается простой повтор начального  изложения (такт 29), однако место второго мотива занимают предвестники наступающих перемен – взлеты  и искрящиеся трели (шесть тактов связующей партии). Позже эти трели (такты 37 – 38 </w:t>
      </w:r>
      <w:r>
        <w:rPr>
          <w:b/>
          <w:sz w:val="30"/>
          <w:lang w:val="en-US"/>
        </w:rPr>
        <w:t>lumieux, vibrant)</w:t>
      </w:r>
      <w:r>
        <w:rPr>
          <w:b/>
          <w:sz w:val="32"/>
        </w:rPr>
        <w:t xml:space="preserve"> </w:t>
      </w:r>
      <w:r>
        <w:rPr>
          <w:b/>
          <w:sz w:val="30"/>
        </w:rPr>
        <w:t>уже «взрывают» томящую атмосферу ожидания. Все</w:t>
      </w:r>
      <w:r>
        <w:rPr>
          <w:b/>
          <w:sz w:val="32"/>
        </w:rPr>
        <w:t xml:space="preserve"> </w:t>
      </w:r>
      <w:r>
        <w:rPr>
          <w:b/>
          <w:sz w:val="30"/>
        </w:rPr>
        <w:t>внезапно освещается, природа точно по волшебству освобождается от холодного оцепенения 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0"/>
        </w:rPr>
        <w:t xml:space="preserve">    </w:t>
      </w:r>
      <w:r>
        <w:rPr>
          <w:b/>
          <w:sz w:val="30"/>
        </w:rPr>
        <w:t xml:space="preserve">Начинается главная партия (такт 39, </w:t>
      </w:r>
      <w:r>
        <w:rPr>
          <w:b/>
          <w:sz w:val="30"/>
          <w:lang w:val="en-US"/>
        </w:rPr>
        <w:t xml:space="preserve">Allegro) – </w:t>
      </w:r>
      <w:r>
        <w:rPr>
          <w:b/>
          <w:sz w:val="30"/>
        </w:rPr>
        <w:t>образец типичного скрябинских полетно – стремительных тем, олицетворяющим порыв, восторженность, трепетность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5270500" cy="2929890"/>
            <wp:effectExtent l="0" t="0" r="0" b="0"/>
            <wp:docPr id="3" name="Скрябин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крябин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/>
      </w:pPr>
      <w:r>
        <w:rPr>
          <w:b/>
          <w:sz w:val="30"/>
        </w:rPr>
        <w:t xml:space="preserve">   </w:t>
      </w:r>
      <w:r>
        <w:rPr>
          <w:b/>
          <w:sz w:val="30"/>
        </w:rPr>
        <w:t xml:space="preserve">Это вырвавшиеся на свободу «зародыши жизни»,  «скрытые стремления…  духа творящего» (вспомним эпиграф пятой сонаты). В тему главной партии вплетаются элементы связующей, а далее – и элементы темы вступления . Трели вновь определяют колорит, создают его «освещенность»,  и на этом фоне вступает побочная партия (такт 73, </w:t>
      </w:r>
      <w:r>
        <w:rPr>
          <w:b/>
          <w:sz w:val="30"/>
          <w:lang w:val="en-US"/>
        </w:rPr>
        <w:t xml:space="preserve">avec une jouense exaltation),  </w:t>
      </w:r>
      <w:r>
        <w:rPr>
          <w:b/>
          <w:sz w:val="30"/>
        </w:rPr>
        <w:t>ритмически изысканная, вся точно наэлектризована.</w:t>
      </w:r>
    </w:p>
    <w:p>
      <w:pPr>
        <w:pStyle w:val="Normal"/>
        <w:jc w:val="both"/>
        <w:rPr/>
      </w:pPr>
      <w:r>
        <w:rPr>
          <w:b/>
          <w:sz w:val="30"/>
        </w:rPr>
        <w:t xml:space="preserve">   </w:t>
      </w:r>
      <w:r>
        <w:rPr>
          <w:b/>
          <w:sz w:val="30"/>
        </w:rPr>
        <w:t xml:space="preserve">Ее взлет кверху вспышками к заключительному </w:t>
      </w:r>
      <w:r>
        <w:rPr>
          <w:b/>
          <w:sz w:val="30"/>
          <w:lang w:val="en-US"/>
        </w:rPr>
        <w:t xml:space="preserve">tremolando </w:t>
      </w:r>
      <w:r>
        <w:rPr>
          <w:b/>
          <w:sz w:val="30"/>
        </w:rPr>
        <w:t>как бы противопоставляется нисходящей устремленности движения главной партии. Это – одно из проявлений творческой тенденции к архитектурной стройности, симметричной пропорциональности, даже «геометризму», свойственным многим произведениям Скрябина тех лет.</w:t>
      </w:r>
    </w:p>
    <w:p>
      <w:pPr>
        <w:pStyle w:val="Normal"/>
        <w:ind w:firstLine="720"/>
        <w:jc w:val="both"/>
        <w:rPr/>
      </w:pPr>
      <w:r>
        <w:rPr>
          <w:b/>
          <w:sz w:val="30"/>
        </w:rPr>
        <w:t>Заключительная партия (такт 84) сплетает тематические элементы вступления и новой темы (</w:t>
      </w:r>
      <w:r>
        <w:rPr>
          <w:b/>
          <w:sz w:val="30"/>
          <w:lang w:val="en-US"/>
        </w:rPr>
        <w:t>avec</w:t>
      </w:r>
      <w:r>
        <w:rPr>
          <w:b/>
          <w:sz w:val="32"/>
          <w:lang w:val="en-US"/>
        </w:rPr>
        <w:t xml:space="preserve"> </w:t>
      </w:r>
      <w:r>
        <w:rPr>
          <w:b/>
          <w:sz w:val="30"/>
          <w:lang w:val="en-US"/>
        </w:rPr>
        <w:t xml:space="preserve">ravissement tendresse, </w:t>
      </w:r>
      <w:r>
        <w:rPr>
          <w:b/>
          <w:sz w:val="30"/>
        </w:rPr>
        <w:t>такт 88) – темы упоенно-любовной,</w:t>
      </w:r>
      <w:r>
        <w:rPr>
          <w:b/>
          <w:sz w:val="32"/>
        </w:rPr>
        <w:t xml:space="preserve"> </w:t>
      </w:r>
      <w:r>
        <w:rPr>
          <w:b/>
          <w:sz w:val="30"/>
        </w:rPr>
        <w:t>звучащей как бы на фоне трельной переклички. Здесь выражен с относительно большей непосредственностью романтически-эстетизированный характер пантеизма Скрябина, его «очеловечивание» образов природы, превращение их в символы некой «возлюбленной художника». Природа и любовь, восхищение красотой космоса – и восторг от близости к этой красоте сливаются в одно неразрывное целое.</w:t>
      </w:r>
    </w:p>
    <w:p>
      <w:pPr>
        <w:pStyle w:val="Normal"/>
        <w:ind w:firstLine="720"/>
        <w:jc w:val="both"/>
        <w:rPr/>
      </w:pPr>
      <w:r>
        <w:rPr>
          <w:b/>
          <w:sz w:val="30"/>
        </w:rPr>
        <w:t>Разработка (начинается с такта 166) использует весь тематический материал экспозиции и светится тем же любовно-восторженным огнем, устремляясь к лучезарности первой кульминации (такты 154-157). Здесь тема вступления – сосредоточенная, углубленная – переосмысливается в экстатическую. Она звучит сверкающе на фоне ликующих вибрирующих аккордов. Еще радостнее выплывает и вспыхивает массой огоньков из недр этой экстатичной сферы тема главной партии. Движение устремлено к генеральной предрепризной кульминации (</w:t>
      </w:r>
      <w:r>
        <w:rPr>
          <w:b/>
          <w:sz w:val="30"/>
          <w:lang w:val="en-US"/>
        </w:rPr>
        <w:t xml:space="preserve">Puissant radieux, </w:t>
      </w:r>
      <w:r>
        <w:rPr>
          <w:b/>
          <w:sz w:val="30"/>
        </w:rPr>
        <w:t>такты 212-221), с ее экстазными перезвонами. Характерно, что  для выражения светоносности Скрябин прибегает к диатонике – си-мажорному квартсекстаккорду.</w:t>
      </w:r>
    </w:p>
    <w:p>
      <w:pPr>
        <w:pStyle w:val="Normal"/>
        <w:ind w:firstLine="720"/>
        <w:jc w:val="both"/>
        <w:rPr/>
      </w:pPr>
      <w:r>
        <w:rPr>
          <w:b/>
          <w:sz w:val="30"/>
        </w:rPr>
        <w:t>Два связующих «трельных» такта вводят в главную партию репризы (</w:t>
      </w:r>
      <w:r>
        <w:rPr>
          <w:b/>
          <w:sz w:val="30"/>
          <w:lang w:val="en-US"/>
        </w:rPr>
        <w:t xml:space="preserve">Allegro, </w:t>
      </w:r>
      <w:r>
        <w:rPr>
          <w:b/>
          <w:sz w:val="30"/>
        </w:rPr>
        <w:t>такты 224-305), где темы вступления и экспозиции несколько динамизируются, особенно тема побочной партии (с такта 260), вся как бы насыщающаяся фосфоресцирующими огоньками; она проходит в среднем регистре в трехпланной фактуре, и трельные вспышки точно высвечивают ее сверху.</w:t>
      </w:r>
    </w:p>
    <w:p>
      <w:pPr>
        <w:pStyle w:val="Normal"/>
        <w:ind w:firstLine="720"/>
        <w:jc w:val="both"/>
        <w:rPr/>
      </w:pPr>
      <w:r>
        <w:rPr>
          <w:b/>
          <w:sz w:val="30"/>
        </w:rPr>
        <w:t xml:space="preserve">Кода (такт 306), как и в большинстве поздних сонат, воплощает образ вихревого танца-кружения. Начиная с </w:t>
      </w:r>
      <w:r>
        <w:rPr>
          <w:b/>
          <w:sz w:val="30"/>
          <w:lang w:val="en-US"/>
        </w:rPr>
        <w:t xml:space="preserve">Presto </w:t>
      </w:r>
      <w:r>
        <w:rPr>
          <w:b/>
          <w:sz w:val="30"/>
        </w:rPr>
        <w:t>из него вычленяется мотив вступления, темп постепенно замедляется (ритмический пульс приближается к пульсу вступления), звучат те же интонации, что в начале сонаты (</w:t>
      </w:r>
      <w:r>
        <w:rPr>
          <w:b/>
          <w:sz w:val="30"/>
          <w:lang w:val="en-US"/>
        </w:rPr>
        <w:t>Moderato</w:t>
      </w:r>
      <w:r>
        <w:rPr>
          <w:b/>
          <w:sz w:val="30"/>
        </w:rPr>
        <w:t>)</w:t>
      </w:r>
      <w:r>
        <w:rPr>
          <w:b/>
          <w:sz w:val="30"/>
          <w:lang w:val="en-US"/>
        </w:rPr>
        <w:t>.</w:t>
      </w:r>
    </w:p>
    <w:p>
      <w:pPr>
        <w:pStyle w:val="2"/>
        <w:rPr/>
      </w:pPr>
      <w:r>
        <w:rPr/>
        <w:t>И вот первый «пространственный» мотив обрамляет произведение, воспринимаясь теперь с какой-то просветленной загадочностью, еще углубленнее, еще значительнее, как нераскрывшаяся до конца тайна мироздания.</w:t>
      </w:r>
    </w:p>
    <w:p>
      <w:pPr>
        <w:pStyle w:val="Normal"/>
        <w:ind w:firstLine="720"/>
        <w:jc w:val="both"/>
        <w:rPr>
          <w:b/>
          <w:b/>
          <w:sz w:val="30"/>
        </w:rPr>
      </w:pPr>
      <w:r>
        <w:rPr>
          <w:b/>
          <w:sz w:val="30"/>
        </w:rPr>
        <w:t>Фортепианные сонаты Скрябина отражают все этапы эволюции его творчества, и в них, так же, как и в симфонических сочинениях, сказалась одна из важнейших тенденций скрябинской музыки – ее скрытая программность. Все десять фортепианных сонат Скрябина являются произведениями в широком смысле программными. Как и его симфонические произведения, это именно программные сочинения без конкретной литературно-художественной основы (наличествующие в отдельных случаях программы или комментарии «присочинялись» уже после написания музыки). Ведь программность может быть не только открытой, но и скрытой, условной, символической, отвлеченной, субъективной…</w:t>
      </w:r>
    </w:p>
    <w:p>
      <w:pPr>
        <w:pStyle w:val="Normal"/>
        <w:ind w:firstLine="720"/>
        <w:jc w:val="both"/>
        <w:rPr>
          <w:b/>
          <w:b/>
          <w:sz w:val="30"/>
        </w:rPr>
      </w:pPr>
      <w:r>
        <w:rPr>
          <w:b/>
          <w:sz w:val="30"/>
        </w:rPr>
        <w:t>Естественно, что философско-идеалистические программы скрябинских сонат неодолимо день ото дня теряют свою актуальность, а музыка сонат воспринимается слушателями все более обобщенно и продолжает оказывать могучее воздействие.</w:t>
      </w:r>
    </w:p>
    <w:p>
      <w:pPr>
        <w:pStyle w:val="Normal"/>
        <w:ind w:firstLine="720"/>
        <w:jc w:val="both"/>
        <w:rPr>
          <w:b/>
          <w:b/>
          <w:sz w:val="30"/>
        </w:rPr>
      </w:pPr>
      <w:r>
        <w:rPr>
          <w:b/>
          <w:sz w:val="30"/>
        </w:rPr>
        <w:t>Типичной чертой ряда скрябинских сонат является активное применение в них принципа монотематизма, чертой, призванной в программной сонате способствовать единству драматургического развития и сквозной характеристике основного образа произведения.</w:t>
      </w:r>
    </w:p>
    <w:p>
      <w:pPr>
        <w:pStyle w:val="Normal"/>
        <w:ind w:firstLine="720"/>
        <w:jc w:val="both"/>
        <w:rPr>
          <w:b/>
          <w:b/>
          <w:sz w:val="30"/>
        </w:rPr>
      </w:pPr>
      <w:r>
        <w:rPr>
          <w:b/>
          <w:sz w:val="30"/>
        </w:rPr>
        <w:t>Заключительные партии в сонатной форме Скрябина приобретают особо большое, ранее небывалое значение. Причина повышенной роли заключительных партий ясна: это характер активного утверждения, как правило, присущий самой основе заключительных партий.</w:t>
      </w:r>
    </w:p>
    <w:p>
      <w:pPr>
        <w:pStyle w:val="Normal"/>
        <w:ind w:firstLine="720"/>
        <w:jc w:val="both"/>
        <w:rPr>
          <w:b/>
          <w:b/>
          <w:sz w:val="30"/>
        </w:rPr>
      </w:pPr>
      <w:r>
        <w:rPr>
          <w:b/>
          <w:sz w:val="30"/>
        </w:rPr>
        <w:t>Коды скрябинских сонат иногда принимают характер вторых разработок или финала в цикле и обычно становятся проводниками основной идеи произведения.</w:t>
      </w:r>
    </w:p>
    <w:p>
      <w:pPr>
        <w:pStyle w:val="Normal"/>
        <w:ind w:firstLine="720"/>
        <w:jc w:val="both"/>
        <w:rPr>
          <w:b/>
          <w:b/>
          <w:sz w:val="30"/>
        </w:rPr>
      </w:pPr>
      <w:r>
        <w:rPr>
          <w:b/>
          <w:sz w:val="30"/>
        </w:rPr>
        <w:t>Но в целом все же один из важнейших стимулов конфликтности и динамизма сонатной формы – имманентность сонатного развития – отступает перед обостренностью борьбы контрастных образов, их взаимопроникновением друг в друга и трансформацией одного в другой, согласно программному замыслу.</w:t>
      </w:r>
    </w:p>
    <w:p>
      <w:pPr>
        <w:pStyle w:val="Normal"/>
        <w:ind w:firstLine="720"/>
        <w:jc w:val="both"/>
        <w:rPr>
          <w:b/>
          <w:b/>
          <w:sz w:val="30"/>
        </w:rPr>
      </w:pPr>
      <w:r>
        <w:rPr>
          <w:b/>
          <w:sz w:val="30"/>
        </w:rPr>
        <w:t>Окидывая взглядом весь путь создания композитором сонатной формы, можно констатировать, что от предельно искренней и смелой, но еще не вполне зрелой по мастерству первой сонаты к совершенной по воплощению замысла четвертой и до последней по времени написания глубокой, но интеллектуально несколько «перегруженной» восьмой Скрябин проходит огромный путь поисков нового типа сонатного письма. Каждая его соната – не только высокий образец художественного творчества в собственном смысле слова, но и смелый творческий эксперимент. Достижения и трудности на этом пути отражают эстетические поиски композитора, понять которые можно только в связи с особенностями его мировоззрения, его эстетики.</w:t>
      </w:r>
    </w:p>
    <w:p>
      <w:pPr>
        <w:pStyle w:val="Normal"/>
        <w:ind w:firstLine="72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3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9:24:00Z</dcterms:created>
  <dc:creator>Sandy</dc:creator>
  <dc:description/>
  <dc:language>en-US</dc:language>
  <cp:lastModifiedBy>Sandy</cp:lastModifiedBy>
  <dcterms:modified xsi:type="dcterms:W3CDTF">2001-06-05T10:03:00Z</dcterms:modified>
  <cp:revision>20</cp:revision>
  <dc:subject/>
  <dc:title>ХАРЬКОВСКИЙ ИНСТИТУТ ИСКУССТВ</dc:title>
</cp:coreProperties>
</file>