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Тема, исследуемая в данной работе, получила название “Особенности формообразования и музыкального языка в хоровых сценах оперы “Псковитянка” Н.А. Римского-Корсакова”.</w:t>
      </w:r>
    </w:p>
    <w:p>
      <w:pPr>
        <w:pStyle w:val="TextBodyIndent"/>
        <w:rPr/>
      </w:pPr>
      <w:r>
        <w:rPr/>
        <w:t>Работа состоит из трех основных разделов: 1) Жизненный и творческий путь Н.А.Римского-Корсакова; 2) Характеристика драматургии и музыкального языка оперы “Псковитянка”; 3) Особенности музыкального языка и формообразования и хоровых сцен в опере. Завершается работа небольшим заключением, списком используемой литературы, а также нотным при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вой главе дается краткий обзор жизни и творчества Римского-Корсакова, его основных художественных взглядов и принципов, которые сформировались под влиянием композиторов – “кучкистов” и эстетики реализма. Вторая глава работы раскрывает особенности драматургии оперы, ее тесную связь с операми Мусоргского и Бородина. Опера “Псковитянка” занимает особое место в творчестве самого Римского-Корсакова, она мало характерна его художественному и музыкальному мышлению, что и заставляет обратить на нее особое в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ья глава обращена непосредственно к хоровым сценам. Это сцена Псковского веч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 из 3-ей картины “Грозен царь идет”, хор, завершающий 3-е действие  “Царь наш, государь” и заключительный хор “Свершилось волей божьей; пал Великий Псков”. В этой главе автор уделяет особое внимание значению и роли каждой хоровой сцены в драматургии всей оперы, особенностям построения хоровых сцен, а также их отдельных эпизодов ( например, “Сцена Псковского вече”), некоторым наиболее характерным чертам музыкального языка композитора. Теоретические тезисы данной главы подкреплены нотными примерами и ссылками на музыковедческ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роведенного анализа выявлены некоторый черты стиля композитора, которые были суммированы и вошли в последний раздел – 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работы дан также список использованной литературы и нотное приложение в которое вошли: хор из </w:t>
      </w:r>
      <w:r>
        <w:rPr>
          <w:lang w:val="en-US"/>
        </w:rPr>
        <w:t>II</w:t>
      </w:r>
      <w:r>
        <w:rPr/>
        <w:t xml:space="preserve"> действия “Грозен царь идет”, хор из 3-й картины  “Царь наш, государь” и заключительный хор “Свершилось волей божьей; пал Великий Псков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30:00Z</dcterms:created>
  <dc:creator>Victor</dc:creator>
  <dc:description/>
  <dc:language>en-US</dc:language>
  <cp:lastModifiedBy>Victor</cp:lastModifiedBy>
  <dcterms:modified xsi:type="dcterms:W3CDTF">2000-10-25T19:45:00Z</dcterms:modified>
  <cp:revision>6</cp:revision>
  <dc:subject/>
  <dc:title>Тема, исследуемая в данной работе, получила название “Особенности формообразования и музыкального языка в хоровых сценах оперы</dc:title>
</cp:coreProperties>
</file>