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избор в статьях газет и журналов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Ада Якушева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2 Аида Соболева, журналистка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  Александр Городницкий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</w:t>
      </w:r>
      <w:r>
        <w:rPr/>
        <w:t xml:space="preserve">  </w:t>
      </w:r>
      <w:r>
        <w:rPr>
          <w:b/>
          <w:sz w:val="32"/>
          <w:szCs w:val="32"/>
        </w:rPr>
        <w:t>Александра Пахмутова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  Алексей Иванченков, летчик-космонавт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  Анатолий Адамишин, дипломат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7  Борис Савченко, искусствовед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  Булат Окуджава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9  Владимир Высоцкий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0 Геннадий Воронцов, комсомольский работник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1 Дмитрий Курилов, литературовед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2 Игорь Шкляревский, критик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3 Лев Аннинский, литературовед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4 Лев Ошанин, поэт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5 Марк Захаров, режиссер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6 Михаил Анчаров.</w:t>
      </w:r>
    </w:p>
    <w:p>
      <w:pPr>
        <w:pStyle w:val="Normal"/>
        <w:spacing w:lineRule="auto" w:line="216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2.17 </w:t>
      </w:r>
      <w:r>
        <w:rPr>
          <w:b/>
          <w:sz w:val="36"/>
          <w:szCs w:val="36"/>
        </w:rPr>
        <w:t>Никита Богословский, композитор; Михаил        Львовский, поэт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2.18 </w:t>
      </w:r>
      <w:r>
        <w:rPr>
          <w:b/>
          <w:sz w:val="32"/>
          <w:szCs w:val="32"/>
        </w:rPr>
        <w:t>Ольга Сергеева, журналистка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9 Павел Аедоницкий, композитор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0 С.Владимиров, журналист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1 Сергей Есин, писатель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2</w:t>
      </w:r>
      <w:r>
        <w:rPr/>
        <w:t xml:space="preserve">  </w:t>
      </w:r>
      <w:r>
        <w:rPr>
          <w:b/>
          <w:sz w:val="32"/>
          <w:szCs w:val="32"/>
        </w:rPr>
        <w:t>Сергей Никитин, композитор, бард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3 С.Кирюшина, служащая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4 Элем Климов, кинорежиссер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5 Юрий Андреев, литературовед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6 Юрий Панюшкин, артист, бард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7 Юрий Коваль, писатель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8 Юрий Левычкин, дипломат.</w:t>
      </w:r>
    </w:p>
    <w:p>
      <w:pPr>
        <w:pStyle w:val="Normal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9 Юрий Пискулов, альпинис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ая статья, целиком посвященная творчеству Юрия Визбора, относится к </w:t>
      </w:r>
    </w:p>
    <w:p>
      <w:pPr>
        <w:pStyle w:val="Normal"/>
        <w:rPr/>
      </w:pPr>
      <w:r>
        <w:rPr/>
        <w:t xml:space="preserve">      </w:t>
      </w:r>
      <w:r>
        <w:rPr/>
        <w:t xml:space="preserve">1971 году, однако она касалась только его актерских работ в кино. Перв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же статья, посвященная обсуждению его песенного творчества, появились в </w:t>
      </w:r>
    </w:p>
    <w:p>
      <w:pPr>
        <w:pStyle w:val="Normal"/>
        <w:rPr/>
      </w:pPr>
      <w:r>
        <w:rPr/>
        <w:t xml:space="preserve">      </w:t>
      </w:r>
      <w:r>
        <w:rPr/>
        <w:t xml:space="preserve">центральной печати лишь в 1982 году, то есть за два года до его кончины.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ако было бы неверным считать, что в период с 1951 по 1982 год </w:t>
      </w:r>
    </w:p>
    <w:p>
      <w:pPr>
        <w:pStyle w:val="Normal"/>
        <w:rPr/>
      </w:pPr>
      <w:r>
        <w:rPr/>
        <w:t xml:space="preserve">      </w:t>
      </w:r>
      <w:r>
        <w:rPr/>
        <w:t xml:space="preserve">центральная печать совсем не замечала творчества Юрия Визбора: в раз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да журналистских материалах, посвященных песне вообще, а также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модеятельной, туристской, студенческой, авторской песне, в туристской и </w:t>
      </w:r>
    </w:p>
    <w:p>
      <w:pPr>
        <w:pStyle w:val="Normal"/>
        <w:rPr/>
      </w:pPr>
      <w:r>
        <w:rPr/>
        <w:t xml:space="preserve">      </w:t>
      </w:r>
      <w:r>
        <w:rPr/>
        <w:t xml:space="preserve">альпинистской печати имя Юрия Визбора упоминалось многократно, причем </w:t>
      </w:r>
    </w:p>
    <w:p>
      <w:pPr>
        <w:pStyle w:val="Normal"/>
        <w:rPr/>
      </w:pPr>
      <w:r>
        <w:rPr/>
        <w:t xml:space="preserve">      </w:t>
      </w:r>
      <w:r>
        <w:rPr/>
        <w:t xml:space="preserve">часто его творчеству давались те или иные оценки, небезынтерес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ителям его творчества. Ниже приводятся цитаты из такого ро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ов, расположенные преимущественно хронологически. Эта "коллекция" </w:t>
      </w:r>
    </w:p>
    <w:p>
      <w:pPr>
        <w:pStyle w:val="Normal"/>
        <w:rPr/>
      </w:pPr>
      <w:r>
        <w:rPr/>
        <w:t xml:space="preserve">      </w:t>
      </w:r>
      <w:r>
        <w:rPr/>
        <w:t xml:space="preserve">фрагментов продолжена до сегодняшних дней, включая диссертационные работы 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авторской песне.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татель легко обнаружит различные, подчас противоположные, точки зр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же по отношению к самым известным и популярным песням Ю.Визбора, а так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о его работе в кино, что свидетельствует о неверности высказываемого и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 мнения об очевидности и однозначности оценок его творчества. Наоборот, </w:t>
      </w:r>
    </w:p>
    <w:p>
      <w:pPr>
        <w:pStyle w:val="Normal"/>
        <w:rPr/>
      </w:pPr>
      <w:r>
        <w:rPr/>
        <w:t xml:space="preserve">      </w:t>
      </w:r>
      <w:r>
        <w:rPr/>
        <w:t xml:space="preserve">складывается впечатление, что именно Юрий Визбор в настоящее время мен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нятен искусствоведам, нежели его знаменитые коллеги по бардовскому цех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 xml:space="preserve">Ада Якушев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так давно газета "Советская Россия" объявила фотоконкурс под девизом </w:t>
      </w:r>
    </w:p>
    <w:p>
      <w:pPr>
        <w:pStyle w:val="Normal"/>
        <w:rPr/>
      </w:pPr>
      <w:r>
        <w:rPr/>
        <w:t xml:space="preserve">      </w:t>
      </w:r>
      <w:r>
        <w:rPr/>
        <w:t xml:space="preserve">"Любовь моя, Россия! ". Так же называлась программа выступления мастеров </w:t>
      </w:r>
    </w:p>
    <w:p>
      <w:pPr>
        <w:pStyle w:val="Normal"/>
        <w:rPr/>
      </w:pPr>
      <w:r>
        <w:rPr/>
        <w:t xml:space="preserve">      </w:t>
      </w:r>
      <w:r>
        <w:rPr/>
        <w:t xml:space="preserve">эстрады в Колонном зале. Но вряд ли составители ее знали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спользовались строчкой из песни Юрия Визбора: Любовь моя, Россия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Люблю, пока живу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ожди твои косые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лян твоих траву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орог твоих скитанья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Лихих твоих ребят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нету оправдань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е любящим т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Юрий Визбор много ездит по стране по долгу службы, много видит и </w:t>
      </w:r>
    </w:p>
    <w:p>
      <w:pPr>
        <w:pStyle w:val="Normal"/>
        <w:rPr/>
      </w:pPr>
      <w:r>
        <w:rPr/>
        <w:t xml:space="preserve">      </w:t>
      </w:r>
      <w:r>
        <w:rPr/>
        <w:t xml:space="preserve">удивительно ярко умеет рассказывать о виденном. Очевидно поэтому в песнях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всегда присутствует некоторая доля повествовательности. Таковы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и-репортажи о курсанте, молодом пареньке, погибшем недавно во имя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асения многих жизней; о ребятах, работающих на Плато Расвумчорр; 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водниках Тихого океана; о летчике гражданской авиации Сереге Санине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 моим Серегой мы шагаем по Петровке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самой бровке, по самой бровке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Жуем мороженое мы без остановки -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тайге мороженого нам не подают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о взлет, то посадка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о снег, то дожди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ырая палатка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почты не жд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дет молчаливо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распадок рассвет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ходишь - счастливо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ходишь - прив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 </w:t>
      </w:r>
      <w:r>
        <w:rPr/>
        <w:t xml:space="preserve">почти в каждой песне Юрия Визбора есть такая строка, котор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поминается мгновенно, а потом тревожит до тех пор, пока не разузнаю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льные слова. Это умение находить предельно точную строчку - свойств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еко не каждого автора-песенника. Недавно Мурманское книжн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издательство выпустило первую книгу рассказов Ю.Визбора "Ноль эмоций".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днем как раз повествуется о том, как была написана песня "На пла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вумчорр". (Молодой коммунист. - 1967. - № 8. - С. 12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Аида Соболева, журналистка</w:t>
      </w:r>
    </w:p>
    <w:p>
      <w:pPr>
        <w:pStyle w:val="Normal"/>
        <w:rPr/>
      </w:pPr>
      <w:r>
        <w:rPr/>
        <w:t xml:space="preserve">      </w:t>
      </w:r>
      <w:r>
        <w:rPr/>
        <w:t xml:space="preserve">И был у него еще один дар - дар дружбы, умение быть ненавязчивым 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обходимым. Как добрый волшебник мог он найти выход из самой тяжел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итуации, а таких ситуаций у его друзей-альпинистов всегда хватает. </w:t>
      </w:r>
    </w:p>
    <w:p>
      <w:pPr>
        <w:pStyle w:val="Normal"/>
        <w:rPr/>
      </w:pPr>
      <w:r>
        <w:rPr/>
        <w:t xml:space="preserve">      </w:t>
      </w:r>
      <w:r>
        <w:rPr/>
        <w:t xml:space="preserve">Но, пожалуй, самое главное, чем был знаменит Визбор и почему мы никогда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верим в разлуку с ним, - это всю жизнь исходящие от него песни доброго, </w:t>
      </w:r>
    </w:p>
    <w:p>
      <w:pPr>
        <w:pStyle w:val="Normal"/>
        <w:rPr/>
      </w:pPr>
      <w:r>
        <w:rPr/>
        <w:t xml:space="preserve">      </w:t>
      </w:r>
      <w:r>
        <w:rPr/>
        <w:t xml:space="preserve">умного, чуть ироничного, влюбленного в жизнь человека, песни, ставши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дными для многих и многих людей. </w:t>
      </w:r>
    </w:p>
    <w:p>
      <w:pPr>
        <w:pStyle w:val="Normal"/>
        <w:rPr/>
      </w:pPr>
      <w:r>
        <w:rPr/>
        <w:t xml:space="preserve">      </w:t>
      </w:r>
      <w:r>
        <w:rPr/>
        <w:t xml:space="preserve">(Телевидение и радио. - 1988. - янв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Александр Городницкий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случайно основоположники авторской песни - Булат Окуджава, Владимир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соцкий, Юрий Визбор - люди яркие, нестандартные, с неповторим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творческой индивидуальностью. Их судьбы, чувства, мысли, симпати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антипатии интересны тысячам других людей. </w:t>
      </w:r>
    </w:p>
    <w:p>
      <w:pPr>
        <w:pStyle w:val="Normal"/>
        <w:rPr/>
      </w:pPr>
      <w:r>
        <w:rPr/>
        <w:t xml:space="preserve">      </w:t>
      </w:r>
      <w:r>
        <w:rPr/>
        <w:t xml:space="preserve">(Лит. Россия. - 1987. - 20 марта. - С. 19) </w:t>
      </w:r>
    </w:p>
    <w:p>
      <w:pPr>
        <w:pStyle w:val="Normal"/>
        <w:rPr/>
      </w:pPr>
      <w:r>
        <w:rPr/>
        <w:t xml:space="preserve">      </w:t>
      </w:r>
      <w:r>
        <w:rPr/>
        <w:t>Александр Яковлев, политический деятель:</w:t>
      </w:r>
    </w:p>
    <w:p>
      <w:pPr>
        <w:pStyle w:val="Normal"/>
        <w:rPr/>
      </w:pPr>
      <w:r>
        <w:rPr/>
        <w:t xml:space="preserve">      </w:t>
      </w:r>
      <w:r>
        <w:rPr/>
        <w:t xml:space="preserve">Корреспондент: - Вы любите авторскую песню, давайте вернемся к стар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истории, связанной с Юрием Визбором. Мне говорили, что для вас Визбор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чит очень много и с ним связаны определенные события вашей жизни. </w:t>
      </w:r>
    </w:p>
    <w:p>
      <w:pPr>
        <w:pStyle w:val="Normal"/>
        <w:rPr/>
      </w:pPr>
      <w:r>
        <w:rPr/>
        <w:t xml:space="preserve">      </w:t>
      </w:r>
      <w:r>
        <w:rPr/>
        <w:t xml:space="preserve">А.Я. - Я действительно знал Визбора. Политики у него в песнях было мало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постоянно делал резкий крен на что-то хорошее, доброе, личное, побли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к душе, к переживаниям человека. Не то что кому-то наверху это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нравилось. "Мелкобуржуазность", одним словом. Зря люди иногда думают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т кем-то напрямую заинтересовался главный идеолог, которым был тог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Михаил Суслов. Он и не слышал о Визборе никогда. А вот "хранителям огня"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го костра, в который постоянно нужно что-то свеженькое подбрасывать,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бы пылал огонь бдительности да еще и дым шел, близость Визбора к душ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нравилась. Помню, что его сначала не пускали куда-то на Север. Вот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гда я ему и пытался помочь. Как помочь? Говорили, что он якобы не 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ет, выпивает. Наверное, что-то и было, а что-то, как всегда и бывает, -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бавили. Даже ставился вопрос о том, что Визбора надо уволить с радио. 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к тому времени он уже завоевал признание. Конечно, Клавдия Шульженко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же была знаменита, тем не менее ее посадили. Сидели многие. Но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"развода" кого-то и оставляли. Как Утесова, например. Визбор много раз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глашал меня домой: "Я соберу ребят, посидим... " Но так и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училось. И не принято тогда это было. Но сейчас об этом жалею...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рреспондент: - А как вы познакомились? </w:t>
      </w:r>
    </w:p>
    <w:p>
      <w:pPr>
        <w:pStyle w:val="Normal"/>
        <w:rPr/>
      </w:pPr>
      <w:r>
        <w:rPr/>
        <w:t xml:space="preserve">      </w:t>
      </w:r>
      <w:r>
        <w:rPr/>
        <w:t xml:space="preserve">А.Я. - Мне кто-то из моих друзей из Комитета по радио и телевидению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звонил и попросил его принять. Мне не хотелось, потому что он вступил в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ой-то конфликт с руководством (не помню уже, по какому поводу), но под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жимом приятеля его принял. Он пришел, и мы с ним долго-дол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говаривали. Официальный прием вылился в беседу. Оказалось, что у нас и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комые есть общие...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него много писали пасквилей. Были письма, "зачем нам это нужно, э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упаднические песни, настоящие советские песни не пускают"... Людям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ставляло огромное удовольствие делать другим неприятности. Визбор стал </w:t>
      </w:r>
    </w:p>
    <w:p>
      <w:pPr>
        <w:pStyle w:val="Normal"/>
        <w:rPr/>
      </w:pPr>
      <w:r>
        <w:rPr/>
        <w:t xml:space="preserve">      </w:t>
      </w:r>
      <w:r>
        <w:rPr/>
        <w:t xml:space="preserve">фигурой, личностью, а вокруг личности, как всегда, творится всякое. </w:t>
      </w:r>
    </w:p>
    <w:p>
      <w:pPr>
        <w:pStyle w:val="Normal"/>
        <w:rPr/>
      </w:pPr>
      <w:r>
        <w:rPr/>
        <w:t xml:space="preserve">      </w:t>
      </w:r>
      <w:r>
        <w:rPr/>
        <w:t xml:space="preserve">(Беседу вел Олег Фочкин. - Комс. правда. - 1996. - 12 дек.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Александра Пахмутова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праву значительное место в песенном творчестве заняли сочинения 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дном городе . Напомню, как быстро обрели популярность продолживш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авную плеяду песен о Москве "Я вас люблю, столица" Аедоницкого (Имее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ввиду песня на стихи Ю.Визбора. - Прим. сост.) </w:t>
      </w:r>
    </w:p>
    <w:p>
      <w:pPr>
        <w:pStyle w:val="Normal"/>
        <w:rPr/>
      </w:pPr>
      <w:r>
        <w:rPr/>
        <w:t xml:space="preserve">      </w:t>
      </w:r>
      <w:r>
        <w:rPr/>
        <w:t xml:space="preserve">(Доклад на Пленуме Союза композиторов СССР // Песни и время. - М.:1976. - </w:t>
      </w:r>
    </w:p>
    <w:p>
      <w:pPr>
        <w:pStyle w:val="Normal"/>
        <w:rPr/>
      </w:pPr>
      <w:r>
        <w:rPr/>
        <w:t xml:space="preserve">      </w:t>
      </w:r>
      <w:r>
        <w:rPr/>
        <w:t xml:space="preserve">С. 1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Алексей Иванченков, летчик-космонавт</w:t>
      </w:r>
    </w:p>
    <w:p>
      <w:pPr>
        <w:pStyle w:val="Normal"/>
        <w:rPr/>
      </w:pPr>
      <w:r>
        <w:rPr/>
        <w:t xml:space="preserve">      </w:t>
      </w:r>
      <w:r>
        <w:rPr/>
        <w:t xml:space="preserve">Главный успех книги Юрия Визбора "Я сердце оставил в синих горах", м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жется, заключается в том, что она представляет нам настоящую личность. </w:t>
      </w:r>
    </w:p>
    <w:p>
      <w:pPr>
        <w:pStyle w:val="Normal"/>
        <w:rPr/>
      </w:pPr>
      <w:r>
        <w:rPr/>
        <w:t xml:space="preserve">      </w:t>
      </w:r>
      <w:r>
        <w:rPr/>
        <w:t xml:space="preserve">Мы смотрим на фотографии из фильмов, в которых он снимался, и вспоминаем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рые, уже забытые, но такие прекрасные киноленты. Мы читаем его стихи... </w:t>
      </w:r>
    </w:p>
    <w:p>
      <w:pPr>
        <w:pStyle w:val="Normal"/>
        <w:rPr/>
      </w:pPr>
      <w:r>
        <w:rPr/>
        <w:t xml:space="preserve">      </w:t>
      </w:r>
      <w:r>
        <w:rPr/>
        <w:t xml:space="preserve">И вдруг на одной из страниц встречаешь свою любимую студенческую песню... </w:t>
      </w:r>
    </w:p>
    <w:p>
      <w:pPr>
        <w:pStyle w:val="Normal"/>
        <w:rPr/>
      </w:pPr>
      <w:r>
        <w:rPr/>
        <w:t xml:space="preserve">      </w:t>
      </w:r>
      <w:r>
        <w:rPr/>
        <w:t xml:space="preserve">И вспоминаешь, как все начиналось. </w:t>
      </w:r>
    </w:p>
    <w:p>
      <w:pPr>
        <w:pStyle w:val="Normal"/>
        <w:rPr/>
      </w:pPr>
      <w:r>
        <w:rPr/>
        <w:t xml:space="preserve">      </w:t>
      </w:r>
      <w:r>
        <w:rPr/>
        <w:t xml:space="preserve">(Кн. обозрение. - 1987. - 20 нояб. - С. 4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Анатолий Адамишин, дипломат</w:t>
      </w:r>
    </w:p>
    <w:p>
      <w:pPr>
        <w:pStyle w:val="Normal"/>
        <w:rPr/>
      </w:pPr>
      <w:r>
        <w:rPr/>
        <w:t xml:space="preserve">      </w:t>
      </w:r>
      <w:r>
        <w:rPr/>
        <w:t xml:space="preserve">То, что мне хотелось бы выделить в Юрии Визборе, это чувство </w:t>
      </w:r>
    </w:p>
    <w:p>
      <w:pPr>
        <w:pStyle w:val="Normal"/>
        <w:rPr/>
      </w:pPr>
      <w:r>
        <w:rPr/>
        <w:t xml:space="preserve">      </w:t>
      </w:r>
      <w:r>
        <w:rPr/>
        <w:t xml:space="preserve">гражданственности. Знаете, есть такое плохое русское выражение: </w:t>
      </w:r>
    </w:p>
    <w:p>
      <w:pPr>
        <w:pStyle w:val="Normal"/>
        <w:rPr/>
      </w:pPr>
      <w:r>
        <w:rPr/>
        <w:t xml:space="preserve">      </w:t>
      </w:r>
      <w:r>
        <w:rPr/>
        <w:t xml:space="preserve">"Оглянешься вокруг - Боже ты мой! А потом посмотришь - ну и Бог с ним!"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 вот Юре не было "Бог с ним". Я бы привел некоторую аналогию с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соцким. Одно время, мне представляется, и в Высоцком мы не видели т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глубины социального содержания, социального протеста, социаль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утверждения, которое сейчас обнаруживается. Я думаю, не зря говорят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ие люди, как Высоцкий, Визбор, Окуджава спасли честь целого поколен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Мы как-то с ним говорили о том, что интеллигенция подобна тонкому </w:t>
      </w:r>
    </w:p>
    <w:p>
      <w:pPr>
        <w:pStyle w:val="Normal"/>
        <w:rPr/>
      </w:pPr>
      <w:r>
        <w:rPr/>
        <w:t xml:space="preserve">      </w:t>
      </w:r>
      <w:r>
        <w:rPr/>
        <w:t xml:space="preserve">озоновому слою, спасающему Земной шар от ультрафиолетовых лучей. Так вот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нкий слой интеллигенции спасает Землю от полного духовного одичания. Э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ее миссия - в людях взывать к наиболее добрым, светлым, общечеловеческим </w:t>
      </w:r>
    </w:p>
    <w:p>
      <w:pPr>
        <w:pStyle w:val="Normal"/>
        <w:rPr/>
      </w:pPr>
      <w:r>
        <w:rPr/>
        <w:t xml:space="preserve">      </w:t>
      </w:r>
      <w:r>
        <w:rPr/>
        <w:t xml:space="preserve">ценностям. И эту свою миссию Юра выполнял. </w:t>
      </w:r>
    </w:p>
    <w:p>
      <w:pPr>
        <w:pStyle w:val="Normal"/>
        <w:rPr/>
      </w:pPr>
      <w:r>
        <w:rPr/>
        <w:t xml:space="preserve">      </w:t>
      </w:r>
      <w:r>
        <w:rPr/>
        <w:t xml:space="preserve">(Вершина Визбора. - М.: Киностудия им. А.Довженко, 1988. - VHS. - Д04-00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Борис Савченко, искусствовед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й Визбор (1934-1984) - один из наиболее ярких и одарен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тавителей старшего поколения бардов, стоявших у истоков авторс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и. Тем людям, чья молодость пришлась на 50-е годы, имя Визбора было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гда более близким, чем имя Булата Окуджавы. Окуджава требов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определенного настроения, его поняли не сразу. Визбор был демократичнее.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песни годились для любой аудитории, любой обстановки, любого време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да. Примечательная деталь: в песнях Визбора почти не встречае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стоимение "я", зато "мы" можно найти сплошь и рядом. Герой Визбора к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льзя лучше соответствовал сердечной музыке слушателей, не падких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пустую развлекательность, жаждущих духовной сплоченности и тепла... </w:t>
      </w:r>
    </w:p>
    <w:p>
      <w:pPr>
        <w:pStyle w:val="Normal"/>
        <w:rPr/>
      </w:pPr>
      <w:r>
        <w:rPr/>
        <w:t xml:space="preserve">      </w:t>
      </w:r>
      <w:r>
        <w:rPr/>
        <w:t xml:space="preserve">...авторские песни обладают некоторой стойкостью по отношению ко времени,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де, конъюнктуре спроса. Они - долгожители, почти не стареющие с годам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утрачивающие своей привлекательности. По-прежнему поются или слушаю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и Окуджавы, Визбора, Высоцкого, написанные еще в 50-60-х годах... </w:t>
      </w:r>
    </w:p>
    <w:p>
      <w:pPr>
        <w:pStyle w:val="Normal"/>
        <w:rPr/>
      </w:pPr>
      <w:r>
        <w:rPr/>
        <w:t xml:space="preserve">      </w:t>
      </w:r>
      <w:r>
        <w:rPr/>
        <w:t xml:space="preserve">(Авторская песня. - М.: Знание, 1987. - С. 4-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Булат Окуджава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й Визбор - личность в искусстве яркая, многогранная. Я уж не говорю 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оклассных запоминающихся ролях в нашем кинематографе, о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кументальных фильмах для телевидения, этих коротких рассказах о трудов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днях - всегда маленьких открытиях человеческих характеров; о его прозе,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ка неопубликованной, но, на мой взгляд, незаурядной и точной. Все э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гда было визборовским, органичным. 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главное все-таки, с чем он вошел в наше искусство, - авторская песня, </w:t>
      </w:r>
    </w:p>
    <w:p>
      <w:pPr>
        <w:pStyle w:val="Normal"/>
        <w:rPr/>
      </w:pPr>
      <w:r>
        <w:rPr/>
        <w:t xml:space="preserve">      </w:t>
      </w:r>
      <w:r>
        <w:rPr/>
        <w:t xml:space="preserve">движение, одним из зачинателей которого он по праву является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умер в самом разгаре своей работы, подогреваемый новыми планам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деждами. Жизнеутверждающий, мужественный, обаятельный его талант находил </w:t>
      </w:r>
    </w:p>
    <w:p>
      <w:pPr>
        <w:pStyle w:val="Normal"/>
        <w:rPr/>
      </w:pPr>
      <w:r>
        <w:rPr/>
        <w:t xml:space="preserve">      </w:t>
      </w:r>
      <w:r>
        <w:rPr/>
        <w:t xml:space="preserve">и имел многочисленную и благодарную аудиторию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любил сильных, мужественных и добрых людей и сам был мужественным и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брым в своем искусстве. Ему были чужды громкие фразы и лож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многозначительность. Его лирический герой, склонный к самоиронии, к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льзя лучше соответствовал сердечной музыке слушателей, потребности в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туральном, слушателей, не падких на пустую развлекательность, жаждущ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духовной сплоченности и тепла. 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й Визбор был незаурядным выступальщиком. Мне случалось, и не раз, </w:t>
      </w:r>
    </w:p>
    <w:p>
      <w:pPr>
        <w:pStyle w:val="Normal"/>
        <w:rPr/>
      </w:pPr>
      <w:r>
        <w:rPr/>
        <w:t xml:space="preserve">      </w:t>
      </w:r>
      <w:r>
        <w:rPr/>
        <w:t xml:space="preserve">участвовать с ним в выступлениях, и я хорошо помню, какой прекрасный союз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никал в переполненных залах, едва он касался струн и начинал св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громкое и откровенное повествование. </w:t>
      </w:r>
    </w:p>
    <w:p>
      <w:pPr>
        <w:pStyle w:val="Normal"/>
        <w:rPr/>
      </w:pPr>
      <w:r>
        <w:rPr/>
        <w:t xml:space="preserve">      </w:t>
      </w:r>
      <w:r>
        <w:rPr/>
        <w:t xml:space="preserve">(С конверта диска-гиганта Ю.Визбора "Наполним музыкой сердца". - М.: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лодия,1985) 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воря об авторской песне, часто имеют в виду движение, объединяющ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этов, композиторов, исполнителей и почитателей этого жанра. Для меня же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 понятие имеет конкретный и узкий смысл: поэты, поющие свои стихи. Т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же считал и Владимир Высоцкий, придумавший этот термин. Нас родило время - </w:t>
      </w:r>
    </w:p>
    <w:p>
      <w:pPr>
        <w:pStyle w:val="Normal"/>
        <w:rPr/>
      </w:pPr>
      <w:r>
        <w:rPr/>
        <w:t xml:space="preserve">      </w:t>
      </w:r>
      <w:r>
        <w:rPr/>
        <w:t xml:space="preserve">время всем памятных событий, связанных с разоблачением культа личности, </w:t>
      </w:r>
    </w:p>
    <w:p>
      <w:pPr>
        <w:pStyle w:val="Normal"/>
        <w:rPr/>
      </w:pPr>
      <w:r>
        <w:rPr/>
        <w:t xml:space="preserve">      </w:t>
      </w:r>
      <w:r>
        <w:rPr/>
        <w:t xml:space="preserve">большими надеждами на обновление общества, на перестройку. Тогда и возник </w:t>
      </w:r>
    </w:p>
    <w:p>
      <w:pPr>
        <w:pStyle w:val="Normal"/>
        <w:rPr/>
      </w:pPr>
      <w:r>
        <w:rPr/>
        <w:t xml:space="preserve">      </w:t>
      </w:r>
      <w:r>
        <w:rPr/>
        <w:t xml:space="preserve">круг таких поэтов, как Владимир Высоцкий, Новелла Матвеева, Юлий Ким, Юр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збор, Евгений Клячкин, Александр Городницкий. Все они были не похожи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г на друга, имели собственное лицо, свой собственный почерк. </w:t>
      </w:r>
    </w:p>
    <w:p>
      <w:pPr>
        <w:pStyle w:val="Normal"/>
        <w:rPr/>
      </w:pPr>
      <w:r>
        <w:rPr/>
        <w:t xml:space="preserve">      </w:t>
      </w:r>
      <w:r>
        <w:rPr/>
        <w:t xml:space="preserve">(Авторская песня: кризис жанра: Беседу с Булатом Окуджавой вел И.Медовой. </w:t>
      </w:r>
    </w:p>
    <w:p>
      <w:pPr>
        <w:pStyle w:val="Normal"/>
        <w:rPr/>
      </w:pPr>
      <w:r>
        <w:rPr/>
        <w:t xml:space="preserve">      </w:t>
      </w:r>
      <w:r>
        <w:rPr/>
        <w:t xml:space="preserve">- Сов. культура. - 1987. - 28 апр.)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збор - человек очень одаренный, яркий, но мне сдается, что он был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лантливей, чем его свершения. Что-то ему мешало: то ли он сам себе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шал, то ли ему кто-то мешал раскрыться полностью. </w:t>
      </w:r>
    </w:p>
    <w:p>
      <w:pPr>
        <w:pStyle w:val="Normal"/>
        <w:rPr/>
      </w:pPr>
      <w:r>
        <w:rPr/>
        <w:t xml:space="preserve">      </w:t>
      </w:r>
      <w:r>
        <w:rPr/>
        <w:t xml:space="preserve">О его роли в нашей жизни я не буду говорить..., потому что вы, очевидно, </w:t>
      </w:r>
    </w:p>
    <w:p>
      <w:pPr>
        <w:pStyle w:val="Normal"/>
        <w:rPr/>
      </w:pPr>
      <w:r>
        <w:rPr/>
        <w:t xml:space="preserve">      </w:t>
      </w:r>
      <w:r>
        <w:rPr/>
        <w:t xml:space="preserve">ощутили на себе его влияние, воздействие его искусства. Скончался, к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жалению, трагически и не вовремя. Человек он был интересный, пол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аяния, талантливый. Ну не все у него одинаково, может быть, 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учалось. Но, в общем, он оставил яркий след, особенно в движении поющ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этов. Он один из создателей этого жанра. И - вечная ему память. </w:t>
      </w:r>
    </w:p>
    <w:p>
      <w:pPr>
        <w:pStyle w:val="Normal"/>
        <w:rPr/>
      </w:pPr>
      <w:r>
        <w:rPr/>
        <w:t xml:space="preserve">      </w:t>
      </w:r>
      <w:r>
        <w:rPr/>
        <w:t xml:space="preserve">Я не могу назвать кого-то конкретного, кто замечательно исполняет мо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и... Некоторые вещи хорошо исполняет Валентин Никулин. Покойный Визбор </w:t>
      </w:r>
    </w:p>
    <w:p>
      <w:pPr>
        <w:pStyle w:val="Normal"/>
        <w:rPr/>
      </w:pPr>
      <w:r>
        <w:rPr/>
        <w:t xml:space="preserve">      </w:t>
      </w:r>
      <w:r>
        <w:rPr/>
        <w:t xml:space="preserve">очень хорошо пел мои песни. </w:t>
      </w:r>
    </w:p>
    <w:p>
      <w:pPr>
        <w:pStyle w:val="Normal"/>
        <w:rPr/>
      </w:pPr>
      <w:r>
        <w:rPr/>
        <w:t xml:space="preserve">      </w:t>
      </w:r>
      <w:r>
        <w:rPr/>
        <w:t xml:space="preserve">(Окуджава Б. "Я никому ничего не навязывал..." - М.: Вагант, 1997. - С. </w:t>
      </w:r>
    </w:p>
    <w:p>
      <w:pPr>
        <w:pStyle w:val="Normal"/>
        <w:rPr/>
      </w:pPr>
      <w:r>
        <w:rPr/>
        <w:t xml:space="preserve">      </w:t>
      </w:r>
      <w:r>
        <w:rPr/>
        <w:t xml:space="preserve">162, 223, 23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Владимир Высоцкий</w:t>
      </w:r>
    </w:p>
    <w:p>
      <w:pPr>
        <w:pStyle w:val="Normal"/>
        <w:rPr/>
      </w:pPr>
      <w:r>
        <w:rPr/>
        <w:t xml:space="preserve">      </w:t>
      </w:r>
      <w:r>
        <w:rPr/>
        <w:t xml:space="preserve">И все-таки как ни ослаб интерес к авторской песне, но продолжает работ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лат, который уже больше двадцати лет работает с авторской песней.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збор, я слышал, возобновил свои выступления, понемножечку стал работать. </w:t>
      </w:r>
    </w:p>
    <w:p>
      <w:pPr>
        <w:pStyle w:val="Normal"/>
        <w:rPr/>
      </w:pPr>
      <w:r>
        <w:rPr/>
        <w:t xml:space="preserve">      </w:t>
      </w:r>
      <w:r>
        <w:rPr/>
        <w:t xml:space="preserve">Я отношусь к нему с симпатией, мне нравилась его песня про Серегу Санина. </w:t>
      </w:r>
    </w:p>
    <w:p>
      <w:pPr>
        <w:pStyle w:val="Normal"/>
        <w:rPr/>
      </w:pPr>
      <w:r>
        <w:rPr/>
        <w:t xml:space="preserve">      </w:t>
      </w:r>
      <w:r>
        <w:rPr/>
        <w:t xml:space="preserve">(Четыре четверти пути. - М.: МПИ, 1988. - С. 132. Цитата, вероятно, </w:t>
      </w:r>
    </w:p>
    <w:p>
      <w:pPr>
        <w:pStyle w:val="Normal"/>
        <w:rPr/>
      </w:pPr>
      <w:r>
        <w:rPr/>
        <w:t xml:space="preserve">      </w:t>
      </w:r>
      <w:r>
        <w:rPr/>
        <w:t xml:space="preserve">датируется концом семидесятых годов) </w:t>
      </w:r>
    </w:p>
    <w:p>
      <w:pPr>
        <w:pStyle w:val="Normal"/>
        <w:rPr/>
      </w:pPr>
      <w:r>
        <w:rPr/>
        <w:t xml:space="preserve">      </w:t>
      </w:r>
      <w:r>
        <w:rPr/>
        <w:t>Владимир Кавуненко, альпинист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фессиональная точность всего, о чем пишет Визбор, заставляет счит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своим. Он свой для летчиков, полярников, моряков, артистов... Но я </w:t>
      </w:r>
    </w:p>
    <w:p>
      <w:pPr>
        <w:pStyle w:val="Normal"/>
        <w:rPr/>
      </w:pPr>
      <w:r>
        <w:rPr/>
        <w:t xml:space="preserve">      </w:t>
      </w:r>
      <w:r>
        <w:rPr/>
        <w:t xml:space="preserve">точно знаю, что он наш: альпинист-спартаковец. Он безумно любил горы,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и его второй жизнью. В горах он преображался, становился центром всех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ытий, настраивал нас на восхождения, много ходил сам и все время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ботал. Как он говорил, "Ни дня без песни".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годня невозможно представить современный альпинизм без соответствующ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наряжения и экипировки спортсменов. Невозможно представить его и без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ен Юрия Визбора. Многие чувства охватывают нас в горах, но не всегда мы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жем их выразить, тем более в такой высокой форме, как поэзия, музыка,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я. За нас это сделал Юрий Визбор - он голос нашей души. Его песни -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лько поэзия альпинизма, но и средство, с помощью которого люди могут </w:t>
      </w:r>
    </w:p>
    <w:p>
      <w:pPr>
        <w:pStyle w:val="Normal"/>
        <w:rPr/>
      </w:pPr>
      <w:r>
        <w:rPr/>
        <w:t xml:space="preserve">      </w:t>
      </w:r>
      <w:r>
        <w:rPr/>
        <w:t xml:space="preserve">глубже понять себя, открыть, утвердить, одержать победу не только над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ршиной, но и над самим собой. Творчество Визбора - это гимн борющемуся 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беждающему Человеку. </w:t>
      </w:r>
    </w:p>
    <w:p>
      <w:pPr>
        <w:pStyle w:val="Normal"/>
        <w:rPr/>
      </w:pPr>
      <w:r>
        <w:rPr/>
        <w:t xml:space="preserve">      </w:t>
      </w:r>
      <w:r>
        <w:rPr/>
        <w:t xml:space="preserve">(Из интервью. ЯСО3, 154) </w:t>
      </w:r>
    </w:p>
    <w:p>
      <w:pPr>
        <w:pStyle w:val="Normal"/>
        <w:rPr/>
      </w:pPr>
      <w:r>
        <w:rPr/>
        <w:t xml:space="preserve">      </w:t>
      </w:r>
      <w:r>
        <w:rPr/>
        <w:t>Газета "Вечерняя Москва"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ю Визбору сегодня исполнилось бы 60 лет. За этим неизбывным "бы"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верняка стоят несыгранные роли, неспетые песни, невстреченные друзья. </w:t>
      </w:r>
    </w:p>
    <w:p>
      <w:pPr>
        <w:pStyle w:val="Normal"/>
        <w:rPr/>
      </w:pPr>
      <w:r>
        <w:rPr/>
        <w:t xml:space="preserve">      </w:t>
      </w:r>
      <w:r>
        <w:rPr/>
        <w:t xml:space="preserve">Но - поставим пластинку: "Не верь разлукам, старина!" - пел Юр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Иосифович. Он был обаятельным и общительным человеком, имел огромный круг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комых, и все же многие, разумеется, знали его как бы издалека -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фильмам, по необыкновенно жизнеспособным песням, передаваемым из уст в </w:t>
      </w:r>
    </w:p>
    <w:p>
      <w:pPr>
        <w:pStyle w:val="Normal"/>
        <w:rPr/>
      </w:pPr>
      <w:r>
        <w:rPr/>
        <w:t xml:space="preserve">      </w:t>
      </w:r>
      <w:r>
        <w:rPr/>
        <w:t xml:space="preserve">уста, от гитары к гитаре, поэтому можно считать, что никакой разлуки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о и нет. Ведь песни Визбора почти тридцать лет, начиная с освежающих </w:t>
      </w:r>
    </w:p>
    <w:p>
      <w:pPr>
        <w:pStyle w:val="Normal"/>
        <w:rPr/>
      </w:pPr>
      <w:r>
        <w:rPr/>
        <w:t xml:space="preserve">      </w:t>
      </w:r>
      <w:r>
        <w:rPr/>
        <w:t xml:space="preserve">шестидесятых и до сих пор, любят, слушают и поют самые разные люди. </w:t>
      </w:r>
    </w:p>
    <w:p>
      <w:pPr>
        <w:pStyle w:val="Normal"/>
        <w:rPr/>
      </w:pPr>
      <w:r>
        <w:rPr/>
        <w:t xml:space="preserve">      </w:t>
      </w:r>
      <w:r>
        <w:rPr/>
        <w:t xml:space="preserve">Впрочем, разного в этих людях мало, общего - много: чистота души, вер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жбу, жажда романтики, ностальгия по искренности. То есть песни Визбора </w:t>
      </w:r>
    </w:p>
    <w:p>
      <w:pPr>
        <w:pStyle w:val="Normal"/>
        <w:rPr/>
      </w:pPr>
      <w:r>
        <w:rPr/>
        <w:t xml:space="preserve">      </w:t>
      </w:r>
      <w:r>
        <w:rPr/>
        <w:t xml:space="preserve">- это своего рода и пароль, и отзыв для людей надежных и светлых. </w:t>
      </w:r>
    </w:p>
    <w:p>
      <w:pPr>
        <w:pStyle w:val="Normal"/>
        <w:rPr/>
      </w:pPr>
      <w:r>
        <w:rPr/>
        <w:t xml:space="preserve">      </w:t>
      </w:r>
      <w:r>
        <w:rPr/>
        <w:t xml:space="preserve">А свет этот возник и укрепился в сердцах под звуки визборовских песен. И </w:t>
      </w:r>
    </w:p>
    <w:p>
      <w:pPr>
        <w:pStyle w:val="Normal"/>
        <w:rPr/>
      </w:pPr>
      <w:r>
        <w:rPr/>
        <w:t xml:space="preserve">      </w:t>
      </w:r>
      <w:r>
        <w:rPr/>
        <w:t xml:space="preserve">"Домбайский вальс", и "Серега Санин", и "Милая моя", и другие - цел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алитра самых пронзительных чувств и ослепительных жизненных ситуаций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тавим пластинку: "Я вас люблю, я в это тоже верю..." - пел Визбор. И мы </w:t>
      </w:r>
    </w:p>
    <w:p>
      <w:pPr>
        <w:pStyle w:val="Normal"/>
        <w:rPr/>
      </w:pPr>
      <w:r>
        <w:rPr/>
        <w:t xml:space="preserve">      </w:t>
      </w:r>
      <w:r>
        <w:rPr/>
        <w:t xml:space="preserve">вас любим, Юрий Иосифович. С днем рождения! </w:t>
      </w:r>
    </w:p>
    <w:p>
      <w:pPr>
        <w:pStyle w:val="Normal"/>
        <w:rPr/>
      </w:pPr>
      <w:r>
        <w:rPr/>
        <w:t xml:space="preserve">      </w:t>
      </w:r>
      <w:r>
        <w:rPr/>
        <w:t xml:space="preserve">(Д.О. Веч. Москва. - 1994. - 20 июня) </w:t>
      </w:r>
    </w:p>
    <w:p>
      <w:pPr>
        <w:pStyle w:val="Normal"/>
        <w:rPr/>
      </w:pPr>
      <w:r>
        <w:rPr/>
        <w:t xml:space="preserve">      </w:t>
      </w:r>
      <w:r>
        <w:rPr/>
        <w:t>Газета Коммерсант-DAILI</w:t>
      </w:r>
    </w:p>
    <w:p>
      <w:pPr>
        <w:pStyle w:val="Normal"/>
        <w:rPr/>
      </w:pPr>
      <w:r>
        <w:rPr/>
        <w:t xml:space="preserve">      </w:t>
      </w:r>
      <w:r>
        <w:rPr/>
        <w:t xml:space="preserve">20 июня Юрию Визбору исполнилось бы шестьдесят. Почти десять лет как он </w:t>
      </w:r>
    </w:p>
    <w:p>
      <w:pPr>
        <w:pStyle w:val="Normal"/>
        <w:rPr/>
      </w:pPr>
      <w:r>
        <w:rPr/>
        <w:t xml:space="preserve">      </w:t>
      </w:r>
      <w:r>
        <w:rPr/>
        <w:t xml:space="preserve">умер, но до сих пор остается самой культовой фигурой в авторской песне.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время было временем "путешествий дилетантов" - песни создавались в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роге и для дороги, а лучше всех пели те, у кого не было голоса.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и ("Домбайский вальс", "Одинокий гитарист", "Милая моя") поют до с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р, но никто из профессионалов эстрады не смог или не пожелал 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своить. Слушать их хотят только в исполнении автора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был журналистом, певцом и актером, и несмотря на то, что был хорошим </w:t>
      </w:r>
    </w:p>
    <w:p>
      <w:pPr>
        <w:pStyle w:val="Normal"/>
        <w:rPr/>
      </w:pPr>
      <w:r>
        <w:rPr/>
        <w:t xml:space="preserve">      </w:t>
      </w:r>
      <w:r>
        <w:rPr/>
        <w:t xml:space="preserve">актером, всегда играл самого себя. В фильме "Июльский дождь" Визбор сыграл </w:t>
      </w:r>
    </w:p>
    <w:p>
      <w:pPr>
        <w:pStyle w:val="Normal"/>
        <w:rPr/>
      </w:pPr>
      <w:r>
        <w:rPr/>
        <w:t xml:space="preserve">      </w:t>
      </w:r>
      <w:r>
        <w:rPr/>
        <w:t xml:space="preserve">рефлексирующего интеллигента, близкого именно негероичностью сво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внешности. От него веяло недовольством собой и, главное, огром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усталостью. Как ни странно, похожим был и его Борман в "Семнадца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мгновениях весны". А потом от этой усталости не выдержало сердце у сам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автора. Юбилеи без юбиляров... </w:t>
      </w:r>
    </w:p>
    <w:p>
      <w:pPr>
        <w:pStyle w:val="Normal"/>
        <w:rPr/>
      </w:pPr>
      <w:r>
        <w:rPr/>
        <w:t xml:space="preserve">      </w:t>
      </w:r>
      <w:r>
        <w:rPr/>
        <w:t xml:space="preserve">(Коммерсант-DAILI. - 1994. - 21 июня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Геннадий Воронцов, комсомольский работник</w:t>
      </w:r>
    </w:p>
    <w:p>
      <w:pPr>
        <w:pStyle w:val="Normal"/>
        <w:rPr/>
      </w:pPr>
      <w:r>
        <w:rPr/>
        <w:t xml:space="preserve">      </w:t>
      </w:r>
      <w:r>
        <w:rPr/>
        <w:t xml:space="preserve">В песнях других авторов - в некоторых песнях Визбора, например, - звучит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рочитая разухабистость. Вероятно, можно и звезду приспособить под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мунальную кухню. Но стоит ли? Есть вещи и события, о которых нельзя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ворить в залихватском тоне. Война, например. Переживший войну солдат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нет говорить о ней залихватски, даже если и остроумно. (По видимому </w:t>
      </w:r>
    </w:p>
    <w:p>
      <w:pPr>
        <w:pStyle w:val="Normal"/>
        <w:rPr/>
      </w:pPr>
      <w:r>
        <w:rPr/>
        <w:t xml:space="preserve">      </w:t>
      </w:r>
      <w:r>
        <w:rPr/>
        <w:t xml:space="preserve">автор намекает на песню "Базука" - Прим. сост.) </w:t>
      </w:r>
    </w:p>
    <w:p>
      <w:pPr>
        <w:pStyle w:val="Normal"/>
        <w:rPr/>
      </w:pPr>
      <w:r>
        <w:rPr/>
        <w:t xml:space="preserve">      </w:t>
      </w:r>
      <w:r>
        <w:rPr/>
        <w:t xml:space="preserve">(Мол. коммунист. - 1965. - № 2. - С. 36) </w:t>
      </w:r>
    </w:p>
    <w:p>
      <w:pPr>
        <w:pStyle w:val="Normal"/>
        <w:rPr/>
      </w:pPr>
      <w:r>
        <w:rPr/>
        <w:t xml:space="preserve">      </w:t>
      </w:r>
      <w:r>
        <w:rPr/>
        <w:t>Г.Юрьев, журналист</w:t>
      </w:r>
    </w:p>
    <w:p>
      <w:pPr>
        <w:pStyle w:val="Normal"/>
        <w:rPr/>
      </w:pPr>
      <w:r>
        <w:rPr/>
        <w:t xml:space="preserve">      </w:t>
      </w:r>
      <w:r>
        <w:rPr/>
        <w:t xml:space="preserve">Эти песни не изданы. Их поют в пригородных электричках, чаще всего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я, кто написал слова, кто подобрал мелодию.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жду тем авторы наиболее распространенных песен известны. Это москвич 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й Визбор, написавший веселую маршевую балладу о слаломистах, балладу </w:t>
      </w:r>
    </w:p>
    <w:p>
      <w:pPr>
        <w:pStyle w:val="Normal"/>
        <w:rPr/>
      </w:pPr>
      <w:r>
        <w:rPr/>
        <w:t xml:space="preserve">      </w:t>
      </w:r>
      <w:r>
        <w:rPr/>
        <w:t xml:space="preserve">"Любовь моя, Россия". Его песни отличаются запоминающейся мелодией, </w:t>
      </w:r>
    </w:p>
    <w:p>
      <w:pPr>
        <w:pStyle w:val="Normal"/>
        <w:rPr/>
      </w:pPr>
      <w:r>
        <w:rPr/>
        <w:t xml:space="preserve">      </w:t>
      </w:r>
      <w:r>
        <w:rPr/>
        <w:t xml:space="preserve">крепким, образным стихом. Есть в них живое чувство романтики, чувство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лодости и простора. </w:t>
      </w:r>
    </w:p>
    <w:p>
      <w:pPr>
        <w:pStyle w:val="Normal"/>
        <w:rPr/>
      </w:pPr>
      <w:r>
        <w:rPr/>
        <w:t xml:space="preserve">      </w:t>
      </w:r>
      <w:r>
        <w:rPr/>
        <w:t xml:space="preserve">(Смена. - Л.:1964. - 11 нояб. - С. 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Дмитрий Курилов, литературовед</w:t>
      </w:r>
    </w:p>
    <w:p>
      <w:pPr>
        <w:pStyle w:val="Normal"/>
        <w:rPr/>
      </w:pPr>
      <w:r>
        <w:rPr/>
        <w:t xml:space="preserve">      </w:t>
      </w:r>
      <w:r>
        <w:rPr/>
        <w:t xml:space="preserve">Когда первое поколение бардов окончило вузы, на смену "студенческой песне"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шла так называемая "самодеятельная песня", понимаемая как своеобраз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а "фольклора городской интеллигенции". Ключевой фигурой </w:t>
      </w:r>
    </w:p>
    <w:p>
      <w:pPr>
        <w:pStyle w:val="Normal"/>
        <w:rPr/>
      </w:pPr>
      <w:r>
        <w:rPr/>
        <w:t xml:space="preserve">      </w:t>
      </w:r>
      <w:r>
        <w:rPr/>
        <w:t xml:space="preserve">"самодеятельной песни" являлся Юрий Визбор, выработавший на выступлениях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иль живого, непосредственного контакта со слушателями. Именно пес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збора определили лицо жанра; однако, при всей его популярности, </w:t>
      </w:r>
    </w:p>
    <w:p>
      <w:pPr>
        <w:pStyle w:val="Normal"/>
        <w:rPr/>
      </w:pPr>
      <w:r>
        <w:rPr/>
        <w:t xml:space="preserve">      </w:t>
      </w:r>
      <w:r>
        <w:rPr/>
        <w:t xml:space="preserve">авторская песня заслужила немало упрёков в поверхностност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профессионализме именно из-за текстов Визбора.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песни написаны в лирико-романтическом или шуточном ключе;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писывают туристские подвиги, путешествия; для лирики Визбора характерен </w:t>
      </w:r>
    </w:p>
    <w:p>
      <w:pPr>
        <w:pStyle w:val="Normal"/>
        <w:rPr/>
      </w:pPr>
      <w:r>
        <w:rPr/>
        <w:t xml:space="preserve">      </w:t>
      </w:r>
      <w:r>
        <w:rPr/>
        <w:t xml:space="preserve">жанр своеобразной "мужской исповеди". Если подходить к песням Визбора к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к поэтическим произведениям, сразу же бросается в глаза набор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обязательных фраз, схематичность сюжета, банальные эпитеты ("ле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жаркое", "дожди тоскливые", "вёрсты длинные"), нехитрые метафоры ("Ты у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ня одна, словно в ночи луна..."), небрежная рифмовка, вторич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ность. Однако простота и доходчивость изложения вкупе с искренностью </w:t>
      </w:r>
    </w:p>
    <w:p>
      <w:pPr>
        <w:pStyle w:val="Normal"/>
        <w:rPr/>
      </w:pPr>
      <w:r>
        <w:rPr/>
        <w:t xml:space="preserve">      </w:t>
      </w:r>
      <w:r>
        <w:rPr/>
        <w:t xml:space="preserve">чувства содействовали популярности песен Визбора. В них звучал апофеоз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жбы, любви, интересной жизни. Неугасимый оптимист Визбор, призывавший </w:t>
      </w:r>
    </w:p>
    <w:p>
      <w:pPr>
        <w:pStyle w:val="Normal"/>
        <w:rPr/>
      </w:pPr>
      <w:r>
        <w:rPr/>
        <w:t xml:space="preserve">      </w:t>
      </w:r>
      <w:r>
        <w:rPr/>
        <w:t xml:space="preserve">уйти "в иную даль", в мир туристической романтики, искусства, в сущности,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лжен был устраивать официальные круги, служа примером жизнен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активности, которая не входила в конфликт с официальной моделью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щественного поведения. Самодеятельная песня на данном этапе не бы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итически оппозиционной, но и конформизм, впоследствии ей неред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писываемый, вряд ли был ей свойственен. </w:t>
      </w:r>
    </w:p>
    <w:p>
      <w:pPr>
        <w:pStyle w:val="Normal"/>
        <w:rPr/>
      </w:pPr>
      <w:r>
        <w:rPr/>
        <w:t xml:space="preserve">      </w:t>
      </w:r>
      <w:r>
        <w:rPr/>
        <w:t xml:space="preserve">Именно лирика Окуджавы и баллады Галича и Высоцкого определили лицо жанра </w:t>
      </w:r>
    </w:p>
    <w:p>
      <w:pPr>
        <w:pStyle w:val="Normal"/>
        <w:rPr/>
      </w:pPr>
      <w:r>
        <w:rPr/>
        <w:t xml:space="preserve">      </w:t>
      </w:r>
      <w:r>
        <w:rPr/>
        <w:t xml:space="preserve">и его деление на два направления: 1) лирико-романтическое, представленное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ряду с Б. Окуджавой, именами Н. Матвеевой, Ю. Кима, А. Городницкого, Ю.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збора, М. Анчарова и - частично - лирикой Высоцкого; 2) </w:t>
      </w:r>
    </w:p>
    <w:p>
      <w:pPr>
        <w:pStyle w:val="Normal"/>
        <w:rPr/>
      </w:pPr>
      <w:r>
        <w:rPr/>
        <w:t xml:space="preserve">      </w:t>
      </w:r>
      <w:r>
        <w:rPr/>
        <w:t xml:space="preserve">эпико-повествовательное, к которому, кроме баллад Галича и Высоцкого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надлежат также некоторые песни Ю. Кима и М. Анчарова. </w:t>
      </w:r>
    </w:p>
    <w:p>
      <w:pPr>
        <w:pStyle w:val="Normal"/>
        <w:rPr/>
      </w:pPr>
      <w:r>
        <w:rPr/>
        <w:t xml:space="preserve">      </w:t>
      </w:r>
      <w:r>
        <w:rPr/>
        <w:t xml:space="preserve">(Диссетрация. - М.: Ин-т им. М.Горького, 1999. - С. 9-24) </w:t>
      </w:r>
    </w:p>
    <w:p>
      <w:pPr>
        <w:pStyle w:val="Normal"/>
        <w:rPr/>
      </w:pPr>
      <w:r>
        <w:rPr/>
        <w:t xml:space="preserve">      </w:t>
      </w:r>
      <w:r>
        <w:rPr/>
        <w:t>Журнал "Работница"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бы понять, каким он был, как жил, надо слушать его песни. Он весь в </w:t>
      </w:r>
    </w:p>
    <w:p>
      <w:pPr>
        <w:pStyle w:val="Normal"/>
        <w:rPr/>
      </w:pPr>
      <w:r>
        <w:rPr/>
        <w:t xml:space="preserve">      </w:t>
      </w:r>
      <w:r>
        <w:rPr/>
        <w:t xml:space="preserve">них. Веселый, неунывающий Визбор: "Приходи ко мне, Бригитта, как стемнеет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ходи...", "Не хочу я каши манной, Мама, я хочу домой!", "Слезайте, </w:t>
      </w:r>
    </w:p>
    <w:p>
      <w:pPr>
        <w:pStyle w:val="Normal"/>
        <w:rPr/>
      </w:pPr>
      <w:r>
        <w:rPr/>
        <w:t xml:space="preserve">      </w:t>
      </w:r>
      <w:r>
        <w:rPr/>
        <w:t xml:space="preserve">граждане, приехали, конец - Охотный ряд, Охотный ряд!". А вот прячущ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альше от чужих глаз свою грусть Визбор: "Никак к разлукам я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выкаю", "Я плыву от порта к порту, Я иду от горя к горю", но котор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гда и при любых обстоятельствах делает вид, что "прекрасно живет"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ничего не придумывал, не изобретал острых сюжетов. Писал о том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л, любил, пережил. О людях, "чья профессия - отвага, призванье -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сота". Маршруты, по которым он прошел, дали название многим песням -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и сейчас звучат там. Несложные по форме, без претензий и потуг на не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чительное, но глубокие по сути. Они были любимы молодежью тогда, когда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здавались, остались с нами сегодня, не устареют завтра. </w:t>
      </w:r>
    </w:p>
    <w:p>
      <w:pPr>
        <w:pStyle w:val="Normal"/>
        <w:rPr/>
      </w:pPr>
      <w:r>
        <w:rPr/>
        <w:t xml:space="preserve">      </w:t>
      </w:r>
      <w:r>
        <w:rPr/>
        <w:t xml:space="preserve">(Журнал "Работница". - 1988. - № 10. - С. 35-36) </w:t>
      </w:r>
    </w:p>
    <w:p>
      <w:pPr>
        <w:pStyle w:val="Normal"/>
        <w:rPr/>
      </w:pPr>
      <w:r>
        <w:rPr/>
        <w:t xml:space="preserve">      </w:t>
      </w:r>
      <w:r>
        <w:rPr/>
        <w:t>Журнал "Крестьянка":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й Визбор прожил отмеренные ему судьбой пятьдесят лет ярко и талантливо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был удачлив во всем, за что брался, будь то журналистика, альпинизм, </w:t>
      </w:r>
    </w:p>
    <w:p>
      <w:pPr>
        <w:pStyle w:val="Normal"/>
        <w:rPr/>
      </w:pPr>
      <w:r>
        <w:rPr/>
        <w:t xml:space="preserve">      </w:t>
      </w:r>
      <w:r>
        <w:rPr/>
        <w:t xml:space="preserve">актерская работа в кино или живопись. А главное - песни, которые поют с </w:t>
      </w:r>
    </w:p>
    <w:p>
      <w:pPr>
        <w:pStyle w:val="Normal"/>
        <w:rPr/>
      </w:pPr>
      <w:r>
        <w:rPr/>
        <w:t xml:space="preserve">      </w:t>
      </w:r>
      <w:r>
        <w:rPr/>
        <w:t xml:space="preserve">60-х годов, сегодня, возможно, уже и не зная имени их автора. Но как раз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годня они необходимы душе, как никогда прежде. Для Визбора, романтика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туре, честь, мужество, любовь, отвага, дружба не пустые слова. Свои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ями он поддерживает тех, кому во всех жизненных передрягах хоче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ваться людьми. </w:t>
      </w:r>
    </w:p>
    <w:p>
      <w:pPr>
        <w:pStyle w:val="Normal"/>
        <w:rPr/>
      </w:pPr>
      <w:r>
        <w:rPr/>
        <w:t xml:space="preserve">      </w:t>
      </w:r>
      <w:r>
        <w:rPr/>
        <w:t xml:space="preserve">(Журнал "Крестьянка". - 1992. - № 7-8, - С. 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Игорь Шкляревский, критик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 моим Серегой мы шагаем по Петровке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самой бровке, по самой бровке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Жуем мороженое мы без остановки -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тайге мороженого нам не под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е будем обращать внимание на такие мелочи, как "жуем мороженое", "без 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новки", "не подают". </w:t>
      </w:r>
    </w:p>
    <w:p>
      <w:pPr>
        <w:pStyle w:val="Normal"/>
        <w:rPr/>
      </w:pPr>
      <w:r>
        <w:rPr/>
        <w:t xml:space="preserve">      </w:t>
      </w:r>
      <w:r>
        <w:rPr/>
        <w:t xml:space="preserve">В песне Серега погибает. Он - летчик... разбился. Друзья нашли капот и </w:t>
      </w:r>
    </w:p>
    <w:p>
      <w:pPr>
        <w:pStyle w:val="Normal"/>
        <w:rPr/>
      </w:pPr>
      <w:r>
        <w:rPr/>
        <w:t xml:space="preserve">      </w:t>
      </w:r>
      <w:r>
        <w:rPr/>
        <w:t xml:space="preserve">крылья. Что же скажет автор после такого трагического сообщения? А ничего,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бился - и песня кончилась: Уходишь - счастливо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ходишь - прив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огиб человек. Погорюй хотя бы немного. Где уж там! Надо писать новую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ю. </w:t>
      </w:r>
    </w:p>
    <w:p>
      <w:pPr>
        <w:pStyle w:val="Normal"/>
        <w:rPr/>
      </w:pPr>
      <w:r>
        <w:rPr/>
        <w:t xml:space="preserve">      </w:t>
      </w:r>
      <w:r>
        <w:rPr/>
        <w:t xml:space="preserve">(Речь идет о песне Юрия Визбора "Серега Санин". - Прим. сост.) </w:t>
      </w:r>
    </w:p>
    <w:p>
      <w:pPr>
        <w:pStyle w:val="Normal"/>
        <w:rPr/>
      </w:pPr>
      <w:r>
        <w:rPr/>
        <w:t xml:space="preserve">      </w:t>
      </w:r>
      <w:r>
        <w:rPr/>
        <w:t xml:space="preserve">(Лит. газета. - 1973. - № 23 (6 июня). - С. 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Лев Аннинский, литературовед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тепенно стало ясно - что именно является содержанием его феномена: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дух свободы. Юрий Визбор показывал: человеком можно быть в любых </w:t>
      </w:r>
    </w:p>
    <w:p>
      <w:pPr>
        <w:pStyle w:val="Normal"/>
        <w:rPr/>
      </w:pPr>
      <w:r>
        <w:rPr/>
        <w:t xml:space="preserve">      </w:t>
      </w:r>
      <w:r>
        <w:rPr/>
        <w:t xml:space="preserve">условиях. Не выбирают эпоху, но внутри эпохи выбираешь манеру поведен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выбрал манеру, которая не каждому по силам. Он выбрал и он 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крепил. И сейчас этому воздуху свободы у него можно только удивляться и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имствовать, потому что, простите меня, эпоха застоя имеет своих дураков </w:t>
      </w:r>
    </w:p>
    <w:p>
      <w:pPr>
        <w:pStyle w:val="Normal"/>
        <w:rPr/>
      </w:pPr>
      <w:r>
        <w:rPr/>
        <w:t xml:space="preserve">      </w:t>
      </w:r>
      <w:r>
        <w:rPr/>
        <w:t xml:space="preserve">или догматиков, и эпоха перестройки родит своих дураков и догматиков. И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же понадобится вот такой солнечный зайчик, каким был Визбор всю жизнь.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гда нужен свободный человек, который показывает, что можно и ч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льзя на самом-то деле. Если всего нельзя, то - что можно. Если все можно </w:t>
      </w:r>
    </w:p>
    <w:p>
      <w:pPr>
        <w:pStyle w:val="Normal"/>
        <w:rPr/>
      </w:pPr>
      <w:r>
        <w:rPr/>
        <w:t xml:space="preserve">      </w:t>
      </w:r>
      <w:r>
        <w:rPr/>
        <w:t xml:space="preserve">- чего нельзя. Это и есть воздух свободы. </w:t>
      </w:r>
    </w:p>
    <w:p>
      <w:pPr>
        <w:pStyle w:val="Normal"/>
        <w:rPr/>
      </w:pPr>
      <w:r>
        <w:rPr/>
        <w:t xml:space="preserve">      </w:t>
      </w:r>
      <w:r>
        <w:rPr/>
        <w:t xml:space="preserve">(Вершина Визбора. - М.: Киностудия им. А.Довженко, 1988. - VHS. - Д04-004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Лев Ошанин, поэт</w:t>
      </w:r>
    </w:p>
    <w:p>
      <w:pPr>
        <w:pStyle w:val="Normal"/>
        <w:rPr/>
      </w:pPr>
      <w:r>
        <w:rPr/>
        <w:t xml:space="preserve">      </w:t>
      </w:r>
      <w:r>
        <w:rPr/>
        <w:t xml:space="preserve">По-другому работает, скажем, Визбор, сотрудничающий в журнале "Кругозор"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пишет песни-корреспонденции. Их бывает приятно слушать. Есть у н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удачные песни, где лирика сочетается с юмором. Вот, например, ста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пулярной туристская песенка "Мама, я хочу домой". Но нередко его песни,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газетные заметки, существуют один день. А могли бы и вообще не бы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ями. Так, например, получилось с его корреспонденцией по поводу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ездки на Дальний Восток. Я слушал, и мне было грустно. Неволь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думалось: ну, а дальше что? Сама по себе география еще не тема для песни. </w:t>
      </w:r>
    </w:p>
    <w:p>
      <w:pPr>
        <w:pStyle w:val="Normal"/>
        <w:rPr/>
      </w:pPr>
      <w:r>
        <w:rPr/>
        <w:t xml:space="preserve">      </w:t>
      </w:r>
      <w:r>
        <w:rPr/>
        <w:t xml:space="preserve">(Лит. газета. - 1965. - 29 апр. - С. 3) </w:t>
      </w:r>
    </w:p>
    <w:p>
      <w:pPr>
        <w:pStyle w:val="Normal"/>
        <w:rPr/>
      </w:pPr>
      <w:r>
        <w:rPr/>
        <w:t xml:space="preserve">      </w:t>
      </w:r>
      <w:r>
        <w:rPr/>
        <w:t>Лиана Генина, музыковед</w:t>
      </w:r>
    </w:p>
    <w:p>
      <w:pPr>
        <w:pStyle w:val="Normal"/>
        <w:rPr/>
      </w:pPr>
      <w:r>
        <w:rPr/>
        <w:t xml:space="preserve">      </w:t>
      </w:r>
      <w:r>
        <w:rPr/>
        <w:t xml:space="preserve">Мера ответственности за тему особенно высока, когда высока сама тема.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пример, война. Вот во втором номере "Кругозора" за этот год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казательная пластинка: Юрий Визбор поет военную "Баксанскую". </w:t>
      </w:r>
    </w:p>
    <w:p>
      <w:pPr>
        <w:pStyle w:val="Normal"/>
        <w:rPr/>
      </w:pPr>
      <w:r>
        <w:rPr/>
        <w:t xml:space="preserve">      </w:t>
      </w:r>
      <w:r>
        <w:rPr/>
        <w:t xml:space="preserve">...В августе 1942 г. егерь из дивизии "Эдельвейс" укрепил на Эльбрусе </w:t>
      </w:r>
    </w:p>
    <w:p>
      <w:pPr>
        <w:pStyle w:val="Normal"/>
        <w:rPr/>
      </w:pPr>
      <w:r>
        <w:rPr/>
        <w:t xml:space="preserve">      </w:t>
      </w:r>
      <w:r>
        <w:rPr/>
        <w:t xml:space="preserve">фашистский флаг. Через полгода бойцы сорвали его и нашли на площадке </w:t>
      </w:r>
    </w:p>
    <w:p>
      <w:pPr>
        <w:pStyle w:val="Normal"/>
        <w:rPr/>
      </w:pPr>
      <w:r>
        <w:rPr/>
        <w:t xml:space="preserve">      </w:t>
      </w:r>
      <w:r>
        <w:rPr/>
        <w:t xml:space="preserve">гранату с вложенной вместо чеки запиской. То был след советских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ведчиков. Так родилась песня: Помнишь гранату и записку в ней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скалистом гребне для грядущих дн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избор поет эти слова на мотив довоенной лирической песни Б.Терентьева (к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жалению, его авторство в данном номере "Кругозора" не оговорено). </w:t>
      </w:r>
    </w:p>
    <w:p>
      <w:pPr>
        <w:pStyle w:val="Normal"/>
        <w:rPr/>
      </w:pPr>
      <w:r>
        <w:rPr/>
        <w:t xml:space="preserve">      </w:t>
      </w:r>
      <w:r>
        <w:rPr/>
        <w:t xml:space="preserve">(Автором этой песни Ю.Визбор не является, он выступил только в качестве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полнителя. - Прим. сост.) Может быть, именно так ее пели героическ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ши ребята 26 лет назад. Может быть, не нашлось среди них человека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ый придумал бы новую мелодию, а скорей всего - было им просто не до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го. Да и какое это тогда имело значение! 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вот что интересно: до чего же сейчас "образ звучания", трактовка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рого танго, сама манера пения и преподнесения словесных комментариев - </w:t>
      </w:r>
    </w:p>
    <w:p>
      <w:pPr>
        <w:pStyle w:val="Normal"/>
        <w:rPr/>
      </w:pPr>
      <w:r>
        <w:rPr/>
        <w:t xml:space="preserve">      </w:t>
      </w:r>
      <w:r>
        <w:rPr/>
        <w:t xml:space="preserve">в духе современных, 68-го года, ремесленников, "оригинальных нумизматов"! </w:t>
      </w:r>
    </w:p>
    <w:p>
      <w:pPr>
        <w:pStyle w:val="Normal"/>
        <w:rPr/>
      </w:pPr>
      <w:r>
        <w:rPr/>
        <w:t xml:space="preserve">      </w:t>
      </w:r>
      <w:r>
        <w:rPr/>
        <w:t xml:space="preserve">Сильный, мужественный текст с грозной аллитерацией ("гранату", "гребне", </w:t>
      </w:r>
    </w:p>
    <w:p>
      <w:pPr>
        <w:pStyle w:val="Normal"/>
        <w:rPr/>
      </w:pPr>
      <w:r>
        <w:rPr/>
        <w:t xml:space="preserve">      </w:t>
      </w:r>
      <w:r>
        <w:rPr/>
        <w:t xml:space="preserve">"грядущих") - и, как видно, совсем не подходящ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зыкально-исполнительское "оформление". А Визбор наслаждается и поет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лично: он - в своей среде. </w:t>
      </w:r>
    </w:p>
    <w:p>
      <w:pPr>
        <w:pStyle w:val="Normal"/>
        <w:rPr/>
      </w:pPr>
      <w:r>
        <w:rPr/>
        <w:t xml:space="preserve">      </w:t>
      </w:r>
      <w:r>
        <w:rPr/>
        <w:t xml:space="preserve">(Сов. музыка. - 1968. - № 11. - С.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Марк Захаров, режиссер</w:t>
      </w:r>
    </w:p>
    <w:p>
      <w:pPr>
        <w:pStyle w:val="Normal"/>
        <w:rPr/>
      </w:pPr>
      <w:r>
        <w:rPr/>
        <w:t xml:space="preserve">      </w:t>
      </w:r>
      <w:r>
        <w:rPr/>
        <w:t xml:space="preserve">Мне хочется сказать нечто печальное: я очень благодарен Юре, он очень </w:t>
      </w:r>
    </w:p>
    <w:p>
      <w:pPr>
        <w:pStyle w:val="Normal"/>
        <w:rPr/>
      </w:pPr>
      <w:r>
        <w:rPr/>
        <w:t xml:space="preserve">      </w:t>
      </w:r>
      <w:r>
        <w:rPr/>
        <w:t xml:space="preserve">много сделал для меня, а я его не проводил. Я, как многие люди,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нимающие, что иногда от суеты надо отрешиться, погруженный в бур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оворот театральных событий, в последние трагические моменты его жиз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мало с ним виделся, потом совсем не виделся, и дата его смерти выпала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ей жизни. Я не сумел его проводить. </w:t>
      </w:r>
    </w:p>
    <w:p>
      <w:pPr>
        <w:pStyle w:val="Normal"/>
        <w:rPr/>
      </w:pPr>
      <w:r>
        <w:rPr/>
        <w:t xml:space="preserve">      </w:t>
      </w:r>
      <w:r>
        <w:rPr/>
        <w:t xml:space="preserve">Оказывается, этот грех остается. </w:t>
      </w:r>
    </w:p>
    <w:p>
      <w:pPr>
        <w:pStyle w:val="Normal"/>
        <w:rPr/>
      </w:pPr>
      <w:r>
        <w:rPr/>
        <w:t xml:space="preserve">      </w:t>
      </w:r>
      <w:r>
        <w:rPr/>
        <w:t xml:space="preserve">(Вершина Визбора. - М.: Киностудия им. А.Довженко, 1988. - VHS. - Д04-004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Михаил Анчаров</w:t>
      </w:r>
    </w:p>
    <w:p>
      <w:pPr>
        <w:pStyle w:val="Normal"/>
        <w:rPr/>
      </w:pPr>
      <w:r>
        <w:rPr/>
        <w:t xml:space="preserve">      </w:t>
      </w:r>
      <w:r>
        <w:rPr/>
        <w:t xml:space="preserve">Юрку Визбора я знал совсем молодым, а вот недавно на магнитофоне услыш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пись одной из последних его песен, которая меня потрясла. Я "вкатал" 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вой роман "Сотворение мира". Кажется, она Визбором недоделана и кто-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писал последние строфы. А начало Юркино: "А функция заката такова: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чаля нас возвысить наши души. Спокойствия природы не нарушив,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иначить мысли и слова..."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его смерти на собрании нашего кооператива стали делить его квартиру: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м кому-то надо расшириться, кому-то еще что-то. Ко мне пришл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казали, что Юркиной дочери негде жить. Я тогда выступил на это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рании, как пошли разговоры о дележе, и говорю: "На войне за такие де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к стенке ставили. Это ж как с мертвого сапоги стаскивать. Это ж </w:t>
      </w:r>
    </w:p>
    <w:p>
      <w:pPr>
        <w:pStyle w:val="Normal"/>
        <w:rPr/>
      </w:pPr>
      <w:r>
        <w:rPr/>
        <w:t xml:space="preserve">      </w:t>
      </w:r>
      <w:r>
        <w:rPr/>
        <w:t xml:space="preserve">мародерством называется". Они сразу притихли... </w:t>
      </w:r>
    </w:p>
    <w:p>
      <w:pPr>
        <w:pStyle w:val="Normal"/>
        <w:rPr/>
      </w:pPr>
      <w:r>
        <w:rPr/>
        <w:t xml:space="preserve">      </w:t>
      </w:r>
      <w:r>
        <w:rPr/>
        <w:t xml:space="preserve">(Из беседы В.Юровского в октябре 1987 год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Никита Богословский, композитор; Михаил Львовский, поэт.</w:t>
      </w:r>
    </w:p>
    <w:p>
      <w:pPr>
        <w:pStyle w:val="Normal"/>
        <w:rPr/>
      </w:pPr>
      <w:r>
        <w:rPr/>
        <w:t xml:space="preserve">      </w:t>
      </w:r>
      <w:r>
        <w:rPr/>
        <w:t xml:space="preserve">В одном газетном фельетоне очень живо описывалось, как молоды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бята-туристы в вагоне электрички привели в смятение пассажиров своим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пертуаром: "Лохматый парень в рваной штормовке, надетой прямо на голое </w:t>
      </w:r>
    </w:p>
    <w:p>
      <w:pPr>
        <w:pStyle w:val="Normal"/>
        <w:rPr/>
      </w:pPr>
      <w:r>
        <w:rPr/>
        <w:t xml:space="preserve">      </w:t>
      </w:r>
      <w:r>
        <w:rPr/>
        <w:t xml:space="preserve">тело, с кокетливо повязанной на шее девичьей косынкой стал с чувств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водить какую-то белиберду ."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позиторы не заметили, что смеляковское "Если я заболею, к врачам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щаться не стану..." (Песня Ю.Визбора. - Прим. сост.) - прекрас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сня, а "лохматый парень" заметил и сочинил музыку. </w:t>
      </w:r>
    </w:p>
    <w:p>
      <w:pPr>
        <w:pStyle w:val="Normal"/>
        <w:rPr/>
      </w:pPr>
      <w:r>
        <w:rPr/>
        <w:t xml:space="preserve">      </w:t>
      </w:r>
      <w:r>
        <w:rPr/>
        <w:t xml:space="preserve">(Комс. правда. - 1962. - 2 нояб. - С. 2-3) </w:t>
      </w:r>
    </w:p>
    <w:p>
      <w:pPr>
        <w:pStyle w:val="Normal"/>
        <w:rPr/>
      </w:pPr>
      <w:r>
        <w:rPr/>
        <w:t xml:space="preserve">      </w:t>
      </w:r>
      <w:r>
        <w:rPr/>
        <w:t>С.Владимиров, журналист</w:t>
      </w:r>
    </w:p>
    <w:p>
      <w:pPr>
        <w:pStyle w:val="Normal"/>
        <w:rPr/>
      </w:pPr>
      <w:r>
        <w:rPr/>
        <w:t xml:space="preserve">      </w:t>
      </w:r>
      <w:r>
        <w:rPr/>
        <w:t xml:space="preserve">Высоцкий спекулирует на наших трудностях роста и ошибках.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т, например, образчик. Автор клевещет на советский строй, издевательс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увеличивает трудности. А дальше: Зато, говорю, мы делаем ракеты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перекрыли Енисей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 также в области балета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ы впереди, говорю, планеты вс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ад кем он издевается? (Песня "Рассказ технолога Петухова", цитата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ой приведена выше, принадлежит Ю.Визбору. - Прим. сост.) </w:t>
      </w:r>
    </w:p>
    <w:p>
      <w:pPr>
        <w:pStyle w:val="Normal"/>
        <w:rPr/>
      </w:pPr>
      <w:r>
        <w:rPr/>
        <w:t xml:space="preserve">      </w:t>
      </w:r>
      <w:r>
        <w:rPr/>
        <w:t xml:space="preserve">(Тюменская правда. - 1968. - 30 авг.)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Ольга Сергеева, журналистка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концерте, посвященном 60-летию Юрия Иосифовича Визбора, конфликт между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колением "отцов", романтиков 60-х, и "детей", скептиков 90-х, был </w:t>
      </w:r>
    </w:p>
    <w:p>
      <w:pPr>
        <w:pStyle w:val="Normal"/>
        <w:rPr/>
      </w:pPr>
      <w:r>
        <w:rPr/>
        <w:t xml:space="preserve">      </w:t>
      </w:r>
      <w:r>
        <w:rPr/>
        <w:t xml:space="preserve">исчерпан. Все они плакали и смеялись над одним и тем же. Есть пророк в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ем отечестве. Просто он должен говорить правду. Всегда. И даже лучше,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негромко, вполголоса. </w:t>
      </w:r>
    </w:p>
    <w:p>
      <w:pPr>
        <w:pStyle w:val="Normal"/>
        <w:rPr/>
      </w:pPr>
      <w:r>
        <w:rPr/>
        <w:t xml:space="preserve">      </w:t>
      </w:r>
      <w:r>
        <w:rPr/>
        <w:t xml:space="preserve">(Дело. - 1994. - 20 июня)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32"/>
          <w:szCs w:val="32"/>
        </w:rPr>
        <w:t>Павел Аедоницкий, композитор: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й Визбор - очень разносторонне одаренный, талантливый человек, - ярк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тавитель бардовской песни. Мелодии Визбора всегда тесно связаны с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овом, и невозможно представить их с какой-то другой музыкой. Если бы он </w:t>
      </w:r>
    </w:p>
    <w:p>
      <w:pPr>
        <w:pStyle w:val="Normal"/>
        <w:rPr/>
      </w:pPr>
      <w:r>
        <w:rPr/>
        <w:t xml:space="preserve">      </w:t>
      </w:r>
      <w:r>
        <w:rPr/>
        <w:t xml:space="preserve">сконцентрировал все свое внимание на музыке, - а музыка ревнивая женщина, </w:t>
      </w:r>
    </w:p>
    <w:p>
      <w:pPr>
        <w:pStyle w:val="Normal"/>
        <w:rPr/>
      </w:pPr>
      <w:r>
        <w:rPr/>
        <w:t xml:space="preserve">      </w:t>
      </w:r>
      <w:r>
        <w:rPr/>
        <w:t xml:space="preserve">она требует всего человека, - он, возможно, стал бы незаурядным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зыкантом, композитором. </w:t>
      </w:r>
    </w:p>
    <w:p>
      <w:pPr>
        <w:pStyle w:val="Normal"/>
        <w:rPr/>
      </w:pPr>
      <w:r>
        <w:rPr/>
        <w:t xml:space="preserve">      </w:t>
      </w:r>
      <w:r>
        <w:rPr/>
        <w:t xml:space="preserve">(Из интервью. ЯСО, 104)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 мы заговорили о том, как рождается песня, расскажу один случай. Помню, </w:t>
      </w:r>
    </w:p>
    <w:p>
      <w:pPr>
        <w:pStyle w:val="Normal"/>
        <w:rPr/>
      </w:pPr>
      <w:r>
        <w:rPr/>
        <w:t xml:space="preserve">      </w:t>
      </w:r>
      <w:r>
        <w:rPr/>
        <w:t xml:space="preserve">мне позвонил Юрий Визбор. "Знаешь, - сказал он, - у меня есть стихи о </w:t>
      </w:r>
    </w:p>
    <w:p>
      <w:pPr>
        <w:pStyle w:val="Normal"/>
        <w:rPr/>
      </w:pPr>
      <w:r>
        <w:rPr/>
        <w:t xml:space="preserve">      </w:t>
      </w:r>
      <w:r>
        <w:rPr/>
        <w:t xml:space="preserve">Москве. Хочешь послушать?". Я согласился. "Я вас люблю, столица", -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читал он. "А дальше?" - спросил я. - "Дальше я напишу". </w:t>
      </w:r>
    </w:p>
    <w:p>
      <w:pPr>
        <w:pStyle w:val="Normal"/>
        <w:rPr/>
      </w:pPr>
      <w:r>
        <w:rPr/>
        <w:t xml:space="preserve">      </w:t>
      </w:r>
      <w:r>
        <w:rPr/>
        <w:t xml:space="preserve">Я сел к роялю, и одна строчка дала начало песне, которую я считаю очень </w:t>
      </w:r>
    </w:p>
    <w:p>
      <w:pPr>
        <w:pStyle w:val="Normal"/>
        <w:rPr/>
      </w:pPr>
      <w:r>
        <w:rPr/>
        <w:t xml:space="preserve">      </w:t>
      </w:r>
      <w:r>
        <w:rPr/>
        <w:t xml:space="preserve">важной для своего творчества. Как видите, иногда бывает непросто сказать,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 рождается сначала - стихи или музыка. </w:t>
      </w:r>
    </w:p>
    <w:p>
      <w:pPr>
        <w:pStyle w:val="Normal"/>
        <w:rPr/>
      </w:pPr>
      <w:r>
        <w:rPr/>
        <w:t xml:space="preserve">      </w:t>
      </w:r>
      <w:r>
        <w:rPr/>
        <w:t xml:space="preserve">(Моск. комсомолец. - 1984. - 14 ноября). </w:t>
      </w:r>
    </w:p>
    <w:p>
      <w:pPr>
        <w:pStyle w:val="Normal"/>
        <w:rPr/>
      </w:pPr>
      <w:r>
        <w:rPr/>
        <w:t xml:space="preserve">      </w:t>
      </w:r>
      <w:r>
        <w:rPr/>
        <w:t>Петр Вайль, Александр Генис, публицисты</w:t>
      </w:r>
    </w:p>
    <w:p>
      <w:pPr>
        <w:pStyle w:val="Normal"/>
        <w:rPr/>
      </w:pPr>
      <w:r>
        <w:rPr/>
        <w:t xml:space="preserve">      </w:t>
      </w:r>
      <w:r>
        <w:rPr/>
        <w:t xml:space="preserve">...если уж человек выбирал вместо денег дорогу, то дорогу трудную, и </w:t>
      </w:r>
    </w:p>
    <w:p>
      <w:pPr>
        <w:pStyle w:val="Normal"/>
        <w:rPr/>
      </w:pPr>
      <w:r>
        <w:rPr/>
        <w:t xml:space="preserve">      </w:t>
      </w:r>
      <w:r>
        <w:rPr/>
        <w:t xml:space="preserve">трудности эти действительно искренне и надрывно любил. Чеканную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улировку романтизма оставил популярный бард тех лет Юрий Визбор: </w:t>
      </w:r>
    </w:p>
    <w:p>
      <w:pPr>
        <w:pStyle w:val="Normal"/>
        <w:rPr/>
      </w:pPr>
      <w:r>
        <w:rPr/>
        <w:t xml:space="preserve">            </w:t>
      </w:r>
      <w:r>
        <w:rPr/>
        <w:t>Будем понимать мы эти шторм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к желанный повод для бор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60-е. Мир советского человека. - Ann Arbor (USA): Ardis,1988. - С. 111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.Владимиров, журналист</w:t>
      </w:r>
    </w:p>
    <w:p>
      <w:pPr>
        <w:pStyle w:val="Normal"/>
        <w:rPr/>
      </w:pPr>
      <w:r>
        <w:rPr/>
        <w:t xml:space="preserve">      </w:t>
      </w:r>
      <w:r>
        <w:rPr/>
        <w:t xml:space="preserve">Высоцкий спекулирует на наших трудностях роста и ошибках.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т, например, образчик. Автор клевещет на советский строй, издевательс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увеличивает трудности. А дальше: Зато, говорю, мы делаем ракеты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перекрыли Енисей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 также в области балета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ы впереди, говорю, планеты вс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ад кем он издевается? (Песня "Рассказ технолога Петухова", цитата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ой приведена выше, принадлежит Ю.Визбору. - Прим. сост.) </w:t>
      </w:r>
    </w:p>
    <w:p>
      <w:pPr>
        <w:pStyle w:val="Normal"/>
        <w:rPr/>
      </w:pPr>
      <w:r>
        <w:rPr/>
        <w:t xml:space="preserve">      </w:t>
      </w:r>
      <w:r>
        <w:rPr/>
        <w:t xml:space="preserve">(Тюменская правда. - 1968. - 30 авг.) </w:t>
      </w:r>
    </w:p>
    <w:p>
      <w:pPr>
        <w:pStyle w:val="Normal"/>
        <w:rPr/>
      </w:pPr>
      <w:r>
        <w:rPr/>
        <w:t xml:space="preserve">      </w:t>
      </w:r>
      <w:r>
        <w:rPr/>
        <w:t>Сергей Говорухин, драматург</w:t>
      </w:r>
    </w:p>
    <w:p>
      <w:pPr>
        <w:pStyle w:val="Normal"/>
        <w:rPr/>
      </w:pPr>
      <w:r>
        <w:rPr/>
        <w:t xml:space="preserve">      </w:t>
      </w:r>
      <w:r>
        <w:rPr/>
        <w:t xml:space="preserve">Хотелось бы сказать о некоторых известных писателях, жарко призывающ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могать молодым. Когда-то я состоял в переписке с одним очень известным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сателем. Осенью прошлого года позвонил и напомнил о себе. Он меня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узнал, заметив, что много нас таких обрывают его телефон, всех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упомнишь. Когда же я попросил о встрече, через паузу сказал: "Ну,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звоните мне как-нибудь весной, сейчас я занят". Тогда я с грустью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помнил Юрия Визбора. Зная, что через год умрет от рака, он не приводил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рядок свой литературный архив, не прятался от мира, а пытался поддерж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можно больше молодых. </w:t>
      </w:r>
    </w:p>
    <w:p>
      <w:pPr>
        <w:pStyle w:val="Normal"/>
        <w:rPr/>
      </w:pPr>
      <w:r>
        <w:rPr/>
        <w:t xml:space="preserve">      </w:t>
      </w:r>
      <w:r>
        <w:rPr/>
        <w:t xml:space="preserve">(Лит. газета. - 1988. - 12 окт. - С. 4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Сергей Есин, писатель</w:t>
      </w:r>
    </w:p>
    <w:p>
      <w:pPr>
        <w:pStyle w:val="Normal"/>
        <w:rPr/>
      </w:pPr>
      <w:r>
        <w:rPr/>
        <w:t xml:space="preserve">      </w:t>
      </w:r>
      <w:r>
        <w:rPr/>
        <w:t xml:space="preserve">Мне кажется, что среди всех поэтов-песенников, среди всего этого моря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аятельных людей, милых романтических сюжетов он первый начал баловаться </w:t>
      </w:r>
    </w:p>
    <w:p>
      <w:pPr>
        <w:pStyle w:val="Normal"/>
        <w:rPr/>
      </w:pPr>
      <w:r>
        <w:rPr/>
        <w:t xml:space="preserve">      </w:t>
      </w:r>
      <w:r>
        <w:rPr/>
        <w:t xml:space="preserve">со свободой. Вот если взять песни Окуджавы - это другая, это лич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бода. А Визбор первый поставил этот глобальный вопрос о свободе 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бодном человеке. </w:t>
      </w:r>
    </w:p>
    <w:p>
      <w:pPr>
        <w:pStyle w:val="Normal"/>
        <w:rPr/>
      </w:pPr>
      <w:r>
        <w:rPr/>
        <w:t xml:space="preserve">      </w:t>
      </w:r>
      <w:r>
        <w:rPr/>
        <w:t xml:space="preserve">Я хорошо помню Юру: хотя он и работал в "Кругозоре" интересно, он всег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ал один и тот же сюжет, одну и ту же историю, один и тот же материал -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всегда делал только материал о себе. Вот сейчас все говорят: нов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а - песня-репортаж. Господи, да неинтересен никому этот репортаж! </w:t>
      </w:r>
    </w:p>
    <w:p>
      <w:pPr>
        <w:pStyle w:val="Normal"/>
        <w:rPr/>
      </w:pPr>
      <w:r>
        <w:rPr/>
        <w:t xml:space="preserve">      </w:t>
      </w:r>
      <w:r>
        <w:rPr/>
        <w:t xml:space="preserve">Интересны только тембр его голоса и те полубанальные и полугениаль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ова, которые намертво врезаются в наше сознание. И становятся не равны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зни, они - больше, чем жизнь, поскольку являются супержизнью, потому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ируют нас! </w:t>
      </w:r>
    </w:p>
    <w:p>
      <w:pPr>
        <w:pStyle w:val="Normal"/>
        <w:rPr/>
      </w:pPr>
      <w:r>
        <w:rPr/>
        <w:t xml:space="preserve">      </w:t>
      </w:r>
      <w:r>
        <w:rPr/>
        <w:t xml:space="preserve">(Вершина Визбора. - М.: Киностудия им. А.Довженко, 1988. - VHS. - Д04-00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>Сергей Никитин, композитор, бард</w:t>
      </w:r>
    </w:p>
    <w:p>
      <w:pPr>
        <w:pStyle w:val="Normal"/>
        <w:rPr/>
      </w:pPr>
      <w:r>
        <w:rPr/>
        <w:t xml:space="preserve">      </w:t>
      </w:r>
      <w:r>
        <w:rPr/>
        <w:t xml:space="preserve">Самый главный его талант - человеческий талант быть центром притяжен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т талант я не сравню ни с чем вообще, потому что это такая редкость! И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ое счастье, когда есть люди, к которым другие тянутся. Они становя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бы центром некой вселенной, некой солнечной системы. </w:t>
      </w:r>
    </w:p>
    <w:p>
      <w:pPr>
        <w:pStyle w:val="Normal"/>
        <w:rPr/>
      </w:pPr>
      <w:r>
        <w:rPr/>
        <w:t xml:space="preserve">      </w:t>
      </w:r>
      <w:r>
        <w:rPr/>
        <w:t xml:space="preserve">(ГЦКЗ "Россия". - 1994. - 20 июня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С.Кирюшина, служащ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У меня в тот вечер настроение было ужасное: устала, измучилась сомнения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 разным личным и не личным поводам. Кого ни спрошу - как, мол, быть, - в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вет слышу безучастное: "Плюнь, перемелется!" А тут с экрана жив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збор, улыбается ободряюще: "Спокойно, дружище, спокойно!" И все стал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сто и легко. И ждать не буду, когда перемелется, и не нужно ничьих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ветов! Только бы чаще слышать: "Нам надо песню допеть, нам надо меньше </w:t>
      </w:r>
    </w:p>
    <w:p>
      <w:pPr>
        <w:pStyle w:val="Normal"/>
        <w:rPr/>
      </w:pPr>
      <w:r>
        <w:rPr/>
        <w:t xml:space="preserve">      </w:t>
      </w:r>
      <w:r>
        <w:rPr/>
        <w:t xml:space="preserve">грустить..." </w:t>
      </w:r>
    </w:p>
    <w:p>
      <w:pPr>
        <w:pStyle w:val="Normal"/>
        <w:rPr/>
      </w:pPr>
      <w:r>
        <w:rPr/>
        <w:t xml:space="preserve">      </w:t>
      </w:r>
      <w:r>
        <w:rPr/>
        <w:t xml:space="preserve">(Сов. культура. - 1988. - 16 янв. - С. 2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Элем Климов, кинорежиссер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й Визбор был как бы человеком эпохи Возрождения, поскольку был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носторонне развит и обладал многими талантами. Но главное, что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личало, так это его душа, доброта, свет, который он источал. Этот свет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влекал к нему миллионы людей и продолжает привлекать их сегодня. </w:t>
      </w:r>
    </w:p>
    <w:p>
      <w:pPr>
        <w:pStyle w:val="Normal"/>
        <w:rPr/>
      </w:pPr>
      <w:r>
        <w:rPr/>
        <w:t xml:space="preserve">      </w:t>
      </w:r>
      <w:r>
        <w:rPr/>
        <w:t xml:space="preserve">(ГЦКЗ "Россия". - 1994. - 20 ию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 xml:space="preserve">Юрий Андреев, литературовед </w:t>
      </w:r>
    </w:p>
    <w:p>
      <w:pPr>
        <w:pStyle w:val="Normal"/>
        <w:rPr/>
      </w:pPr>
      <w:r>
        <w:rPr/>
        <w:t xml:space="preserve">      </w:t>
      </w:r>
      <w:r>
        <w:rPr/>
        <w:t xml:space="preserve">А Юрий Визбор? Не многие признанные артисты-исполнители могут сопернич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с ним в умении "вытащить", выявить существо произведения, а ведь это автор </w:t>
      </w:r>
    </w:p>
    <w:p>
      <w:pPr>
        <w:pStyle w:val="Normal"/>
        <w:rPr/>
      </w:pPr>
      <w:r>
        <w:rPr/>
        <w:t xml:space="preserve">      </w:t>
      </w:r>
      <w:r>
        <w:rPr/>
        <w:t xml:space="preserve">многих десятков песен, в том числе столь известных, как мужествен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"Спокойно, дружище, спокойно", как юмористическая "Мама, я хочу домой",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ставшая широко популярной песня "Если я заболею" (на слова </w:t>
      </w:r>
    </w:p>
    <w:p>
      <w:pPr>
        <w:pStyle w:val="Normal"/>
        <w:rPr/>
      </w:pPr>
      <w:r>
        <w:rPr/>
        <w:t xml:space="preserve">      </w:t>
      </w:r>
      <w:r>
        <w:rPr/>
        <w:t xml:space="preserve">Я.Смелякова). </w:t>
      </w:r>
    </w:p>
    <w:p>
      <w:pPr>
        <w:pStyle w:val="Normal"/>
        <w:rPr/>
      </w:pPr>
      <w:r>
        <w:rPr/>
        <w:t xml:space="preserve">      </w:t>
      </w:r>
      <w:r>
        <w:rPr/>
        <w:t xml:space="preserve">...сейчас мне хочется привести слова, сказанные Ю.Визбором в беседе с </w:t>
      </w:r>
    </w:p>
    <w:p>
      <w:pPr>
        <w:pStyle w:val="Normal"/>
        <w:rPr/>
      </w:pPr>
      <w:r>
        <w:rPr/>
        <w:t xml:space="preserve">      </w:t>
      </w:r>
      <w:r>
        <w:rPr/>
        <w:t xml:space="preserve">автором этой статьи, они многое объясняют: "Нытье - вещь поверхностная,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 проще всего: у кого нет неприятностей? Нужно выявлять более сложное, </w:t>
      </w:r>
    </w:p>
    <w:p>
      <w:pPr>
        <w:pStyle w:val="Normal"/>
        <w:rPr/>
      </w:pPr>
      <w:r>
        <w:rPr/>
        <w:t xml:space="preserve">      </w:t>
      </w:r>
      <w:r>
        <w:rPr/>
        <w:t xml:space="preserve">более глубокое. Нужно заразить людей светлым, хорошим. Вот, элементар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воря, мое кредо". Целыми россыпями можно черпать смешинки из песен </w:t>
      </w:r>
    </w:p>
    <w:p>
      <w:pPr>
        <w:pStyle w:val="Normal"/>
        <w:rPr/>
      </w:pPr>
      <w:r>
        <w:rPr/>
        <w:t xml:space="preserve">      </w:t>
      </w:r>
      <w:r>
        <w:rPr/>
        <w:t xml:space="preserve">Ю.Визбора... </w:t>
      </w:r>
    </w:p>
    <w:p>
      <w:pPr>
        <w:pStyle w:val="Normal"/>
        <w:rPr/>
      </w:pPr>
      <w:r>
        <w:rPr/>
        <w:t xml:space="preserve">      </w:t>
      </w:r>
      <w:r>
        <w:rPr/>
        <w:t xml:space="preserve">(Октябрь. - 1965. - № 1. - С. 183-18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 xml:space="preserve">Юрий Панюшкин, артист, бард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 что же произошло потом? Именно произошло. Какою дивной властью обладал </w:t>
      </w:r>
    </w:p>
    <w:p>
      <w:pPr>
        <w:pStyle w:val="Normal"/>
        <w:rPr/>
      </w:pPr>
      <w:r>
        <w:rPr/>
        <w:t xml:space="preserve">      </w:t>
      </w:r>
      <w:r>
        <w:rPr/>
        <w:t xml:space="preserve">человек, сумевший в меня, "уже" тринадцатилетнего, одной песней вместить и </w:t>
      </w:r>
    </w:p>
    <w:p>
      <w:pPr>
        <w:pStyle w:val="Normal"/>
        <w:rPr/>
      </w:pPr>
      <w:r>
        <w:rPr/>
        <w:t xml:space="preserve">      </w:t>
      </w:r>
      <w:r>
        <w:rPr/>
        <w:t xml:space="preserve">тот таежный аэродром, и горный распадок, и забытую Богом палатку, 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битый самолет?.. </w:t>
      </w:r>
    </w:p>
    <w:p>
      <w:pPr>
        <w:pStyle w:val="Normal"/>
        <w:rPr/>
      </w:pPr>
      <w:r>
        <w:rPr/>
        <w:t xml:space="preserve">      </w:t>
      </w:r>
      <w:r>
        <w:rPr/>
        <w:t xml:space="preserve">Да. Тогда в шестьдесят пятом я услышал Песню. Почему с большой? А почему с </w:t>
      </w:r>
    </w:p>
    <w:p>
      <w:pPr>
        <w:pStyle w:val="Normal"/>
        <w:rPr/>
      </w:pPr>
      <w:r>
        <w:rPr/>
        <w:t xml:space="preserve">      </w:t>
      </w:r>
      <w:r>
        <w:rPr/>
        <w:t xml:space="preserve">маленькой?! Почему с маленькой буквы о том, что вне рекомендаций, но сам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ой становится песенной классикой и песенной литературой. Не для всех...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А он наверняка и не думал об этом, когда негромко и понятно рассказывал о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мужестве, том самом, что не вопит о себе ни просто, ни спьяну, и на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последнем вираже спасает не себя...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И уже скоро грянет в тысячи гитар молодая поросль, и прекрасные судьбы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выйдут к людям из песен, и будут фанфары и запреты, и юный бард - себя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родивший, - возьмет аккорд за награду... Но дай же ему Бог прислушаться и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услышать тот голос из шестьдесят пятого.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Двадцать с лишним лет ищу Серегу Санина в себе и других. В себе... И это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так, милый Юрий Иосифович.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(Грушинский. - Кбш: Куйб. кн. изд-во, 1990. - С. 80-81)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>
          <w:b/>
          <w:sz w:val="32"/>
          <w:szCs w:val="32"/>
        </w:rPr>
        <w:t xml:space="preserve">Юрий Коваль, писатель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Сочинять я стал студентом. Учился в педагогическом, на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историко-филологическом факультете.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Но в институте я никому свои работы не показывал. Стеснялся. Я дружил с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прекрасными мастерами, поэтами Юрием Визбором и Юлием Кимом, и еще были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друзья, и осмелиться в чем-то сравниваться с ними я не мог.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Визбор и Ким - это два разных полюса. С Юлием я ближе по возрасту. Юра уже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закончил институт, когда я только в него поступил. Но Визбора тянуло на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факультет, он приходил посмотреть, кто же там теперь учится. Скажу честно,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он меня принял сразу и полюбил как человека, а не за стихи мои. С Визбором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можно было говорить о самом серьезном. И наша дружба длилась с 1954 до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1984 года, когда его не стало.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Он был человеком гражданской позиции. Вот бы кого кандидатом в народные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депутаты. А жизнь у него сложилась тяжело, неадекватно его таланту, его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душе.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Визбор всегда меня поддерживал. И, что меня всегда греет, - даже в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больницу брал с собой мои книги.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(Моск. комсомолец. - 1989. - 4 июня)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>
          <w:b/>
          <w:sz w:val="32"/>
          <w:szCs w:val="32"/>
        </w:rPr>
        <w:t xml:space="preserve">Юрий Левычкин, дипломат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Социальная значимость таких как Юрий Визбор и целого поколения бардов еще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нами не осознана по-настоящему. У меня складывается впечатление, что через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них сработала имунная система целого народа. Это была единственная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отдушина, единственная форма самовыражения людей и выражения тех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социальных проблем, которые накопились. И она канонизировалась через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бардов.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  <w:t xml:space="preserve">      </w:t>
      </w:r>
      <w:r>
        <w:rPr/>
        <w:t xml:space="preserve">(Вершина Визбора. - М.: Киностудия им. А.Довженко, 1988. - VHS. - Д04-004) </w:t>
      </w:r>
    </w:p>
    <w:p>
      <w:pPr>
        <w:pStyle w:val="Normal"/>
        <w:tabs>
          <w:tab w:val="clear" w:pos="708"/>
          <w:tab w:val="left" w:pos="2800" w:leader="none"/>
        </w:tabs>
        <w:spacing w:lineRule="auto" w:line="21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</w:rPr>
        <w:t xml:space="preserve">Юрий Пискулов, альпинист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Для него горы были не просто преодолением препятствий. Как художник,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Визбор искал и находил в горах идеалы красоты, гармонию человека с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природой. "Как хорошо, что есть на свете горы - вершины красоты!.." Но он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считал, что человек должен быть "еще выше, чем эти вершины". Для нас -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поколения альпинистов "Спартака", пришедших на смену прославленным В.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Абалакову, Я. Аркину, А. Полякову и другим, присутствие Визбора в команде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вселяло надежду на успех, а песни, которые он пел, снимали напряжение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перед восхождением, учили мудрости, звали к новым "непройденным вершинам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 xml:space="preserve">безымянным". Последняя Юрина песня "Этот белый в снегах горнолыжный лицей </w:t>
      </w:r>
    </w:p>
    <w:p>
      <w:pPr>
        <w:pStyle w:val="Normal"/>
        <w:spacing w:lineRule="auto" w:line="216"/>
        <w:rPr/>
      </w:pPr>
      <w:r>
        <w:rPr/>
        <w:t xml:space="preserve">      </w:t>
      </w:r>
      <w:r>
        <w:rPr/>
        <w:t>- панацея от наших несчастий" теперь ежедневно по утрам звучит в альплагере "Цей" как благодарная память о человеке, умевшем дарить радость       общения, устраивать "праздники из буден".      (Физкультура и спорт. - 1985. - № 10. - С. 3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5:25:00Z</dcterms:created>
  <dc:creator>Шилов Иван Александрович</dc:creator>
  <dc:description/>
  <dc:language>en-US</dc:language>
  <cp:lastModifiedBy>Шилов Иван Александрович</cp:lastModifiedBy>
  <cp:lastPrinted>2002-12-08T19:42:00Z</cp:lastPrinted>
  <dcterms:modified xsi:type="dcterms:W3CDTF">2002-12-08T16:50:00Z</dcterms:modified>
  <cp:revision>3</cp:revision>
  <dc:subject/>
  <dc:title>      Первая статья, целиком посвященная творчеству Юрия Визбора, относится к </dc:title>
</cp:coreProperties>
</file>