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848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44"/>
          <w:szCs w:val="144"/>
          <w:u w:val="single"/>
        </w:rPr>
      </w:pPr>
      <w:r>
        <w:rPr>
          <w:rFonts w:eastAsia="Arial Cyr" w:cs="Arial Cyr" w:ascii="Arial Cyr" w:hAnsi="Arial Cyr"/>
          <w:b/>
          <w:bCs/>
          <w:sz w:val="144"/>
          <w:szCs w:val="144"/>
          <w:u w:val="single"/>
        </w:rPr>
        <w:t>РЕФЕРА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44"/>
          <w:szCs w:val="144"/>
          <w:u w:val="single"/>
        </w:rPr>
      </w:pPr>
      <w:r>
        <w:rPr>
          <w:rFonts w:eastAsia="Arial Cyr" w:cs="Arial Cyr" w:ascii="Arial Cyr" w:hAnsi="Arial Cyr"/>
          <w:b/>
          <w:bCs/>
          <w:sz w:val="144"/>
          <w:szCs w:val="14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Владимир Семёнович Высоцкий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или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  <w:u w:val="single"/>
        </w:rPr>
        <w:t>Прерванный полёт..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  <w:u w:val="single"/>
        </w:rPr>
      </w:pPr>
      <w:r>
        <w:rPr>
          <w:rFonts w:eastAsia="Arial Cyr" w:cs="Arial Cyr" w:ascii="Arial Cyr" w:hAnsi="Arial Cyr"/>
          <w:b/>
          <w:bCs/>
          <w:sz w:val="56"/>
          <w:szCs w:val="5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  <w:u w:val="single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  <w:drawing>
          <wp:inline distT="0" distB="0" distL="0" distR="0">
            <wp:extent cx="472249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8"/>
          <w:szCs w:val="48"/>
          <w:u w:val="single"/>
        </w:rPr>
        <w:t>Выполнил:</w:t>
      </w:r>
      <w:r>
        <w:rPr>
          <w:sz w:val="48"/>
          <w:szCs w:val="48"/>
        </w:rPr>
        <w:t>Келейников Д.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Ижевский Медицинский Колледж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Медсестринское отдел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103 групп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1996 год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Я не люблю себя, когда я трушу,</w:t>
      </w:r>
    </w:p>
    <w:p>
      <w:pPr>
        <w:pStyle w:val="Normal"/>
        <w:rPr/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И не терплю когда невинных бьют.</w:t>
      </w:r>
    </w:p>
    <w:p>
      <w:pPr>
        <w:pStyle w:val="Normal"/>
        <w:rPr/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Я не люблю, когда мне лезут в душу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Тем более когда в неё плюют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ab/>
        <w:t xml:space="preserve">Если попытаться определить место Высоцкого в истории нашей культуры одним словом, то самым точным, на мой взгляд, будет: </w:t>
      </w:r>
      <w:r>
        <w:rPr>
          <w:rFonts w:eastAsia="Arial Cyr" w:cs="Arial Cyr" w:ascii="Arial Cyr" w:hAnsi="Arial Cyr"/>
          <w:sz w:val="36"/>
          <w:szCs w:val="36"/>
          <w:u w:val="single"/>
        </w:rPr>
        <w:t xml:space="preserve">олицетворенная совесть народа </w:t>
      </w:r>
      <w:r>
        <w:rPr>
          <w:rFonts w:eastAsia="Arial Cyr" w:cs="Arial Cyr" w:ascii="Arial Cyr" w:hAnsi="Arial Cyr"/>
          <w:sz w:val="36"/>
          <w:szCs w:val="36"/>
        </w:rPr>
        <w:t>. Поэтому и любимец народа, поэтому и массовое паломничество к его могиле на Ваганьковском вот уже сколько лет, поэтому и нескончаемое море цветов у его памятника, поэтому и нарасхват любые напоминания о нём - книги, буклеты, кассеты, пластинки. При жизни он не стал ни народным, ни заслуженным, ни лауреатом. Официальных наград и званий удостоен не был. Но поистине народным стал. Его талант, его творчество и явились тем самым нерукотворным памятником.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ab/>
        <w:t>Вот как рассказывает о Высоцком писатель - драматург Игорь Васильевич Бестужев - Лада.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ab/>
        <w:t>Я впервые услышал голос Высоцкого, естественно записанный на магнитофон, из чужого окна, насколько помню, в конце 60-х. Услышал - удивился. Сначало голосу: да разве с таким голосом можно петь? А потом тому, что он пел. Странному, завораживающему сплаву мелодий и рифм: ярких, необычных, дотоле неслыханных. Неожиданные насмешки там, где вроде бы положено ужаснуться. Наконец - страшно сказать! - дерзости довольно ясного намёка на дубовость нашей официальной “чёрно - белой” пропаганды тех лет. “Из заморского из лесу, где и вовсе сущий ад, где такие злые бесы чуть друг друга не едят. Что б творить им совместное зло потом, поделиться приехали опытом. Страшно, аж жуть!”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ab/>
        <w:t>За такой намёк автору непоздоровилось бы от ревнителей старорежимных порядков! В те годы, когда публично костерили “вышедших за рамки” поэтов и художников, подобные строки вновь начинали становиться “чреваты последствиями”, и требовалось известное гражданское мужество, что б произвести такое в открытую.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ab/>
        <w:t>Чуть позднее, опять - так и, я научился отличать эти песни от других. И не уставал поражаться: вот бы никогда не подумал, что можно тянуть согласные “л-л-л” или “р-р-р” совершенно так же,как гласные “о-о-о” или “а-а-а”. А ведь от этого неожиданным образом меняется вся поэтика и, если можно так сказать, мелодика песни - так, что она западает в душу раз и навсегда.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ab/>
        <w:t>Я даже не заметил, как эти песни вошли в мою жизнь и находят отзывы в душе, к ним хочется обращаться вновь и вновь. Поистине они оказались теми песнями, которые строить и жить помогают, в трудные минуты давая утешение и вызывая катарсис. И всегда такое впечатление - словно плечо друга. Наверное, это и есть подлинное искусств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ab/>
        <w:t xml:space="preserve">Высоцкий  громко заговорил о том,о чем мы боялись даже задуматьсяю.Произносит вслух наши потаенные мысли! Оказывается,у нас одинаковое видение о жизни.И так как  его с восторгом слушает,понимает и принимает для себя подавляющее большинство людей, значит, наши и его мысли - никокая-то заумь, далёкая от жизни, ненарочитый негативизм, а частица подлинного общественного мнения. </w:t>
      </w:r>
      <w:r>
        <w:rPr>
          <w:rFonts w:eastAsia="Arial Cyr" w:cs="Arial Cyr" w:ascii="Arial Cyr" w:hAnsi="Arial Cyr"/>
          <w:sz w:val="36"/>
          <w:szCs w:val="36"/>
          <w:u w:val="single"/>
        </w:rPr>
        <w:t>(Конец цитаты).</w:t>
      </w:r>
    </w:p>
    <w:p>
      <w:pPr>
        <w:pStyle w:val="Normal"/>
        <w:jc w:val="both"/>
        <w:rPr>
          <w:rFonts w:ascii="Arial Cyr" w:hAnsi="Arial Cyr" w:eastAsia="Arial Cyr" w:cs="Arial Cyr"/>
          <w:sz w:val="36"/>
          <w:szCs w:val="36"/>
          <w:u w:val="single"/>
        </w:rPr>
      </w:pPr>
      <w:r>
        <w:rPr>
          <w:rFonts w:eastAsia="Arial Cyr" w:cs="Arial Cyr" w:ascii="Arial Cyr" w:hAnsi="Arial Cyr"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ab/>
        <w:t xml:space="preserve">Голос Высоцкого призывал остановиться, задуматься, измениться. Он обличал пороки нашего деморализованного общества без нравоучений, без покровительственных ноток. Ему чужда была проза. Смыслом являлась борьба за возвращение обсалютного: </w:t>
      </w: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чести, совести, достоинства. ( </w:t>
      </w:r>
      <w:r>
        <w:rPr>
          <w:rFonts w:eastAsia="Arial Cyr" w:cs="Arial Cyr" w:ascii="Arial Cyr" w:hAnsi="Arial Cyr"/>
          <w:sz w:val="36"/>
          <w:szCs w:val="36"/>
        </w:rPr>
        <w:t>Вспоминаются его слова:”Досадно мне, что слово “честь” забыто...”?) Он умел болеть общим горем, умел нащупать и указать болевые точки общества. А это, куда важнее, чем даже многие художественные открытия!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ab/>
        <w:t>Высоцкий - типичный “шестидесятник”. Таким странным словом мы именуем людей, в мировоззрении которых под впечатлением разоблачений беззакония, преступлений периода культа личности произошёл переворот, определивший их видение жизни на десятилетия вперёд,вплоть до нынешних времён.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>Их мировоззрение с особой яркостью проявилось в 60-е годы - отсюда и название.Таким же типичным “шестидесятниками” были так же Евтушенко,Вознесенский,Ахмадулина.Они сразу заявили о себе.Сразу стали заметны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ab/>
        <w:t>О Высоцком можно говорить бесконечно. Он на столько интересен, что полная книга о нём насчитывала бы не одну тысячу страниц, но я бы хотел закончить словами Бестужева - Лады :”Высоцкий с нами, живёт в нас все эти годы, он никого из нас не покидал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ab/>
        <w:t xml:space="preserve"> </w:t>
      </w:r>
    </w:p>
    <w:sectPr>
      <w:type w:val="nextPage"/>
      <w:pgSz w:w="11906" w:h="16838"/>
      <w:pgMar w:left="1418" w:right="1418" w:gutter="0" w:header="0" w:top="0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19:58:00Z</dcterms:created>
  <dc:creator>Denis Keleynikov</dc:creator>
  <dc:description/>
  <dc:language>en-US</dc:language>
  <cp:lastModifiedBy>Denis Keleynikov</cp:lastModifiedBy>
  <cp:lastPrinted>1996-06-30T21:46:00Z</cp:lastPrinted>
  <dcterms:modified xsi:type="dcterms:W3CDTF">1996-06-30T22:40:00Z</dcterms:modified>
  <cp:revision>3</cp:revision>
  <dc:subject/>
  <dc:title> </dc:title>
</cp:coreProperties>
</file>