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</w:rPr>
        <w:t>МИНИСТЕРСТВО ОБРАЗОВАНИЯ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32"/>
        </w:rPr>
        <w:t xml:space="preserve">         </w:t>
      </w:r>
      <w:r>
        <w:rPr>
          <w:sz w:val="28"/>
        </w:rPr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</w:rPr>
        <w:t xml:space="preserve">          </w:t>
      </w:r>
      <w:r>
        <w:rPr>
          <w:sz w:val="28"/>
        </w:rPr>
        <w:t xml:space="preserve">СРЕДНЕЙ ШКОЛЫ №19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b/>
        </w:rPr>
        <w:t xml:space="preserve">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</w:t>
      </w:r>
      <w:r>
        <w:rPr/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32"/>
        </w:rPr>
        <w:t>НА ТЕМУ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48"/>
        </w:rPr>
        <w:t>А. П. Б О Р О Д И Н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32"/>
        </w:rPr>
        <w:t>Работу выполн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32"/>
        </w:rPr>
        <w:t>ученик 10 А класс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32"/>
        </w:rPr>
        <w:t>Александр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32"/>
        </w:rPr>
        <w:t>Провер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32"/>
        </w:rPr>
        <w:t>преподав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</w:rPr>
        <w:t>ИРКУТСК 1999 г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лександр Порфирьевич Бородин – русский композитор, ученый – хими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дился он 12 ноября 1833 г. в Петербурге. Внебрачный сын князя Л.С. Гедианова,  при рождении был записан сыном камердинера князя – Порфи-   рия Бородина. Бородин получил прекрасное домашнее образование. Влад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есколькими языками, играл на флейте, фортепиано, виолончели. Уже в детст-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е определились основные увлечения Бородина, ставшие впоследствии его про-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ссиями, - химия и музы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1856 году Бородин окончил петербургскую Медико-хирургическу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кадемию. Изучая медицину, продолжал заниматься химией под руководст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м Н.Н Зинина. В 1858 году, защитив диссертацию, получил степень доктора      медици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 влиянием дружбы с прогрессивными учеными, как А.М.Бутлер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.И. Менделеев, И.М. Сеченов, писателями  М.В. Успенским, М.А. Марко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статей  В.Г. Белинского и А.И. Герцена сформировались передовые общест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енные взгляды Бородина. Многогранен его облик как просветителя – шестиде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ятника. Живя в Петербурге, Бородин занимался научной, педагогической и об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щественной деятельностью. В 1864 году получил звание профессора Медико-хирургической академии. В 1874 году стал заведующим кафедрой химии, а в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77 году присвоено звание академ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родин был европейски известным ученым-экспериментатором и теоре-тиком, автором более 40 научных трудов, активным участником прогрессивных реформ в Медико-хирургической академии, одним из организаторов и педаг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в Женских врачебных кур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ного времени уделял Бородин музыке. Студентом он посещал любит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ьские кружки, играл в ансамбл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но начал Бородин заниматься и сочинением. Ему было всего пятнад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ать-шестнадцать лет, когда в печати появились сведения о его композиторск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ытах: «Просим читателей обратить внимание на новое, прекрасное сочине-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ие: </w:t>
      </w:r>
      <w:r>
        <w:rPr>
          <w:sz w:val="28"/>
          <w:lang w:val="en-US"/>
        </w:rPr>
        <w:t>Adagio</w:t>
      </w:r>
      <w:r>
        <w:rPr>
          <w:sz w:val="28"/>
        </w:rPr>
        <w:t xml:space="preserve"> </w:t>
      </w:r>
      <w:r>
        <w:rPr>
          <w:sz w:val="28"/>
          <w:lang w:val="en-US"/>
        </w:rPr>
        <w:t>patetico</w:t>
      </w:r>
      <w:r>
        <w:rPr>
          <w:sz w:val="28"/>
        </w:rPr>
        <w:t xml:space="preserve"> (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dur</w:t>
      </w:r>
      <w:r>
        <w:rPr>
          <w:sz w:val="28"/>
        </w:rPr>
        <w:t>), написанное  для фортепиано  даровитым пятнад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атилетним композитором Александром Бородиным. В этом небольшом музы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льном произведении столько души и творческой силы, что мы заранее позд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вляем любителей с новым талантом, обещающим блестящую будущность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1859 году он уезжает за границу в научную командировку для усовер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енствования в области хим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ам он проводит ценные научные исследования, читает доклад в Париж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ом химическом обществе членом которого он был избран, публикует за гра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цей больше десяти работ на немецком, французском и итальянских язык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граничная поездка принесла Бородину и личное счастье. В Гейдельбер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е, где протекала значительная часть его командировки, он познакомился с д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ушкой, приехавшей за границу лечиться. Екатерина Сергеевна Протопопова –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 звали ее – была великолепная пианист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 в Гейдельберге Бородин не оставлял музыкальных занятий: играл н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олончели и даже сочинял. Днем он занимался напряженной научной раб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й, а вечера посвящались музыке. Слушая игру Екатерины Сергеевны, Бор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ин узнавал то, что ему было еще не известно; молодая пианистка тонко и вдо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новенно исполняла музыку Шумана, Шопе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родин открывал для себя все новые и новые стороны в даровании сво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седке по пансиону, и это особенно сближало 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Богатырских сил Бородина хватало на все. По двенадцать часов – с пят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тра до пяти вечера – он работал в лаборатории ;потом до восьми часов совер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ал  с Екатериной Сергеевной прогулки по живописным окрестностям Гедель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ерга, а время с восьми до двенадцати отдавалось музы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нятия музыкой продолжались в Италии. Екатерина Сергеевна по сост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янию здоровья должна была перебраться в более теплый климат. Местом при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ывания она избрала город Пизу, куда приехал и Бородин. Днем он по-прежн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 работал в лаборатории, а вечерами они вмести слушали итальянские народ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ые песни, встречались с музыкантами, а иной раз Бородин отправлялся в ме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ный оперный театр, садился в оркестр и играл в спектаклях партию виолонч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л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енью 1862 года молодой талантливый русский ученый возвращается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скву. В России оставалась мать Бородина, которую он нежно любил. В пись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х из-за границы он подробно описывал ей распорядок дня, условия жизн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кружающих его людей, музицирование в свободное время – все, все… да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рисовал план своей комнаты с точным расположением предметов обстанов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и. Письма трогали теплым заботливым отношением, доверчивой откровен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стью, только обращение в них были необыкновенными : “ душенька”, “ тету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ка” – и никогда не встречалось слово “ мама”. Так его приучили с дет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ть не была повенчана с отцом – старым князем, человеком женатым, - поэ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ому сын выдавался ею за племянни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так, Бородин приехал в Россию довольный. Его ждала любимая работа и счастье с любимой женщиной, которая в ближайшем будущем станет его вер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й же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 торопился увидеться с друзьями: с Сеченовым, Менделеевым. Но ос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енно Бородину хотелось встретится с Сергеем Петровичем Боткиным, товар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щем по Медико-хирургической академии, который сейчас был профессором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рапевт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ждую неделю у Боткина собирались артисты, музыканты, писате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учные интересы  сочетались у него с художественными, и сам он горяч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юбил музыку и играл на виолонче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днажды на прием к знаменитому врачу с жалобами на головные бо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шел Балакирев. Однако довольно быстро музыка отодвинула на второй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ан отношения доктора и пациента. Балакирев стал посещать боткинск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субботы”. Здесь он и встретился с Бородиным, который не замедлил появить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я у самого Балакирева, став сразу же участником его круж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 вкусах, взглядах и устремлениях Бородина обнаружилось много об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щего с балакиревцами. Так же, как и они, он горячо любил музыку Глинки,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ой он познакомился еще в студенческие годы на любительских вечер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мерной музыки. В собственных композиторских опытах Бородин отдал дан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усской песне: среди его ранних сочинений – струнное трио на тему песни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Чем тебя я огорчила,” а также песни, написанные в характере народных, 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олоса с сопровождением фортепиано и виолончели – “Разлюбила красна деви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ца,” “Слушайте, подруженьки, песенку мою.”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Балакирева Бородин познакомился с Кюи и со Стасовым, встретил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новь со старым знакомым Модестом Петровичем Мусоргским. Войдя в музы-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льный  кружок познакомился  с Римским-Корсаков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и, эти юноши, нашли друг друга в жизни, они знали, во что верить, ч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 добиваться; но они еще не нашли себя в искусстве, своих собственных, ещ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кому не ведомых путей; эти пути еще предстояло найти и во многом най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ообща. Впоследствии  это тесное музыкальное  содружество вошло в жизнь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а затем и в историю под названием “Могучая кучка”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родин был очень занят работой в  Медико-хирургической академи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все же не оставлял композиций. Днем время уходило на работу в лаборат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ии, на чтение лекций, которые Бородин  проводил захватывающе-увлекатель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, а немногие часы вечернего досуга отдавались сочине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алакирев посоветовал Бородину взяться за сочинение симфонии. До встречи с Балакиревым ученый-химик не придавал серьезного значения сво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зыкальным занятиям. Он всегда самозабвенно слушал музыку, участвовал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е исполнении, кое-что писал сам, но никогда не думал о музыке как о пр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ссии; “… мне кажется, что, по всей вероятности, я был первым, сказавш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му, что его настоящее дело – композиторство. Он с жаром принялся сочинять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вою </w:t>
      </w:r>
      <w:r>
        <w:rPr>
          <w:sz w:val="28"/>
          <w:lang w:val="en-US"/>
        </w:rPr>
        <w:t>Es</w:t>
      </w:r>
      <w:r>
        <w:rPr>
          <w:sz w:val="28"/>
        </w:rPr>
        <w:t>-</w:t>
      </w:r>
      <w:r>
        <w:rPr>
          <w:sz w:val="28"/>
          <w:lang w:val="en-US"/>
        </w:rPr>
        <w:t>dur</w:t>
      </w:r>
      <w:r>
        <w:rPr>
          <w:sz w:val="28"/>
        </w:rPr>
        <w:t xml:space="preserve">’ ную симфонию, каждый такт которой проходил через мою крити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ескую оценку,” - писал Балакире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емы симфонии не были заимствованы из народных песен, но в них  ощу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щалось кровное родство с русским народным творчеством и с народной музы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ой Востока. Развитие их было неповторимо свежим, а вся симфония в целом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щной и гармоничной . При ее прослушивании совсем не ощущалось, что ав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р писал ее несколько лет, урывками, иногда с долгими перерывами. И никто бы не сказал, что симфония была первым оркестровым  произведением комп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ит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1867 году Бородин пишет оперу-фарс “Богатыри”. Эта опера являла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родией на псевдоисторические оперы, искажавшие русскую старину. Зат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н пишет несколько романсов, в том числе “Спящая княжна”, “Песня темного леса”. Публика в восторге. Ободренный успехом Бородин приступает к рабо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д оперой “Князь Игорь” и завершает Вторую симфонию под названием “Б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атырская”. Симфония начинается темой, полной могучей суровой силы, одно- временно грозной и величавой. Почти зримой конкретностью обладает возника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щий образ богатырской удали и бесстрашия, воссоздающий героев рус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ылинного эпос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дновременно со Второй симфонией Бородин сочинял “Князя Игоря”. 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ал над оперой с увлечением, и многие из характерных для нее образов прежде нашли воплощение в симфоническом жанре, в котором композитор чув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вовал себя более свободно. И если первая тема первой части симфонии асс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иируется с мужественным обликом русских витязей, то вторая, отмечен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лагородной мягкостью и сосредоточенной уравновешенностью, легко воспр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мается как параллель к образу Ярослав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родин выступил в этом сочинении как самобытный и зрелый художн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ластно подчиняющий своим замыслам звучание оркестра и мастерски владею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щий тематическими превращениями.Создав монументальную эпическую ком- позицию,Бородин определил целое направление в русском симфонизме. И оп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у ему хотелось писать в том же стиле.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 только вопросы оперного стиля волновали Бородина в связи с сочин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ем “Князя Игоря”. Ничуть не меньше его заботила верность и правдивость воспроизведения исторических событий в опе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окументальная тщательность, особенно в темах исторических, был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суща и русскому реалистическому искусству – и в живописи, и в музыке, и в художественной литерату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мпозиторы “Могучей кучки” много внимания уделяли изучению источ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ков. Но Бородину это было свойственно в наибольшей степени. Крупный ученый, он и в музыке при всей вдохновенности его творчества сохранил под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д ученого, что, бесспорно, сказалось в его сочинен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либретто оперы “Князь Игорь” значительная роль принадлежит полов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ам – кочевому народу, совершавшему набеги на Русскую землю. Два действ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еры Бородина происходят в половецком стане. Воображению композито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ставлялись характерные восточные песни и пляски, то плавные и полные неги, то безудержно дикие и огненные. Но он и здесь хотел верности и правд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ти. Через русского этнографа, члена Географического общества В.Н.Майн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 Бородин обращается с рядом вопросов к венгерскому специалисту-исслед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телю и путешественнику П.Хунфальви, расспрашивает о половцах и особен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о об их песнях. Венгерский ученый ответил подробным письмом, в которо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бщал, что потомки древних половцев и сейчас живут в Венгрии, описывал особенности их народной музыки и даже указал несколько сборников народ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сен, в том числе и половецких. Столь же обстоятельно изучал Бородин и дру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ие материалы для своей оперы. Музыка, которую он сочинял, выходила прек-расной и могуч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Жизнь Бородина в это время была наполнена самыми разнообразными де- лами и обязанностями, которых становилось все больше и больше. Они погл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щали массу сил и времени, не давая сосредоточиться на творчестве. Лекции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абораторные исследования в академии, участие в заседаниях ученого совет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бота о женских медицинских курсах, об организации материальной помощ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ащейся молодежи. Зная его исключительную доброту и отзывчивость, к не-му  постоянно обращались с просьбами помочь, похлопотать, устроить. Боро- дин действительно никогда никому не отказывал, забывая о своем отдыхе и от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ладывая творческую рабо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Мне всегда казалось странным, - замечал Римский-Корсаков, - что неко- торые дамы стасовского общества и круга, по-видимому восхищавшиеся ком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зиторским талантом Бородина, нещадно тянули его во всякие благотвори-тельные комитеты и запрягали в должности казначея и т.п., отнимая у него вр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я, которое могло бы пойти на создание чудесных художественно-музыкаль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ых произведений; а между тем благодаря благотворительной сутолоке оно раз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нивалось у него на мелочные занятия, выполнить которые мог бы и не та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еловек, как Бородин. Сердце у меня разрывалось, глядя на его жизнь, испол- ненную самоотречения по инерции.»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 жить совсем без музыки Бородин не мог. И если не удавалось соч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ять – для этого нужны были протяженные отрезки времени, - то он выкраивал какие-то часы на музыкальное исполнительство; дирижировал любительск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кестром своей Медико-хирургической академией, женским хором слуша- тельниц Врачебных курсов, организовал не один концерт в пользу этих курсов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ем сам проводил репетиционную рабо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Жизнь осложнялась еще и тем, что жена композитора, Екатерина Сергеев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, была тяжело больным человеком. Она любила своего мужа, ценила его ог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ное дарование, но создать ему уют и покой, окружить заботой не имела воз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ности, так как большую часть года жила врозь с ним. При ее болезни – аст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 – ей вреден был сырой петербургский климат, и на зимние и осенние меся-цы переезжала к матери  в Моск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мский-Корсаков и Стасов видели, как живет Бородин, понимали, что ему очень трудно, и всеми силами старались не дать ему забросить сочин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«Скажите же еще ради бога, во время праздников не продвинулся ли “Князь Игорь”.Или же он так-таки и спит целых два года? Если да, это просто непростительно для талантливого человека, как Вы,» – взывал к композитору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тас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мский-Корсаков согласился на любую работу, чтобы помочь Бородину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Я предлагаю ему себя в музыкальные секретари, лишь бы только подвинуть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чудную оперу.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руднее всего было организовать исполнение произведений Бороди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чиненное существовало или в его памяти и памяти товарищей, которым он все играл, или же в черновых записях на отдельных клочках бумаги. Но для того, чтобы исполнить произведение в концерте, нужна была партитура, кото- рую мог сделать только сам композитор. А у Бородина, перегруженного масс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учных и общественных обязанностей, никогда не оставалось на это времен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имский-Корсаков просто приходил в отчаяние от того, что даровитому человеку так мало удается сделать. Между тем музыка Бородина превосходна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знакомить с ней публику необходимо. Дело кончается тем, что Римский-  Корсаков приглашает к себе домой Бородина, зовет на помощь Лядова, и вс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троем садятся писать партитуру. Для ускорения дела приходится писать не чернилами, а карандашом, а чтобы карандаш не стерся, Бородин покрывает ис-писанные листы специально приготовленным им составом вроде прозрачного лака (химик!) Затем Римский-Корсаков протягивает в своем кабинете веревки, на которых для просушки развешиваются покрытые лаком листы партиту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 Бородину так и не удалось завершить свою оперу. 15 февраля 1887 г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 Бородин скончался. Смерть наступила мгновенн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родин решил собрать у себя молодежь и устроить костюмированный вечер. Сам он нарядился в желто-красную шерстяную русскую рубашку и с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е шаровары. В разгар веселья, разговаривая с гостьей, он вдруг упал во ве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ост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«Боже мой! Какой это был ужас! Какой крик вырвался у всех, - вспоми- нает его знакомая, присутствовавшая на вечере. – Все бросились к нему и тут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е на полу, не поднимая его, стали приводить его в чувство. Понемногу с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лись все врачи и профессора, жившие в Академии. Почти целый час напря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али все усилия, чтобы вернуть его к жизни. Были испробованы все средст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 ничто не помогало… И вот он лежал перед нами, а мы все стояли кругом в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ших шутовских костюмах и боялись сказать друг другу, что все кончен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мню, что последним пришел профессор Манассеин, когда уже все  было и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бовано. Он наклонился над ним, послушал сердце,  махнул рукой и сказал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однимите же его”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 было кончено. Изношенное непосильной нагрузкой трех десятилет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рдце не выдержало. Жена Бородина, сама тяжело больная, в это время была в Москве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медленно в осиротевший дом вместе со Стасовым отправился Рим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ий-Корсаков и перевез к себе все нотные рукописи Бородина.“Князь Игорь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 и остался недописанным. Потрясенный смертью друга, Римский-Корса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мог заснуть всю ночь. Он старался припомнить все замыслы автора “Игоря”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памяти делал наброски того, что не успел записать Бородин.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 другой день Римскому-Корсакову пришлось услышать от разных лю- дей одно и то же: «Ну, теперь “Игорь” будет окончен». Композитор принял эт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само собой разумеющееся. Более двадцати лет длилась дружба Бородина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имского-Корсакова, и из них на протяжении восемнадцати, с остановками и перерывами, сочинялся “Князь Игорь”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похороны Бородина стеклись массы людей. Отдать ему последний долг пришли все, кто знал его как музыканта, ученого, просто как чуткого и доброго человека. Сменяя друг друга, студенты несли гроб на руках через ве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род до кладбища Александро-Невской лавры. Похоронили Бородина ряд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 Мусоргски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ерез несколько дней в квартире Бородина собрались Римский-Корсаков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зунов, Беляев. Было решено, что помогать Римскому-Корсакову будет Гла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унов. Ему поручалось по памяти записать увертюру к “Князю Игорю”, кото-рую Бородин часто играл в кругу друзей, но которая так и не была им напис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наступлением лета Римский-Корсаков вплотную взялся за партитуру оперы Бородина. Он писал: «Работа над оркестровкой “Князя Игоря” шла 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гко, непринужденно и, по-видимому, удавалась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ступило 23 октября 1890 года. В этот вечер в Мариинском театре со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ялась премьера оперы “Князь Игорь”.Успех был огромен. Страшно подумать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то русская музыка могла бы остаться без “Князя Игоря”, не будь Римского-Корсакова.С бескорыстной преданностью истинного друга и художника-граж-  данина он героически принял на себя огромный труд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рожденный оперный композитор, впоследствии автор пятнадцати опер, на годы редактирования “Хованщины” умершего Мусоргского и “Княз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горя” Римский-Корсаков совсем отказался от сочинения опер. К этому следу- ет добавить, что он выполнил эту работу совершенно безвозмездно, не получи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единой копейки ни от нотоиздательства, ни от теат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олько во имя славы русского искусства он сделал все, чтобы спасти д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ениальные оперы от забвения, и это нельзя иначе назвать, как великим творч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им подвиг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</w:t>
      </w:r>
      <w:r>
        <w:rPr>
          <w:sz w:val="32"/>
        </w:rPr>
        <w:t xml:space="preserve">    </w:t>
      </w:r>
      <w:r>
        <w:rPr>
          <w:sz w:val="32"/>
        </w:rPr>
        <w:t>ЛИТЕРА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оветский энциклопедический словарь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Под редакцией А.М.Прохорова. М., 1985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узыкальная энциклопеди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од редакцией Ю.В.Келдыша. М., 197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мпозиторы “Могучей кучки”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Е.М.Гордеева. М., “Музыка”, 1985.</w:t>
      </w:r>
    </w:p>
    <w:sectPr>
      <w:type w:val="nextPage"/>
      <w:pgSz w:w="11906" w:h="16838"/>
      <w:pgMar w:left="1588" w:right="680" w:gutter="0" w:header="0" w:top="85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51:00Z</dcterms:created>
  <dc:creator>Волков Александр</dc:creator>
  <dc:description/>
  <dc:language>en-US</dc:language>
  <cp:lastModifiedBy>Allex</cp:lastModifiedBy>
  <cp:lastPrinted>2079-04-11T21:29:00Z</cp:lastPrinted>
  <dcterms:modified xsi:type="dcterms:W3CDTF">2003-05-06T15:51:00Z</dcterms:modified>
  <cp:revision>2</cp:revision>
  <dc:subject/>
  <dc:title>                                              МИНИСТЕРСТВО ОБРАЗОВАНИЯ</dc:title>
</cp:coreProperties>
</file>