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 xml:space="preserve">                            </w:t>
      </w:r>
      <w:r>
        <w:rPr>
          <w:rFonts w:cs="Monotype Corsiva" w:ascii="Monotype Corsiva" w:hAnsi="Monotype Corsiva"/>
          <w:b/>
          <w:bCs/>
          <w:sz w:val="44"/>
          <w:szCs w:val="44"/>
        </w:rPr>
        <w:t>Реферат по музыке.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Monotype Corsiva" w:cs="Monotype Corsiva" w:ascii="Monotype Corsiva" w:hAnsi="Monotype Corsiva"/>
          <w:b/>
          <w:bCs/>
          <w:sz w:val="52"/>
          <w:szCs w:val="52"/>
        </w:rPr>
        <w:t xml:space="preserve">                      </w:t>
      </w:r>
      <w:r>
        <w:rPr>
          <w:rFonts w:cs="Monotype Corsiva" w:ascii="Monotype Corsiva" w:hAnsi="Monotype Corsiva"/>
          <w:b/>
          <w:bCs/>
          <w:sz w:val="52"/>
          <w:szCs w:val="52"/>
        </w:rPr>
        <w:t>«Marilyn Manson»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540" w:hanging="1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6179820" cy="498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983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      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bCs/>
          <w:sz w:val="52"/>
          <w:szCs w:val="52"/>
        </w:rPr>
        <w:t xml:space="preserve">           </w:t>
      </w:r>
      <w:r>
        <w:rPr>
          <w:rFonts w:cs="Monotype Corsiva" w:ascii="Monotype Corsiva" w:hAnsi="Monotype Corsiva"/>
          <w:b/>
          <w:bCs/>
          <w:sz w:val="52"/>
          <w:szCs w:val="52"/>
        </w:rPr>
        <w:t xml:space="preserve">Биография Marilyn Manson 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астоящее имя: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Брайан Уорнер (Brian Warner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День рождения: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5 января 1969 год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Место рождения: </w:t>
      </w:r>
      <w:r>
        <w:rPr>
          <w:sz w:val="32"/>
          <w:szCs w:val="32"/>
        </w:rPr>
        <w:t>Кантон (Canton), штат Огайо, С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ст: </w:t>
      </w:r>
      <w:r>
        <w:rPr>
          <w:sz w:val="32"/>
          <w:szCs w:val="32"/>
        </w:rPr>
        <w:t>6 футов 1 дюйм</w:t>
      </w:r>
      <w:r>
        <w:rPr>
          <w:sz w:val="32"/>
          <w:szCs w:val="32"/>
          <w:lang w:val="en-US"/>
        </w:rPr>
        <w:t xml:space="preserve"> – (185 c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Биография: </w:t>
      </w:r>
      <w:r>
        <w:rPr>
          <w:sz w:val="32"/>
          <w:szCs w:val="32"/>
        </w:rPr>
        <w:t>Родители Мэрилина - это Барб (Barb) и Хью (Hugh) Уорнеры (Warner), Барб - медсестра, а Хью - торговец мебелью. Дедушка Мэнсона был большим поклонником клизм, порнофильмов и детских игрушек. В возрасте 13 лет Брайан прятался в подвале и наблюдал, как старик мастурбировал, издавая при этом странные звуки горлом из-за своей трахеотомии. Эти звуки смешивались со стрекотанием игрушечного паровозика, бегавшего по рельсам. Потом неподалеку от этой игрушечной железной дороги Брайан нашел перепачканные вибраторы, зоофильские фотографии и другие сувениры, оставшиеся на память о дедушкиных извращениях. Мэнсон говорит: "Я благодарен дедушке: он помог мне осознать важную истину - в подвалах Америки не все так чисто, как кажется". Позже Брайана допек отец, он сказал сыну, что отведет его к проститутке, чтобы лишить девственности. До десятого класса посещал частную христианскую школу ("Heritage Christian School"), затем пошел в обычную школу. Переехал в Форт Лодердейл (Fort Lauderdale), штат Флорида, когда ему было 18. Некоторое время работал журналистом. Написал автобиографию под названием "The Long Hard Road Out Of Hell". В 1998 году Мэнсон встретил Роуз МакГован (Rose McGowan). Она загипнотизировала его ролью в фильме "Doom Generation". Он приехал на западное побережье и всем рассказал, что она - единственный человек, с кем он хочет встречаться. Встреча произошла. Мэнсон говорит, что он влюблен в нее, и он изменился, начав чувствовать человеческую боль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Музыкальные влияния: </w:t>
      </w:r>
      <w:r>
        <w:rPr>
          <w:sz w:val="32"/>
          <w:szCs w:val="32"/>
        </w:rPr>
        <w:t>Дэвид Боуи, "Beatles", "Kiss", Элис Купер (Alice Cooper), Игги Поп (Iggy Pop), Гари Ньюман (Gary Numan), Анни Леннокс (Annie Lennox), "Dr. Hook", "Bauhaus", "The Stooges", "Black Sabbath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"</w:t>
      </w:r>
      <w:r>
        <w:rPr>
          <w:b/>
          <w:bCs/>
          <w:sz w:val="32"/>
          <w:szCs w:val="32"/>
        </w:rPr>
        <w:t>Визуальные</w:t>
      </w:r>
      <w:r>
        <w:rPr>
          <w:b/>
          <w:bCs/>
          <w:sz w:val="32"/>
          <w:szCs w:val="32"/>
          <w:lang w:val="en-US"/>
        </w:rPr>
        <w:t xml:space="preserve">" </w:t>
      </w:r>
      <w:r>
        <w:rPr>
          <w:b/>
          <w:bCs/>
          <w:sz w:val="32"/>
          <w:szCs w:val="32"/>
        </w:rPr>
        <w:t>влияния</w:t>
      </w:r>
      <w:r>
        <w:rPr>
          <w:b/>
          <w:bCs/>
          <w:sz w:val="32"/>
          <w:szCs w:val="32"/>
          <w:lang w:val="en-US"/>
        </w:rPr>
        <w:t xml:space="preserve">: </w:t>
      </w:r>
      <w:r>
        <w:rPr>
          <w:sz w:val="32"/>
          <w:szCs w:val="32"/>
          <w:lang w:val="en-US"/>
        </w:rPr>
        <w:t xml:space="preserve">"Smokey and the Bandit", "Santa Sangre", "Willy Wonka", "Chitty Chitty Bang Bang", </w:t>
      </w:r>
      <w:r>
        <w:rPr>
          <w:sz w:val="32"/>
          <w:szCs w:val="32"/>
        </w:rPr>
        <w:t>Шосс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икуда</w:t>
      </w:r>
      <w:r>
        <w:rPr>
          <w:sz w:val="32"/>
          <w:szCs w:val="32"/>
          <w:lang w:val="en-US"/>
        </w:rPr>
        <w:t xml:space="preserve"> ("Lost Highway"), "The Shining", "A Clockwork Orange", "and 2001", "The Begotten", "Hair", "Sgt. Pepper", "Grease", "Rocky Horror Picture Show", "Kiss Meets The Phantom Of The Park", </w:t>
      </w:r>
      <w:r>
        <w:rPr>
          <w:sz w:val="32"/>
          <w:szCs w:val="32"/>
        </w:rPr>
        <w:t>Дет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укурузы</w:t>
      </w:r>
      <w:r>
        <w:rPr>
          <w:sz w:val="32"/>
          <w:szCs w:val="32"/>
          <w:lang w:val="en-US"/>
        </w:rPr>
        <w:t xml:space="preserve"> ("Children Of The Corn"), "Cat In The Hat", </w:t>
      </w:r>
      <w:r>
        <w:rPr>
          <w:sz w:val="32"/>
          <w:szCs w:val="32"/>
        </w:rPr>
        <w:t>Пите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эн</w:t>
      </w:r>
      <w:r>
        <w:rPr>
          <w:sz w:val="32"/>
          <w:szCs w:val="32"/>
          <w:lang w:val="en-US"/>
        </w:rPr>
        <w:t xml:space="preserve"> ("Peter Pan"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Литературные влияния: </w:t>
      </w:r>
      <w:r>
        <w:rPr>
          <w:sz w:val="32"/>
          <w:szCs w:val="32"/>
        </w:rPr>
        <w:t>"Потерянный рай" Джона Милтона, "Анти-христианин" Ниц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редыдущие группы: </w:t>
      </w:r>
      <w:r>
        <w:rPr>
          <w:sz w:val="32"/>
          <w:szCs w:val="32"/>
        </w:rPr>
        <w:t>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Любит: </w:t>
      </w:r>
      <w:r>
        <w:rPr>
          <w:sz w:val="32"/>
          <w:szCs w:val="32"/>
        </w:rPr>
        <w:t>собирать различные медицинские фетиши, мультфильмы про Скуби Ду (Scooby Doo), собак, особенно доберманов, коричневые чулки, свое кольцо с красным аметистом и коричневым пауком, заключенным в нем, куклы, коробки для ленчей, обезьян, пурпурный и красный цвета, "The Acropolis Steakhouse" в Портленд Орегон (Portland Oregon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вушек – фотомоделей журнала </w:t>
      </w:r>
      <w:r>
        <w:rPr>
          <w:sz w:val="32"/>
          <w:szCs w:val="32"/>
          <w:lang w:val="en-US"/>
        </w:rPr>
        <w:t>PLAYBOY</w:t>
      </w:r>
      <w:r>
        <w:rPr>
          <w:sz w:val="32"/>
          <w:szCs w:val="32"/>
        </w:rPr>
        <w:t>,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sz w:val="32"/>
          <w:szCs w:val="32"/>
        </w:rPr>
        <w:t>автобусные остановки, каббализм, психологию, философию, Ниц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е любит: </w:t>
      </w:r>
      <w:r>
        <w:rPr>
          <w:sz w:val="32"/>
          <w:szCs w:val="32"/>
        </w:rPr>
        <w:t>Людскую глупость и недальновидность; когда люди приходят к нему и заранее считают его ублюдком, ведут себя с ним как с ублюдком, что в свою очередь заставляет его вести себя с ними соответственно; людей, курящих сигар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 группе: </w:t>
      </w:r>
      <w:r>
        <w:rPr>
          <w:sz w:val="32"/>
          <w:szCs w:val="32"/>
        </w:rPr>
        <w:t>с 1989 года (один из основателей). Гитара (иногда) и пан-флейта в альбоме "Antichrist Superstar". Гитара (опять же иногда) в "Mechanical Animals". Вокалы во всех альбомах. Пишет тексты и музык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История имени: </w:t>
      </w:r>
      <w:r>
        <w:rPr>
          <w:sz w:val="32"/>
          <w:szCs w:val="32"/>
        </w:rPr>
        <w:t>Мэрилин Монро и Чарльз Мэнсон(Charles Manson). Мэнсон любит это имя потому, что в нем есть часть хорошего и часть плохого. В слове "Marilyn" семь букв -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мерологии это число бога, а в слове "Manson" - шесть. Это число обозначает дьяво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 настоящее время: </w:t>
      </w:r>
      <w:r>
        <w:rPr>
          <w:sz w:val="32"/>
          <w:szCs w:val="32"/>
        </w:rPr>
        <w:t>Те, кто работают с ним, знают, что при нем нельзя курить, говорить о спорте и приставать с глупыми вопросами за три часа до концерта. Хочет найти игрушки из серии "Colorforms aliens". Мечтает снять фильм на альбом "Antichrist Superstar". Подумывает о том, чтобы устроить фестиваль анти-"Lollapalooza". Помолвлен с Роуз МакГован, фотомодель известного мужского журн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лухи: </w:t>
      </w:r>
      <w:r>
        <w:rPr>
          <w:sz w:val="32"/>
          <w:szCs w:val="32"/>
        </w:rPr>
        <w:t>Он мертв по различным причинам (передозировка наркотиков, идеологическое убийство, просто убит). У него стеклянный глаз из-за разных вещей (ткнули вилкой, пролил на него ЛСД, вынул его, съел его и т.п.). Любит швырять со сцены в толпу различных животных для того, чтобы их убили (куры, утки, щенки, дети и т.п.). Он убивал себя на некоторых концертах. У него удалено три ребра и теперь он может сам с собой заниматься оральным сексом. Он насиловал девушек на сцене. Он убил разных людей (Дэйзи, Тупака Шакура, Гиджета и т.п.). Он лысый. Он вампир, Сатана. У него есть имплантанты в груди. Он был Полом в "Wonder Years". Он был в "Mr. Belvedere". Он имеет какое-то отношение к Чарльзу Мэнсону (брат, сын и т.п.). Он - девушка. Он и Твигги женаты. Он бросает сумки с наркотиками в толпу на концертах. Он умрет в 2002 году и будет похоронен Фионой Эппл. Он будет убит ножом, похожим на распятие. Он гомосексуалист. Пытается сделать так, чтобы через 60 лет Юпитер изменил свою орбиту и разрушил Землю. В детстве он нападал на свою мать: бил ее, плевался, душил ее. На концерте в Солт-Лейк-Сити, Юта играл в "любит - не любит", вырывая из книги мормонов страницу за страницей. Песню "Disassociative" написал под действием транквилизатора для животных, случайно понюхав его вместо кокаина. Призывает на своих концертах убивать и глотать котят (личным примером). Родился в племени каннибалов и натуральный цвет кожи у него черный, просто он, как и Майкл Джексон, высветлил кожу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еальность:  </w:t>
      </w:r>
      <w:r>
        <w:rPr>
          <w:sz w:val="32"/>
          <w:szCs w:val="32"/>
        </w:rPr>
        <w:t>В реальности Мэрилин Мэнсон спокойный, уравновешенный и тихий человек. Друзья Мэрилина говорят, что он очень умен. Он глубоко погружён в раб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Играют: </w:t>
      </w:r>
      <w:r>
        <w:rPr>
          <w:sz w:val="32"/>
          <w:szCs w:val="32"/>
        </w:rPr>
        <w:t xml:space="preserve"> Стиль музыки: Рок, почти Металл, в последнем альбоме Мэнсон проявил способности к Альтернати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Известен: </w:t>
      </w:r>
      <w:r>
        <w:rPr>
          <w:sz w:val="32"/>
          <w:szCs w:val="32"/>
        </w:rPr>
        <w:t>Он известен за своё поведение, за необычный стиль, за нецензурную брань, за свой голос, за необычную внешность. Огромную известность он получает благодаря слухам, эта персона никогда не страдала от недостатка слух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Альбомы</w:t>
      </w:r>
      <w:r>
        <w:rPr>
          <w:b/>
          <w:bCs/>
          <w:sz w:val="32"/>
          <w:szCs w:val="32"/>
          <w:lang w:val="en-US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  <w:lang w:val="en-US"/>
          </w:rPr>
          <w:t>Portrait Of An American Family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- 1994</w:t>
        <w:br/>
      </w:r>
      <w:r>
        <w:rPr>
          <w:b/>
          <w:bCs/>
          <w:sz w:val="28"/>
          <w:szCs w:val="28"/>
          <w:lang w:val="en-US"/>
        </w:rPr>
        <w:t xml:space="preserve">  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Get Your Gunn – 1994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Sweet Dreams – 199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Smells Like Children – 199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Lunchbox – 199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Antichrist Superstar – 1996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8"/>
          <w:szCs w:val="28"/>
          <w:lang w:val="en-US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Tourniquet – 199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The Beautiful People – 199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Remix and Repent – 199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Mechanical Animals – 199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The Last Tour On Earth – 199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Holy Wood – 200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Dancing With The Antichrist – 200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US"/>
        </w:rPr>
        <w:t>The Golden Age Of Grotesque – 200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Есть ещё альбомы, но они более старые и не такие известн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lub.mp3search.ru/album.html?id=35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7:04:00Z</dcterms:created>
  <dc:creator>Dmitri</dc:creator>
  <dc:description/>
  <dc:language>en-US</dc:language>
  <cp:lastModifiedBy>Dmitri</cp:lastModifiedBy>
  <dcterms:modified xsi:type="dcterms:W3CDTF">2003-11-15T10:41:00Z</dcterms:modified>
  <cp:revision>11</cp:revision>
  <dc:subject/>
  <dc:title>                          Тallinna Teeninduskool    </dc:title>
</cp:coreProperties>
</file>