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jc w:val="left"/>
        <w:rPr>
          <w:rFonts w:ascii="Times New Roman" w:hAnsi="Times New Roman" w:cs="Times New Roman"/>
          <w:sz w:val="24"/>
          <w:lang w:val="en-US"/>
        </w:rPr>
      </w:pPr>
      <w:r>
        <w:rPr>
          <w:rFonts w:cs="Times New Roman" w:ascii="Times New Roman" w:hAnsi="Times New Roman"/>
          <w:color w:val="800000"/>
          <w:sz w:val="24"/>
        </w:rPr>
        <w:t xml:space="preserve">                                                                                                                   </w:t>
      </w:r>
      <w:r>
        <w:rPr>
          <w:rFonts w:cs="Times New Roman" w:ascii="Times New Roman" w:hAnsi="Times New Roman"/>
          <w:sz w:val="24"/>
        </w:rPr>
        <w:t xml:space="preserve">Ученики  10  класса  </w:t>
      </w:r>
      <w:r>
        <w:rPr>
          <w:rFonts w:cs="Times New Roman" w:ascii="Times New Roman" w:hAnsi="Times New Roman"/>
          <w:sz w:val="24"/>
          <w:lang w:val="en-US"/>
        </w:rPr>
        <w:t>"</w:t>
      </w:r>
      <w:r>
        <w:rPr>
          <w:rFonts w:cs="Times New Roman" w:ascii="Times New Roman" w:hAnsi="Times New Roman"/>
          <w:sz w:val="24"/>
        </w:rPr>
        <w:t>Б"</w:t>
      </w:r>
    </w:p>
    <w:p>
      <w:pPr>
        <w:pStyle w:val="Heading"/>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аков  Руслан</w:t>
      </w:r>
    </w:p>
    <w:p>
      <w:pPr>
        <w:pStyle w:val="Heading"/>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 xml:space="preserve">                                               Назаров  Игорь</w:t>
      </w:r>
    </w:p>
    <w:p>
      <w:pPr>
        <w:pStyle w:val="Heading"/>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ab/>
        <w:t xml:space="preserve">         Арацкий  Евгений</w:t>
      </w:r>
    </w:p>
    <w:p>
      <w:pPr>
        <w:pStyle w:val="Heading"/>
        <w:ind w:left="2880" w:right="-1" w:firstLine="720"/>
        <w:rPr>
          <w:rFonts w:ascii="Times New Roman" w:hAnsi="Times New Roman" w:cs="Times New Roman"/>
          <w:color w:val="800000"/>
          <w:sz w:val="24"/>
        </w:rPr>
      </w:pPr>
      <w:r>
        <w:rPr>
          <w:rFonts w:cs="Times New Roman" w:ascii="Times New Roman" w:hAnsi="Times New Roman"/>
          <w:sz w:val="24"/>
        </w:rPr>
        <w:t xml:space="preserve">                                              </w:t>
      </w:r>
      <w:r>
        <w:rPr>
          <w:rFonts w:cs="Times New Roman" w:ascii="Times New Roman" w:hAnsi="Times New Roman"/>
          <w:sz w:val="24"/>
        </w:rPr>
        <w:t>Можаев  Сергей</w:t>
      </w:r>
    </w:p>
    <w:p>
      <w:pPr>
        <w:pStyle w:val="Heading"/>
        <w:rPr>
          <w:rFonts w:ascii="Times New Roman" w:hAnsi="Times New Roman" w:cs="Times New Roman"/>
          <w:color w:val="800000"/>
          <w:sz w:val="24"/>
        </w:rPr>
      </w:pPr>
      <w:r>
        <w:rPr>
          <w:rFonts w:cs="Times New Roman" w:ascii="Times New Roman" w:hAnsi="Times New Roman"/>
          <w:color w:val="800000"/>
          <w:sz w:val="24"/>
        </w:rPr>
      </w:r>
    </w:p>
    <w:p>
      <w:pPr>
        <w:pStyle w:val="Heading"/>
        <w:rPr>
          <w:rFonts w:ascii="Times New Roman" w:hAnsi="Times New Roman" w:cs="Times New Roman"/>
          <w:color w:val="800000"/>
        </w:rPr>
      </w:pPr>
      <w:r>
        <w:rPr>
          <w:rFonts w:cs="Times New Roman" w:ascii="Times New Roman" w:hAnsi="Times New Roman"/>
          <w:color w:val="800000"/>
        </w:rPr>
        <w:t xml:space="preserve">Реферат  по  москвоведению  </w:t>
      </w:r>
    </w:p>
    <w:p>
      <w:pPr>
        <w:pStyle w:val="Normal"/>
        <w:ind w:right="-1050" w:hanging="0"/>
        <w:jc w:val="center"/>
        <w:rPr>
          <w:color w:val="000000"/>
          <w:sz w:val="52"/>
        </w:rPr>
      </w:pPr>
      <w:r>
        <w:rPr>
          <w:color w:val="800000"/>
          <w:sz w:val="52"/>
        </w:rPr>
        <w:t>на  тему:</w:t>
      </w:r>
    </w:p>
    <w:p>
      <w:pPr>
        <w:pStyle w:val="Normal"/>
        <w:ind w:right="-1050" w:hanging="0"/>
        <w:jc w:val="center"/>
        <w:rPr>
          <w:rFonts w:ascii="Lucida Bright" w:hAnsi="Lucida Bright" w:cs="Lucida Bright"/>
          <w:color w:val="000000"/>
          <w:sz w:val="52"/>
        </w:rPr>
      </w:pPr>
      <w:r>
        <w:rPr>
          <w:rFonts w:cs="Lucida Bright" w:ascii="Lucida Bright" w:hAnsi="Lucida Bright"/>
          <w:color w:val="000000"/>
          <w:sz w:val="52"/>
        </w:rPr>
      </w:r>
    </w:p>
    <w:p>
      <w:pPr>
        <w:pStyle w:val="Normal"/>
        <w:ind w:right="-1050" w:hanging="0"/>
        <w:rPr>
          <w:rFonts w:ascii="Lucida Blackletter" w:hAnsi="Lucida Blackletter" w:cs="Lucida Blackletter"/>
          <w:color w:val="000000"/>
          <w:sz w:val="72"/>
        </w:rPr>
      </w:pPr>
      <w:r>
        <w:rPr>
          <w:rFonts w:eastAsia="Lucida Blackletter" w:cs="Lucida Blackletter" w:ascii="Lucida Blackletter" w:hAnsi="Lucida Blackletter"/>
          <w:color w:val="000000"/>
          <w:sz w:val="72"/>
        </w:rPr>
        <w:t xml:space="preserve">   </w:t>
      </w:r>
      <w:r>
        <w:rPr>
          <w:rFonts w:cs="Lucida Blackletter" w:ascii="Lucida Blackletter" w:hAnsi="Lucida Blackletter"/>
          <w:color w:val="000000"/>
          <w:sz w:val="72"/>
        </w:rPr>
        <w:t>Храм Христа Спасителя.</w:t>
      </w:r>
    </w:p>
    <w:p>
      <w:pPr>
        <w:pStyle w:val="Normal"/>
        <w:ind w:right="-1050" w:hanging="0"/>
        <w:jc w:val="center"/>
        <w:rPr>
          <w:rFonts w:ascii="Lucida Blackletter" w:hAnsi="Lucida Blackletter" w:cs="Lucida Blackletter"/>
          <w:color w:val="FF0000"/>
          <w:sz w:val="52"/>
          <w:lang w:val="en-US"/>
        </w:rPr>
      </w:pPr>
      <w:r>
        <w:rPr>
          <w:rFonts w:cs="Lucida Blackletter" w:ascii="Lucida Blackletter" w:hAnsi="Lucida Blackletter"/>
          <w:color w:val="FF0000"/>
          <w:sz w:val="52"/>
          <w:lang w:val="en-US"/>
        </w:rPr>
        <w:drawing>
          <wp:anchor behindDoc="0" distT="0" distB="0" distL="114935" distR="114935" simplePos="0" locked="0" layoutInCell="0" allowOverlap="1" relativeHeight="2">
            <wp:simplePos x="0" y="0"/>
            <wp:positionH relativeFrom="column">
              <wp:posOffset>1083945</wp:posOffset>
            </wp:positionH>
            <wp:positionV relativeFrom="paragraph">
              <wp:posOffset>313690</wp:posOffset>
            </wp:positionV>
            <wp:extent cx="4147820" cy="5099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4147820" cy="5099050"/>
                    </a:xfrm>
                    <a:prstGeom prst="rect">
                      <a:avLst/>
                    </a:prstGeom>
                  </pic:spPr>
                </pic:pic>
              </a:graphicData>
            </a:graphic>
          </wp:anchor>
        </w:drawing>
      </w:r>
    </w:p>
    <w:p>
      <w:pPr>
        <w:pStyle w:val="Normal"/>
        <w:ind w:right="-1050" w:hanging="0"/>
        <w:jc w:val="center"/>
        <w:rPr>
          <w:rFonts w:ascii="Lucida Blackletter" w:hAnsi="Lucida Blackletter" w:cs="Lucida Blackletter"/>
          <w:color w:val="FF0000"/>
          <w:sz w:val="52"/>
        </w:rPr>
      </w:pPr>
      <w:r>
        <w:rPr>
          <w:rFonts w:cs="Lucida Blackletter" w:ascii="Lucida Blackletter" w:hAnsi="Lucida Blackletter"/>
          <w:color w:val="FF0000"/>
          <w:sz w:val="52"/>
        </w:rPr>
        <w:t>Храм Христа Спасителя в Москве.</w:t>
      </w:r>
    </w:p>
    <w:p>
      <w:pPr>
        <w:pStyle w:val="Normal"/>
        <w:ind w:right="-1050" w:hanging="0"/>
        <w:jc w:val="center"/>
        <w:rPr>
          <w:rFonts w:ascii="Lucida Blackletter" w:hAnsi="Lucida Blackletter" w:cs="Lucida Blackletter"/>
          <w:color w:val="FF0000"/>
          <w:sz w:val="52"/>
          <w:lang w:val="en-US"/>
        </w:rPr>
      </w:pPr>
      <w:r>
        <w:rPr>
          <w:rFonts w:cs="Lucida Blackletter" w:ascii="Lucida Blackletter" w:hAnsi="Lucida Blackletter"/>
          <w:color w:val="FF0000"/>
          <w:sz w:val="52"/>
          <w:lang w:val="en-US"/>
        </w:rPr>
      </w:r>
    </w:p>
    <w:p>
      <w:pPr>
        <w:pStyle w:val="TextBody"/>
        <w:tabs>
          <w:tab w:val="clear" w:pos="567"/>
        </w:tabs>
        <w:rPr/>
      </w:pPr>
      <w:r>
        <w:rPr/>
        <w:t xml:space="preserve">       </w:t>
      </w:r>
    </w:p>
    <w:p>
      <w:pPr>
        <w:pStyle w:val="TextBody"/>
        <w:tabs>
          <w:tab w:val="clear" w:pos="567"/>
        </w:tabs>
        <w:rPr/>
      </w:pPr>
      <w:r>
        <w:rPr/>
        <w:t xml:space="preserve">       </w:t>
      </w:r>
      <w:r>
        <w:rPr>
          <w:rFonts w:cs="Lucida Calligraphy" w:ascii="Lucida Calligraphy" w:hAnsi="Lucida Calligraphy"/>
        </w:rPr>
        <w:t>Здание, как и люди, имеют свою неповторимую индивидуальность. У каждого из них своя судьба. Жизнь одних складывается на редкость удачно и счастливо, у других - течёт ровно и спокойно, судьба третьих бывает драматичной. Жизнь кафедрального собора - таков официальный статус храма Христа спасителя в Москве - была яркой, бурной и по истине трагической. Мысль о строительстве храма родилась в ходе войны с Наполеоном, которая получила название в ходе войны Отечественной, и связана с победой, определившей не только дальнейшую судьбу страны, но во многом повлиявшей на развитие мировой истории.</w:t>
      </w:r>
    </w:p>
    <w:p>
      <w:pPr>
        <w:pStyle w:val="Normal"/>
        <w:ind w:right="-58" w:hanging="0"/>
        <w:jc w:val="both"/>
        <w:rPr/>
      </w:pPr>
      <w:r>
        <w:rPr>
          <w:rFonts w:eastAsia="Lucida Calligraphy" w:cs="Lucida Calligraphy" w:ascii="Lucida Calligraphy" w:hAnsi="Lucida Calligraphy"/>
          <w:sz w:val="24"/>
        </w:rPr>
        <w:t xml:space="preserve">        </w:t>
      </w:r>
      <w:r>
        <w:rPr>
          <w:rFonts w:cs="Lucida Calligraphy" w:ascii="Lucida Calligraphy" w:hAnsi="Lucida Calligraphy"/>
          <w:sz w:val="24"/>
        </w:rPr>
        <w:t xml:space="preserve">Храм Христа Спасителя создавался, как благодарственный храм-памятник Христу Спасителю России призванный увековечить в памяти грядущих поколений муки, жертвы и великий подвиг народа. К его созданию были привлечены лучшие художественные силы, а закладка и освящение собора превратились во всенародный праздник. В двух турах конкурса принимали участие выдающиеся русские архитекторы: Д. Кваренги, А. Воронихин, А. Мельников, А. Витберг, К.Тон... Фасады храма оформляли скульпторы А. Логановский, Н. Рамазанов, П. Клодт, а интерьеры расписывали более 30 прекрасных художников, среди которых: А. Марков, В. Верещагин, Г. Семирадский, Т. Нефф, В. Суриков, И. Крамской и другие. В храме Христа Спасителя проходили все главные юбилеи и торжества. Задуманный как храм - памятник, он выполнял не только религиозно–нравственные  функции, а был по истине культурно-просветительным центром. Здесь отмечались такие крупные события, как празднование 500-летия со дня рождения Сергия Радонежского, гоголевские дни приуроченные ко дню открытия памятнику великому писателю. В стенах собора исполнялась музыка П. И. Чайковского и П. Г. Чеснокова, звучал голос замечательных русских певцов Ф. И. Шаляпина и К. В. Розова, который первым был удостоен звания «Великий архидиакон». После революции в храме Христа проходил чрезвычайный епархиальный съезд, а затем и Всероссийский Поместный Собор, где после более чем 200-летнего перерыва на Руси было восстановлено патриаршество. Только своеобразием нашей истории можно объяснить невероятный на первый взгляд факт, что памятник такого высокого нравственного значения, воспринимавшийся народом как национальная святыня, был разрушен, превращён в груду камней, и даже память о нём пытались уничтожить. На рубеже 20 и 30 годов </w:t>
      </w:r>
      <w:r>
        <w:rPr>
          <w:rFonts w:cs="Lucida Calligraphy" w:ascii="Lucida Calligraphy" w:hAnsi="Lucida Calligraphy"/>
          <w:sz w:val="24"/>
          <w:lang w:val="en-US"/>
        </w:rPr>
        <w:t xml:space="preserve"> XIX</w:t>
      </w:r>
      <w:r>
        <w:rPr>
          <w:rFonts w:cs="Lucida Calligraphy" w:ascii="Lucida Calligraphy" w:hAnsi="Lucida Calligraphy"/>
          <w:sz w:val="24"/>
        </w:rPr>
        <w:t xml:space="preserve"> века Москва, как и другие города России, потеряло множество ценнейших архитектурных памятников. Неузнаваемо изменились тогда панорамы русских городов: они лишились самой характерной их особенности - выразительного силуэта. Разрушенные до основания, обезображенные, приспособленные наскоро под склады, мастерские, гаражи, обезглавленные со снятыми крестами храмы - это тоже наша история. По отношению к ним, снесённым, взорванным, ставшим подобно классам, сословиям, народам, жертвами репрессий, наше запоздалое покаяние может выразиться единственным способом - восстановлением памяти о них. Сегодня уже много сделано и предпринимаются немалые усилия для того, чтобы определить состав и объёмы утраченного, чтобы осознать, чего мы лишились безвозвратно и что ещё можно восстановить. Событие последних лет резко усилили никогда не угасавший полностью интерес к трагической судьбе храма Христа Спасителя.</w:t>
      </w:r>
    </w:p>
    <w:p>
      <w:pPr>
        <w:pStyle w:val="Normal"/>
        <w:ind w:right="-58" w:firstLine="284"/>
        <w:jc w:val="center"/>
        <w:rPr>
          <w:rFonts w:ascii="Viner Hand ITC" w:hAnsi="Viner Hand ITC" w:cs="Viner Hand ITC"/>
          <w:b/>
          <w:b/>
          <w:color w:val="0000FF"/>
          <w:sz w:val="32"/>
        </w:rPr>
      </w:pPr>
      <w:r>
        <w:rPr>
          <w:rFonts w:cs="Viner Hand ITC" w:ascii="Viner Hand ITC" w:hAnsi="Viner Hand ITC"/>
          <w:b/>
          <w:color w:val="0000FF"/>
          <w:sz w:val="32"/>
        </w:rPr>
        <w:t>Первый конкурс.</w:t>
      </w:r>
    </w:p>
    <w:p>
      <w:pPr>
        <w:pStyle w:val="Normal"/>
        <w:ind w:right="-58" w:firstLine="284"/>
        <w:jc w:val="center"/>
        <w:rPr>
          <w:rFonts w:ascii="Lucida Bright" w:hAnsi="Lucida Bright" w:cs="Lucida Bright"/>
          <w:b/>
          <w:b/>
          <w:color w:val="0000FF"/>
          <w:sz w:val="28"/>
        </w:rPr>
      </w:pPr>
      <w:r>
        <w:rPr>
          <w:rFonts w:cs="Lucida Bright" w:ascii="Lucida Bright" w:hAnsi="Lucida Bright"/>
          <w:b/>
          <w:color w:val="0000FF"/>
          <w:sz w:val="28"/>
        </w:rPr>
      </w:r>
    </w:p>
    <w:p>
      <w:pPr>
        <w:pStyle w:val="Normal"/>
        <w:ind w:right="-58" w:firstLine="284"/>
        <w:jc w:val="both"/>
        <w:rPr/>
      </w:pPr>
      <w:r>
        <w:rPr>
          <w:rFonts w:cs="Lucida Calligraphy" w:ascii="Lucida Calligraphy" w:hAnsi="Lucida Calligraphy"/>
          <w:sz w:val="24"/>
        </w:rPr>
        <w:t xml:space="preserve">Один из величайших представителей петербургского классицизма, создавший свои лучшие работы во второй половине </w:t>
      </w:r>
      <w:r>
        <w:rPr>
          <w:rFonts w:cs="Lucida Calligraphy" w:ascii="Lucida Calligraphy" w:hAnsi="Lucida Calligraphy"/>
          <w:sz w:val="24"/>
          <w:lang w:val="en-US"/>
        </w:rPr>
        <w:t>XVIII</w:t>
      </w:r>
      <w:r>
        <w:rPr>
          <w:rFonts w:cs="Lucida Calligraphy" w:ascii="Lucida Calligraphy" w:hAnsi="Lucida Calligraphy"/>
          <w:sz w:val="24"/>
        </w:rPr>
        <w:t xml:space="preserve"> столетия Джакомо Кваренги (1744-1817) представил проект храма Христа Спасителя в духе Пантеона. Таким образом, символика Пантеона как национального храма – памятника в проекте Кваренги неотделима от символа вечности и Бога. Символика форм подчёркивала мемориальный характер здания, практически лишённого признаков русского православного храма. Остальные известные нам проекты первого тура конкурса храма Христа Спасителя тяготеют к иному образу - собору святого  Петра в Риме, включая и проект Витберга. Что же касается сохранившихся в большом количестве проектов  А. Н. Воронихина, то они представляют, пожалуй, наиболее оригинальные, отмеченные поисками беспрецендентныхт решений, работы. Проект Воронихина не мог быть принят к исполнению не только из-за смерти архитектора, не успевшего его доработать. Он не мог быть принят, прежде всего, по тому, что фиксировал зарождение нового, а не выражал с максимальной прямотой общепринятое.Победа над Наполеоном осознаётся как победа русского народа и одновременно - как событие, имеющие важное общечеловеческое значение. Архитектура, выражающая подобное умонастроения, облекается в формы, соответствующие этому значению - ордерные, классические.Именно по этому победа на первом туре конкурса на проект храма Христа Спасителя досталась А. Л. Витбергу, сумевшему вложить в классические формы смысл, выражавший национальную идею, а также интерпретировать событие национальной истории, основываясь на системе общечеловеческих ценностей христианства.</w:t>
      </w:r>
    </w:p>
    <w:p>
      <w:pPr>
        <w:pStyle w:val="Normal"/>
        <w:ind w:right="-58" w:hanging="0"/>
        <w:jc w:val="both"/>
        <w:rPr/>
      </w:pPr>
      <w:r>
        <w:rPr>
          <w:rFonts w:cs="Lucida Calligraphy" w:ascii="Lucida Calligraphy" w:hAnsi="Lucida Calligraphy"/>
          <w:sz w:val="24"/>
        </w:rPr>
        <w:t xml:space="preserve">Итак, для Витберга началась ежедневная практическая работа. Нужно было преобразовать склон Воробьёвых гор, изобиловавший холмами и оврагами в ровное пространство для нижней площади храма, необходимой кроме всего для последующих работ. Однако трудности с осуществлением проекта у  его создателя начались раньше. Оправдывались худшие опасения. Руководство строительством давалось Витбергу с трудом. Хотя земляные работы велись в большом объёме, грунт не был по-настоящему исследован, не было точных соображений об устройстве фундамента. Витберг увидел  в неудачи с доставкой камня злонамеренные действия, стоившее казне до 300.000 руб. Это и другие злоупотребления привели Витберга к решению отправиться в Петербург, доложить обо всём царю.Получив накладную Витберга, Александр </w:t>
      </w:r>
      <w:r>
        <w:rPr>
          <w:rFonts w:cs="Lucida Calligraphy" w:ascii="Lucida Calligraphy" w:hAnsi="Lucida Calligraphy"/>
          <w:sz w:val="24"/>
          <w:lang w:val="en-US"/>
        </w:rPr>
        <w:t>I</w:t>
      </w:r>
      <w:r>
        <w:rPr>
          <w:rFonts w:cs="Lucida Calligraphy" w:ascii="Lucida Calligraphy" w:hAnsi="Lucida Calligraphy"/>
          <w:sz w:val="24"/>
        </w:rPr>
        <w:t xml:space="preserve"> поручил заняться делами строительства храма Аракчееву. Однако тот в скоре заболел  и был отстранён отдел. А через два месяца умер император. Витберг лишился своего главного покровителя. Новый самодержиц России Николай </w:t>
      </w:r>
      <w:r>
        <w:rPr>
          <w:rFonts w:cs="Lucida Calligraphy" w:ascii="Lucida Calligraphy" w:hAnsi="Lucida Calligraphy"/>
          <w:sz w:val="24"/>
          <w:lang w:val="en-US"/>
        </w:rPr>
        <w:t>I</w:t>
      </w:r>
      <w:r>
        <w:rPr>
          <w:rFonts w:cs="Lucida Calligraphy" w:ascii="Lucida Calligraphy" w:hAnsi="Lucida Calligraphy"/>
          <w:sz w:val="24"/>
        </w:rPr>
        <w:t xml:space="preserve"> приказал приостановить все работы. Для выяснения вопроса о возможности осуществления проекта Витберга рескриптом Николая </w:t>
      </w:r>
      <w:r>
        <w:rPr>
          <w:rFonts w:cs="Lucida Calligraphy" w:ascii="Lucida Calligraphy" w:hAnsi="Lucida Calligraphy"/>
          <w:sz w:val="24"/>
          <w:lang w:val="en-US"/>
        </w:rPr>
        <w:t>I</w:t>
      </w:r>
      <w:r>
        <w:rPr>
          <w:rFonts w:cs="Lucida Calligraphy" w:ascii="Lucida Calligraphy" w:hAnsi="Lucida Calligraphy"/>
          <w:sz w:val="24"/>
        </w:rPr>
        <w:t xml:space="preserve"> от 4 мая 1826 года был создан специальный «Искусственный Комитет» под председательством инженер-генерала  К. И. Оппермана. В состав комитета вошли петербургские архитекторы А. А. Михайлов, О. Монферран, А. Мюдуи, К. И. Росси, В. П. Стасов, И. И. Шарлемань и А. Е. Штауберт, инженеры М. П. Базен и П. П. Карбоньер.Строительство, задуманное с размахом, большим, чем Большой Кремлёвский дворец, созданный по проекту В. И. Баженова, закончилось для зодчего трагично. Начатые работы в 1826 году были прекращены. Год спустя была ликвидирована комиссия по строительству храма, а 1835 году Витберг был сослан в Вятку.В результате исследований и сделанных на их основе чертежей плана и разрезов Воробьёвых гор, московские специалисты пришли к выводу, который признали все: «Построение великого храма на покатости Воробьёвых гор принадлежит к числу невозможностей, как то доказывается произведёнными испытаниями грунта; но на вершине  оных находится пространная площадка, на которой можно построить огромнейшее здание». Вместо запроектированной Витбергом лестницы с 444-мя ступеньками из-за недостатка камня в окрестностях Москвы составители заключения предлагали сделать пологие дороги с поворотами, а для сообщения с городом соорудить через Москву-реку чугунный мост «и в продолжение оного возвышенную на насыпи большую дорогу или шоссе через Лужниковское поле». Заключение, подписанное двумя архитекторами и инженер полковником  Янишем, 22 ноября 1827 года было отправлено в Петербург. Особое мнение полковника Яниша: многочисленные ключи на склоне гор, свидетельствующие о песчаных грунтах, исключают возможность строительство большого храма не только на склоне горы, но и на вершине из-за опасности неравномерных осадок. Это заключение решило судьбу Витберга и его проекта. Оно выносило приговор возможности осуществления храма на выбранном архитектурном месте - на склоне Воробьёвых гор. В итоге последовали высочайшие рескрипты на имя Н.Б. Юсопова и указ Сената от 11 мая 1827 года: «Комиссию о сооружение в Москве храма во имя Христа Спасителя закрыть, а дела её, чиновников, строения, заготовленные материалы и всё казённое ведомства её имущества - передать в ведение московского военного генерал-губернатора и действительного тайного советника князя Юсупова. Закончился первый этап строительство храма. В апреле 1829 года император изъявил желание, чтобы министр императорского двора П. М. Волконский «собрал всех известных и искуснейших архитекторов Москвы, приказал избрать им в сей столице удобное место для возведения предложенного храма Христа Спасителя» и чтобы они составили проект и сметы к ним. Так было положено начало второму конкурсу.  </w:t>
      </w:r>
    </w:p>
    <w:p>
      <w:pPr>
        <w:pStyle w:val="Heading4"/>
        <w:ind w:right="-58" w:firstLine="284"/>
        <w:rPr>
          <w:rFonts w:ascii="Viner Hand ITC" w:hAnsi="Viner Hand ITC" w:cs="Viner Hand ITC"/>
          <w:b/>
          <w:b/>
          <w:color w:val="0000FF"/>
          <w:sz w:val="32"/>
        </w:rPr>
      </w:pPr>
      <w:r>
        <w:rPr>
          <w:rFonts w:cs="Viner Hand ITC" w:ascii="Viner Hand ITC" w:hAnsi="Viner Hand ITC"/>
          <w:b/>
          <w:color w:val="0000FF"/>
          <w:sz w:val="32"/>
        </w:rPr>
        <w:t>Второй конкурс.</w:t>
      </w:r>
    </w:p>
    <w:p>
      <w:pPr>
        <w:pStyle w:val="Normal"/>
        <w:rPr>
          <w:rFonts w:ascii="Viner Hand ITC" w:hAnsi="Viner Hand ITC" w:cs="Viner Hand ITC"/>
          <w:b/>
          <w:b/>
          <w:color w:val="0000FF"/>
          <w:sz w:val="32"/>
        </w:rPr>
      </w:pPr>
      <w:r>
        <w:rPr>
          <w:rFonts w:cs="Viner Hand ITC" w:ascii="Viner Hand ITC" w:hAnsi="Viner Hand ITC"/>
          <w:b/>
          <w:color w:val="0000FF"/>
          <w:sz w:val="32"/>
        </w:rPr>
      </w:r>
    </w:p>
    <w:p>
      <w:pPr>
        <w:pStyle w:val="Normal"/>
        <w:ind w:right="-58" w:hanging="0"/>
        <w:jc w:val="both"/>
        <w:rPr/>
      </w:pPr>
      <w:r>
        <w:rPr>
          <w:rFonts w:cs="Lucida Calligraphy" w:ascii="Lucida Calligraphy" w:hAnsi="Lucida Calligraphy"/>
          <w:sz w:val="24"/>
        </w:rPr>
        <w:t xml:space="preserve">Второй конкурс оказался много представительнее и разнообразнее первого, пожалуй, самым представительным из всех бывших до сих пор в России. Проекты, рассчитанные на строительство храма на верхней площадке Воробьёвых гор, были созданы петербуржцами И.И. Шарлеманем, В.П. Стасовым, А. И. Мельниковым, и москвичами А.С. Кутёповым и А.С. Татищевым. Другая группа проектов второго конкурса представлена работами московских зодчих. Они выполнялись, судя по всему, в ответ на сделанное Николаем </w:t>
      </w:r>
      <w:r>
        <w:rPr>
          <w:rFonts w:cs="Lucida Calligraphy" w:ascii="Lucida Calligraphy" w:hAnsi="Lucida Calligraphy"/>
          <w:sz w:val="24"/>
          <w:lang w:val="en-US"/>
        </w:rPr>
        <w:t xml:space="preserve">I </w:t>
      </w:r>
      <w:r>
        <w:rPr>
          <w:rFonts w:cs="Lucida Calligraphy" w:ascii="Lucida Calligraphy" w:hAnsi="Lucida Calligraphy"/>
          <w:sz w:val="24"/>
        </w:rPr>
        <w:t>предписание подыскать в Москве подходящие место для будущего храма Христа Спасителя. Все проекты объединяет стремление связать зрительно и на плане новый ансамбль с историческим центром Москвы - Кремлём и Китай - городом и одновременно сохранить самостоятельность по отношению к нему. Ф.М.Шестаков предлагал соорудить храм Христа на спроектированной им новой грандиозной площади между Тверской заставой и Бутырским валом. Другой проект, тот, который Д. В. Голицын представлял императору, был создан И.Т. Таманским. Зодчий предлагал разместить храм Христа Спасителя в непосредственной близости к Кремлю на противоположенной стороне Москвы-реки, на Царицыном лугу.    В проекте архитекторского помощника Е. Г. Малютина храм Христа Спасителя предполагалось соорудить также в самом центре Москвы, в непосредственной близости от Кремля, но на противоположенной от Москвы-реки стороне  - на громадной площади простиравшейся от Воздвижении до Знаменки и от Александровского сада до Арбатских ворот. Проектирование храма было передано К.А. Тону. Так определилась судьба архитектора, и одновременно во многом и судьба направления, известного под названием византийского стиля. В проекте Тона впервые достигается гармония идее храма его облика и место положения. Тон предложил Николаю</w:t>
      </w:r>
      <w:r>
        <w:rPr>
          <w:rFonts w:cs="Lucida Calligraphy" w:ascii="Lucida Calligraphy" w:hAnsi="Lucida Calligraphy"/>
          <w:sz w:val="24"/>
          <w:lang w:val="en-US"/>
        </w:rPr>
        <w:t xml:space="preserve"> I </w:t>
      </w:r>
      <w:r>
        <w:rPr>
          <w:rFonts w:cs="Lucida Calligraphy" w:ascii="Lucida Calligraphy" w:hAnsi="Lucida Calligraphy"/>
          <w:sz w:val="24"/>
        </w:rPr>
        <w:t xml:space="preserve">на выбор три варианта размещение храма Христа Спасителя: За воспитательным домом, где церковь Никиты Мученика на Кресте над Москвой-рекой, на Тверской улице на месте Страстного монастыря (ныне пушкинская площадь), и у Большого Каменного моста не далеко от Кремля, между Москвой рекой и Волхонкой, на месте Алексеевского женского монастыря. Император выбрал последние. В этом найденном Тоном варианте счастливо соединялись все преимущества выбора места, предложенные его предшественниками: размещение на высоком берегу Москвы-реки и в близости от Кремля. В феврале 1832г. в связи с отменой прежнего места размещения храма был прекращён дальнейший приём проектов. Начиная рассказ о строительстве храма Христа Спасителя, которая продолжалось почти пол века, хочется сказать несколько подробней о месте, где предстояло возвести собор, о существовавших там строениях и их дальнейшей судьбе. Характерно, что все предложения тона о выборе места для будущего собора обладают одной общей чертой. Он предлагает сооружать новый храм на месте существующих церквей или монастырей. Большим достоинствам, окончательно выбранным Тоном места был великолепный, открывающийся от храма Христа Спасителя принципиально важный для его символике и содержание вид на Кремль с соборами, башнями, и колокольней Ивана Великого. Алексеевский монастырь на месте, которого возвели храм Христа Спасителя, был основан в </w:t>
      </w:r>
      <w:r>
        <w:rPr>
          <w:rFonts w:cs="Lucida Calligraphy" w:ascii="Lucida Calligraphy" w:hAnsi="Lucida Calligraphy"/>
          <w:sz w:val="24"/>
          <w:lang w:val="en-US"/>
        </w:rPr>
        <w:t>XIV</w:t>
      </w:r>
      <w:r>
        <w:rPr>
          <w:rFonts w:cs="Lucida Calligraphy" w:ascii="Lucida Calligraphy" w:hAnsi="Lucida Calligraphy"/>
          <w:sz w:val="24"/>
        </w:rPr>
        <w:t xml:space="preserve"> веке. Новое место для Алексеевского монастыря удалось выбрать не сразу. В 1837г. Алексеевский монастырь перевели на место, где стояла приходская церковь Воздвижения Креста Господня (ныне Красносельская улица). Возведение монастырских построек началось сразу после монастыря на новое место. Однако законченный облик ансамбль Алексеевского монастыря приобрёл лишь в 1850-тые годы.После революции от бывшего монастырского ансамбль сохранились: сильно перестроенная и обезглавленная в 1930-ые годы Алексеевская церковь, сооружённая в 1887-1891гг. церковь. Всех святых и церковь Воздвижения, которая отчасти вошла в существующее ныне здание. Ограда монастыря с башнями и старая церковь были снесены при реконструкции и расширении Красносельской улицы. Тогда  же исчезли и надгробия находившейся на монастырской территории кладбища. После выхода манифеста о строительстве храма, приуроченного к двадцатилетия отечественной войны 1812г., начались подготовительные работы, связанные с оценкой и покупкой частных домов, расположенных на территории будущего храма. Руководство работами возглавило созданная специально для его сооружения комиссия во главе с военным генерал-губернатаром Д.В.Голиценым. Производителем работы и главным архитектором был назначен автор проекта храма Христа Спасителя К. А. Тон. В 1838г. начались строительные работы. Работы продвигались успешно и к 10 сентября 1839г. оказалось возможным преступить к торжественной закладки храма. Освещение памятника на Бородинском поле и закладка храма-памятника во имя Христа Спасителя превратился в единый праздник в честь великой победы.Сооружение храма Христа обозначило рубеж двух строительных эпох в жизни Москвы. Им завершился этап, условно называемый архитектурой после пожарной Москвы, и началось обновление центра Москвы в русском стиле.Тон внёс свою лепту не только строительством храма Христа. По его проекту была сооружена колокольня Симонавого монастыря. Её строительство, как и открытие памятника, Минину и Пожарскому, обязана патриотическому подъёму, вызванная войной 1812г. В Симоновом монастыре покоились герои Куликовской битвы. Храм Христа Спасителя и колокольня Симонового монастыря оказались в числе первых проектов представлявших новый градостроительный этап в развитии Москвы, связаны с обновлением исторически сложившиеся системой вертикали её храмов и колоколен, строительство которых развернулось в середине </w:t>
      </w:r>
      <w:r>
        <w:rPr>
          <w:rFonts w:cs="Lucida Calligraphy" w:ascii="Lucida Calligraphy" w:hAnsi="Lucida Calligraphy"/>
          <w:sz w:val="24"/>
          <w:lang w:val="en-US"/>
        </w:rPr>
        <w:t>XIX века</w:t>
      </w:r>
      <w:r>
        <w:rPr>
          <w:rFonts w:cs="Lucida Calligraphy" w:ascii="Lucida Calligraphy" w:hAnsi="Lucida Calligraphy"/>
          <w:sz w:val="24"/>
        </w:rPr>
        <w:t xml:space="preserve"> на всей территории Москвы. В проекте Тона едва заявленная у Витберга тема национального храма - памятника выражена программно и определённо. Новое здание было задумано Тоном как памятник подвигу русского народа, черпавшему силы в кровных узах с родной землёй.Тон придал храму Христа Спасителя ещё одну характеристику для древнерусского храма соборного типа особенность - опоясывающую основной объем церкви крытую галерею. Церковь приобретала, таким образом, ступенчатый силуэт и ярко выраженную вертикальность общей композиции.В проекте Тона галерея двухярусная. Основные особенности архитектурного облика храма определились в 1832 г. Однако, в ходе длительного строительства процесс проектирования не прекращался вплоть до его завершения. На четырех колокольнях было повешено 14 колоколов, выполненных на московском колокольном заводе Н.Д.Финляндского. Все колокола представляли собой не только уникальные музыкальные инструменты, но и столь же уникальные произведения изобразительного искусства. Колокола были украшены рельефами, орнаментами, надписями. Предметом особой гордости храма Христа был торжественный большой колокол весом 1654 пуда (это более 26 тонн - 26464 кг). Следующий по величине праздничный воскресный колокол, весивший 970 пудов (15,5 тонны -15520 кг), был украшен изображениями святителей московских - митрополитов Петра, Алексия, Ионы, Филиппа. Третий по величине полиелейный колокол весом в 635 пудов (около 10 тонн - 10160 кг) украшали рельефы с изображениями Николая Чудотворца, Александра Невского и Зосимы Соловетского.За ним в убывающим по весу порядке следование будничные колокола.  В 1858 году - окончился первый, очень важный этап строительства храма. Он был освобожден от лесов и предстал во всем величии своего гигантского объема, превратившись отныне в неотъемлимую часть московского городского пейзажа. Храм царил над постройками, над деревьями Александровского сада. При подъезде к Москве в юга и юга-запада он был виден более чем за десяток верст. Его огромные размеры - сознательный прием. Они подчеркивали значительность выражаемого ими содержания, свидетельствовали также, что храм это не чета обычным церквам, а что это своего рода Храм храмов. В ходе строительства вносились изменения не только в облик и отделку фассада, но и проект окружения храма. Даже площадь, на которой стоял храм Христа, претерпел несколько этапов проектирования.Возрождение русской традиции размещение храма в центре площади, благодаря чему главным в ансамбле является объём здания, а не окруженное зданиями пространство площади, нашло отражение в архитектурной обработке самой площади, которая трактована как огромный пьедестал – подножие гигантского храма, подчеркивавшего скульптурность его объёма. После окончания строительства Храма Спасителя площадь была засажены низкорослыми деревьями, кустарниками, на ней были разбиты роскошные цветники.В течение долгого строительства проект храма Христа Спасителя подвергался непрерывной переработке. Именно это позволяет рассматривать его как памятник искусства, воплотившей наиболее яркие тенденции не только времени утверждения проекта, но и целый половины столетия. Отдельные части храма представляют отделенные этапы художественного процесса.Наиболее ранний этап (1830-1850) связан с фасадами. Скульптуры, украшающие их, явление более позднее (1846-1863). Позднему этапу (1860-1880) соответствуют росписи, церковная мебель и утварь - (1870- начало 1880).</w:t>
      </w:r>
    </w:p>
    <w:p>
      <w:pPr>
        <w:pStyle w:val="Normal"/>
        <w:ind w:right="-58" w:firstLine="284"/>
        <w:jc w:val="both"/>
        <w:rPr>
          <w:rFonts w:ascii="Lucida Calligraphy" w:hAnsi="Lucida Calligraphy" w:cs="Lucida Calligraphy"/>
          <w:sz w:val="24"/>
        </w:rPr>
      </w:pPr>
      <w:r>
        <w:rPr>
          <w:rFonts w:cs="Lucida Calligraphy" w:ascii="Lucida Calligraphy" w:hAnsi="Lucida Calligraphy"/>
          <w:sz w:val="24"/>
        </w:rPr>
      </w:r>
    </w:p>
    <w:p>
      <w:pPr>
        <w:pStyle w:val="Normal"/>
        <w:ind w:right="-58" w:firstLine="284"/>
        <w:jc w:val="both"/>
        <w:rPr>
          <w:sz w:val="24"/>
        </w:rPr>
      </w:pPr>
      <w:r>
        <w:rPr>
          <w:sz w:val="24"/>
        </w:rPr>
      </w:r>
    </w:p>
    <w:p>
      <w:pPr>
        <w:pStyle w:val="Normal"/>
        <w:ind w:right="-58" w:firstLine="284"/>
        <w:jc w:val="both"/>
        <w:rPr>
          <w:sz w:val="24"/>
        </w:rPr>
      </w:pPr>
      <w:r>
        <w:rPr>
          <w:sz w:val="24"/>
        </w:rPr>
      </w:r>
    </w:p>
    <w:p>
      <w:pPr>
        <w:pStyle w:val="Heading3"/>
        <w:ind w:right="-58" w:firstLine="284"/>
        <w:jc w:val="center"/>
        <w:rPr>
          <w:rFonts w:ascii="Lucida Bright" w:hAnsi="Lucida Bright" w:cs="Lucida Bright"/>
          <w:color w:val="0000FF"/>
          <w:sz w:val="32"/>
        </w:rPr>
      </w:pPr>
      <w:r>
        <w:rPr>
          <w:rFonts w:cs="Lucida Bright" w:ascii="Lucida Bright" w:hAnsi="Lucida Bright"/>
          <w:color w:val="0000FF"/>
          <w:sz w:val="32"/>
        </w:rPr>
        <w:t>Скульптура на фасадах.</w:t>
      </w:r>
    </w:p>
    <w:p>
      <w:pPr>
        <w:pStyle w:val="Normal"/>
        <w:rPr>
          <w:rFonts w:ascii="Lucida Bright" w:hAnsi="Lucida Bright" w:cs="Lucida Bright"/>
          <w:color w:val="0000FF"/>
          <w:sz w:val="32"/>
        </w:rPr>
      </w:pPr>
      <w:r>
        <w:rPr>
          <w:rFonts w:cs="Lucida Bright" w:ascii="Lucida Bright" w:hAnsi="Lucida Bright"/>
          <w:color w:val="0000FF"/>
          <w:sz w:val="32"/>
        </w:rPr>
      </w:r>
    </w:p>
    <w:p>
      <w:pPr>
        <w:pStyle w:val="Heading3"/>
        <w:ind w:right="-58" w:hanging="0"/>
        <w:rPr/>
      </w:pPr>
      <w:r>
        <w:rPr>
          <w:rFonts w:cs="Lucida Calligraphy" w:ascii="Lucida Calligraphy" w:hAnsi="Lucida Calligraphy"/>
          <w:b w:val="false"/>
        </w:rPr>
        <w:t xml:space="preserve">Скульптура на фасадах и живопись в интерьерах вошли в архитектуру на основе принципов, не известных не только древнерусскому искусству  в духе, которого сооружался храм, но своему предшественнику - зодчеству классицизма, где скульптурный декор широко применялся в гражданском и культовом строительстве.Всю работу по выбору сюжетов для скульптурных композиций на фасадах и живописных интерьерах, а также отбору надписей помещённых, как с наружи, так и внутри храма, провели высший духовный иерархи, главным образом московские митрополиты.Работа над горельефами началась ещё до окончания строительство храма и снятие лесов в 1846 г. и продолжалось без малого 20 лет - до 1863 г. Первоначально горельефы храма сделать из бронзы альвогнопластическим способом. Однако первый опыт использование протопоповского мрамора доказал полную пригодность этого материала для скульптурных работ. В результате вся скульптура на фасадах храма была выполнена из того же материала, что и основные архитектурные части стен - цоколь, базы, пилястры, угловые колонны, стены под пилястрами колонными и рельефами, карнизы, и фасадные арки. Остальные части кирпичных стен были оштукатурены портландским цементом и выкрашены под цвет мрамора, по виду совершенно не отличаясь от него. Дополнительный цветовой аккорд вносил в бело-золотую гамму фасадов темно-красный гранит, из которого были устроены все крыльца и цоколь храма. Всем четырех одинаковым фасадом храма соответствует одинаковая схема расположения на них скульптур.Главным фасадом храма всегда считался западный. Скульптуры на верху медальонах изображали в центре Христа Спасителя, благословляющего входящих в храм. По сторонам его в боковых медальонах располагались святые покровители императоров - святой Александр Невский, святитель Николай, святой блаженный Николай и святой праведный Елезоветы. Скульптура над входными арками западного фасада символически изображала находящиеся под покровительством небесных сил русские войска. Тему, связанную с событиями, причиной которой явилось построение храма, продолжали многофигурные композиции. Все скульптуры западного фасада выполнены А. В. Логановским. На южной стороне храма, в направление, где проходили решающие битвы за  Москву и стороне, откуда совершались на неё набеги, были изображены святые и композиции, имевшие прямое отношение к событиям отечественной войны 1812 г. На верху в медальонах Смоленская Богоматерь - в память о том, что этот чудотворный образ более трёх месяцев находился в войсках. По сторонам в четырёх малых медальонах изображение святого Романа Рязанского, святого апостола Фомы, святого Иоанна Крестителя, святого Ионы архиепископа Новгородского. Всё это в память о битвах 12 года. Внизу по сторонам арак трёх крылец южного фасада находились изображения событий и персонажей Ветхого Завета. Все скульптуры также исполнены Логановским. Восточный фасад храма с алтарем был обращён к Кремлю. По этому помещённые на его стенах горельефы выражали несколько иной аспект религиозно исторической тематики. Здесь были представлены русские национальные святые - заступники и молитвенники за родную землю, избавители России от внешних врагов, особо чтимые иконы явлений Богоматери и священные картины двух важнейших событий из жизни Иисуса  Христа: Рождество Христово (автор А. В. Логановский) и воскресение (автор Н. А. Ромозанов).В центре восточного фасада на верху в медальоне помещался  образ Владимирской Божьей Матери как память о бородинской битве 26.07.1812г. В остальных медальонах были изображены святые: царица Александра, Мария Магдалена, Анна Пророчица и святая великомученица Екатерина. Все они были выполнены Ромазановым.Внизу в круг арачных входов портала изображение особо почитаемых русских святых. На северном фасаде обращённым на Волчонку находились рельефы с изображениями национальных святых - распространителей христианства на Руси, хранителей её от врагов и помощников в битвах. В верхнем ряду в центре находился рельеф в центре с изображением иконы Иверской Богоматери. По сторонам святой мученик Лавар, святой мученик Сергий, святой Григорий Двоеслов, святой мученик Хрисанф. Всё это в память о сражениях в войне.Скульптуры по сторонам арак боковых ворот портала на северном фасаде напоминали об истории христианства на Руси.На глухих боковых частях северной стороны храма находились две в прямом смысле исторические композиции. Справа от портала преподобный Сергий Радонежский благословляет Дмитрия Донского на битву с татарами (вошла в историю как Куликовская) и даёт ему подмогу иноков Пересчета и Ослябю.На левой стене аналогичная по символике и смыслу композиция – преподобный Дионисий, архимандрит Троице - Сергиевой лавры благословляет Минина и Пожарского на освобождение Москвы от врагов.Всего для фасадов храма Христа было исполнено 60 горельефов: из них внизу 8 многофигурных композицей и 40 фигур по сторонам входов и окон, 12 икон в закомарах в верхней части фасадов храма. Львиная доля работ была выполнена скульптором А. В. Логановским (1810 - 1855).Наименьший объем работ для храма Христа был выполнен Петром Карловичем Клодтом (1805 - 1867).Одновременно в скульптурных композициях храма Христа присутствует совершенно неизвестная более раннему времени правдивость облика и одежды.Это соединение идеальности и исторической достоверности, которое является характерной особенностью скульптуры храма Христа Спасителя, принадлежит к типическим признакам искусства романтизма, к которому следует отнести и грандиозный ансамбль храма Христа Спасителя.Скульптурой и богатым орнаментальным декором были покрыты также входные двери храма Христа Спасителя. Представить по описанию интерьер храма людям, никогда не видевшим его, ещё труднее, чем фасады.     Основным определяющим композицию интерьера элементом служит подкупольное пространство: высота подкупольной части 32 саж. (68,16м). В соответствии с этим подкупольному пространству, залитому светом 16 громадных окон высотой в 11 аршин (7,81м) и шириной в три аршина (2,13м), противостоит полумрак боковых частей храма, освещавшихся светом, поступавшем через окна хор и купола. Последовательно выдержен принцип иерархичности в сюжете росписей и отделки интерьера. Огромная роль в интерьере принадлежит системе росписей Интерьер храма как художественное целое не сводится к сумме отдельных произведений.Проект интерьера храма впервые был пересмотрен в 1854г., когда решено было отказаться  от отделки интерьера в стиле классицизма, выполнив его в соответствие с характером фасадов в византийском стиле исполнение нового проекта принадлежало помощнику главного архитектора А. И. Рязановым. Здесь прошли выучку и работали многие крупные архитекторы обеих столиц. Кроме названных ранее, нельзя не упомнить Л.Н. Бенуа,  А.И.Кракау  и др. Архитектором наряду с художниками принадлежала исключительно важная роль в создании интерьеров храма.В храме Христа был возрожден своеобразный поясной принцип размещения росписей, типичный для древнего храма .Живопись  подчеркивала  характерные  конструктивные  особенности  храма. Орнаментальная роспись обрамляла арки ветвей креста, окна, пояс барабана, арки хор. Выбор сюжетов и их местоположения в той или иной части храма определяло иерархии российской церкви.Перед вошедшими в храм Христа Спасителя открывалась грандиозная и величественное  зрелище. Интерьер его поражал торжественностью и великолепием. В восточной ветви креста находился уникальный по композиции иконостас в виде беломраморной восьмигранной часовни, увенчанной позолоченным  бронзовым шатром. Высота иконостаса храма Христа Спасителя вместе с шатром 26,6 м.    Росписи главного алтаря изображали священные картины, повествовавшие о Рождении Спасителя и событиях последних дней его жизни на земле.В своде главного купола находилось изображения Господа Саваофа, благословляющего обеими руками, имевшего в лоне Сына Божия, а на груди Духа Святого в виде голубя, т.е. изображение триединого бога. Росписью купола начались в 1861 году живописные работы в Храме. Только на это ушло 5 лет (закончены 1866 году). Трудно себе представить гигантские размеры написанные художником А.Т. Марковым композиции.Художнику помогали 3 помощника и в их числе самый известный и талантливый из учеников Маркова - Иван Николаевич Крамской. Вся система росписей подкупольной части храма Христа пронизана чувством радостного торжества, ставшего возможным благодаря победе принесенных в мир Христом идей.Следующий цикл картин находился в самом низу в нишах, расположенных в скосах несущих купол колоссальных подпорных столбов.Тему истории жизни людей, предчувствующих и предрекающих предшествие Иисуса, и побеждающих благодаря вере в него, продолжали картины в нишах западной части храма.В своде южного крыла изображение Иисуса Христа в виде младенца. На боковых стенах были помещены изображение Божей Матери в различных явлениях, а перед нею и по бокам больших и малых арок святые угодники Божии.Стены и своды хор храма Христа Спасителя, как в древнерусских храмах, были сверху донизу покрыты росписями.Кроме уже упомянутых авторов в росписи храмов принимали участие Е.С. Сорокин, Жигулевский, Корнеев, Ф.С.Жеравлев и другие. Весь архитектурный декор - орнаменты, обрамляющие арки окон и арки, открывающиеся в центральную часть храма, очертания сводов и т.д., а также великолепные по своей декоративности, красоте, чувству света и формы росписи сводов, выполнены были по проэктам  Л.В. Даля. С храмом Христа Спасителя связано также попытка прервать выполнение для него живописные работы в такой же источник возрождения русского стиля в изобразительном искусстве, каким стало строительство его для архитектуры.Несмотря на обилие работавших в храме художников, принадлежавших к тому же к разным поколениям, представлявшим разные направления (позднеакадемическое - подавляющее большинство) и реалистическое (в их числе сподвижники - И.М. Пряничников, А.И. Корзухин, И.Н. Крамской, В.И. Суриков), их работам присуще бесспорное стилевое единство.Оно было предложено главным архитектором и утверждено Николаем </w:t>
      </w:r>
      <w:r>
        <w:rPr>
          <w:rFonts w:cs="Lucida Calligraphy" w:ascii="Lucida Calligraphy" w:hAnsi="Lucida Calligraphy"/>
          <w:b w:val="false"/>
          <w:lang w:val="en-US"/>
        </w:rPr>
        <w:t>I</w:t>
      </w:r>
      <w:r>
        <w:rPr>
          <w:rFonts w:cs="Lucida Calligraphy" w:ascii="Lucida Calligraphy" w:hAnsi="Lucida Calligraphy"/>
          <w:b w:val="false"/>
        </w:rPr>
        <w:t xml:space="preserve">: «нижний коридор должен составлять притвор храма, посвященный воспоминанием славной для России эпохи 1812 г., в который божественный промысел явно благословил наше Отечество - на столбах притвора предположено было изобразить живописью важнейшие события (1812 г.) и написать имена воинов, положивших живот за Отечество, имена граждан, которые пожертвовали имущества и деланием мира и правды стяжали себе лестное право на бессмертие и благодарность.Главное же, чем гордился главный архитектор К.А.Тон и что в итоге удалось осуществить, - это создание непрерывного кругового коридора, который «служит для народа открытою историею 1812 г., выражению в письменах и лицах».Граница между архитектурой и прикладным искусством в храме Христа Спасителя практически неощутимы. Мебель, особенно встроенная, представляет собой разновидность малой архитектуры и одновременно часть большой архитектурной формы.Подводя итоги сказанному, нужно отметить, что храм Христа Спасителя наряду с Исаакиевским собором открывает цикл грандиозных художественных мемориальных храмовых ансамблей </w:t>
      </w:r>
      <w:r>
        <w:rPr>
          <w:rFonts w:cs="Lucida Calligraphy" w:ascii="Lucida Calligraphy" w:hAnsi="Lucida Calligraphy"/>
          <w:b w:val="false"/>
          <w:lang w:val="en-US"/>
        </w:rPr>
        <w:t>XIX</w:t>
      </w:r>
      <w:r>
        <w:rPr>
          <w:rFonts w:cs="Lucida Calligraphy" w:ascii="Lucida Calligraphy" w:hAnsi="Lucida Calligraphy"/>
          <w:b w:val="false"/>
        </w:rPr>
        <w:t>-</w:t>
      </w:r>
      <w:r>
        <w:rPr>
          <w:rFonts w:cs="Lucida Calligraphy" w:ascii="Lucida Calligraphy" w:hAnsi="Lucida Calligraphy"/>
          <w:b w:val="false"/>
          <w:lang w:val="en-US"/>
        </w:rPr>
        <w:t xml:space="preserve"> </w:t>
      </w:r>
      <w:r>
        <w:rPr>
          <w:rFonts w:cs="Lucida Calligraphy" w:ascii="Lucida Calligraphy" w:hAnsi="Lucida Calligraphy"/>
          <w:b w:val="false"/>
        </w:rPr>
        <w:t>начала</w:t>
      </w:r>
      <w:r>
        <w:rPr>
          <w:rFonts w:cs="Lucida Calligraphy" w:ascii="Lucida Calligraphy" w:hAnsi="Lucida Calligraphy"/>
          <w:b w:val="false"/>
          <w:lang w:val="en-US"/>
        </w:rPr>
        <w:t xml:space="preserve"> XX</w:t>
      </w:r>
      <w:r>
        <w:rPr>
          <w:rFonts w:cs="Lucida Calligraphy" w:ascii="Lucida Calligraphy" w:hAnsi="Lucida Calligraphy"/>
          <w:b w:val="false"/>
        </w:rPr>
        <w:t xml:space="preserve"> веков. Его необыкновенная национально - историческая программа оказало огромное воздействие на религиозное искусство </w:t>
      </w:r>
      <w:r>
        <w:rPr>
          <w:rFonts w:cs="Lucida Calligraphy" w:ascii="Lucida Calligraphy" w:hAnsi="Lucida Calligraphy"/>
          <w:b w:val="false"/>
          <w:lang w:val="en-US"/>
        </w:rPr>
        <w:t xml:space="preserve">XIX - </w:t>
      </w:r>
      <w:r>
        <w:rPr>
          <w:rFonts w:cs="Lucida Calligraphy" w:ascii="Lucida Calligraphy" w:hAnsi="Lucida Calligraphy"/>
          <w:b w:val="false"/>
        </w:rPr>
        <w:t>начала</w:t>
      </w:r>
      <w:r>
        <w:rPr>
          <w:rFonts w:cs="Lucida Calligraphy" w:ascii="Lucida Calligraphy" w:hAnsi="Lucida Calligraphy"/>
          <w:b w:val="false"/>
          <w:lang w:val="en-US"/>
        </w:rPr>
        <w:t xml:space="preserve"> XX</w:t>
      </w:r>
      <w:r>
        <w:rPr>
          <w:rFonts w:cs="Lucida Calligraphy" w:ascii="Lucida Calligraphy" w:hAnsi="Lucida Calligraphy"/>
          <w:b w:val="false"/>
        </w:rPr>
        <w:t xml:space="preserve"> веков. Используя опыт храма Христа, создавались комплексы Владимирского собора в Киеве, храм Воскресенье Христова (на Крови), храм - памятник Христу Спасителю в память моряков, павших в войне с Японией, в Петербурге, храмы - памятники, находившееся за границей - в Сан - Стефано и в Суфии в память русско-турецкой войны, в память битвы народов в 1813г. под Лейпцигом и т.д. Храм Христа Спасителя был торжественно освещён только в 1883г. Закончилось одна из самых длительных и грандиозных строек России, стоившая казне огромную для того времени сумму в 15,123,163 руб.89коп.Освещение храма Христа Спасителя положило начало новому продолжавшемуся без малого полвека, периоду его жизни. Он начал функционировать как один из главных (второй по значению после Успенского) соборов в Москве.</w:t>
      </w:r>
    </w:p>
    <w:p>
      <w:pPr>
        <w:pStyle w:val="Normal"/>
        <w:ind w:right="-58" w:firstLine="284"/>
        <w:jc w:val="both"/>
        <w:rPr>
          <w:sz w:val="24"/>
        </w:rPr>
      </w:pPr>
      <w:r>
        <w:rPr/>
        <w:t xml:space="preserve">                                              </w:t>
      </w:r>
    </w:p>
    <w:p>
      <w:pPr>
        <w:pStyle w:val="Heading2"/>
        <w:ind w:right="-58" w:firstLine="284"/>
        <w:rPr>
          <w:rFonts w:ascii="Lucida Blackletter" w:hAnsi="Lucida Blackletter" w:cs="Lucida Blackletter"/>
          <w:b/>
          <w:b/>
          <w:color w:val="FF0000"/>
        </w:rPr>
      </w:pPr>
      <w:r>
        <w:rPr>
          <w:rFonts w:cs="Lucida Blackletter" w:ascii="Lucida Blackletter" w:hAnsi="Lucida Blackletter"/>
          <w:b/>
          <w:color w:val="FF0000"/>
        </w:rPr>
        <w:t>Гибель Храма.</w:t>
      </w:r>
    </w:p>
    <w:p>
      <w:pPr>
        <w:pStyle w:val="Normal"/>
        <w:rPr>
          <w:rFonts w:ascii="Lucida Blackletter" w:hAnsi="Lucida Blackletter" w:cs="Lucida Blackletter"/>
          <w:b/>
          <w:b/>
          <w:color w:val="FF0000"/>
        </w:rPr>
      </w:pPr>
      <w:r>
        <w:rPr>
          <w:rFonts w:cs="Lucida Blackletter" w:ascii="Lucida Blackletter" w:hAnsi="Lucida Blackletter"/>
          <w:b/>
          <w:color w:val="FF0000"/>
        </w:rPr>
      </w:r>
    </w:p>
    <w:p>
      <w:pPr>
        <w:pStyle w:val="Normal"/>
        <w:ind w:right="-58" w:hanging="0"/>
        <w:jc w:val="both"/>
        <w:rPr/>
      </w:pPr>
      <w:r>
        <w:rPr>
          <w:rFonts w:cs="Lucida Calligraphy" w:ascii="Lucida Calligraphy" w:hAnsi="Lucida Calligraphy"/>
          <w:sz w:val="24"/>
        </w:rPr>
        <w:t>История гибели храма Христа Спасителя началась почти за полтора десятилетия до его физического уничтожения (вскоре после революции был снесён памятник Александру</w:t>
      </w:r>
      <w:r>
        <w:rPr>
          <w:rFonts w:cs="Lucida Calligraphy" w:ascii="Lucida Calligraphy" w:hAnsi="Lucida Calligraphy"/>
          <w:sz w:val="24"/>
          <w:lang w:val="en-US"/>
        </w:rPr>
        <w:t>III</w:t>
      </w:r>
      <w:r>
        <w:rPr>
          <w:rFonts w:cs="Lucida Calligraphy" w:ascii="Lucida Calligraphy" w:hAnsi="Lucida Calligraphy"/>
          <w:sz w:val="24"/>
        </w:rPr>
        <w:t xml:space="preserve">).Началась она и с фактов внешне как будто со сносом храма Христа  непосредственно не связанных. Однако развевающиеся события фатально вели к его разрушению. И уничтожению памятника Александру </w:t>
      </w:r>
      <w:r>
        <w:rPr>
          <w:rFonts w:cs="Lucida Calligraphy" w:ascii="Lucida Calligraphy" w:hAnsi="Lucida Calligraphy"/>
          <w:sz w:val="24"/>
          <w:lang w:val="en-US"/>
        </w:rPr>
        <w:t>III</w:t>
      </w:r>
      <w:r>
        <w:rPr>
          <w:rFonts w:cs="Lucida Calligraphy" w:ascii="Lucida Calligraphy" w:hAnsi="Lucida Calligraphy"/>
          <w:sz w:val="24"/>
        </w:rPr>
        <w:t xml:space="preserve">, и взрыв собора не принадлежали к числу единичных или случайных явлений. Они закономерно вытекали из культурной, социальной, идеологической, государственной политике новой власти. При такой ситуации уже ни имели значения мнения профессионалов и общественности. Именно такой подход только в одной Москве решил судьбу многих памятников. Были снесены и разобраны Казанский собор на Красной площади, Триумфальная арка, Красные ворота, Сухарева башня и десятки других уникальных сооружений. Одним из фактов реализации задуманной с большим размахом акции стало разрушение памятника Александру </w:t>
      </w:r>
      <w:r>
        <w:rPr>
          <w:rFonts w:cs="Lucida Calligraphy" w:ascii="Lucida Calligraphy" w:hAnsi="Lucida Calligraphy"/>
          <w:sz w:val="24"/>
          <w:lang w:val="en-US"/>
        </w:rPr>
        <w:t>III</w:t>
      </w:r>
      <w:r>
        <w:rPr>
          <w:rFonts w:cs="Lucida Calligraphy" w:ascii="Lucida Calligraphy" w:hAnsi="Lucida Calligraphy"/>
          <w:sz w:val="24"/>
        </w:rPr>
        <w:t xml:space="preserve">. На фундаменте разрушенного строя будет заложен памятник «Освобождённому труду». Памятник этот так и не был воздвигнут. Процесс разрушения храмов и монастырей, начинавшихся в середине 1920-ых годов, наростал постепенно. Для расширения улиц предусматривалась возможность сноса всех зданий расположенных по обеим их сторонам на расстоянии 5 - 10 м. С 1923г. в Моссовете уже регулярно составлялись списки предназначеных к сносу зданий. В него попали церковь Николы Красный звон в Юшковом пер., колокольни Казанского собора на Красной площади и Всехсвятского единоверческого монастыря Зарогожской заставой. История уничтожения московских и российских памятников была неразрывно связана с изнурительной, неравной и изначально обреченной на неуспех борьбой за их сохранение. 1929 год - поистине трагический в истории нашей страны. Началась сплошная колективизация. 1929 год стал переломным и в другом отношении. Изменилась техника уничтожения зданий. Их начали взрывать. В 1930 году были проведены уже 2 компании - антипасхальная и антирождественская.  В 1931 году - тоже. Они проходили под лозунгами «За безбожную Москву, за безбожную колхозную деревню». В обстановке антирелигиозной истерии, развернутого наступления на религию и подъема безбожного ударничества 18 июля 1931 года «Известия» опубликовала Постановление Совета Строительства Дворца Советов о сооружении в Москве на месте храма Христа Спасителя Дворца Советов. С проектирования Дворца Советов началась разработка генерального плана реконструкции и развития Москвы. Работа над планом, принятым в 1935 году, шла параллельно конкурсам, а затем и детальной разработки проекта Дворца Советов. Было дано предписание завершить его статуей В.И. Ленина, увеличив высоту скульптуры - до 50 - 75 м. Но было принято другое их предложение: разместить статую Ленина по центральной оси высотной части здания и увеличить высоту здания еще на 100 м - до 340 м, не считая статуи. В итоге  разработанной с учетом всех замечаний Совета Строительства проект Дворца Советов был утвержден 19 февраля 1934 года. Современники единодушно, в полном согласии с автором проекта, писали: «Крупнейшее из всех архитектурных сооружений, когда-либо созданных за всю мировую историю, дворец советов должен стать воплощением побед социализма, завоеванного в боях Великой Октябрьской социалистической революции и ведущего человечества к светлому будущему коммунизма. Дворцу советов предстояло стать не только самым большим зданием мира. Величайшей статуей мира  должна была стать и фигура Ленина. Она превосходила по высоте статую Свободы (46 м),  статую «Рабочий и Колхозница» венчавшую советский павильон на всемирной выставке 1937 года в Париже. Все архитекторы, в том числе голосовавший против строительства Дворца Советов на месте храма Христа Спасителя, не только вынуждены были согласиться с мнением Аснова, поддерженным руководителями партии и правительства, но и приняли участие в проектировании. Газета «Известия» не сочла возможным напечатать А.М.Васнецова. Боролись с ним верующие и священнослужители но это были те, кому партия и правительство объявили беспощадную войну, которая вилась руками хорошо организованных, находившихся у власти структур безбожничества. Итак, документы свидетельствуют: с осени 1931 года разборка храма Христа Спасителя шла полным ходом. Кинолетопись уничтожения храма Христа Спасителя, Созданные оператором В. Микошей фиксирует леденящие души кадры постепенного уничтожения величественного колоссального здания. Сначала были сняты малые главы храма. Затем настала очередь центральным. Кадры фильма В.Микоши по-настоящему трагичны: надломленная верхушка главы, лишенная позолоченной облицовки с покосившимся крестом; гигантский металлический остов купола, даже разоренный исключительно красивый, вызывающий ассоциации со сверхсовременными конструкциями 20 века; зброшенное на землю завершение главы с крестом глубоко ушедший в землю от собственной тяжести, скинутый с колокольни, умолкнувший навеки колокол; огромные каменные маркированные блоки. Невозможно оставаться бесстрастным при виде лишившейся ступени лестницы, валяющихся на земле скульптур с затянутым на шее канатом, мраморных досок, содержащих летопись Отечественной войны 1812 года, выломанных из стен и подготовленных к отправке на склады.     Уничтожение Храма Спасителя благословил комиссар народного просвещения А.В. Луначарский. Строение Дворца Советов, реально начавшееся в 1937 г. не суждено было завершить. К 1939г. закончилась кладка фундамента высотной части, главного входа и стороны, обращённой к Волчонке. Однако скоро не просто недостроенное, едва поднявшееся от уровня фундамента здание пришлось разобрать. После оккупации Донбаса в 1942г. стальные конструкции Дворца Советов были демонтированы и использованы для сооружения мостов на железной дороге, построенной для снабжения северным углём центральный район страны.      Конкурсы 1957 - 1959 гг. не дали положительных результатов. Дальнейшее проектирование Дворца Советов  в 1960г. решено было прекратить. В том же году на месте храма Христа Спасителя и разобранном фундаменте Дворца Советов начал функционировать плавательный бассейн «Москва».Долгое время судьба церковных древностей казалось просто плачевной. Не было надежды на возрождение веры, духовных ценностей, религиозного искусства. С середины 1980г. наметился перелом, один за другим стали восстанавливаться закрытые храмы, монастыри, открываться новые приходы. Нашему поколению выпало на долю начать эту работу, и возможно дети наши вновь вернут храму жизнь. </w:t>
      </w:r>
    </w:p>
    <w:p>
      <w:pPr>
        <w:pStyle w:val="Normal"/>
        <w:jc w:val="center"/>
        <w:rPr>
          <w:rFonts w:ascii="Arial" w:hAnsi="Arial" w:cs="Arial"/>
          <w:sz w:val="36"/>
          <w:lang w:eastAsia="ru-RU"/>
        </w:rPr>
      </w:pPr>
      <w:r>
        <w:rPr>
          <w:rFonts w:cs="Arial" w:ascii="Arial" w:hAnsi="Arial"/>
          <w:sz w:val="36"/>
          <w:lang w:eastAsia="ru-RU"/>
        </w:rPr>
      </w:r>
    </w:p>
    <w:p>
      <w:pPr>
        <w:pStyle w:val="Normal"/>
        <w:jc w:val="center"/>
        <w:rPr/>
      </w:pPr>
      <w:r>
        <w:rPr>
          <w:rFonts w:cs="Viner Hand ITC" w:ascii="Viner Hand ITC" w:hAnsi="Viner Hand ITC"/>
          <w:color w:val="0000FF"/>
          <w:sz w:val="36"/>
          <w:lang w:eastAsia="ru-RU"/>
        </w:rPr>
        <w:t xml:space="preserve">Москва. 1999 </w:t>
      </w:r>
      <w:r>
        <w:rPr>
          <w:rFonts w:cs="Viner Hand ITC" w:ascii="Viner Hand ITC" w:hAnsi="Viner Hand ITC"/>
          <w:color w:val="0000FF"/>
          <w:sz w:val="32"/>
          <w:lang w:eastAsia="ru-RU"/>
        </w:rPr>
        <w:t>год.</w:t>
      </w:r>
    </w:p>
    <w:p>
      <w:pPr>
        <w:pStyle w:val="Normal"/>
        <w:jc w:val="center"/>
        <w:rPr>
          <w:rFonts w:ascii="Viner Hand ITC" w:hAnsi="Viner Hand ITC" w:cs="Viner Hand ITC"/>
          <w:color w:val="0000FF"/>
          <w:sz w:val="32"/>
          <w:lang w:eastAsia="ru-RU"/>
        </w:rPr>
      </w:pPr>
      <w:r>
        <w:rPr>
          <w:rFonts w:cs="Viner Hand ITC" w:ascii="Viner Hand ITC" w:hAnsi="Viner Hand ITC"/>
          <w:color w:val="0000FF"/>
          <w:sz w:val="32"/>
          <w:lang w:eastAsia="ru-RU"/>
        </w:rPr>
      </w:r>
    </w:p>
    <w:p>
      <w:pPr>
        <w:pStyle w:val="Normal"/>
        <w:jc w:val="both"/>
        <w:rPr/>
      </w:pPr>
      <w:r>
        <w:rPr>
          <w:sz w:val="32"/>
          <w:lang w:eastAsia="ru-RU"/>
        </w:rPr>
        <w:t xml:space="preserve">   </w:t>
      </w:r>
      <w:r>
        <w:rPr>
          <w:rFonts w:cs="Lucida Calligraphy" w:ascii="Lucida Calligraphy" w:hAnsi="Lucida Calligraphy"/>
          <w:sz w:val="24"/>
          <w:lang w:eastAsia="ru-RU"/>
        </w:rPr>
        <w:t xml:space="preserve">Храм Христа Спасителя принадлежит к числу замечательнейших не только в России, но и во всем мире зданий и кроме колоссальности и высокого архитектурного достоинства имеет для России важное историческое значение: он сооружен в память событий 1812 года и в благодарность к Промыслу Божию  за спасение России. Мысль соорудить грандиозный храм в память изгнания из России армии Наполеона всецело принадлежит императору Александру </w:t>
      </w:r>
      <w:r>
        <w:rPr>
          <w:rFonts w:cs="Lucida Calligraphy" w:ascii="Lucida Calligraphy" w:hAnsi="Lucida Calligraphy"/>
          <w:sz w:val="24"/>
          <w:lang w:val="en-US" w:eastAsia="ru-RU"/>
        </w:rPr>
        <w:t>I. Поэтому поводу был издан манифест, где было сказано: «В сохранение вечной памяти того беспримерного усердия, верности и любви к Вере и Отечеству, каким в сии трудные времена превознес себя народ Российский, и в ознаменование благодарности Нашей к Промыслу Божию, спасшему Россию от грозившей ей гибели, вознамерились Мы в первопрестольном граде Нашем Москве создать церковь во имя Спасителя Христа, подобное о чемпостановление возвещено будет в свое время. Да совершится оно. Да простоит сей храм многие века и да курится в нем пред святым престолом Божиим кадило благодарности до позднейших годов вместе с любовью и подражанием к делам их предков.»Среди многочисленных проектов, представленных на усмотрение императора, особенного его внимания удостоился проект молодого художника Александра Лаврентьевича Витберга (1787-1855). В своих записках Витберг рассказывает, что именно он хотел выразить своим проектом «Я, - пишет</w:t>
      </w:r>
      <w:r>
        <w:rPr>
          <w:rFonts w:cs="Lucida Calligraphy" w:ascii="Lucida Calligraphy" w:hAnsi="Lucida Calligraphy"/>
          <w:sz w:val="24"/>
          <w:lang w:eastAsia="ru-RU"/>
        </w:rPr>
        <w:t xml:space="preserve">, - пламенно желал, чтобы храм сей удовлетворил требование царя и был достоен народа. Россия - мощное, обширное государство, столь сильно явившееся в мире, не имеет ни одного памятника, который был бы соответственен ее высоте. Я желал, чтобы этот памятник был таков. Но чего можно было ждать от наших художников, кроме бледных произведений школы, бесцветных подражаний! Следовательно, надлежало обратиться к странам чуждым. Но разве можно было ждать произведения народного, отечественного, русско-религипамятник был таков. Но чего можно было ждать от наших художников, кроме бледных произведений школы, бесцветных подражаний! Следовательно, надлежало обратиться к странам чуждым. Но разве можно было ждать произведения народного, отечественного, русско-религипамятник был и условия, он еще будет далек от цели своей. Надлежало, чтобы каждый камень и все вместе были говорящими идеями религии Христа, основанными на ней, во всей ее чистоте нашего века; словом. Чтобы это была не груда камней, искусным образом расположенная, не храм вообще, но христианская фраза, текст христианский… Но каков же храм чисто христианский? «Вы есте храм Божий и Святой Дух в вас обитает». И следовательно, из самой души человека надлежало извлечь устройство храма». Задавшись этой высокой целью, А. Л. Витберг, до того мало знакомый с архитектурой, ревностно принялся за ее изучение, как с технической, так и с исторической стороны, и среди этих долгих уединенных занятий он все более и более уяснял себе все требования и подробности предполагаемого храма, и вполне обработанный его проект, как уже сказано, удостоился одобрения и утверждения государя. Так как человек состоит главным образом из трех начал - тела, души и духа, то эту тройственность предполагалось выразить и в устройстве нового храма. Подобно тому и в жизни Спасителя художник выбрал три главных момента: Воплощение, Преображение и Воскресение. И эти три момента пытался выразить тремя храмами, имеющими между собой неразрывную связь и составляющими одно целое. Место для храма Витберг указал первоначально в Кремле, между Москворецкой башней и Тайницкими воротами, но потом изменил свое намерение и избрал для постройки Воробьевы горы. В горе он предполагал устроить нижний храм - храм Воплощения, имеющий форму параллелограмма, освещенный лишь с одной стороны и оканчивающийся мрачными катакомбами. Здесь предполагалось похоронить тела погибших и павших в 1812 году. Нижний храм соединялся со вторым храмом - храмом Духа, который должен был находиться на поверхности горы и потому был открыт со всех сторон. Этот храм имел очертание креста; внутри царил полусвет, мистически изображая собой, по объяснению самого Витберга, нашу жизнь: смешение света и тьмы, добра и зла. Из второго храма внутренняя лестница вела в третий храм - храм Духовный, круглый по форме, освещенный множеством окон, и потому светлый и радостный. Главная лестница, шла через пять огромных уступов, украшенных фигурами христианских добродетелей, по нижнему храму, от которого лестница вела к среднему храму. Согласно условиям местности к нижнему храму примыкала длинная колоннада, составлявшая как бы бок горы и на стенах которой предполагалось изобразить все замечательные события Отечественной войны 1812 года. На вершине колоннады предположено было воздвигнуть два обелиска. Все колоссальное сооружение завершалось пятью главами, причем главный купол имел 25 саженей в диаметре. Вообще размеры храма должны были поражать своей громадностью: так, высота храма предполагалась в 110 саженей, считая от подошвы горы; от вершины же горы до креста - 80 саженей. И если бы проект был выполнен, то воздвиглось бы огромнейшее в мире здание, превышающее более чем на 40 саженей величайшую из египетских пирамид. 12 октября 1817 года состоялась торжественная закладка Храма на Воробьевых горах, между Смоленской и Калужской дорогами. Тотчас же после закладки Витбергом начаты были работы по постройке храма, но они были неудачны и медленны, и проект Витберга скоро был отнесен к числу несбыточных и невыполнимых. Повелением государя от 16 апреля 1827 года была закрыта назначенная для постройки комиссия и учрежден так называемый Искусственный комитет для проверки действий и изыскания способов и средств для окончания храма. Комитет этот, составленный из опытных архитекторов, отнесся недоверчиво к проекту Витберга и дал заключение, что на избранном месте строить такое огромное здание нельзя, так как фундамент будет касаться песчаного слоя, под которым целая система родников, и что подобная почва не выдержит тяжести и должна будет постепенно оседать. Такое авторитетное мнение комитета нанесло решительный удар по проекту Витберга. 10 апреля 1832 года император Николай </w:t>
      </w:r>
      <w:r>
        <w:rPr>
          <w:rFonts w:cs="Lucida Calligraphy" w:ascii="Lucida Calligraphy" w:hAnsi="Lucida Calligraphy"/>
          <w:sz w:val="24"/>
          <w:lang w:val="en-US" w:eastAsia="ru-RU"/>
        </w:rPr>
        <w:t>I</w:t>
      </w:r>
      <w:r>
        <w:rPr>
          <w:rFonts w:cs="Lucida Calligraphy" w:ascii="Lucida Calligraphy" w:hAnsi="Lucida Calligraphy"/>
          <w:sz w:val="24"/>
          <w:lang w:eastAsia="ru-RU"/>
        </w:rPr>
        <w:t xml:space="preserve"> утвердил новый проект храма, составленный архитектором Константином Андреевичем Тоном(1794 - 1881 г.г.). В 1837 году была учреждена особая комиссия по построению нового Храма. Алексеевский монастырь и заштатная церковь Всех Святых, находившееся на месте, предназначенном под Храм Спасителя, были сломаны, монастырь переведен в Сокольники. 10 сентября 1839 года совершилась новая торжественная закладка задуманного грандиозного храма.   Общий характер архитектуры нового храма во имя Христа Спасителя напоминает собой древние русские церкви, но византийский стиль здесь несколько видоизменен в тех случаях, где того требовала красота и легкость формы. Основание храма представляет квадрат, имеющий с каждой стороны выступ и образующий таким образом равноконечный крест. Фасад одинаков со всех четырех сторон. Все это здание увенчано пятью главами, из которых средняя своими размерами превосходит все остальные и придает единство и полноту всему строению. Круглая стена этой главы лежит на восьмигранном основании и обведена, словно венцом, рядом красивых столбиков, соединенных арками, под которыми через одну пробиты окна. Все же здание освещается шестнадцатью окнами в главном куполе и тридцатью шестью под хорами, причем все они имеют однообразную, узкую, сверху закругленную форму. Коридор освещается восьмью окнами по нижнему ряду. Внутри четыре колоссальных столпа поддерживают здание. От расположения этих столпов и выступов образуются двойные стены, а между ними - коридор, идущий по обычаю древних христианских церквей вокруг всего храма. Над коридором помещаются пространные хоры. Внешняя часть храма украшена двойным рядом горельефов, исполненных из русского мрамора известными скульпторами. Все входные двери, числом 12, выполнены из бронзы, и украшающие их изображения святых отлиты по моделям известного скульптора графа Толстого. Паперти очень эффективно выделяются из общего, так как они сделаны из финляндского мелкозернистого гранита темно - красного цвета, которым облицован и наружный цоколь всего храма.Вся внутренняя облицовка выполнена из двух сортов русских камней - лабрадора и шошкинского порфира - и пяти сортов разноцветных итальянских мраморов. Но замечательная мозаика, как стен, так и пола при всех своих достоинствах не может отвлечь зрителя от других красот храма, данных ему художественным творчеством. Действительно, здесь религиозная живопись выполнена лучшими нашими художниками, и среди множества прекрасных произведений встречаются образцовые. К последним можно причислить и живопись профессора Маркова в главном куполе храма, изображающую Господа Саваофа, сидящего и благословляющего; в лоне его Сын Божий в образе младенца, а в персях Дух Святой в виде голубя. Кроизведений встречаются образцовые. К последним можно причислить и живопись профессора Маркова в главном куполе храма, изображающую Господа Саваофа, сидящего и благословляющего; в лоне его Сын Божий в образе младенца, а в персях Дух Святой в виде голубя. Кроизведений встречаются образцовые. К последним можно причислить и живопись профессора Маректор архитектуры Александр Иванович Резанов(1817 - 1887г.г.) и профессор архитектуры Семен Васильевич Дмитриев(1834 - 1893 г.г.). Храм Христа Спасителя строился почти 40 лет. В праздник Вознесения Господня 26 мая 1883 года состоялось торжественное освещение Храма митрополитом Иоанникием в сослужении сонма духовенства, в присутствии императора Александра III, императрицы Марии Феодоровны, наследника цесаревича и великой княжны Ксении Александровны.</w:t>
      </w:r>
    </w:p>
    <w:p>
      <w:pPr>
        <w:pStyle w:val="Normal"/>
        <w:jc w:val="both"/>
        <w:rPr>
          <w:rFonts w:ascii="Viner Hand ITC" w:hAnsi="Viner Hand ITC" w:cs="Viner Hand ITC"/>
          <w:b/>
          <w:b/>
          <w:sz w:val="24"/>
          <w:lang w:eastAsia="ru-RU"/>
        </w:rPr>
      </w:pPr>
      <w:r>
        <w:rPr>
          <w:rFonts w:cs="Viner Hand ITC" w:ascii="Viner Hand ITC" w:hAnsi="Viner Hand ITC"/>
          <w:b/>
          <w:sz w:val="24"/>
          <w:lang w:eastAsia="ru-RU"/>
        </w:rPr>
        <w:t>И, вспомянув былые битвы,</w:t>
      </w:r>
    </w:p>
    <w:p>
      <w:pPr>
        <w:pStyle w:val="Normal"/>
        <w:jc w:val="both"/>
        <w:rPr>
          <w:rFonts w:ascii="Viner Hand ITC" w:hAnsi="Viner Hand ITC" w:cs="Viner Hand ITC"/>
          <w:b/>
          <w:b/>
          <w:sz w:val="24"/>
          <w:lang w:eastAsia="ru-RU"/>
        </w:rPr>
      </w:pPr>
      <w:r>
        <w:rPr>
          <w:rFonts w:cs="Viner Hand ITC" w:ascii="Viner Hand ITC" w:hAnsi="Viner Hand ITC"/>
          <w:b/>
          <w:sz w:val="24"/>
          <w:lang w:eastAsia="ru-RU"/>
        </w:rPr>
        <w:t>Народ, представ у алтаря,</w:t>
      </w:r>
    </w:p>
    <w:p>
      <w:pPr>
        <w:pStyle w:val="Normal"/>
        <w:jc w:val="both"/>
        <w:rPr>
          <w:rFonts w:ascii="Viner Hand ITC" w:hAnsi="Viner Hand ITC" w:cs="Viner Hand ITC"/>
          <w:b/>
          <w:b/>
          <w:sz w:val="24"/>
          <w:lang w:eastAsia="ru-RU"/>
        </w:rPr>
      </w:pPr>
      <w:r>
        <w:rPr>
          <w:rFonts w:cs="Viner Hand ITC" w:ascii="Viner Hand ITC" w:hAnsi="Viner Hand ITC"/>
          <w:b/>
          <w:sz w:val="24"/>
          <w:lang w:eastAsia="ru-RU"/>
        </w:rPr>
        <w:t>Послал горячие молитвы</w:t>
      </w:r>
    </w:p>
    <w:p>
      <w:pPr>
        <w:pStyle w:val="Normal"/>
        <w:jc w:val="both"/>
        <w:rPr>
          <w:rFonts w:ascii="Lucida Calligraphy" w:hAnsi="Lucida Calligraphy" w:cs="Lucida Calligraphy"/>
          <w:sz w:val="24"/>
          <w:lang w:eastAsia="ru-RU"/>
        </w:rPr>
      </w:pPr>
      <w:r>
        <w:rPr>
          <w:rFonts w:cs="Viner Hand ITC" w:ascii="Viner Hand ITC" w:hAnsi="Viner Hand ITC"/>
          <w:b/>
          <w:sz w:val="24"/>
          <w:lang w:eastAsia="ru-RU"/>
        </w:rPr>
        <w:t>За Русь, за Веру, за Царя!</w:t>
      </w:r>
    </w:p>
    <w:p>
      <w:pPr>
        <w:pStyle w:val="Normal"/>
        <w:jc w:val="both"/>
        <w:rPr/>
      </w:pPr>
      <w:r>
        <w:rPr>
          <w:rFonts w:eastAsia="Lucida Calligraphy" w:cs="Lucida Calligraphy" w:ascii="Lucida Calligraphy" w:hAnsi="Lucida Calligraphy"/>
          <w:sz w:val="24"/>
          <w:lang w:eastAsia="ru-RU"/>
        </w:rPr>
        <w:t xml:space="preserve"> </w:t>
      </w:r>
      <w:r>
        <w:rPr>
          <w:rFonts w:cs="Lucida Calligraphy" w:ascii="Lucida Calligraphy" w:hAnsi="Lucida Calligraphy"/>
          <w:sz w:val="24"/>
          <w:lang w:eastAsia="ru-RU"/>
        </w:rPr>
        <w:t xml:space="preserve">Закончился первый этап жизни Храма Христа Спасителя. 2 февраля 1918 года Совет Народных Комиссаров РСФСР издал декрет об отделении церкви от государства и от школы. В 1920 году юридическим отделом Московского Совдепа была рассмотрена просьба верующих о создании общины Храма Христа Спасителя. Но попытка общины спасти храм была безуспешной. К 1928 году политика властей по отношению к храму приняла провокационный характер.На месте храма предполагалось построить «Лучший памятник Ленина - Дом его имени, который в то же время будет и памятником образования Союза ССР и памятником Коминтерну. Дом Интернациональных конференций, съездов партии, советов - штаб мировой революции».Разрушению Храма Христа Спасителя предшествовало его ограбление. Изъятие ценностей из храма производилось неоднократно. Прежде всего, извлекали драгоценный металл из иконостасов, листов кровель, крестов. Были сняты полотна Семирадского «Выбор Веры», живописная композицию Сурикова «Четвертый Вселенский Собор», главный иконостас храма, по некоторым сведениям, был продан супруге американского президента Элеоноре Рузвельт. Скульптурное и художественное убранство храма смогли сохранить частично. До настоящего времени эти ценности хранятся в Государственной Третьяковской галерее, Русском музее, Музее архитектуры имени А. В. Щусева, Оружейной палате, Государственном историческом музее, в Коломенском, в Донском монастыре. Попытки музейных работников, искусствоведов помешать этим акциям безбожной власти были обречены на неудачу. Священнослужители храма, противившиеся его ограблению, были расстреляны или сгинули в лагерях. Чтобы несколько успокоить общественное мнение, было официально распространено предложение верующим выкупить Храм. Люди отдавали все, что могли, но было объявлено, что пожертвований собрали недостаточно. Подготовка к разрушению храма продолжались. 16 июня 1931 года на заседании комитета по делам культов при Президиуме ВЦИК, проведенном под руководством П. Смидовича, заместителя председателя Президиума ВЦИК, рассматривался вопрос «О ликвидации и сносе Храма Христа Спасителя в г. Москве». Резолюция, принятая на этом заседании, гласила: «Ввиду отвода участка, на котором расположен Храм Христа Спасителя, под постройку Дворца Советов, указанный храм ликвидировать и снести. Поручить Президиуму Мособлисполкома ликвидацию (закрытие) храма произвести в декадный срок и представить общине верующих и Синоду соответствующее помещение. Ходатайство хозяйственного отдела ОГПУ о смывке золота и ходатайства Дворца Советов о передаче строительного материала внести на рассмотрение секретариата ВЦИК» 5 декабря 1931 года в течение 45 минут Храм Христа Спасителя был разрушен. </w:t>
      </w:r>
    </w:p>
    <w:p>
      <w:pPr>
        <w:pStyle w:val="Normal"/>
        <w:jc w:val="both"/>
        <w:rPr>
          <w:rFonts w:ascii="Lucida Calligraphy" w:hAnsi="Lucida Calligraphy" w:cs="Lucida Calligraphy"/>
          <w:sz w:val="24"/>
          <w:lang w:eastAsia="ru-RU"/>
        </w:rPr>
      </w:pPr>
      <w:r>
        <w:rPr>
          <w:rFonts w:cs="Lucida Calligraphy" w:ascii="Lucida Calligraphy" w:hAnsi="Lucida Calligraphy"/>
          <w:sz w:val="24"/>
          <w:lang w:eastAsia="ru-RU"/>
        </w:rPr>
      </w:r>
    </w:p>
    <w:p>
      <w:pPr>
        <w:pStyle w:val="Normal"/>
        <w:jc w:val="center"/>
        <w:rPr>
          <w:rFonts w:ascii="Viner Hand ITC" w:hAnsi="Viner Hand ITC" w:cs="Viner Hand ITC"/>
          <w:b/>
          <w:b/>
          <w:sz w:val="24"/>
          <w:lang w:eastAsia="ru-RU"/>
        </w:rPr>
      </w:pPr>
      <w:r>
        <w:rPr>
          <w:rFonts w:cs="Viner Hand ITC" w:ascii="Viner Hand ITC" w:hAnsi="Viner Hand ITC"/>
          <w:b/>
          <w:sz w:val="24"/>
          <w:lang w:eastAsia="ru-RU"/>
        </w:rPr>
        <w:t>Прощай, хранитель русской славы,</w:t>
      </w:r>
    </w:p>
    <w:p>
      <w:pPr>
        <w:pStyle w:val="Normal"/>
        <w:jc w:val="center"/>
        <w:rPr>
          <w:rFonts w:ascii="Viner Hand ITC" w:hAnsi="Viner Hand ITC" w:cs="Viner Hand ITC"/>
          <w:b/>
          <w:b/>
          <w:sz w:val="24"/>
          <w:lang w:eastAsia="ru-RU"/>
        </w:rPr>
      </w:pPr>
      <w:r>
        <w:rPr>
          <w:rFonts w:cs="Viner Hand ITC" w:ascii="Viner Hand ITC" w:hAnsi="Viner Hand ITC"/>
          <w:b/>
          <w:sz w:val="24"/>
          <w:lang w:eastAsia="ru-RU"/>
        </w:rPr>
        <w:t xml:space="preserve">Великолепный Храм Христа, </w:t>
      </w:r>
    </w:p>
    <w:p>
      <w:pPr>
        <w:pStyle w:val="Normal"/>
        <w:jc w:val="center"/>
        <w:rPr>
          <w:rFonts w:ascii="Viner Hand ITC" w:hAnsi="Viner Hand ITC" w:cs="Viner Hand ITC"/>
          <w:b/>
          <w:b/>
          <w:sz w:val="24"/>
          <w:lang w:eastAsia="ru-RU"/>
        </w:rPr>
      </w:pPr>
      <w:r>
        <w:rPr>
          <w:rFonts w:cs="Viner Hand ITC" w:ascii="Viner Hand ITC" w:hAnsi="Viner Hand ITC"/>
          <w:b/>
          <w:sz w:val="24"/>
          <w:lang w:eastAsia="ru-RU"/>
        </w:rPr>
        <w:t>Наш великан золотоглавый.</w:t>
      </w:r>
    </w:p>
    <w:p>
      <w:pPr>
        <w:pStyle w:val="Normal"/>
        <w:jc w:val="center"/>
        <w:rPr>
          <w:rFonts w:ascii="Viner Hand ITC" w:hAnsi="Viner Hand ITC" w:cs="Viner Hand ITC"/>
          <w:b/>
          <w:b/>
          <w:sz w:val="24"/>
          <w:lang w:eastAsia="ru-RU"/>
        </w:rPr>
      </w:pPr>
      <w:r>
        <w:rPr>
          <w:rFonts w:cs="Viner Hand ITC" w:ascii="Viner Hand ITC" w:hAnsi="Viner Hand ITC"/>
          <w:b/>
          <w:sz w:val="24"/>
          <w:lang w:eastAsia="ru-RU"/>
        </w:rPr>
        <w:t>Что над столицею блистал,</w:t>
      </w:r>
    </w:p>
    <w:p>
      <w:pPr>
        <w:pStyle w:val="Normal"/>
        <w:jc w:val="center"/>
        <w:rPr>
          <w:rFonts w:ascii="Viner Hand ITC" w:hAnsi="Viner Hand ITC" w:cs="Viner Hand ITC"/>
          <w:b/>
          <w:b/>
          <w:sz w:val="24"/>
          <w:lang w:eastAsia="ru-RU"/>
        </w:rPr>
      </w:pPr>
      <w:r>
        <w:rPr>
          <w:rFonts w:cs="Viner Hand ITC" w:ascii="Viner Hand ITC" w:hAnsi="Viner Hand ITC"/>
          <w:b/>
          <w:sz w:val="24"/>
          <w:lang w:eastAsia="ru-RU"/>
        </w:rPr>
        <w:t>По гениальной мысли Тона,</w:t>
      </w:r>
    </w:p>
    <w:p>
      <w:pPr>
        <w:pStyle w:val="Normal"/>
        <w:jc w:val="center"/>
        <w:rPr>
          <w:rFonts w:ascii="Viner Hand ITC" w:hAnsi="Viner Hand ITC" w:cs="Viner Hand ITC"/>
          <w:b/>
          <w:b/>
          <w:sz w:val="24"/>
          <w:lang w:eastAsia="ru-RU"/>
        </w:rPr>
      </w:pPr>
      <w:r>
        <w:rPr>
          <w:rFonts w:cs="Viner Hand ITC" w:ascii="Viner Hand ITC" w:hAnsi="Viner Hand ITC"/>
          <w:b/>
          <w:sz w:val="24"/>
          <w:lang w:eastAsia="ru-RU"/>
        </w:rPr>
        <w:t xml:space="preserve">Ты был в величии простой, </w:t>
      </w:r>
    </w:p>
    <w:p>
      <w:pPr>
        <w:pStyle w:val="Normal"/>
        <w:jc w:val="center"/>
        <w:rPr>
          <w:rFonts w:ascii="Viner Hand ITC" w:hAnsi="Viner Hand ITC" w:cs="Viner Hand ITC"/>
          <w:b/>
          <w:b/>
          <w:sz w:val="24"/>
          <w:lang w:eastAsia="ru-RU"/>
        </w:rPr>
      </w:pPr>
      <w:r>
        <w:rPr>
          <w:rFonts w:cs="Viner Hand ITC" w:ascii="Viner Hand ITC" w:hAnsi="Viner Hand ITC"/>
          <w:b/>
          <w:sz w:val="24"/>
          <w:lang w:eastAsia="ru-RU"/>
        </w:rPr>
        <w:t>Твоя алмазная корона</w:t>
      </w:r>
    </w:p>
    <w:p>
      <w:pPr>
        <w:pStyle w:val="Normal"/>
        <w:jc w:val="center"/>
        <w:rPr>
          <w:rFonts w:ascii="Viner Hand ITC" w:hAnsi="Viner Hand ITC" w:cs="Viner Hand ITC"/>
          <w:b/>
          <w:b/>
          <w:sz w:val="24"/>
          <w:lang w:eastAsia="ru-RU"/>
        </w:rPr>
      </w:pPr>
      <w:r>
        <w:rPr>
          <w:rFonts w:cs="Viner Hand ITC" w:ascii="Viner Hand ITC" w:hAnsi="Viner Hand ITC"/>
          <w:b/>
          <w:sz w:val="24"/>
          <w:lang w:eastAsia="ru-RU"/>
        </w:rPr>
        <w:t>Горела солнцем над Москвой.</w:t>
      </w:r>
    </w:p>
    <w:p>
      <w:pPr>
        <w:pStyle w:val="Normal"/>
        <w:jc w:val="center"/>
        <w:rPr>
          <w:rFonts w:ascii="Viner Hand ITC" w:hAnsi="Viner Hand ITC" w:cs="Viner Hand ITC"/>
          <w:b/>
          <w:b/>
          <w:sz w:val="24"/>
          <w:lang w:eastAsia="ru-RU"/>
        </w:rPr>
      </w:pPr>
      <w:r>
        <w:rPr>
          <w:rFonts w:cs="Viner Hand ITC" w:ascii="Viner Hand ITC" w:hAnsi="Viner Hand ITC"/>
          <w:b/>
          <w:sz w:val="24"/>
          <w:lang w:eastAsia="ru-RU"/>
        </w:rPr>
      </w:r>
    </w:p>
    <w:p>
      <w:pPr>
        <w:pStyle w:val="Normal"/>
        <w:jc w:val="center"/>
        <w:rPr>
          <w:rFonts w:ascii="Viner Hand ITC" w:hAnsi="Viner Hand ITC" w:cs="Viner Hand ITC"/>
          <w:b/>
          <w:b/>
          <w:sz w:val="24"/>
          <w:lang w:eastAsia="ru-RU"/>
        </w:rPr>
      </w:pPr>
      <w:r>
        <w:rPr>
          <w:rFonts w:cs="Viner Hand ITC" w:ascii="Viner Hand ITC" w:hAnsi="Viner Hand ITC"/>
          <w:b/>
          <w:sz w:val="24"/>
          <w:lang w:eastAsia="ru-RU"/>
        </w:rPr>
        <w:t>Венчанных славою героев</w:t>
      </w:r>
    </w:p>
    <w:p>
      <w:pPr>
        <w:pStyle w:val="Normal"/>
        <w:jc w:val="center"/>
        <w:rPr>
          <w:rFonts w:ascii="Viner Hand ITC" w:hAnsi="Viner Hand ITC" w:cs="Viner Hand ITC"/>
          <w:b/>
          <w:b/>
          <w:sz w:val="24"/>
          <w:lang w:eastAsia="ru-RU"/>
        </w:rPr>
      </w:pPr>
      <w:r>
        <w:rPr>
          <w:rFonts w:cs="Viner Hand ITC" w:ascii="Viner Hand ITC" w:hAnsi="Viner Hand ITC"/>
          <w:b/>
          <w:sz w:val="24"/>
          <w:lang w:eastAsia="ru-RU"/>
        </w:rPr>
        <w:t>Россия отдала векам,</w:t>
      </w:r>
    </w:p>
    <w:p>
      <w:pPr>
        <w:pStyle w:val="Normal"/>
        <w:jc w:val="center"/>
        <w:rPr>
          <w:rFonts w:ascii="Viner Hand ITC" w:hAnsi="Viner Hand ITC" w:cs="Viner Hand ITC"/>
          <w:b/>
          <w:b/>
          <w:sz w:val="24"/>
          <w:lang w:eastAsia="ru-RU"/>
        </w:rPr>
      </w:pPr>
      <w:r>
        <w:rPr>
          <w:rFonts w:cs="Viner Hand ITC" w:ascii="Viner Hand ITC" w:hAnsi="Viner Hand ITC"/>
          <w:b/>
          <w:sz w:val="24"/>
          <w:lang w:eastAsia="ru-RU"/>
        </w:rPr>
        <w:t>Христу Спасителю построив</w:t>
      </w:r>
    </w:p>
    <w:p>
      <w:pPr>
        <w:pStyle w:val="Normal"/>
        <w:jc w:val="center"/>
        <w:rPr>
          <w:sz w:val="24"/>
          <w:lang w:val="en-US" w:eastAsia="ru-RU"/>
        </w:rPr>
      </w:pPr>
      <w:r>
        <w:rPr>
          <w:rFonts w:cs="Viner Hand ITC" w:ascii="Viner Hand ITC" w:hAnsi="Viner Hand ITC"/>
          <w:b/>
          <w:sz w:val="24"/>
          <w:lang w:eastAsia="ru-RU"/>
        </w:rPr>
        <w:t>В сердцах нерукотворный Храм.</w:t>
      </w:r>
    </w:p>
    <w:p>
      <w:pPr>
        <w:pStyle w:val="Normal"/>
        <w:jc w:val="center"/>
        <w:rPr>
          <w:sz w:val="24"/>
          <w:lang w:val="en-US" w:eastAsia="ru-RU"/>
        </w:rPr>
      </w:pPr>
      <w:r>
        <w:rPr>
          <w:sz w:val="24"/>
          <w:lang w:val="en-US" w:eastAsia="ru-RU"/>
        </w:rPr>
      </w:r>
    </w:p>
    <w:p>
      <w:pPr>
        <w:pStyle w:val="2"/>
        <w:rPr/>
      </w:pPr>
      <w:r>
        <w:rPr/>
        <w:t>На его месте так и не построили Дворец Советов. Вместо него в 198 - 1960 годах архитекторами Д. Чечулиным, В. Лукьяновым, Н. Молоковым был построен открытый бассейн «Москва». В наши дни Храм Христа Спасителя почти восстановлен. Теперь он стоит во всем своем великолепии, сверкая золотыми куполами, поражая величием и красотой!</w:t>
      </w:r>
    </w:p>
    <w:p>
      <w:pPr>
        <w:pStyle w:val="Normal"/>
        <w:ind w:right="-58" w:hanging="0"/>
        <w:jc w:val="both"/>
        <w:rPr/>
      </w:pPr>
      <w:r>
        <w:rPr/>
      </w:r>
    </w:p>
    <w:sectPr>
      <w:type w:val="nextPage"/>
      <w:pgSz w:w="11906" w:h="16838"/>
      <w:pgMar w:left="1134" w:right="1134"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charset w:val="00"/>
    <w:family w:val="swiss"/>
    <w:pitch w:val="variable"/>
  </w:font>
  <w:font w:name="Lucida Bright">
    <w:charset w:val="00"/>
    <w:family w:val="swiss"/>
    <w:pitch w:val="variable"/>
  </w:font>
  <w:font w:name="Lucida Blackletter">
    <w:charset w:val="00"/>
    <w:family w:val="swiss"/>
    <w:pitch w:val="variable"/>
  </w:font>
  <w:font w:name="Viner Hand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58" w:firstLine="993"/>
      <w:jc w:val="center"/>
      <w:outlineLvl w:val="0"/>
    </w:pPr>
    <w:rPr>
      <w:sz w:val="32"/>
    </w:rPr>
  </w:style>
  <w:style w:type="paragraph" w:styleId="Heading2">
    <w:name w:val="Heading 2"/>
    <w:basedOn w:val="Normal"/>
    <w:next w:val="Normal"/>
    <w:qFormat/>
    <w:pPr>
      <w:keepNext w:val="true"/>
      <w:numPr>
        <w:ilvl w:val="1"/>
        <w:numId w:val="1"/>
      </w:numPr>
      <w:ind w:right="-58" w:firstLine="993"/>
      <w:jc w:val="center"/>
      <w:outlineLvl w:val="1"/>
    </w:pPr>
    <w:rPr>
      <w:sz w:val="36"/>
    </w:rPr>
  </w:style>
  <w:style w:type="paragraph" w:styleId="Heading3">
    <w:name w:val="Heading 3"/>
    <w:basedOn w:val="Normal"/>
    <w:next w:val="Normal"/>
    <w:qFormat/>
    <w:pPr>
      <w:keepNext w:val="true"/>
      <w:numPr>
        <w:ilvl w:val="2"/>
        <w:numId w:val="1"/>
      </w:numPr>
      <w:ind w:right="-58" w:firstLine="284"/>
      <w:jc w:val="both"/>
      <w:outlineLvl w:val="2"/>
    </w:pPr>
    <w:rPr>
      <w:b/>
      <w:sz w:val="24"/>
    </w:rPr>
  </w:style>
  <w:style w:type="paragraph" w:styleId="Heading4">
    <w:name w:val="Heading 4"/>
    <w:basedOn w:val="Normal"/>
    <w:next w:val="Normal"/>
    <w:qFormat/>
    <w:pPr>
      <w:keepNext w:val="true"/>
      <w:numPr>
        <w:ilvl w:val="3"/>
        <w:numId w:val="1"/>
      </w:numPr>
      <w:ind w:right="-58" w:firstLine="284"/>
      <w:jc w:val="center"/>
      <w:outlineLvl w:val="3"/>
    </w:pPr>
    <w:rPr>
      <w:sz w:val="28"/>
    </w:rPr>
  </w:style>
  <w:style w:type="paragraph" w:styleId="Heading5">
    <w:name w:val="Heading 5"/>
    <w:basedOn w:val="Normal"/>
    <w:next w:val="Normal"/>
    <w:qFormat/>
    <w:pPr>
      <w:keepNext w:val="true"/>
      <w:numPr>
        <w:ilvl w:val="4"/>
        <w:numId w:val="1"/>
      </w:numPr>
      <w:spacing w:lineRule="exact" w:line="1771"/>
      <w:jc w:val="center"/>
      <w:outlineLvl w:val="4"/>
    </w:pPr>
    <w:rPr>
      <w:rFonts w:ascii="Lucida Calligraphy" w:hAnsi="Lucida Calligraphy" w:cs="Lucida Calligraphy"/>
      <w:i/>
      <w:sz w:val="72"/>
      <w:vertAlign w:val="superscript"/>
    </w:rPr>
  </w:style>
  <w:style w:type="character" w:styleId="Style9">
    <w:name w:val="Основной шрифт абзаца"/>
    <w:qFormat/>
    <w:rPr/>
  </w:style>
  <w:style w:type="paragraph" w:styleId="Heading">
    <w:name w:val="Heading"/>
    <w:basedOn w:val="Normal"/>
    <w:next w:val="TextBody"/>
    <w:qFormat/>
    <w:pPr>
      <w:ind w:right="-1050" w:hanging="0"/>
      <w:jc w:val="center"/>
    </w:pPr>
    <w:rPr>
      <w:rFonts w:ascii="Lucida Bright" w:hAnsi="Lucida Bright" w:cs="Lucida Bright"/>
      <w:color w:val="000000"/>
      <w:sz w:val="52"/>
    </w:rPr>
  </w:style>
  <w:style w:type="paragraph" w:styleId="TextBody">
    <w:name w:val="Body Text"/>
    <w:basedOn w:val="Normal"/>
    <w:pPr>
      <w:tabs>
        <w:tab w:val="clear" w:pos="720"/>
        <w:tab w:val="left" w:pos="567" w:leader="none"/>
      </w:tabs>
      <w:ind w:right="-58"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8" w:firstLine="993"/>
      <w:jc w:val="both"/>
    </w:pPr>
    <w:rPr>
      <w:sz w:val="24"/>
    </w:rPr>
  </w:style>
  <w:style w:type="paragraph" w:styleId="2">
    <w:name w:val="Основной текст 2"/>
    <w:basedOn w:val="Normal"/>
    <w:qFormat/>
    <w:pPr/>
    <w:rPr>
      <w:rFonts w:ascii="Lucida Calligraphy" w:hAnsi="Lucida Calligraphy" w:cs="Lucida Calligraphy"/>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16:48:00Z</dcterms:created>
  <dc:creator>Руслан  Разаков</dc:creator>
  <dc:description/>
  <dc:language>en-US</dc:language>
  <cp:lastModifiedBy>Naz</cp:lastModifiedBy>
  <cp:lastPrinted>1997-05-26T22:58:00Z</cp:lastPrinted>
  <dcterms:modified xsi:type="dcterms:W3CDTF">2000-10-17T17:53:00Z</dcterms:modified>
  <cp:revision>67</cp:revision>
  <dc:subject/>
  <dc:title>                      Храм Христа спасителя в Москве</dc:title>
</cp:coreProperties>
</file>