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6.25pt;margin-top:302.5pt;width:476.1pt;height:104.6pt;mso-wrap-style:none;v-text-anchor:middle" type="_x0000_t136">
            <v:path textpathok="t"/>
            <v:textpath on="t" fitshape="t" string="Революция в Москве&#10;защищаетс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3945</wp:posOffset>
                </wp:positionH>
                <wp:positionV relativeFrom="paragraph">
                  <wp:posOffset>9297035</wp:posOffset>
                </wp:positionV>
                <wp:extent cx="1605280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овчегин Игорь 9</w:t>
                            </w:r>
                            <w:r>
                              <w:rPr>
                                <w:sz w:val="28"/>
                                <w:u w:val="single"/>
                                <w:vertAlign w:val="super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2.6pt;mso-wrap-distance-left:9.05pt;mso-wrap-distance-right:9.05pt;mso-wrap-distance-top:0pt;mso-wrap-distance-bottom:0pt;margin-top:732.05pt;mso-position-vertical-relative:text;margin-left:3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Ковчегин Игорь 9</w:t>
                      </w:r>
                      <w:r>
                        <w:rPr>
                          <w:sz w:val="28"/>
                          <w:u w:val="single"/>
                          <w:vertAlign w:val="super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еволюция защищается</w:t>
      </w:r>
    </w:p>
    <w:p>
      <w:pPr>
        <w:pStyle w:val="TextBodyIndent"/>
        <w:widowControl/>
        <w:rPr>
          <w:sz w:val="32"/>
        </w:rPr>
      </w:pPr>
      <w:r>
        <w:rPr>
          <w:sz w:val="32"/>
        </w:rPr>
        <w:t>Социалистическая революция соверши</w:t>
        <w:softHyphen/>
        <w:t>лась при поддержке и активном участии подавляющего большинства населения России. Однако представители эксплу</w:t>
        <w:softHyphen/>
        <w:t>ататорских классов, ранее находивши</w:t>
        <w:softHyphen/>
        <w:t>еся у власти и пользовавшиеся всеми привилегиями, развернули против рево</w:t>
        <w:softHyphen/>
        <w:t>люции упорную борьбу. В их число входили помещики, лишившиеся своих земель, капиталисты, у которых были отобраны заводы, фабрики, банки и пр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Большая часть чиновничества и офи</w:t>
        <w:softHyphen/>
        <w:t>церства, тесно связанная с помещиками и капиталистами, также выступала про</w:t>
        <w:softHyphen/>
        <w:t>тив народной власти. В рядах контрреволюции были феодальные и полуфе</w:t>
        <w:softHyphen/>
        <w:t>одальные круги национальных окраин страны, высшее духовенство—право</w:t>
        <w:softHyphen/>
        <w:t>славное, католическое, мусульман</w:t>
        <w:softHyphen/>
        <w:t>ское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Свергнутые в ходе Октябрьской рево</w:t>
        <w:softHyphen/>
        <w:t>люции, они не сложили оружия и с новым ожесточением боролись против власти рабочих и крестьян. В конце 1917—начале 1918 г. возникли много</w:t>
        <w:softHyphen/>
        <w:t>численные подпольные контрреволюци</w:t>
        <w:softHyphen/>
        <w:t>онные организации. На окраинах стра</w:t>
        <w:softHyphen/>
        <w:t>ны создавались контрреволюционные армии. Но все эти силы не могли рассчитывать на успех. Пресечение первых попыток контрреволюции раз</w:t>
        <w:softHyphen/>
        <w:t>вязать гражданскую войну (разгром на Дону и др.) убедительно показало, что Советская власть, опирающаяся на по</w:t>
        <w:softHyphen/>
        <w:t>давляющее большинство населения, имеет неизмеримое превосходство над силами контрреволюции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Тем не менее гражданская война ста</w:t>
        <w:softHyphen/>
        <w:t>ла фактом, и с каждым месяцем ее размах и напряженность усиливались. Это объяснялось тем, что против Рес</w:t>
        <w:softHyphen/>
        <w:t>публики Советов выступили крупней</w:t>
        <w:softHyphen/>
        <w:t>шие капиталистические державы, орга</w:t>
        <w:softHyphen/>
        <w:t>низовавшие антисоветскую интервен</w:t>
        <w:softHyphen/>
        <w:t>цию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Иностранные войска без объявления войны вторглись в Россию с разных сторон—на Севере (Архангельск, Мур</w:t>
        <w:softHyphen/>
        <w:t>манск), на Дальнем Востоке, в Средней Азии, на Украине, Кавказе. Интервен</w:t>
        <w:softHyphen/>
        <w:t>ты вошли в прямой союз с белогвардей</w:t>
        <w:softHyphen/>
        <w:t>скими контрреволюционными силами, поддерживали их деньгами, вооружени</w:t>
        <w:softHyphen/>
        <w:t>ем, совместно развертывали военные действия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Еще не окрепшая Советская респуб</w:t>
        <w:softHyphen/>
        <w:t>лика была втянута в тяжелую, крово</w:t>
        <w:softHyphen/>
        <w:t>пролитную, длившуюся более трех лет войну против империалистической интервенции и буржуазно-помещичьей контрреволюции. Судьбы народов Рос</w:t>
        <w:softHyphen/>
        <w:t>сии зависели от того, сумеет ли Совет</w:t>
        <w:softHyphen/>
        <w:t>ская власть в военной схватке отбить нападение многочисленных и сильных врагов и отстоять завоевания Октябрь</w:t>
        <w:softHyphen/>
        <w:t>ской революции, свободу и независи</w:t>
        <w:softHyphen/>
        <w:t>мость страны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годы гражданской войны трудя</w:t>
        <w:softHyphen/>
        <w:t>щимся Москвы приходилось тратить силы и энергию на борьбу с контррево</w:t>
        <w:softHyphen/>
        <w:t>люционерами и в самом городе. Бросая в наступление на Москву свои армии, интервенты и белогвардейцы делали не</w:t>
        <w:softHyphen/>
        <w:t>малую ставку на организацию контрре</w:t>
        <w:softHyphen/>
        <w:t>волюционных заговоров, мятежей, ди</w:t>
        <w:softHyphen/>
        <w:t>версий, террористических актов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начале июля 1918 г. в Москве подняли вооруженный мятеж левые эсеры. Против мятежников были двинуты рабочие отряды, части Москов</w:t>
        <w:softHyphen/>
        <w:t>ского гарнизона. Не имевшие никакой поддержки в массах, левоэсеровские авантюристы были разбиты в течение нескольких часов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Через месяц Всероссийская чрезвы</w:t>
        <w:softHyphen/>
        <w:t>чайная комиссия (ВЧК) раскрыла в Москве крупный заговор, организован</w:t>
        <w:softHyphen/>
        <w:t>ный разведками империалистических держав («заговор Локкарта»). Заговор</w:t>
        <w:softHyphen/>
        <w:t>щики готовили контрреволюционный мятеж в столице. Заговор был ликвиди</w:t>
        <w:softHyphen/>
        <w:t>рован, но остатки белогвардейского подполья продолжали террористиче</w:t>
        <w:softHyphen/>
        <w:t>скую деятельность. 30 августа эсерка-террористка Каплан отравленными пу</w:t>
        <w:softHyphen/>
        <w:t>лями тяжело ранила В. И. Ленина пос</w:t>
        <w:softHyphen/>
        <w:t>ле его выступления на митинге рабочих завода бывшего Михельсона. Злодейское покушение на вождя революции вызва</w:t>
        <w:softHyphen/>
        <w:t>ло гнев и возмущение трудящихся. Ты</w:t>
        <w:softHyphen/>
        <w:t>сячи людей со всех концов Москвы шли к Моссовету, чтобы узнать о состоянии здоровья любимого Ильича, с новой силой выразить свою реши</w:t>
        <w:softHyphen/>
        <w:t>мость к борьбе и победе. В Моссовет поступал поток телеграмм и резолюций рабочих митингов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Советское государство, выполняя во</w:t>
        <w:softHyphen/>
        <w:t>лю народа, объявило республику военным лагерем, усилило борьбу против террористов и заговорщиков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о время наступления Деникина контрреволюционное подполье снова активизировалось. Тайная белогвардей</w:t>
        <w:softHyphen/>
        <w:t>ская организация «Национальный центр» готовила на конец сентября 1919 г. новый мятеж. И этот заговор, в котором преобладали монархисты и кадеты, был своевременно раскрыт и ликвидирован. План Деникина— опереться на вооруженное выступление своих сторонников в Москве—оказался сорванным. Но вслед за монархистами и кадетами выступили так называемые анархисты подполья. В эту группу по</w:t>
        <w:softHyphen/>
        <w:t>мимо анархистов входили и левые эсе</w:t>
        <w:softHyphen/>
        <w:t>ры, в частности Д. Черепанов. Группа осуществила крупный террористиче</w:t>
        <w:softHyphen/>
        <w:t>ский акт. Вечером 25 сентября в центре Москвы раздался грохот разрушитель</w:t>
        <w:softHyphen/>
        <w:t>ного взрыва. «Анархисты подполья» бросили бомбу в зал заседаний здания в Леонтьевском переулке, принадлежав</w:t>
        <w:softHyphen/>
        <w:t>шего Московскому комитету РКП(б), когда там проходило собрание ответст</w:t>
        <w:softHyphen/>
        <w:t>венных партийных работников Мос</w:t>
        <w:softHyphen/>
        <w:t>квы. При взрыве погибло 12 человек, 55 получили ранения. Среди погиб</w:t>
        <w:softHyphen/>
        <w:t>ших был секретарь Московского коми</w:t>
        <w:softHyphen/>
        <w:t>тета партии В. М. Загорский. Органи</w:t>
        <w:softHyphen/>
        <w:t>зация «Анархисты подполья» была рас</w:t>
        <w:softHyphen/>
        <w:t>крыта и ликвидирована в ноябре 1919 г.</w:t>
      </w:r>
    </w:p>
    <w:p>
      <w:pPr>
        <w:pStyle w:val="TextBodyIndent"/>
        <w:widowControl/>
        <w:rPr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8335</wp:posOffset>
            </wp:positionH>
            <wp:positionV relativeFrom="paragraph">
              <wp:posOffset>706755</wp:posOffset>
            </wp:positionV>
            <wp:extent cx="4773930" cy="76168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В мае 1920 г. контрреволюционеры организовали взрыв московских артил</w:t>
        <w:softHyphen/>
        <w:t>лерийских складов. В результате ди</w:t>
        <w:softHyphen/>
        <w:t>версии возник большой пожар и была повреждена Московская радиостанция. Специалисты дали заключение: на вос</w:t>
        <w:softHyphen/>
        <w:t>становление станции нужно не менее трех месяцев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Трудящиеся столицы решили восста</w:t>
        <w:softHyphen/>
        <w:t>новить станцию быстрее. С утра до поздней ночи кипела работа. Через пять дней радиостанция—этот важный оборонный и государственный объ</w:t>
        <w:softHyphen/>
        <w:t>ект—была в основном восстановлена и пущена в ход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острой, непримиримой борьбе, от</w:t>
        <w:softHyphen/>
        <w:t>вечая ударом на удар, рабочие Москвы, руководимые партийной организацией, сумели обезвредить заговорщиков, тер</w:t>
        <w:softHyphen/>
        <w:t>рористов, диверсантов, ликвидировать контрреволюционное подполье, навести в столице революционный порядок.</w:t>
      </w:r>
    </w:p>
    <w:p>
      <w:pPr>
        <w:pStyle w:val="2"/>
        <w:widowControl/>
        <w:jc w:val="both"/>
        <w:rPr>
          <w:sz w:val="32"/>
        </w:rPr>
      </w:pPr>
      <w:r>
        <w:rPr>
          <w:sz w:val="32"/>
        </w:rPr>
        <w:t>В период грозной опасности, навис</w:t>
        <w:softHyphen/>
        <w:t>шей над страной, Москва, как главный штаб обороны республики, символ под</w:t>
        <w:softHyphen/>
        <w:t>линно народной политики Советского правительства, руководящий и сплачи</w:t>
        <w:softHyphen/>
        <w:t>вающий центр Советского государства, важнейший экономический центр стра</w:t>
        <w:softHyphen/>
        <w:t>ны, сыграла огромную историческую роль в достижении победы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Недаром в ходе всей войны враги в своих планах отводили решающее ме</w:t>
        <w:softHyphen/>
        <w:t>сто попыткам захвата Москвы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Так было летом 1918 г., когда интер</w:t>
        <w:softHyphen/>
        <w:t>венты и белогвардейцы рассчитывали добиться успеха, окружив Москву кольцом мятежных городов и подгото</w:t>
        <w:softHyphen/>
        <w:t>вив контрреволюционное выступление в самой столице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Так было осенью 1918 г., когда силы контрреволюции, действовавшие на востоке, на севере и на юге страны, стремились сомкнуть фронты и совме</w:t>
        <w:softHyphen/>
        <w:t>стно двинуться на Москву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Так было весной 1919 г., когда бело</w:t>
        <w:softHyphen/>
        <w:t>гвардейский адмирал Колчак надеял</w:t>
        <w:softHyphen/>
        <w:t>ся, наступая через Волгу, захватить Москву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Так было летом и осенью 1919 г., когда генерал Деникин провозгласил «поход на Москву»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ыдавая желаемое за действитель</w:t>
        <w:softHyphen/>
        <w:t>ное, иностранная печать не раз заявля</w:t>
        <w:softHyphen/>
        <w:t>ла о «падении» Москвы. В 1918— 1920 гг. американская газета «Нью-Йорк тайме», поместив 91 сообщение о том, что Советская власть «пала» или «пошатнулась», три раза объявляла о взятии Москвы белогвардейцами и два раза о ее «сожжении»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Но все попытки врагов неизменно заканчивались провалом. Вражеские ар</w:t>
        <w:softHyphen/>
        <w:t>мии, наступая с окраин страны, терпели поражение, как только им удавалось продвинуться до пределов Центральной России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ва оставалась несокрушимой ци</w:t>
        <w:softHyphen/>
        <w:t>таделью революции, твердыней оборо</w:t>
        <w:softHyphen/>
        <w:t>ны молодого Советского государства.</w:t>
      </w:r>
    </w:p>
    <w:p>
      <w:pPr>
        <w:pStyle w:val="TextBody"/>
        <w:widowControl/>
        <w:ind w:firstLine="720"/>
        <w:jc w:val="both"/>
        <w:rPr>
          <w:sz w:val="32"/>
        </w:rPr>
      </w:pPr>
      <w:r>
        <w:rPr>
          <w:sz w:val="32"/>
        </w:rPr>
        <w:t>Летом 1918 г. военное положение рес</w:t>
        <w:softHyphen/>
        <w:t>публики было чрезвычайно тяжелым. Более трех четвертей территории стра</w:t>
        <w:softHyphen/>
        <w:t>ны находилось в руках интервентов и белогвардейцев. Советская республика оказалась в огненном кольце вражеских фронтов. «...На сцену опять выдвинул</w:t>
        <w:softHyphen/>
        <w:t>ся вопрос военный... как главный, ко</w:t>
        <w:softHyphen/>
        <w:t>ренной вопрос революции»,—говорил В. И. Ленин 29 июля 1918 г. на Объеди</w:t>
        <w:softHyphen/>
        <w:t>ненном заседании ВЦИК, Моссовета, фабзавкомов и профсоюзов Москвы. Он выразил твердую уверенность в том, что «пролетарские массы Петро</w:t>
        <w:softHyphen/>
        <w:t>града и Москвы, шествуя впереди рево</w:t>
        <w:softHyphen/>
        <w:t>люции», с еще большей решительно</w:t>
        <w:softHyphen/>
        <w:t>стью выступят на защиту завоеваний Октября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этот напряженный момент истории нашей Родины трудящиеся Москвы полностью оправдали доверие Ленина, доверие партии. 30 июля Московская общегородская партийная конференция решила в недельный срок мобилизовать на фронт пятую часть всех коммуни</w:t>
        <w:softHyphen/>
        <w:t>стов столицы. В специальной резолю</w:t>
        <w:softHyphen/>
        <w:t>ции конференции подчеркивалось, что главнейшей обязанностью членов пар</w:t>
        <w:softHyphen/>
        <w:t>тии является «готовность всеми силами, не жалея своей жизни, защищать соци</w:t>
        <w:softHyphen/>
        <w:t>алистическую революцию»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2 августа по всей Москве прошли митинги, посвященные военному поло</w:t>
        <w:softHyphen/>
        <w:t>жению. «Советская республика в опас</w:t>
        <w:softHyphen/>
        <w:t>ности» — эта мысль пронизывала речи и доклады, с которыми выступали перед трудящимися столицы руководители партии и правительства. Митинги про</w:t>
        <w:softHyphen/>
        <w:t>ходили с огромным подъемом. «К ору</w:t>
        <w:softHyphen/>
        <w:t>жию, за свободу, за коммунизм!»— призывала резолюция митинга на Пресне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. И. Ленин выступил в этот день на ряде митингов—в Варшавском рево</w:t>
        <w:softHyphen/>
        <w:t>люционном полку,в Замоскворецком и Бутырском районах, на Ходынке. «Смерть — или победа!» — провозгласил вождь народа на митинге красноармей</w:t>
        <w:softHyphen/>
        <w:t>цев на Ходынке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билизация московских коммуни</w:t>
        <w:softHyphen/>
        <w:t>стов проводилась четко и слаженно. 14 августа на заседании Моссовета сек</w:t>
        <w:softHyphen/>
        <w:t>ретарь МК партии Д. И. Ефремов сооб</w:t>
        <w:softHyphen/>
        <w:t>щил, что мобилизация проходит успеш</w:t>
        <w:softHyphen/>
        <w:t>но, все товарищи—до одного—явились в назначенное время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овские большевики отправили на передний край борьбы тысячи луч</w:t>
        <w:softHyphen/>
        <w:t>ших своих представителей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Десятки тысяч москвичей были приз</w:t>
        <w:softHyphen/>
        <w:t>ваны в ряды Красной Армии. Первый призыв трудящихся Москвы в армию проходил в конце июня 1918 г. В июле в Московском военном округе было сформировано 12 дивизий—11 пехот</w:t>
        <w:softHyphen/>
        <w:t>ных и одна кавалерийская. До конца 1918 г. столица проводила в Красную Армию более 100 000 человек. Воинские части, сформированные из московских рабочих, героически сражались на вос</w:t>
        <w:softHyphen/>
        <w:t>токе и юге. Своим мужеством и бес</w:t>
        <w:softHyphen/>
        <w:t>страшием прославился, в частности, 38-й пехотный Рогожско-Симоновский полк, сражавшийся с начала ноября 1918 г. под Царицыном, а затем уча</w:t>
        <w:softHyphen/>
        <w:t>ствовавший в освобождении Донбасса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ва без устали готовила новые резервы для фронта. С лета 1918 г. в городе широко развернулась военная подготовка трудящихся на основе дек</w:t>
        <w:softHyphen/>
        <w:t>рета ВЦИК от 22 апреля об обязатель</w:t>
        <w:softHyphen/>
        <w:t>ном военном обучении. 11 августа на Красной площади состоялся смотр ре</w:t>
        <w:softHyphen/>
        <w:t>зервов Рабоче-Крестьянской Красной Армии. Более 21 000 вооруженных ра</w:t>
        <w:softHyphen/>
        <w:t>бочих Москвы прошли у стен Кремля, демонстрируя свою готовность защи</w:t>
        <w:softHyphen/>
        <w:t>щать революцию. Все районы города прислали свои отряды.</w:t>
      </w:r>
    </w:p>
    <w:p>
      <w:pPr>
        <w:pStyle w:val="21"/>
        <w:widowControl/>
        <w:ind w:firstLine="720"/>
        <w:rPr>
          <w:sz w:val="32"/>
        </w:rPr>
      </w:pPr>
      <w:r>
        <w:rPr>
          <w:sz w:val="32"/>
        </w:rPr>
        <w:t>К осени 1918 г. Советская республи</w:t>
        <w:softHyphen/>
        <w:t>ка нанесла серьезные удары по воору</w:t>
        <w:softHyphen/>
        <w:t>женным силам интервентов и белогвар</w:t>
        <w:softHyphen/>
        <w:t>дейцев. Но борьба продолжалась. Хотя войска Германии, потерпевшей пораже</w:t>
        <w:softHyphen/>
        <w:t>ние в первой мировой войне, были изгнаны из пределов Советской страны и Брестский договор в ноябре 1918 г. аннулирован, государства англо-франко-американо-японского блока расши</w:t>
        <w:softHyphen/>
        <w:t>рили интервенцию. Враги развернули новое наступление. Главная роль в нем отводилась войскам адмирала Колчака, провозгласившего себя в Сибири «вер</w:t>
        <w:softHyphen/>
        <w:t>ховным правителем» России. Колчак, наступая из районов Сибири и Урала, нацеливался на Москву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январе 1919 г. на совещании в Челябинске «верховный правитель» по</w:t>
        <w:softHyphen/>
        <w:t>ставил целью наступления захват Цен</w:t>
        <w:softHyphen/>
        <w:t>трального промышленного района, а главное—Москвы. При этом Кол</w:t>
        <w:softHyphen/>
        <w:t>чак заявил: «Кто первый достигнет Москвы, тот и будет хозяином положения». К апрелю 1919 г. колчаковцы значительно продвинулись вперед, приближаясь к Волге. Несколько де</w:t>
        <w:softHyphen/>
        <w:t>сятков километров отделяли их передо</w:t>
        <w:softHyphen/>
        <w:t>вые отряды от Казани, Симбирска, Самары. В написанных В. И. Лениным 11 апреля «Тезисах ЦК РКП(б) в связи с положением Восточного фронта» вскрывалось все значение нависшей над республикой угрозы. Тезисы начина</w:t>
        <w:softHyphen/>
        <w:t>лись словами: «Победы Колчака на Восточном фронте создают чрезвычай</w:t>
        <w:softHyphen/>
        <w:t>но грозную опасность для Советской республики. Необходимо самое крайнее напряжение сил, чтобы разбить Кол</w:t>
        <w:softHyphen/>
        <w:t>чака»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17 апреля В. И. Ленин, выступая пе</w:t>
        <w:softHyphen/>
        <w:t>ред многочисленной рабочей аудито</w:t>
        <w:softHyphen/>
        <w:t>рией в Колонном зале Дома союзов, призвал всех сознательных рабочих и работниц делом помочь Советской вла</w:t>
        <w:softHyphen/>
        <w:t>сти. Слушатели горячо поддержали призыв вождя. В одной из записок, поступивших в президиум, говорилось: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«Товарищи, Колчак на нас наступает... неужели мы должны уступить бывше</w:t>
        <w:softHyphen/>
        <w:t>му царскому холопу рабоче-крестьян</w:t>
        <w:softHyphen/>
        <w:t>скую власть? Нет, нам так дорого дос</w:t>
        <w:softHyphen/>
        <w:t>талась эта власть... Мне 60 лет, но я беру винтовку в руки и становлюсь... защищать своею кровью Советскую власть!»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обстановке большого политическо</w:t>
        <w:softHyphen/>
        <w:t>го подъема в Москве развернулся оче</w:t>
        <w:softHyphen/>
        <w:t>редной призыв трудящихся в Красную Армию. Митинги и собрания, состояв</w:t>
        <w:softHyphen/>
        <w:t>шиеся на предприятиях столицы, про</w:t>
        <w:softHyphen/>
        <w:t>ходили под одним ведущим лозунгом: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«Все на борьбу с Колчаком! Все на врага!». 30 апреля ВЦСПС объявил добровольную 10-процентную мобили</w:t>
        <w:softHyphen/>
        <w:t>зацию мужчин—членов профсоюзов. И здесь трудовая Москва показала при</w:t>
        <w:softHyphen/>
        <w:t>мер. Московский профсоюз металли</w:t>
        <w:softHyphen/>
        <w:t>стов мобилизовал 1200 рабочих, проф</w:t>
        <w:softHyphen/>
        <w:t>союз швейников, насчитывавший в сво</w:t>
        <w:softHyphen/>
        <w:t>ем составе 1765 мужчин, направил в армию 250 человек. Российский Комму</w:t>
        <w:softHyphen/>
        <w:t>нистический Союз Молодежи по первой комсомольской мобилизации послал на Восточный фронт 3000 бойцов, в числе которых было 800 москвичей — примерно 20% всей Московской органи</w:t>
        <w:softHyphen/>
        <w:t>зации РКСМ. Всего с января по май 1919 г. столица дала действующей ар</w:t>
        <w:softHyphen/>
        <w:t>мии 55 000 человек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Первыми на фронт отправлялись ком</w:t>
        <w:softHyphen/>
        <w:t>мунисты. Весной 1919 г. действующая армия получила от Москвы сотни зака</w:t>
        <w:softHyphen/>
        <w:t>ленных политработников и командиров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Огромная работа Коммунистической партии по мобилизации трудящихся масс подготовила условия для перехода Красной Армии в наступление. Колчак был остановлен, в конце апреля войска Восточного фронта двинулись вперед. В сражениях под Бугурусланом, Бугульмой, Белебеем, Уфой колчаковцы были разбиты. Началось освобождение Урала, а затем и Сибири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Но в это время усилили свой натиск с юга вооруженные странами Антанты войска генерала Деникина. К лету 1919 г. деникинцам удалось захватить Кубань, Терек, Дон, Крым, часть Лево</w:t>
        <w:softHyphen/>
        <w:t>бережной Украины. День за днем они продвигались к северу.</w:t>
      </w:r>
    </w:p>
    <w:p>
      <w:pPr>
        <w:pStyle w:val="3"/>
        <w:rPr/>
      </w:pPr>
      <w:r>
        <w:rPr/>
        <w:t>В начале июля Деникин издал приказ по войскам, известный под названием «московской директивы». Перечисляя задачи основных войсковых группиро</w:t>
        <w:softHyphen/>
        <w:t>вок, Деникин ставил перед ними «ко</w:t>
        <w:softHyphen/>
        <w:t>нечной целью захват сердца России— Москвы». Главная задача возлагалась на Добровольческую армию под коман</w:t>
        <w:softHyphen/>
        <w:t>дованием генерала Май-Маевского, ко</w:t>
        <w:softHyphen/>
        <w:t>торая наступала по кратчайшему на</w:t>
        <w:softHyphen/>
        <w:t>правлению : Харьков — Курск — Орел — Тула—Москва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опросы мобилизации сил на борьбу с Деникиным стали в центре внимания Коммунистической партии. Состояв</w:t>
        <w:softHyphen/>
        <w:t>шийся 3—4 июля 1919 г. Пленум ЦК РКП(б) разработал неотложные меры по разгрому врага. 9 июля было опуб</w:t>
        <w:softHyphen/>
        <w:t>ликовано написанное В. И. Лениным письмо Центрального Комитета органи</w:t>
        <w:softHyphen/>
        <w:t>зациям партии «Все на борьбу с Дени</w:t>
        <w:softHyphen/>
        <w:t>киным!». Этот лозунг сделался законом жизни для Москвы, для всех трудящих</w:t>
        <w:softHyphen/>
        <w:t>ся страны. Деятельность москвичей по организации отпора наступающему вра</w:t>
        <w:softHyphen/>
        <w:t>гу нарастала с каждой неделей, достиг</w:t>
        <w:softHyphen/>
        <w:t>нув особого размаха в октябре 1919 г.— в дни решающих боев на дальних под</w:t>
        <w:softHyphen/>
        <w:t>ступах к Москве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К этому времени деникинцам удалось продвинуться далеко на север, захватить Курск, Орел (13 октября). 17 ок</w:t>
        <w:softHyphen/>
        <w:t>тября они заняли Новое иль. Это был крайний пункт их продвижения к Мос</w:t>
        <w:softHyphen/>
        <w:t>кве, высшая точка наступления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...Грозные, суровые дни осени 1919 г. Тревога охватывала сердца. Более мрачной, чем когда-либо, казалась осенняя непогода. Тяжелые, свинцовые тучи низко нависли над Москвой. Ни</w:t>
        <w:softHyphen/>
        <w:t>когда еще враги революции не подходи</w:t>
        <w:softHyphen/>
        <w:t>ли к советской столице так близко. Никогда не была так велика опасность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Но Москва вставала навстречу врагам суровая и непреклонная. Перед лицом наступавших деникинских войск трудя</w:t>
        <w:softHyphen/>
        <w:t>щиеся столицы являли собой образец сознательности, стойкости, мужества и самоотверженности. «Деникину не бы</w:t>
        <w:softHyphen/>
        <w:t>вать в Москве!»—вот лозунг, вооду</w:t>
        <w:softHyphen/>
        <w:t>шевлявший москвичей в те дни. «Коло</w:t>
        <w:softHyphen/>
        <w:t>кольному звону не встречать Деникина-триумфатора. Он будет звонить панихи</w:t>
        <w:softHyphen/>
        <w:t>ду еще по одному генералу, который так же тщетно, как и его предшествен</w:t>
        <w:softHyphen/>
        <w:t>ники, пытался победить рабочий класс»,—писала «Правда» в передовой статье 9 октября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вичи формировали рабочие от</w:t>
        <w:softHyphen/>
        <w:t>ряды, направляя их в боевые полки и дивизии. Газеты печатали одно сообще</w:t>
        <w:softHyphen/>
        <w:t>ние за другим о записи добровольцев. «Во многих районах идет уже запись добровольцев-рабочих. Являются и тре</w:t>
        <w:softHyphen/>
        <w:t>буют отправки немедленно на фронт»;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«Запись на оборону Москвы успешно ведется, идут записываться все: и мо</w:t>
        <w:softHyphen/>
        <w:t>лодые, и старики...»—сообщали кор</w:t>
        <w:softHyphen/>
        <w:t>респонденции, опубликованные в газете «Правда»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И снова первыми шли на фронт ком</w:t>
        <w:softHyphen/>
        <w:t>мунисты. Поздним вечером 3 октября с Курского вокзала отошел поезд, уво</w:t>
        <w:softHyphen/>
        <w:t>зивший в войска Южного фронта пер</w:t>
        <w:softHyphen/>
        <w:t>вый отряд ответственных работников Московской партийной организации (75 человек). В дальнейшем почти еже</w:t>
        <w:softHyphen/>
        <w:t>дневно в октябре и ноябре в газетах печатались списки коммунистов Мос</w:t>
        <w:softHyphen/>
        <w:t>квы, направлявшихся в действующую армию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Партийная мобилизация осени 1919 г. прибавила к числу героев, сражавшихся за революцию, немало славных имен. Среди них М. П. Янышев, председа</w:t>
        <w:softHyphen/>
        <w:t>тель Московского ревтрибунала;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Д. А. Павлов, член партии с 1899 г.;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П. А. Куликов, военный комиссар Мос</w:t>
        <w:softHyphen/>
        <w:t>ковского уезда; И. В. Русаков, предсе</w:t>
        <w:softHyphen/>
        <w:t>датель Сокольнического райсовета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октябре через органы Политуправ</w:t>
        <w:softHyphen/>
        <w:t>ления Красной Армии было направлено на фронт свыше 5000 коммунистов. Большинство из них составляли моск</w:t>
        <w:softHyphen/>
        <w:t>вичи.</w:t>
      </w:r>
    </w:p>
    <w:p>
      <w:pPr>
        <w:pStyle w:val="TextBodyIndent"/>
        <w:widowControl/>
        <w:rPr>
          <w:sz w:val="32"/>
        </w:rPr>
      </w:pPr>
      <w:r>
        <w:rPr>
          <w:sz w:val="32"/>
        </w:rPr>
        <w:t>II съезд комсомола, проходивший в Москве в начале октября, объявил вто</w:t>
        <w:softHyphen/>
        <w:t>рую комсомольскую мобилизацию. Москва дала в эти дни Южному фронту 1000 бойцов-комсомольцев—30% город</w:t>
        <w:softHyphen/>
        <w:t>ской организации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ва готовилась к обороне. В сто</w:t>
        <w:softHyphen/>
        <w:t>лице было введено военное положение. В боевую готовность были приведены московские отряды особого назначе</w:t>
        <w:softHyphen/>
        <w:t>ния, состоявшие из добровольцев— коммунистов и комсомольцев и насчи</w:t>
        <w:softHyphen/>
        <w:t>тывавшие несколько тысяч человек. Сооружались оборонительные рубежи, которые должны были прикрыть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ву с юга. На строительстве этих укреплений в середине октября 1919 г. было занято 120 000 человек. В сентяб</w:t>
        <w:softHyphen/>
        <w:t>ре МК партии и Моссовет создали Комитет обороны Москвы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18 октября тысячные колонны рабо</w:t>
        <w:softHyphen/>
        <w:t>чих и красноармейцев двигались по Тверской улице к зданию Моссовета. Это были новые члены партии, всту</w:t>
        <w:softHyphen/>
        <w:t>пившие в ее ряды во время партийной недели, проведенной 8—15 октября по решению сентябрьского Пленума ЦК РКП(б). Партийная неделя явилась крупнейшей политической кампанией. Широкие массы с новой силой проде</w:t>
        <w:softHyphen/>
        <w:t>монстрировали свою верность и предан</w:t>
        <w:softHyphen/>
        <w:t>ность великой партии преобразователей мира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. И. Ленин отмечал, что «партийная неделя в Москве совпала с трудным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ременем для Советской власти», «...буря достигла бешеной силы...». Трудящиеся знали: вступление в пар</w:t>
        <w:softHyphen/>
        <w:t>тию коммунистов не дает выгод и преимуществ, а обязывает идти на са</w:t>
        <w:softHyphen/>
        <w:t>мую трудную и опасную работу, знали, что попавшего в руки врага члена пар</w:t>
        <w:softHyphen/>
        <w:t>тии ожидает мучительная смерть. Но, не боясь трудностей и опасностей, ра</w:t>
        <w:softHyphen/>
        <w:t>бочие, крестьяне, красноармейцы шли в партию, стремясь поддержать ее сво</w:t>
        <w:softHyphen/>
        <w:t>ими мозолистыми руками, своим тру</w:t>
        <w:softHyphen/>
        <w:t>дом, своей жизнью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Результаты партийной недели были огромны. В Москве в Коммунистиче</w:t>
        <w:softHyphen/>
        <w:t>скую партию вступило более 16 000 человек. Это почти удвоило состав Московской партийной организации. «Успех Советской власти, успех нашей партии прямо-таки замечательный!» – взволнованно и горячо писал В. И. Ле</w:t>
        <w:softHyphen/>
        <w:t>нин в статье «Итоги партийной недели в Москве и наши задачи»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о второй половине октября войска Южного фронта, укрепленные рабочи</w:t>
        <w:softHyphen/>
        <w:t>ми кадрами из Москвы и других про</w:t>
        <w:softHyphen/>
        <w:t>мышленных центров, перешли в наступ</w:t>
        <w:softHyphen/>
        <w:t>ление. В ожесточенных сражениях под Орлом, Курском, Воронежем деникинцы потерпели поражение. Предприня</w:t>
        <w:softHyphen/>
        <w:t>тое ими наступление на Москву завер</w:t>
        <w:softHyphen/>
        <w:t>шилось полным провалом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Несмотря на разгром антисоветских походов в 1918 и 1919 гг., международ</w:t>
        <w:softHyphen/>
        <w:t>ный империализм не оставил своих на</w:t>
        <w:softHyphen/>
        <w:t>мерений уничтожить Советскую Рос</w:t>
        <w:softHyphen/>
        <w:t>сию силой оружия. Снова и снова в течение 1920 г. развертывались ожесто</w:t>
        <w:softHyphen/>
        <w:t>ченные сражения—на западе, где в наступление перешли вооруженные Ан</w:t>
        <w:softHyphen/>
        <w:t>тантой войска буржуазно-помещичьей Польши, и на юге, где активизирова</w:t>
        <w:softHyphen/>
        <w:t>лась белогвардейская армия Врангеля. Снова и снова Москва посылала своих лучших сынов туда, где Красная Армия отстаивала свободу и независимость со</w:t>
        <w:softHyphen/>
        <w:t>циалистического Отечества. В мае— сентябре 1920 г. на фронт отправилось более 3500 московских коммунистов. Всего с января по октябрь 1920 г. Москва дала фронтовым частям около 40 000 человек. Фронт повседневно чув</w:t>
        <w:softHyphen/>
        <w:t>ствовал заботу и внимание Москвы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В ноябре 1920 г. полки Красной Ар</w:t>
        <w:softHyphen/>
        <w:t>мии двинулись на штурм перекопских укреплений, которые прикрывали путь в Крым, где генерал Врангель собрал остатки белогвардейских войск. В ча</w:t>
        <w:softHyphen/>
        <w:t>стях, атаковавших белогвардейские позиции на Перекопе, сражались и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московские рабочие-добровольцы. Вы</w:t>
        <w:softHyphen/>
        <w:t>дающуюся роль в штурме Перекопа сыграла 51-я стрелковая дивизия, кото</w:t>
        <w:softHyphen/>
        <w:t>рой командовал бывший рабочий-слесарь подмосковного мытищинского завода В. К. Блюхер, первым в Совет</w:t>
        <w:softHyphen/>
        <w:t>ской стране награжденный орденом Красного Знамени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После героического штурма Перекоп</w:t>
        <w:softHyphen/>
        <w:t>ского перешейка Красная Армия ворва</w:t>
        <w:softHyphen/>
        <w:t>лась в Крым и освободила его от врага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  <w:t>Долгая, тяжелая война завершилась победой. Правда, в ряде районов стра</w:t>
        <w:softHyphen/>
        <w:t>ны борьба с интервентами и белогвар</w:t>
        <w:softHyphen/>
        <w:t>дейцами еще продолжалась, но главные вражеские силы уже были разгромле</w:t>
        <w:softHyphen/>
        <w:t>ны. Советская страна получила воз</w:t>
        <w:softHyphen/>
        <w:t>можность сосредоточить основное вни</w:t>
        <w:softHyphen/>
        <w:t>мание на задачах мирного строитель</w:t>
        <w:softHyphen/>
        <w:t>ства.</w:t>
      </w:r>
    </w:p>
    <w:p>
      <w:pPr>
        <w:pStyle w:val="Normal"/>
        <w:widowControl/>
        <w:ind w:firstLine="720"/>
        <w:jc w:val="both"/>
        <w:rPr>
          <w:sz w:val="32"/>
        </w:rPr>
      </w:pPr>
      <w:r>
        <w:rPr>
          <w:sz w:val="32"/>
        </w:rPr>
      </w:r>
    </w:p>
    <w:sectPr>
      <w:footerReference w:type="default" r:id="rId3"/>
      <w:footerReference w:type="first" r:id="rId4"/>
      <w:type w:val="nextPage"/>
      <w:pgSz w:w="11906" w:h="17180"/>
      <w:pgMar w:left="680" w:right="680" w:gutter="454" w:header="0" w:top="680" w:footer="108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object w:dxaOrig="1568" w:dyaOrig="9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45pt;margin-top:-44.55pt;width:78.7pt;height:50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2833479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840740</wp:posOffset>
              </wp:positionH>
              <wp:positionV relativeFrom="paragraph">
                <wp:posOffset>-262255</wp:posOffset>
              </wp:positionV>
              <wp:extent cx="226695" cy="3194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25.15pt;mso-wrap-distance-left:0pt;mso-wrap-distance-right:0pt;mso-wrap-distance-top:0pt;mso-wrap-distance-bottom:0pt;margin-top:-20.65pt;mso-position-vertical-relative:text;margin-left:6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72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2:35:00Z</dcterms:created>
  <dc:creator>Ковчегин Д. А</dc:creator>
  <dc:description/>
  <dc:language>en-US</dc:language>
  <cp:lastModifiedBy>Ковчегин Д. А</cp:lastModifiedBy>
  <cp:lastPrinted>1999-12-18T17:18:00Z</cp:lastPrinted>
  <dcterms:modified xsi:type="dcterms:W3CDTF">2001-11-22T11:44:00Z</dcterms:modified>
  <cp:revision>17</cp:revision>
  <dc:subject/>
  <dc:title/>
</cp:coreProperties>
</file>