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</w:t>
      </w:r>
      <w:r>
        <w:rPr/>
        <w:t xml:space="preserve">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ДОКЛАД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по москвоведению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на тему: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>
          <w:sz w:val="52"/>
          <w:szCs w:val="52"/>
        </w:rPr>
        <w:t>Памятники Моск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работа ученика 10 «Б» класса школы № 655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Семёнова Павл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г. Москва, 1999г.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1       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                              </w:t>
      </w:r>
      <w:r>
        <w:rPr>
          <w:i/>
          <w:iCs/>
          <w:sz w:val="28"/>
          <w:szCs w:val="28"/>
        </w:rPr>
        <w:t>«...За что ж? Ответствуйте: за то ли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Что на развалинах пылающей Москв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>Мы не признали наглой воли ...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 xml:space="preserve">А.С.Пушкин «Клеветникам России»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ПАМЯТЬ  В  СЕРДЦЕ  РОССИ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жество людей - гостей столицы и её жителей ежедневно посещают самую центральную точку Москвы и России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ую площадь.  И здесь, у собора Василия Блаженного взору открывается величественный памятник двум вои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 же, за что и кем поставлен этот памят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.. Около четырёхсот лет назад Москва и почти половина России были захвачены  польскими интервентами. Весной 1611г. москвичи восстали против иноземцев. Особенно сильное сопротивление захватчикам оказал отряд, которым командовал князь Дмитрий Пожарский. Он укрепился на Сретенке и превратил эту часть города в крепость. Во время сражения Пожарский был тяжело ранен и увезён в Троице-Сергиев монастырь. Восстание было жестоко подавле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ю 1611г. поднимается новая, более мощная волна национально-освободительного движения. Организатором народных сил оказался новгородский земский староста Кузьма Минин. Для руководства военными делами требовался опытный и преданный своему народу военачальни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едложению Минина военачальником был избран князь Дмитрий Михайлович Пожарский. Под их руководством к концу 1612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осква и Россия были освобождены от поляков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ти через двести лет благодарные потомки решили увековечить память героя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С 1804г. начинается долголетняя работа скульптора Мартоса над созданием для Москвы памятника Минину и Пожарском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ван Петрович Мартос (1754-1835) - наиболее выдающийся представитель русского классицизма в пластике. Мартос родился на Украине (отец его происходил из казацкой семьи), окончил Российскую Академию художеств, учился в Р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ружённый на Красной площади памятник Минину и Пожарскому представляет скульптурную группу на гранитном пьедестале простой и строгой прямоугольной формы, в котор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вух сторон вделаны бронзовые барелье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казуя простёртой рукой на Кремль и как бы призывая к спасению отечества, Кузьма Минин вручает князю Пожарскому ме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мля призыву Минина, Пожарский принимает меч и, придерживая левой рукой щит, поднимается со своего ложа, </w:t>
      </w:r>
    </w:p>
    <w:p>
      <w:pPr>
        <w:pStyle w:val="Normal"/>
        <w:rPr/>
      </w:pPr>
      <w:r>
        <w:rPr>
          <w:sz w:val="28"/>
          <w:szCs w:val="28"/>
        </w:rPr>
        <w:t>на котором он покоился после  получ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нений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енствующим образом в группе является, несомненно, Кузьма Минин; его могучая  фигура явно доминирует и привлекает основное внимание широким свободным взмахом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ложенная в памятнике идея гражданского долга и подвига во имя Родины как нельзя более отвечала делам и чувствам русского народа, победившего в Отечественной войне 1812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818г. памятник был установлен против Кремля, несколько ближе к вновь отстроенным после пожара Москвы Торговым рядам. В настоящее время памятник передвинут на новое место и стоит  у храма Василия Блаж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тех пор памятнику Минину и Пожарскому суждено было стать не только наиболее значительным произведением Мартоса, но и одним из величайших творений русской монументальной скульп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Источни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Всемирная история, т.</w:t>
      </w:r>
      <w:r>
        <w:rPr>
          <w:rFonts w:eastAsia="Times New Roman" w:cs="Times New Roman" w:ascii="Times New Roman" w:hAnsi="Times New Roman"/>
          <w:i/>
          <w:iCs/>
          <w:lang w:val="en-US"/>
        </w:rPr>
        <w:t>IV</w:t>
      </w:r>
      <w:r>
        <w:rPr>
          <w:i/>
          <w:iCs/>
        </w:rPr>
        <w:t>, Москва, 19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Всеобщая история искусств, т.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, Москва, 196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47:00Z</dcterms:created>
  <dc:creator>User</dc:creator>
  <dc:description/>
  <dc:language>en-US</dc:language>
  <cp:lastModifiedBy>User</cp:lastModifiedBy>
  <cp:lastPrinted>1999-02-28T22:53:00Z</cp:lastPrinted>
  <dcterms:modified xsi:type="dcterms:W3CDTF">1999-05-16T06:47:00Z</dcterms:modified>
  <cp:revision>2</cp:revision>
  <dc:subject/>
  <dc:title>                                     </dc:title>
</cp:coreProperties>
</file>