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11857388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694033360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