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ведение.</w:t>
      </w:r>
    </w:p>
    <w:p>
      <w:pPr>
        <w:pStyle w:val="TextBodyIndent"/>
        <w:numPr>
          <w:ilvl w:val="0"/>
          <w:numId w:val="2"/>
        </w:numPr>
        <w:rPr/>
      </w:pPr>
      <w:r>
        <w:rPr/>
        <w:t>Назначение изделия, конструкция.</w:t>
      </w:r>
    </w:p>
    <w:p>
      <w:pPr>
        <w:pStyle w:val="TextBodyIndent"/>
        <w:numPr>
          <w:ilvl w:val="0"/>
          <w:numId w:val="2"/>
        </w:numPr>
        <w:rPr/>
      </w:pPr>
      <w:r>
        <w:rPr/>
        <w:t>Выбор сварочного оборудования, приспособления и инструменты.</w:t>
      </w:r>
    </w:p>
    <w:p>
      <w:pPr>
        <w:pStyle w:val="TextBodyIndent"/>
        <w:numPr>
          <w:ilvl w:val="0"/>
          <w:numId w:val="2"/>
        </w:numPr>
        <w:rPr/>
      </w:pPr>
      <w:r>
        <w:rPr/>
        <w:t>Материалы, применяемые при сварке.</w:t>
      </w:r>
    </w:p>
    <w:p>
      <w:pPr>
        <w:pStyle w:val="TextBodyIndent"/>
        <w:numPr>
          <w:ilvl w:val="0"/>
          <w:numId w:val="2"/>
        </w:numPr>
        <w:rPr/>
      </w:pPr>
      <w:r>
        <w:rPr/>
        <w:t>Требования к подготовке деталей под сварку.</w:t>
      </w:r>
    </w:p>
    <w:p>
      <w:pPr>
        <w:pStyle w:val="TextBodyIndent"/>
        <w:numPr>
          <w:ilvl w:val="0"/>
          <w:numId w:val="2"/>
        </w:numPr>
        <w:rPr/>
      </w:pPr>
      <w:r>
        <w:rPr/>
        <w:t>Выбор ориентировочных режимов сварки.</w:t>
      </w:r>
    </w:p>
    <w:p>
      <w:pPr>
        <w:pStyle w:val="TextBodyIndent"/>
        <w:numPr>
          <w:ilvl w:val="0"/>
          <w:numId w:val="2"/>
        </w:numPr>
        <w:rPr/>
      </w:pPr>
      <w:r>
        <w:rPr/>
        <w:t>Процесс сварки (технология и техника).</w:t>
      </w:r>
    </w:p>
    <w:p>
      <w:pPr>
        <w:pStyle w:val="TextBodyIndent"/>
        <w:numPr>
          <w:ilvl w:val="0"/>
          <w:numId w:val="2"/>
        </w:numPr>
        <w:rPr/>
      </w:pPr>
      <w:r>
        <w:rPr/>
        <w:t>Контроль качества сварочных соединений (готовых изделий и конструкций).</w:t>
      </w:r>
    </w:p>
    <w:p>
      <w:pPr>
        <w:pStyle w:val="TextBodyIndent"/>
        <w:numPr>
          <w:ilvl w:val="0"/>
          <w:numId w:val="2"/>
        </w:numPr>
        <w:rPr/>
      </w:pPr>
      <w:r>
        <w:rPr/>
        <w:t>Техника безопасности и пожарные мероприятия при выполнении сварочных работ.</w:t>
      </w:r>
    </w:p>
    <w:p>
      <w:pPr>
        <w:pStyle w:val="TextBodyIndent"/>
        <w:numPr>
          <w:ilvl w:val="0"/>
          <w:numId w:val="2"/>
        </w:numPr>
        <w:rPr/>
      </w:pPr>
      <w:r>
        <w:rPr/>
        <w:t>Использованная литература.</w:t>
      </w:r>
    </w:p>
    <w:p>
      <w:pPr>
        <w:pStyle w:val="TextBodyIndent"/>
        <w:ind w:left="709" w:hanging="0"/>
        <w:rPr/>
      </w:pPr>
      <w:r>
        <w:rPr/>
      </w: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ВВЕДЕНИЕ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1) В условиях научно-технического прогресса особенно важно развитие определяющих его областей науки, техники и производства. Практически нет ни одной отрасли машиностроения, приборостроения и строительства, в которой не применялись бы сварка и резка металлов. С помощью сварки получают неразъемные соединения почти всех металлов и сплавов различной толщины – от сотых долей миллиметра до нескольких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1802 г. русский академик В.В. Петров впервые в мире открыл и описал явление электрической дуги, а также указал на возможность использования ее теплоты для расплавления металлов. В 1882 г. русский академик Н.Н. Бенардос изобрел способ дуговой сварки с применением угольного электрода. В 1888 г. русский инженер-металлург Н.Г. Славянов разработал металлургические основы дуговой сварки, создал первый автоматический регулятор длины сварочной дуги и изготовил первый в мире сварочный генера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уровню развития сварочного производства Россия является ведущей страной в мире. В 1969 г. на борту космического корабля «Союз-6» Валерий Кубасов с помощью установки «Вулкан» провел автоматическую электронно-лучевую и дуговую сварку и резку металлов в космосе; в 1984 г. на борту космического корабля «Салют-7» Светланой Савицкой и Владимиром Джанибековым выполнены ручная сварка, резка, пайка и напыление металлов в открытом космос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Сваркой называется процесс получения неразъемных соединений посредством установления межатомных связей между свариваемыми частями при их нагревании или пластическом деформировании, или совместном действии того и другого (ГОСТ 2601-84). Различают два вида сварки: сварку плавлением и сварку дав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ность сварки состоит в том, что металл по кромкам свариваемых частей оплавляется под действием теплоты источника нагрева. Сущность сварки давлением состоит в пластическом деформировании металла по кромкам свариваемых частей путем их сжатия под нагрузкой при температуре ниже температуры пл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сварке плавлением относится также газовая сварка, при которой для нагрева используется тепло пламени смеси газов, сжигаемой с помощью горелки (ГОСТ 2601-84). Способ газовой сварки был разработан в конце прошлого столетия, когда началось промышленное производство кислорода, водорода и ацетил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зовая сварка применяется во многих отраслях промышленности при изготовлении и ремонте изделий из тонколистовой стали, сварке изделий из алюминия и его сплавов, меди, латуни и других цветных металлов и их сплавов. Разновидностью газопламенной обработки является газотермическая резка, которая широко применяется при выполнении заготовительных операций при раскрое металла. Контактная сварка занимает ведущее место среди механизированных способов сварки. Особенность контактной сварки – высокая скорость нагрева и получение сварного шва, это создает условия применения высокопроизводительных поточных и автоматических линий сборки узлов автомобилей, отопительных радиаторов, элементов приборов и радиосистем. Сварку плавлением в зависимости от различных способов, характера источников нагрева и расплавления свариваемых кромок деталей можно условно разделить на следующие основные ви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ая дуговая, где источником тепла является электрическая дуг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ическая сварка, где источником теплоты является расплавленный шлак, через который протекает электрический то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но-лучевая, при которой нагрев и расплавление металла производится потоком электрон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лазерная, при которой нагрев и расплавление металла происходит сфокусированным мощным лучом микрочастиц – фотон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газовая, при которой нагрев и расплавление металла происходит за счет тепла пламени газовой горел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3"/>
        <w:rPr/>
      </w:pPr>
      <w:r>
        <w:rPr/>
        <w:t>2. НАЗНАЧЕНИЕ ИЗДЕЛИЯ, КОНСТРУКЦ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болочка корпуса, состоящая из днищевого, двух бортовых и палубного перекрытий, подкрепляется изнутри поперечными и продольными переборками и промежуточными палубами и платформами, необходимость которых, а также их количество и расположение определяются размерами и назначением судн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месте с оконечностями и штевнями они образуют основной корпус и относятся поэтому к числу основных конструктивных элементов корпус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ружная обшивка образует непроницаемую оболочку, которая предотвращает попадание воды внутрь судна сверху (настил верхней палубы), обеспечивает плавучесть судна (наружная обшивка) и непотопляемость при повреждении наружной обшивки днища (настил второго дна). Кроме того, настил второго дна образует междудонное пространств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ружная обшивка представляет ряд поясьев, состоящих из отдельных листов, расположенных длинной кромкой вдоль корпуса судна. Ширина поясьев – 1,5-2,5 м., а на крупных судах – 3,0-3,2 м. Длина листов – до 16 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збивка наружной обшивки на поясья производится на чертеже растяжки наружной обшивки, который представляет собой наружной обшивки одного борта на плоскость. Так как ширина растяжки наружной обшивки в оконечностях меньше, чем в средней части судна, поясья наружной обшивки в районе оконечностей начинают сужатьс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о избежание чрезмерного сужения в этом случае вводят потери, т.е. поясья, в которые переходят два смежных суженных пояса, заканчиваемы в одном сечен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этом случае производится замер борта на судне 001 СБ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ый киль в средней части судна делают толще примыкающих к нему поясьев днищевой обшивки. Ширстрек также утолщают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листов наружной обшивки в оконечностях меньше, чем в средней части судна (кроме судов ледового плавания). Для соединения листов наружной обшивки и настилов палуб и второго дна используют сварку. На судах, имеющих ледовые подкрепления, бортовая обшивка в районе ватерлинии делается утолщенная – это так называемый ледовый пояс. Кроме него, иногда утолщают  листы, примыкающие к большим вырезам в палубе (например в районе грузовых люков или в местах соединения с поперечными переборками. Крайние примыкающие к борту листы палубного настила составляют палубный стрингер: его делают толще, чем другие листы палубного настила и располагают вдоль судна. В виде исключения иногда прибегают к пленке – в месте соединения палубного стрингера с ширстреком, а при необходимости образования так называемых барьерных швов – в районе скулы и по верхней палубе. Барьерные швы, идущие вдоль судна, препятствуют распространению случайных трещин по всему поперечному сечению наружной обшивки палуб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ремонте корпусов по Правилам регистра применяются стали нормальной прочности категории А, В, Д, Е, и повышенной прочности категорий А32, Д3, Е32, А36, Е36, А40, Д40, Е40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эквивалентных для указанных категорий стали ГОСТ 5521 предусматривает следующие марк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стали категории А – сталь Ст3 сп2, Ст3 сп3, Ст3 пс2, Ст3 Гпс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В-сталь марок Ст3 сп4, Ст3 пс4, Ст3 Гпс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Д-сталь марки 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А 32, Д32, Е 32 – сталь марок 09Г2 и 09Г2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А36, Д36, Е36 – сталь марки 10Г2 С1Д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для Д40 и Е40-сталь марки 10 ХСНД (СХЛ-4).</w:t>
      </w:r>
    </w:p>
    <w:p>
      <w:pPr>
        <w:pStyle w:val="2"/>
        <w:rPr/>
      </w:pPr>
      <w:r>
        <w:rPr/>
        <w:t>В данной конструкции используется листовой металл марки ВСт3 сп.</w:t>
      </w:r>
    </w:p>
    <w:p>
      <w:pPr>
        <w:pStyle w:val="2"/>
        <w:rPr/>
      </w:pPr>
      <w:r>
        <w:rPr/>
        <w:t>Сталь марки Ст3 может быть кипящей, спокойной и полуспокойной. Сталь группы В по способу производства делится на мартеновскую и конвеерную. Впереди марки стали ставится обозначения группы стали В и способ производства (М или К). В сталях, предназначенных для сварных конструкций, особенно точно регламентируется содержание химических элементов, так как даже незначительное увеличение содержания углерода серы и фосфора отрицательно влияет на свариваемость ВСт3ст4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Углерод – 0,14-0,22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арганец – 0,40-0,65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ремний – 0,12-0,30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ера – 0,055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Фосфор – 0,045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анная сталь относится к хорошо свариваемым. Также эта сталь хорошо рубится гильотиной и хорошо режется газ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3"/>
        <w:ind w:hanging="0"/>
        <w:rPr>
          <w:b w:val="false"/>
          <w:b w:val="false"/>
          <w:bCs w:val="false"/>
        </w:rPr>
      </w:pPr>
      <w:r>
        <w:rPr/>
        <w:t>3. ВЫБОР СВАРОЧНОГО ОБОРУДОВАНИЯ,     ПРИСПОСОБЛЕНИЯ И ИНСТРУМЕНТЫ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"/>
        <w:rPr/>
      </w:pPr>
      <w:r>
        <w:rPr/>
        <w:t>Чтобы изготовить лист бортовой обшивки применяем следующее оборудование:</w:t>
      </w:r>
    </w:p>
    <w:p>
      <w:pPr>
        <w:pStyle w:val="2"/>
        <w:rPr/>
      </w:pPr>
      <w:r>
        <w:rPr/>
        <w:t>Тельфер – это небольшой подъемный кран, находящийся внутри цеха, используемый для перемещения деталей по цех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урбинка – это электрическая машинка для снятия кромок и удаления зазоров зачистки металла. Состоит из электрического двигателя и наждачного дис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Гильотина – предназначена для рубки металла толщиной от 5 мм и выш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арочный преобразователь ПСО-500 – служит для преобразования переменного тока в постоянный ток, используемый для питания сварочной дуги. Преобразователь имеет генератор сварочного тока и электродвигатель, расположенный в общем корпусе. Якорь генератора электродвигателя расположен на одном валу, подшипники которого установлены в крышках корпуса. На вал электродвигателя насажен вентилятор, предназначенный для охлаждения агрегата во время работы. Для регулирования сварочного тока пользуются маховичком реостата. При вращении маховичка по часовой стрелке ток увеличивается, а при вращении против часовой стрелки – уменьшается. Величина сварочного тока измеряется ампермет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Для зажигания электрода и подвода к нему сварочного тока служит электродержатель. Согласно ГОСТ 14651-69 электродержатели выпускаются трех типов в зависимости от силы сварочного тока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типа – для тока 125 А;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типа – для тока 125-315 А;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типа – 315-500 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Щитки и маски изготовляются по ГОСТ 1361-69. материалом служит черная фибра или пластмасса с матовой поверхностью. Масса щитка не должна превышать 0,48 кг, маски – 0,50 кг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чистки металла и сварного шва используют: молоток-шлакоотделитель (кира), и металлическая щетка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spacing w:lineRule="auto" w:line="36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rPr/>
      </w:pPr>
      <w:r>
        <w:rPr/>
      </w:r>
    </w:p>
    <w:p>
      <w:pPr>
        <w:pStyle w:val="Heading2"/>
        <w:numPr>
          <w:ilvl w:val="0"/>
          <w:numId w:val="0"/>
        </w:numPr>
        <w:ind w:firstLine="720"/>
        <w:rPr/>
      </w:pPr>
      <w:r>
        <w:rPr/>
      </w: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keepNext w:val="false"/>
        <w:pageBreakBefore w:val="false"/>
        <w:ind w:firstLine="720"/>
        <w:rPr/>
      </w:pPr>
      <w:r>
        <w:rPr/>
        <w:t>4. МАТЕРИАЛЫ, ПРИМЕНЯЕМЫЕ ПРИ СВАРК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"/>
        <w:rPr/>
      </w:pPr>
      <w:r>
        <w:rPr/>
        <w:t>Электроды: ввиду большого разнообразия применяемых покрытий делятся на типы не по составу покрытий, а по назначению электродов и механическим свойствам (прочности и пластичности) металла шва (наплавленного металла) и сварного соединения, получаемых при сварке электродами данного типа. Электроды Э42 свидетельствуют о том, что электрод предназначен для сварки конструкционных сталей и обеспечивает предел прочности при сжатии 42 кгс/мм к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ды: СМ-11 позволяют сваривать швы в любом пространственном положении и обеспечивают получение поплавленного металла без трещин, с высокой пластичностью, ударная вязкость поплавленного металла при сварке этими электродами 14-16 кгс/мм куб. Также можно использовать такие типы по ГОСТ (67-60 ЭЛУР-10, Э34, Э42, Э46 – для сварки низколегированных и низкоуглеродистых сталей). Э45А, Э50, Э50А, Э55 – для сварки среднелегированных и низкоуглеродистых сталей. Э60, Э60А, Э70, Э85, Э100, Э125, Э145 – для сварки среднеуглеродистых и низколегированных сталей, относящихся к маркам ОМА-2, ОЗЦ-1, ОММ-5, ЦМ-7, АНО-1, ОЗС-3, МР-3, ОЗС-4, ОЗС-2, УОНИ-13/45, УОНИ-13/55, УОНИ-13/65,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арочная проволока используется по ГОСТу 2246-40 и бывает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-низкоуглеродистая – марки Св-08, Св-08А, Св-08АА и т.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этой конструкции используем электроды типа Э45А марки УОНИ-13/45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УОНИ-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>Электроды УОНИ-13 дают хорошо раскисленный плотный направленный металл, содержащий несколько повышенное количество марганца и кремния и обладающий высокими механическими свойствами. Металл, направленный электродами УОНИ-13, обладает высокой плотностью, значительной ударной вязкостью, достигающей 25-30 кгс/с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для УОНИ-13/45 УОНИ-13/55 как правило, в металле, направленном электродами УОНИ-13, не образуется трещин. Поэтому электроды с покрытием УОНИ-13 считаются одними из лучших и применяются для сварки особо ответственных конструкций, которые испытывают ударные нагрузки и вибрации, а также действие повышенных и пониженных температур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покрытие УОНИ-13 не содержит органических соединений (например крахмала) они выдерживают длительное прокаливание (до 350-400°С), что облегчает их просушку и делает менее восприимчивыми к влаг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варка электродами УОНИ-13 на переменном ток необходимо включить в цепь осциллятор, обеспечивающий устойчивое горение дуги.</w:t>
      </w: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"/>
        <w:rPr/>
      </w:pPr>
      <w:r>
        <w:rPr/>
        <w:t>5. ТРЕБОВАНИЯ К ПОДГОТОВКЕ ДЕТАЛЕЙ ПОД СВАРКУ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меняемая часть обшивки корабля подготавливается в цеховом помещении из листового металла. На ровную поверхность укладывается лист металла, где производится разметка, резка ацетилено-кислородным резаком или рубка тиной и разделка кромо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инии контура выреза по возможности следует совмещать с имеющимися подстроечными сварными соединениями. При этом у каждого конца выреза такие сварные соединения должны распускаться на длине, равной 20 толщинам, но не больше 300 м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избегать скученности сварных швов, пересечения их под острым углом, а также близкого расположения параллельных стыков швов и угловых со стыков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ояние между параллельными сварными швами независимо от их направления должно быть не мене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00 мм – между параллельными стыковыми шв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5 мм – между параллельными угловым и стыковым шв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50 мм – между параллельными угловым и стыковым швами на длине не более 2 м.</w:t>
      </w:r>
    </w:p>
    <w:p>
      <w:pPr>
        <w:pStyle w:val="2"/>
        <w:rPr/>
      </w:pPr>
      <w:r>
        <w:rPr/>
        <w:t>Угол между двумя стыковыми швами должен быть не менее 60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онтажные стыки (пазы) листов обшивки и настилов должны располагаться от параллельных им переборок, палуб, настила второго дна, рамных связей и пр. на расстоянии не менее 200 м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тыковые сварные соединения (линия реза) обшивки и набора допускается совмещать в одной плоск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замене наружной обшивки с сохранением набора вырезку листов производят по границе заменяемого участка по разметке, а от набора отделяют разрезая лист обшивки по линии притыкания набора, сплавляя одновременно сварные швы. Далее по кромкам набора сплавляются остатки сварных швов, выхваты наплавляются и зачищаются под сварку до чистого металла абразивным инструмент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ехнологические вырезы должны выполняться согласно чертежам и ТИ 02-00-247. При этом линии реза обшивки и набора могут быть совмещены или разнесены. Набор, как правило, следует разрезать под некоторым углом к обшив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вырезкой, при необходимости, по кромкам выреза следует устанавливать фиксирующие планки, скобы и т.п., предохраняющие вырезаемую конструкцию от падения, с приваркой обухов для строповки и демонтажа кран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лабодеформированные участки шпангоутов стрингеров в районе замены обшивки выправляются с нагревом на месте, а имеющие значительные деформации заменяются или после вырезки выправляются под прессом с последующей вваркой, если износ их не превышает допустимых знач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вырезки дефектных участков наружной обшивки имеющиеся гофрировки по кромкам оставшихся листов должны выправляться с нагревом при помощи вилки, домкратов и вручную ударами кувалдой на ширину 150-200 мм для возможности стыковки новых лис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тановке новых листов наружной обшивки рекомендуется для стыковых швов применять сварное соединение С45 по ГОСТ 5264-90. При этом разделку кромок и сварку основного шва предусматривать изнутри корпуса, а снаружи воздушно-духовую строжку корня шва с последующей заварко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тся одновременное производство сборочно-сварочных работ по корпусу в нескольких районах, если они не вызывают в целом отрицательное влияние на посадку корпуса на килевой дорожке и клетках дока; не нарушают продольную прочность судна, находящегося на плав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варка к конструкциям корпуса гребенок, скоб, планок, обухов и т.п. должна быть сведена к минимуму. Выполнение прихваток и приварка крепежных деталей должна производиться сборочными материалами тех категорий, которые требуются для сварки конструкций. В прихватках недопустимы поры, подрезы, прожоги, трещины и не заваренные кратер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Удаление приваренных гребенок и других временных креплений на конструкциях из углеродистых и низколегированных сталей производится путем разрушения прихваток изгибом на ш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хватки, оставшиеся на основном металле, после удаления временных креплений должны быть зачищены на наружной обшивке снаруж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 всех стадиях производства сварных конструкций должен производиться систематический пооперационный контроль до сварки. Перед сваркой проверяются: правильность сборки соединений и изделия в целом. Особое внимание следует обращать на правильность подготовки кромок, величину зазоров, совпадений кромок, отчистку кромок и прилегающих к ним участков основного металла, следует проверить размер и качество прихваток, а также соблюдения герметических размер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металла листа и борта – 10 м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зор между бортом и листом – 3 м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листа бортовой обшивки – 1400х800 мм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6. ВЫБОР ОРИЕНТИРОВОЧНЫХ РЕЖИМОВ СВАРК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режима ручной дуговой сварки часто сводится к определению диаметра электрода и сварочного тока. Скорость сварки и напряжение на дуге устанавливаются самим сварщиком в зависимости от вида сварного соединения, марки стали и электрода, положения шва в пространстве и т.д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электрода выбирается в зависимости от толщины металла, типа сварного соединения, типа шва и др. Ток выбирают в зависимости от диаметра электрода. Для выбора тока можно пользоваться зависимость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=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Kd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 = 25-60 А/м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диаметр электрода, мм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носительно малый сварочный ток ведет к неустойчивому горению дуги, непровару и малой производительности. Чрезмерно большой ток ведет к сильному нагреву электрода при сварке, увеличению скорости плавления электрода и непровару, повышенному разбрызгиванию электродного материала и ухудшению формирования ш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сварке с вертикальными и горизонтальными швами ток должен быть уменьшен против принятого для сварки в нижнем положении примерно на 5-10%, а для потолочных на 10-15% с тем, чтобы жидкий металл не вытекал из сварочной ванны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"/>
        <w:rPr/>
      </w:pPr>
      <w:r>
        <w:rPr/>
        <w:t>7. ПРОЦЕСС СВАРКИ (ТЕХНОЛОГИЯ И ТЕХНИКА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два способа зажигания дуги покрытыми электродами – прямым отрывом и отрывом по кривой. Первый способ называют зажиганием впритык. Второй напоминает движение при зажигании спички и поэтому его называют чиркань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емедленно после зажигания дуги начинается плавление основного и электродного металлов. На изделии образуется ванна расплавленного металла. Сварщик должен подавать электрод в дугу со скоростью, равной скорости плавления электрода. Нормальной считают длину дуги, равную 0,5-1,1 диаметра стержня электро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длины дуги снижает устойчивое ее горение, глубину проплавления основного металла, повышает потери на угар и разбрызгивание электрода, вызывает образование шва с неровной поверхностью и усиливает вредное воздействие окружающей атмосферы на расплавленный метал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Наклон электрода при сварке зависит от положения сварщика в пространстве, толщины и состава свариваемого металла, диаметра электрода, вида и толщины покры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плотного и ровного шва при сварке в нижнем положении на горизонтальной плоскости угол наклона электрода должен быть 15° от вертикали в сторону ведения ш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получения валика нужной ширины производят поперечные колебательные движения электрода. Чаще всего применяют швы шириной от 1,5 до 4 диаметров электрода, полученные с помощью поперечных колебательных движений электрода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"/>
        <w:rPr/>
      </w:pPr>
      <w:r>
        <w:rPr/>
        <w:t>8. КОНТРОЛЬ КАЧЕСТВА СВАРОЧНЫХ ИЗДЕЛИЙ (ГОТОВЫХ ИЗДЕЛИЙ И КОНСТРУКЦИЙ)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се виды контроля качества сварки можно разделить на две основные групп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неразрушающие виды контрол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рушающие виды контроля</w:t>
      </w:r>
    </w:p>
    <w:p>
      <w:pPr>
        <w:pStyle w:val="2"/>
        <w:rPr/>
      </w:pPr>
      <w:r>
        <w:rPr/>
        <w:t>Неразрушающие виды контроля предназначены для выявления как наружных, так и внутренних дефектов. Обычно наружные дефекты выявляются внешним осмотром с использованием мерительного инструмента, а внутренние определяются физическими методами исследования – просвечиванием рентгеновскими и гамма-излучением, ультразвуком, магнитным и самым простым и дешевым методом – керосиновая проба. Неразрушающий контроль заключается в том, что сварной образец или изделие подвергается действию соответствующих импульс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зрушающие виды контроля предназначены для определения характера, места расположения и размеров дефектов и их влияния на работоспособность сварных соединений. Разрушающий контроль осуществляется сверлением, технологической пробой, механическими испытаниями на растяжение, изгиб, срез, удар, твердость, иногда гидравлическим или пневматическим испытанием сварных изделий с разрушением их. Надежным и широко применяемым в настоящее время является радиационный контроль просвечиванием сварных соединений рентгеновским и гамма-излучением. Дефекты выявляются в виде черных пятен на светлом фоне хорошего ш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Ультразвуковой способ обнаружения дефектов сварки основан на отражении направленного импульса высокочастотной звуковой волны. Ультразвуковой контроль имеет следующие основные преимущест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</w:rPr>
        <w:t>высокая чувствительность (1-2%), позволяющая обнаруживать, определять местонахождение и измерять небольшие дефекты (площадью более 2 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ая проникающая способность звуковых волн, позволяющая контролировать толстые материалы (для стали до 2 м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ость контроля только с одной поверхности сварного соединения.</w:t>
      </w:r>
    </w:p>
    <w:p>
      <w:pPr>
        <w:pStyle w:val="2"/>
        <w:rPr/>
      </w:pPr>
      <w:r>
        <w:rPr/>
        <w:t>Однако ультразвуковой контроль имеет также и существенный недостаток, ограничивающий его применение или затрудняющий проверку качества сварных швов; он выражается в сложности расшифровки дефектов шва из-за влияния внутренней структуры (крупное зерно, тонкодисперсные включения); сложной конфигурации и ориентации дефекта и сложного вида сварного издел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ультразвуковой контроль часто применяют как предварительный в сочетании с последующим просвечиванием швов рентгеновским или гамма-излучением. При всех случаях ультразвуковой контроль швов должен выполняться высококвалифицированными и опытными оператор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Магнитный вид контроля металла основан на том, что при прохождении магнитных силовых линий по испытуемому материалу в местах дефектов возникают поля рассеяния. Если на поверхности металла нанести ферромагнитный порошок, то над местом расположения дефекта создадутся скопления порошка в виде правильно ориентированного магнитного спект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два способа контроля с помощью магнитного порошка: сухой и мокрый. В первом случае магнитный порошок (охра, сурик, железные опилки, окалина и т.д.) находится в сухом виде; во втором случае магнитный порошок находится во взвешенном состоянии в жидкости (керосине, мыльном растворе, воде). Сухим способом можно обнаружить как поверхностные, так и глубинные дефекты; мокрым способом лучше обнаруживаются поверхностные дефек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</w:rPr>
        <w:t xml:space="preserve">Гидравлическому испытанию подвергаются различные сосуды, котлы и трубопроводы, работающие под давлением. Гидравлическим испытанием контролируется не только плотность сварных соединений, но также относительная прочность всей сварной конструкции. При гидравлическом испытании сосуд наполняется водой; для выхода воздуха в верхней части одно отверстие оставляют открытым. Это отверстие закрывается лишь после наполнения водой всего сосуда. Затем в сосуде гидравлическим прессом создается давление, равное рабочему давлению. Если дефектов не обнаруживается, давление увеличивается до </w:t>
      </w:r>
      <w:r>
        <w:rPr>
          <w:i/>
          <w:iCs/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исп</w:t>
      </w:r>
      <w:r>
        <w:rPr>
          <w:color w:val="000000"/>
          <w:sz w:val="28"/>
        </w:rPr>
        <w:t xml:space="preserve"> = 1,25 </w:t>
      </w:r>
      <w:r>
        <w:rPr>
          <w:i/>
          <w:iCs/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 xml:space="preserve">раб  </w:t>
      </w:r>
      <w:r>
        <w:rPr>
          <w:color w:val="000000"/>
          <w:sz w:val="28"/>
        </w:rPr>
        <w:t xml:space="preserve">для сосудов и </w:t>
      </w:r>
      <w:r>
        <w:rPr>
          <w:i/>
          <w:iCs/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исп</w:t>
      </w:r>
      <w:r>
        <w:rPr>
          <w:color w:val="000000"/>
          <w:sz w:val="28"/>
        </w:rPr>
        <w:t xml:space="preserve"> = 1,5 </w:t>
      </w:r>
      <w:r>
        <w:rPr>
          <w:i/>
          <w:iCs/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 xml:space="preserve">раб  </w:t>
      </w:r>
      <w:r>
        <w:rPr>
          <w:color w:val="000000"/>
          <w:sz w:val="28"/>
        </w:rPr>
        <w:t xml:space="preserve">для трубопроводов. Под этим давлением сосуд или трубопровод выдерживают 5 мин, затем давление снижают до </w:t>
      </w:r>
      <w:r>
        <w:rPr>
          <w:i/>
          <w:iCs/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раб</w:t>
      </w:r>
      <w:r>
        <w:rPr>
          <w:color w:val="000000"/>
          <w:sz w:val="28"/>
        </w:rPr>
        <w:t xml:space="preserve"> и обстукивают соединения молотком со сферической головкой на расстоянии 15-20 мм от кромки шва. После этого швы осматривают. При испытании на морозе вместо воды применяют антифриз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невматическое испытание проводят с целью контроля плотности сварных соединений. Для этого в замкнутый сосуд нагнетают воздух до рабочего давления. Снаружи все швы смачиваются мыльным раствором. Сжатый воздух в местах неплотностей образует мыльные пузыри. В зависимости от количества и интенсивности выделения мыльных пузырей можно судить о характере и величине дефекта. Пневматический вид контроля сварных соединений получил широкое применение при испытании сосудов малой емкости, как наиболее удобный и доступный в заводских условиях с массовым производством. В этом случае испытуемый сосуд погружается в ванну с водой и неплотности определяются выделением пузырьков воздуха. Для сосудов очень большого объема применять испытание сжатым воздухом следует очень осторожно, так как при наличии дефектов в швах может произойти разрыв всего сосуд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Испытание керосином. Керосин обладает способностью проникать через малые неплотности: трещины, поры и сквозные непровары металла. Для контроля швы со стороны раскрытия окрашивают мелом, разведенным на воде с добавлением клея, а со стороны корня соединения смачивают керосином. Керосин, проходя через неплотности, образует на высохшей меловой краске темные пятна, по которым можно судить о характере неплотности и месте ее расположения. Если в течение 30-60 мин такие пятна не появятся, то швы считаются удовлетворительными. Скорость прохождения керосина через металл будет определяться толщиной сварного соединения и характером расположения дефектов в металле. Для ответственных изделий время выдержки под керосином устанавливают до 12 ч при температуре окружающего воздуха выше 0° и до 24 ч при температуре ниже 0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еросиновая проба эквивалентна 3-4 ат гидравлического давления, применяемого для сварных сосудов закрытого типа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3"/>
        <w:rPr/>
      </w:pPr>
      <w:r>
        <w:rPr/>
        <w:t>9. ТЕХНИКА БЕЗОПАСНОСТИ И ПОЖАРНЫЕ МЕРОПРИЯТИЯ ПРИ ВЫПОЛНЕНИИ СВАРОЧНЫХ РАБОТ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Леса, подмостки и трапы на судне должны быть надежными, изготовленными по утвержденным чертежам и принятыми представителями отдела техники безопасности. Леса должны иметь бортовые доски высотой 150 мм, чтобы исключить падение вниз инструментов или других предметов. На лесах обязательно устанавливают 2-3 яруса лееров. Трапы или сходни должны быть прочно закреплены и иметь перила по обеим сторонам. Не допускается перегрузка лесов сверх нормы. Необходимо следить, чтобы по одной вертикали на лесах и площадках не работало несколько человек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Запрещается работать на мокрых, скользких и обледенелых палубах судна и настилах лесов. Лед надо сколоть, а мокрые места посыпать песком, опилками и т.п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чие места в цехе и на судне должны быть оборудованы средствами тушения пожаров. В жаркое время года деревянные настилы лесов периодически поливают водой. Все горючие и быстровоспламеняющиеся материалы хранят в специальных помещениях и специальной таре. При использовании огнеопасных материалов нужно строго придерживаться инструк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возникновения пожара в цехе или на судне необходимо срочно вызвать пожарную команду завода, а до ее прибытия принять меры по тушению пожара (воспользоваться огнетушителем, песком и водой) и меры по обеспечению безопасности людей и спасению имущества от огн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помнить, что масло, нефть можно тушить пенными огнетушителями или песком. Горячую электропроводку и электрические машины, находящиеся под напряжением, нельзя тушить водой и пенными огнетушителями, так как это может привести к поражению людей электрическим током. В таких случаях нужно немедленно обесточить проводку и машины и только после этого приступить к тушению огня. При возникновении пожара очень важно сохранить спокойствие, дисциплину и беспрекословно выполнять распоряжения руководителя, ответственного за тушение пожар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ветственность за организацию и состояние техники безопасности на предприятиях несет администрация этих предприятий, в составе которой имеются специальные отделы по технике безопасности, или инженеры по технике безопас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чие, перед допуском к работе, должны быть проинструктированы по безопасному ведению работ и в случае необходимости сдать соответствующее испытание по правилам техники безопас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редное влияние излучения электрической дуги, невидимые ультрафиолетовые лучи, используемые сварочной дугой, вредно действует на сетчатку и роговую оболочку глаз. Если смотреть не защищенными глазами на свет дуги в течение 5-10 минут, то спустя 1-2 часа после этого, появляется боль в глазах, спазмы век, слезотечение, светобоязнь и воспаление глаз. В этом случае нужно обратиться к врач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щиты зрения служат щитки и маски с защитными стеклами. Стекла совершенно не пропускают ультрафиолетовых лучей, а инфракрасные лучи пропускают лишь в пределах от 0,1 до 3% от общего количе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охранения от действия лучей сварочной дуги, людей, работающих по соседству с местами сварки, ограждают светонепроникающими щитами, ширмами или кабинами из фанеры и брезентом высотой 1,8 м. Для улучшения вентиляции внутри кабины, стенки не доводят до пола на 25-30 см. чтобы уменьшить разность в яркости света, стенки кабин окрашивают в матовые светлые тона (серый, голубой, желтый) и увеличивают искусственную освещенность рабочего мес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оражение электрическим током. Предельное напряжение холостого хода при сварке не должно превышать, как правило, 70 В. Особенно опасно поражение током при сварке внутри резервуаров, где сварщик соприкасается с металлическими поверхностями, находящимися под напряжением по отношению к электродержателю.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91" w:right="1021" w:gutter="0" w:header="709" w:top="1134" w:footer="709" w:bottom="1134"/>
          <w:pgBorders w:display="allPages" w:offsetFrom="text">
            <w:top w:val="single" w:sz="4" w:space="0" w:color="000000"/>
            <w:left w:val="single" w:sz="4" w:space="9" w:color="000000"/>
            <w:bottom w:val="single" w:sz="4" w:space="1" w:color="000000"/>
            <w:right w:val="single" w:sz="4" w:space="8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91" w:right="1021" w:gutter="0" w:header="709" w:top="1134" w:footer="709" w:bottom="1134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numPr>
          <w:ilvl w:val="0"/>
          <w:numId w:val="2"/>
        </w:numPr>
        <w:rPr/>
      </w:pPr>
      <w:r>
        <w:rPr/>
        <w:t>ИСПОЛЬЗОВАННАЯ 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Фрид Е.Г. «Устройство судн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ыбаков В.М. «Дуговая и газовая сварка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Рыбаков В.М. «Сварка и резка металлов»</w:t>
      </w:r>
    </w:p>
    <w:sectPr>
      <w:headerReference w:type="default" r:id="rId20"/>
      <w:footerReference w:type="default" r:id="rId21"/>
      <w:type w:val="nextPage"/>
      <w:pgSz w:w="11906" w:h="16838"/>
      <w:pgMar w:left="1891" w:right="1021" w:gutter="0" w:header="709" w:top="1134" w:footer="709" w:bottom="1134"/>
      <w:pgBorders w:display="allPages" w:offsetFrom="text">
        <w:top w:val="single" w:sz="4" w:space="0" w:color="000000"/>
        <w:left w:val="single" w:sz="4" w:space="9" w:color="000000"/>
        <w:bottom w:val="single" w:sz="4" w:space="1" w:color="000000"/>
        <w:right w:val="single" w:sz="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СОДЕРЖАНИЕ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ИСПОЛЬЗОВАННАЯ ЛИТЕРАТУРА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ВВЕДЕНИЕ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3"/>
            <w:pageBreakBefore/>
            <w:spacing w:lineRule="auto" w:line="240"/>
            <w:ind w:hanging="0"/>
            <w:rPr>
              <w:sz w:val="24"/>
            </w:rPr>
          </w:pPr>
          <w:r>
            <w:rPr>
              <w:sz w:val="24"/>
            </w:rPr>
            <w:t>НАЗНАЧЕНИЕ ИЗДЕЛИЯ, КОНСТРУКЦИЯ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ВЫБОР СВАРОЧНОГО ОБОРУДОВАНИЯ,     ПРИСПОСОБЛЕНИЯ И ИНСТРУМЕНТЫ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ТРЕБОВАНИЯ К ПОДГОТОВКЕ ДЕТАЛЕЙ ПОД СВАРКУ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ВЫБОР ОРИЕНТИРОВОЧНЫХ РЕЖИМОВ СВАРКИ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ПРОЦЕСС СВАРКИ (ТЕХНОЛОГИЯ И ТЕХНИКА)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КОНТРОЛЬ КАЧЕСТВА СВАРОЧНЫХ ИЗДЕЛИЙ (ГОТОВЫХ ИЗДЕЛИЙ И КОНСТРУКЦИЙ)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4"/>
      <w:gridCol w:w="1066"/>
    </w:tblGrid>
    <w:tr>
      <w:trPr>
        <w:trHeight w:val="360" w:hRule="atLeast"/>
      </w:trPr>
      <w:tc>
        <w:tcPr>
          <w:tcW w:w="8654" w:type="dxa"/>
          <w:tcBorders/>
        </w:tcPr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ТЕХНИКА БЕЗОПАСНОСТИ И ПОЖАРНЫЕ МЕРОПРИЯТИЯ ПРИ ВЫПОЛНЕНИИ СВАРОЧНЫХ РАБОТ</w:t>
          </w:r>
        </w:p>
      </w:tc>
      <w:tc>
        <w:tcPr>
          <w:tcW w:w="10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594"/>
        </w:tabs>
        <w:ind w:left="1594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center"/>
    </w:pPr>
    <w:rPr>
      <w:b/>
      <w:bCs/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22:54:00Z</dcterms:created>
  <dc:creator>Anisimov D.A.</dc:creator>
  <dc:description/>
  <dc:language>en-US</dc:language>
  <cp:lastModifiedBy>Anisimov D.A.</cp:lastModifiedBy>
  <dcterms:modified xsi:type="dcterms:W3CDTF">2002-05-25T10:05:00Z</dcterms:modified>
  <cp:revision>17</cp:revision>
  <dc:subject/>
  <dc:title/>
</cp:coreProperties>
</file>