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ЕТОДЫ ВОЛОЧЕНИЯ</w:t>
      </w:r>
    </w:p>
    <w:p>
      <w:pPr>
        <w:pStyle w:val="TextBodyIndent"/>
        <w:spacing w:lineRule="auto" w:line="360"/>
        <w:rPr/>
      </w:pPr>
      <w:r>
        <w:rPr/>
        <w:t>Волочением называется способ обработки металла давлением, при котором обрабатываемый металл в виде полосы с одинаковым поперечным сечением вводится в канал волочильного инструмента и протягивается  (проволакивается) через него. Этот канал имеет поперечные   сечения, одинаковые по своей форме или близкие к форме поперечного сечения протягиваемого  металла, но  плавно уменьшающиеся от места входа металла в инструмент к месту его выхода. Выходное сечение канала всегда меньше поперечного се</w:t>
        <w:softHyphen/>
        <w:t>чения протягиваемой полосы. Поэтому последняя, проходя через волоку, деформируется и изменяет   свое поперечное сечение, при</w:t>
        <w:softHyphen/>
        <w:t>нимая после выхода из волоки форму и размеры наименьшего сечения  канала. Длина  полосы  при   этом увеличивается  прямо пропорционально уменьшению поперечного сечения. Перед воло</w:t>
        <w:softHyphen/>
        <w:t>чением на специальном станке заостряют передний конец полосы, предназначенной для обработки, с таким расчетом, чтобы конец легко входил в волоку и частично выходил с ее противоположной стороны. Этот конец захватывают   специальным   механизмом   и протягивают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хемы основных методов волочения показаны на рисунке. Чтобы уменьшить внешнее трение, между поверхностями про</w:t>
        <w:softHyphen/>
        <w:t>тягиваемого металла и волочильного канала вводят смазку. Это уменьшает расход энергии на волочение, способствует получению гладкой поверхности у протягиваемого металла, сильно умень</w:t>
        <w:softHyphen/>
        <w:t>шает износ самого канала и позволяет осуществлять процесс с по</w:t>
        <w:softHyphen/>
        <w:t>вышенными степенями деформации.</w:t>
      </w:r>
    </w:p>
    <w:p>
      <w:pPr>
        <w:pStyle w:val="2"/>
        <w:spacing w:lineRule="auto" w:line="360"/>
        <w:rPr/>
      </w:pPr>
      <w:r>
        <w:rPr/>
        <w:t>Для уменьшения внешнего трения и повышения стойкости ка</w:t>
        <w:softHyphen/>
        <w:t>нала часто применяют метод волочения с противонатяжением. Сущность его заключается в следующем. К протягивае</w:t>
        <w:softHyphen/>
        <w:t>мому металлу со стороны входа его в волоку прикладывают силу, направленную в сторону, противоположную движению металла, и потому называемую противонатяжением. От этого в по</w:t>
        <w:softHyphen/>
        <w:t>лосе еще до ее входа в волочильный канал в осевом направлении создаются растягивающие напряжения. Они вызывают, как это будет доказано далее, уменьшение давления металла на стенки канала, что, естественно, увеличивает стойкость последнего. Этот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8007350</wp:posOffset>
                </wp:positionV>
                <wp:extent cx="533400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pt;margin-top:630.5pt;width:4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7315835</wp:posOffset>
                </wp:positionV>
                <wp:extent cx="533400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576.05pt;width:4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09540" cy="8150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1554480</wp:posOffset>
                </wp:positionV>
                <wp:extent cx="5334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85pt;margin-top:122.4pt;width:4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8000</wp:posOffset>
                </wp:positionH>
                <wp:positionV relativeFrom="paragraph">
                  <wp:posOffset>1478280</wp:posOffset>
                </wp:positionV>
                <wp:extent cx="5334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pt;margin-top:116.4pt;width:4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86755" cy="2066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метод имеет и некоторые недостатки, отмеченные далее, и потому не всегда применятся.</w:t>
      </w:r>
    </w:p>
    <w:p>
      <w:pPr>
        <w:pStyle w:val="2"/>
        <w:spacing w:lineRule="auto" w:line="360"/>
        <w:ind w:firstLine="720"/>
        <w:rPr/>
      </w:pPr>
      <w:r>
        <w:rPr/>
        <w:t>В большинстве случаев металл, обрабатываемый волочением, предварительно не нагревают: он входит в волочильный канал при комнатной температуре, а образующееся в канале тепло де</w:t>
        <w:softHyphen/>
        <w:t>формации и внешнего трения отводят, непрерывно омывая волоки охлаждающей эмульсией, водой, или окружающим воздухом. При таком холодном волочении с надлежащей смазкой и инструмен</w:t>
        <w:softHyphen/>
        <w:t>том протянутый металл имеет гладкую блестящую поверхность и достаточно точные размеры поперечного сечения.</w:t>
      </w:r>
    </w:p>
    <w:p>
      <w:pPr>
        <w:pStyle w:val="TextBodyIndent"/>
        <w:spacing w:lineRule="auto" w:line="360"/>
        <w:rPr/>
      </w:pPr>
      <w:r>
        <w:rPr/>
        <w:t>В некоторых специальных случаях, когда деформируемый ме</w:t>
        <w:softHyphen/>
        <w:t>талл обладает недостаточной пластичностью, при комнатной температуре или высоким сопротивлением деформированию, волоче</w:t>
        <w:softHyphen/>
        <w:t>ние ведут в предварительно нагретом состоянии. Например, при волочении цинковой проволоки для увеличения пластичности заготовки ее предварительно подогревают до 80—90°, погру</w:t>
        <w:softHyphen/>
        <w:t>жая моток в нагретую воду. В очаге деформации температура проволоки доходит до 120—150°, т. е. до температуры, при которой образуется максимальное количество систем скольже</w:t>
        <w:softHyphen/>
        <w:t>ния.</w:t>
      </w:r>
    </w:p>
    <w:p>
      <w:pPr>
        <w:pStyle w:val="2"/>
        <w:spacing w:lineRule="auto" w:line="360"/>
        <w:ind w:firstLine="720"/>
        <w:rPr/>
      </w:pPr>
      <w:r>
        <w:rPr/>
        <w:t>При волочении вольфрама и молибдена, имеющих при комнат</w:t>
        <w:softHyphen/>
        <w:t>ной температуре особо высокую сопротивляемость пластическому деформированию, их предварительно нагревают до 700—800°, пропуская протягиваемый металл через нагревательную камеру, установленную перед волокой.</w:t>
      </w:r>
    </w:p>
    <w:p>
      <w:pPr>
        <w:pStyle w:val="TextBodyIndent"/>
        <w:spacing w:lineRule="auto" w:line="360"/>
        <w:rPr/>
      </w:pPr>
      <w:r>
        <w:rPr/>
        <w:t>В настоящее время намечается применение процесса горячего волочения при протяжке профилей сложных форм и для умень</w:t>
        <w:softHyphen/>
        <w:t>шения сопротивления деформированию в тех случаях, когда это допускается требованиями к поверхности, механическим свойст</w:t>
        <w:softHyphen/>
        <w:t>вам и точности размеров поперечного сечения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Из приведенных схем волочения следует, что все они обладают тремя следующими, отличающими их от прочих видов обработки металлов давлением признаками:</w:t>
      </w:r>
    </w:p>
    <w:p>
      <w:pPr>
        <w:pStyle w:val="2"/>
        <w:spacing w:lineRule="auto" w:line="360"/>
        <w:rPr/>
      </w:pPr>
      <w:r>
        <w:rPr/>
        <w:t>а)   линейные размеры поперечных сечений протягиваемого ме</w:t>
        <w:softHyphen/>
        <w:t>талла  могут уменьшаться до заданных величин во всех направ</w:t>
        <w:softHyphen/>
        <w:t>лениях одновременно;</w:t>
      </w:r>
    </w:p>
    <w:p>
      <w:pPr>
        <w:pStyle w:val="2"/>
        <w:spacing w:lineRule="auto" w:line="360"/>
        <w:rPr/>
      </w:pPr>
      <w:r>
        <w:rPr/>
        <w:t>б)   возможность получить не изменяющийся по длине полосы как сплошной, так и полый профили почти любой формы и таких чиненных размеров его поперечного сечения, какие позволяет тех</w:t>
        <w:softHyphen/>
        <w:t>ника изготовления волочильных каналов,</w:t>
      </w:r>
    </w:p>
    <w:p>
      <w:pPr>
        <w:pStyle w:val="2"/>
        <w:spacing w:lineRule="auto" w:line="360"/>
        <w:rPr/>
      </w:pPr>
      <w:r>
        <w:rPr/>
        <w:t>в)   величина деформации за один пропуск ограничивается мак</w:t>
        <w:softHyphen/>
        <w:t>симально допустимым   напряжением  растяжения,  возникающим в поперечном сечении протягиваемого металла у выхода из очага деформации.</w:t>
      </w:r>
    </w:p>
    <w:p>
      <w:pPr>
        <w:pStyle w:val="TextBodyIndent"/>
        <w:spacing w:lineRule="auto" w:line="360"/>
        <w:rPr/>
      </w:pPr>
      <w:r>
        <w:rPr/>
        <w:t>Естественно, что это не ограничивает величины суммарной деформации между отжигами, которой может быть подвергнут металл, обрабатываемый волочением Путем ряда последователь</w:t>
        <w:softHyphen/>
        <w:t>ных протяжек можно получить суммарную деформацию любой величины, в зависимости от пластических свойств протягиваемого металл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олочение применяетс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1. Для производства профилей большой длины, но сравнительно малых и очень малых сечений различных форм с отношением ши</w:t>
        <w:softHyphen/>
        <w:t>рины к толщине поперечного сечения, не превышающим примерно 12. Такое изделие называется проволокой.</w:t>
      </w:r>
    </w:p>
    <w:p>
      <w:pPr>
        <w:pStyle w:val="2"/>
        <w:spacing w:lineRule="auto" w:line="360"/>
        <w:rPr/>
      </w:pPr>
      <w:r>
        <w:rPr/>
        <w:t>Вследствие большой длины проволоку либо свертывают в мот</w:t>
        <w:softHyphen/>
        <w:t>ки, либо наматывают на катушки Волочением можно получить проволоку диаметром до 6—8 мм. Для дальнейшего уточнения  приходится применять процессы, не требующие волок, например процесс равномерного растяжения, рассмотренный в конце на</w:t>
        <w:softHyphen/>
        <w:t>стоящей главы, процесс электролитического растворения перифе</w:t>
        <w:softHyphen/>
        <w:t>рийных слоев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2   Для производства профилей средних и больших сечений раз</w:t>
        <w:softHyphen/>
        <w:t>ных форм с отношением ширины к толщине поперечного сечения, не превышающим примерно 20, а   также и в том случае,   когда требуется получить сечение с минимально возможными отклоне</w:t>
        <w:softHyphen/>
        <w:t>ниями от заданных размеров или чистую и гладкую поверхность Такие профили обычно протягивают до небольшой длины (5—6 м) и не смешивают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3   Для  производства   полых профилей    (труб)   разных  форм и сечений и, особенно, тонкостенных   Волочением получают труб</w:t>
        <w:softHyphen/>
        <w:t>ки диаметром до 0,5 мм, а иногда и тоньше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Процесс волочения принято характеризовать следующими основными показателями: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а) вытяжка;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б) коэффициент уменьшения сечения;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в) отно</w:t>
        <w:softHyphen/>
        <w:t xml:space="preserve">сительное обжатие,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г) относительное удлинение;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 xml:space="preserve">д) съем и 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е) ко</w:t>
        <w:softHyphen/>
        <w:t>эффициент съема.</w:t>
      </w:r>
    </w:p>
    <w:p>
      <w:pPr>
        <w:pStyle w:val="TextBodyIndent"/>
        <w:spacing w:lineRule="auto" w:line="360"/>
        <w:rPr/>
      </w:pPr>
      <w:r>
        <w:rPr/>
        <w:t>Каждый из этих показателей в разных математических выра</w:t>
        <w:softHyphen/>
        <w:t>жениях, приведенных в табл., связывает поперечные сечения деформируемою металла до и после процесса и этим до некоторой степени характеризует степень деформации в рассматриваемом процессе Поэтому все перечисленные показатели связаны между собой точными геометрическими соотношениями, основанными на законе практического постоянства объема при пластических дефор</w:t>
        <w:softHyphen/>
        <w:t>мациях, также указанными в табл.. В практических расчетах ча</w:t>
        <w:softHyphen/>
        <w:t>сто применяют показатель 5 — «относительное обжатие», представляющих собой, как это указано в табл., отношение уменьшения поперечного сечения протягиваемого металла к начальному поперечному сечению (до протяжки). Применение этого показателя при волочении, а также и при других процессах обработки металлов давлением, перенесенное из теории упругих деформаций, нельзя считать достаточно теоретически обоснованны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Если мысленно разделить любой процесс волочения на несколько этапов и соответственно разделить на части полное умень</w:t>
        <w:softHyphen/>
        <w:t>шение поперечного сечения протягиваемой полосы за рассматри</w:t>
        <w:softHyphen/>
        <w:t>ваемый процесс, то становится очевидной необоснованность опре</w:t>
        <w:softHyphen/>
        <w:t>деления степени деформации конечного и любого промежуточного этапа процесса путем отнесения уменьшения сечения полосы на этом участке к начальному сечению первого этапа, а не к началь</w:t>
        <w:softHyphen/>
        <w:t>ному сечению рассматриваемого этапа. Иначе говоря, если на</w:t>
        <w:softHyphen/>
        <w:t xml:space="preserve">чальные сечения каждого из этапов обозначить через 5Н ; 5г, </w:t>
      </w:r>
      <w:r>
        <w:rPr>
          <w:sz w:val="28"/>
          <w:szCs w:val="20"/>
        </w:rPr>
        <w:drawing>
          <wp:inline distT="0" distB="0" distL="0" distR="0">
            <wp:extent cx="1109345" cy="1981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82" r="-3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, то степень деформации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>-го этапа логичнее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определить по отношению</w:t>
      </w:r>
      <w:r>
        <w:rPr>
          <w:sz w:val="28"/>
          <w:szCs w:val="20"/>
        </w:rPr>
        <w:drawing>
          <wp:inline distT="0" distB="0" distL="0" distR="0">
            <wp:extent cx="703580" cy="3289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09" r="-5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чем по отношению-</w:t>
      </w:r>
      <w:r>
        <w:rPr>
          <w:sz w:val="28"/>
          <w:szCs w:val="20"/>
        </w:rPr>
        <w:drawing>
          <wp:inline distT="0" distB="0" distL="0" distR="0">
            <wp:extent cx="643255" cy="3505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03" r="-5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Между тем, применяя показатель «обжатия» для всего процесса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в виде выражения</w:t>
      </w:r>
      <w:r>
        <w:rPr>
          <w:sz w:val="28"/>
          <w:szCs w:val="20"/>
        </w:rPr>
        <w:drawing>
          <wp:inline distT="0" distB="0" distL="0" distR="0">
            <wp:extent cx="560705" cy="307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17" r="-64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степень деформации на каждом этап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учитывают по второму, менее обоснованному отношению. При этом получаются заниженные результаты как для каждого участ</w:t>
        <w:softHyphen/>
        <w:t>ка, так и общей степени деформации, потому что</w:t>
      </w:r>
      <w:r>
        <w:rPr>
          <w:sz w:val="28"/>
          <w:szCs w:val="20"/>
        </w:rPr>
        <w:drawing>
          <wp:inline distT="0" distB="0" distL="0" distR="0">
            <wp:extent cx="545465" cy="1708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211" r="-6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Необоснованность применения показателя «обжатия» стано</w:t>
        <w:softHyphen/>
        <w:t>вится особенно заметной при сравнении больших пластических деформаций Пусть для примера сравниваются процессы с обжа</w:t>
        <w:softHyphen/>
        <w:t xml:space="preserve">тиями в 98 и 99% На первый взгляд может показаться, что эти процессы по степени деформации почти одинаковы (отличаются всего на 1 %). Между тем, если определить вытяжку для обоих процессов по формуле, приведенной в табл. </w:t>
      </w:r>
      <w:r>
        <w:rPr>
          <w:sz w:val="28"/>
          <w:szCs w:val="20"/>
        </w:rPr>
        <w:drawing>
          <wp:inline distT="0" distB="0" distL="0" distR="0">
            <wp:extent cx="758825" cy="2921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, станет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  <w:szCs w:val="20"/>
        </w:rPr>
        <w:t>очевидным, что вытяжка при втором процессе вдвое больше, чем при первом, так как: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3023235" cy="5060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/>
        <w:drawing>
          <wp:inline distT="0" distB="0" distL="0" distR="0">
            <wp:extent cx="5936615" cy="360807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t>Поэтому обе рассматриваемые степени деформации считать близ</w:t>
        <w:softHyphen/>
        <w:t>кими нельз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Если сравнить обжатия еще большей величины, то разрывы полечатся еще более заметны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Рассуждая так же, можно считать недостаточно обоснованным и применение показателя «съем»</w:t>
      </w:r>
      <w:r>
        <w:rPr>
          <w:sz w:val="28"/>
          <w:szCs w:val="20"/>
        </w:rPr>
        <w:drawing>
          <wp:inline distT="0" distB="0" distL="0" distR="0">
            <wp:extent cx="158115" cy="1371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7" t="-263" r="-227" b="-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являющегося аналогом показа</w:t>
        <w:softHyphen/>
        <w:t>теля «обжатие» и показателя «удлинение», который в отличие от показателя 5 дает завышение степени деформации Только в об</w:t>
        <w:softHyphen/>
        <w:t>ласти упругих деформаций металлов, имеющих, как известно, весьма небольшие относительные значения, в итоге практически получаются одни и те же величины, независимо от того, отнесена разность сечений к начальному или конечному сечению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В связи с изложенным, важное значение в расчетах имеет так называемый интегральный показатель степени дефор</w:t>
        <w:softHyphen/>
        <w:t>мации, равный</w:t>
      </w:r>
      <w:r>
        <w:rPr>
          <w:sz w:val="28"/>
          <w:szCs w:val="20"/>
        </w:rPr>
        <w:drawing>
          <wp:inline distT="0" distB="0" distL="0" distR="0">
            <wp:extent cx="499745" cy="2952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122" r="-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, численные значения которого на</w:t>
        <w:softHyphen/>
        <w:t xml:space="preserve">ходятся между соответствующими значениями 5 и &gt; числовые связи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0"/>
        </w:rPr>
        <w:t>в</w:t>
      </w:r>
      <w:r>
        <w:rPr>
          <w:sz w:val="28"/>
          <w:szCs w:val="20"/>
        </w:rPr>
        <w:drawing>
          <wp:inline distT="0" distB="0" distL="0" distR="0">
            <wp:extent cx="1603375" cy="3289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Этот показатель часто называют</w:t>
      </w:r>
      <w:r>
        <w:rPr>
          <w:sz w:val="28"/>
          <w:szCs w:val="20"/>
        </w:rPr>
        <w:drawing>
          <wp:inline distT="0" distB="0" distL="0" distR="0">
            <wp:extent cx="657860" cy="3168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показателем «истинной» относительной деформации потому, что он является суммой бесконечно малых деформаций, претерпеваемых рассмат</w:t>
        <w:softHyphen/>
        <w:t>риваемым элементом и составляющих его конечную относитель</w:t>
        <w:softHyphen/>
        <w:t>ную деформацию При этом за начальные и конечные размеры для каждой промежуточной деформации принимаются те размеры, которые имеет элемент до и после каждой рассматриваемой бес</w:t>
        <w:softHyphen/>
        <w:t>конечно малой деформации, а не размеры до и после рассматри</w:t>
        <w:softHyphen/>
        <w:t>ваемой конечной деформации. Интересно отметить, что интеграль</w:t>
        <w:softHyphen/>
        <w:t>ные показатели, соответствующие обжатиям 98 и 99%, сравни</w:t>
        <w:softHyphen/>
        <w:t>вавшиеся ранее, равны соответственно 3,9 и 4,6, т. е. заметно от</w:t>
        <w:softHyphen/>
        <w:t>личаются друг от друга и этим создают более правильные пред</w:t>
        <w:softHyphen/>
        <w:t>ставления о степенях деформаций в подобных процессах. Важ</w:t>
        <w:softHyphen/>
        <w:t xml:space="preserve">ным расчетным свойством интегрального показателя является его «аддитивность», т. е возможность суммирования показателей и следующих друг за другом переходов Таким свойством показатели </w:t>
      </w:r>
      <w:r>
        <w:rPr>
          <w:sz w:val="28"/>
          <w:szCs w:val="20"/>
        </w:rPr>
        <w:drawing>
          <wp:inline distT="0" distB="0" distL="0" distR="0">
            <wp:extent cx="133985" cy="15811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27" r="-27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и</w:t>
      </w:r>
      <w:r>
        <w:rPr>
          <w:sz w:val="28"/>
          <w:szCs w:val="20"/>
        </w:rPr>
        <w:drawing>
          <wp:inline distT="0" distB="0" distL="0" distR="0">
            <wp:extent cx="164465" cy="1549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9" t="-232" r="-21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не обладают . Более подробно об этом показателе. Однако то, что в теории пла</w:t>
        <w:softHyphen/>
        <w:t>стических деформаций продолжают применять показатели</w:t>
      </w:r>
      <w:r>
        <w:rPr>
          <w:sz w:val="28"/>
          <w:szCs w:val="20"/>
        </w:rPr>
        <w:drawing>
          <wp:inline distT="0" distB="0" distL="0" distR="0">
            <wp:extent cx="133985" cy="15811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27" r="-27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и</w:t>
      </w:r>
      <w:r>
        <w:rPr>
          <w:sz w:val="28"/>
          <w:szCs w:val="20"/>
        </w:rPr>
        <w:drawing>
          <wp:inline distT="0" distB="0" distL="0" distR="0">
            <wp:extent cx="164465" cy="15494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9" t="-232" r="-21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объясняется, с одной стороны, переходом из теории упругих де</w:t>
        <w:softHyphen/>
        <w:t>формаций, а с другой — простотой определ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Следует, однако, иметь в виду, что все перечисленные показа</w:t>
        <w:softHyphen/>
        <w:t>тели степени деформации полностью не отражают деформирован</w:t>
        <w:softHyphen/>
        <w:t>ного состояния обрабатываемого металла. В волочении, как и во всяком техническом процессе обработки металлов давлением, уд</w:t>
        <w:softHyphen/>
        <w:t>линение (или укорочение) отдельных элементов обрабатываемого объема в общем случае, помимо основных, или «чистых»  сдвигов, сопровождается так называемыми дополнительными или «просты</w:t>
        <w:softHyphen/>
        <w:t>ми» сдвиг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Только при удлинениях или укорочениях, протекающих в на</w:t>
        <w:softHyphen/>
        <w:t>правлениях главных деформаций 2, дополнительные сдвиги отсут</w:t>
        <w:softHyphen/>
        <w:t>ствую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В главе </w:t>
      </w:r>
      <w:r>
        <w:rPr>
          <w:sz w:val="28"/>
          <w:szCs w:val="20"/>
          <w:lang w:val="en-US"/>
        </w:rPr>
        <w:t>II</w:t>
      </w:r>
      <w:r>
        <w:rPr>
          <w:sz w:val="28"/>
          <w:szCs w:val="20"/>
        </w:rPr>
        <w:t xml:space="preserve"> показано, что даже в самом простом процессе воло</w:t>
        <w:softHyphen/>
        <w:t>чения круглого сплошного профиля из сплошной круглой заго</w:t>
        <w:softHyphen/>
        <w:t>товки удлиняются в направлении этой оси без дополнительных сдвигов только бесконечно малые элементы деформируемого объема, которые расположены на оси волочильного канала, т. е., что направления их главных осей деформации совпадают с на</w:t>
        <w:softHyphen/>
        <w:t>правлением оси канала. У всех же остальных бесконечно малых элементов деформируемого объема направления главных осей деформации не совпадают с направлением оси волочильного ка</w:t>
        <w:softHyphen/>
        <w:t>нала и поэтому удлинения элементов в направлении оси канала сопровождаются дополнительными сдвиговыми деформациями. Величины этих деформаций зависят от формы волочильного ка</w:t>
        <w:softHyphen/>
        <w:t>нала и других условий процесса. Можно совершенно точно дока</w:t>
        <w:softHyphen/>
        <w:t>зать, что удлинения всех элементов, не располо</w:t>
        <w:softHyphen/>
        <w:t>женных на оси канала, в направлениях их главных осей деформа</w:t>
        <w:softHyphen/>
        <w:t>ции будут больше соответствующих удлинений элементов, рас</w:t>
        <w:softHyphen/>
        <w:t>положенных на оси кан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Поэтому следует иметь в виду, что приведенные ранее показа</w:t>
        <w:softHyphen/>
        <w:t>тели степени деформации отражают лишь удлинения в направ</w:t>
        <w:softHyphen/>
        <w:t>лении оси канала, не учитывают дополнительных сдвигов, воз</w:t>
        <w:softHyphen/>
        <w:t>никающих во всех слоях в направлении этой оси, и являются заниженными по сравнению со средними значениями действитель</w:t>
        <w:softHyphen/>
        <w:t>ны4; деформаций удлинения. Это подтверждается тем, что металл, протянутый через волоку, при прочих воз</w:t>
        <w:softHyphen/>
        <w:t>можных равных условиях, более упрочнен, чем металл, дефор</w:t>
        <w:softHyphen/>
        <w:t>мированный растяжением. Но все же рассматриваемые показатели считаются основными потому, что при заданных условиях про</w:t>
        <w:softHyphen/>
        <w:t>цесса они определяют и дополнительные деформ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Скорость волочения, под которой обычно понимают скорость движения металла после выхода его из волоки, колеблется в очень больших пределах: от 2 до 3000 м/мин (50 м/сек), Скорости воло</w:t>
        <w:softHyphen/>
        <w:t>чения зависят от большого количества самых разнообразных фак</w:t>
        <w:softHyphen/>
        <w:t>торов, влияние которых будет подробно разобрано дальше. В ос</w:t>
        <w:softHyphen/>
        <w:t>новном можно считать, что полосы больших сечений подвергают волочению с меньшими скоростями, чем полосы малых сече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Твердые и малопластичные сплавы (например, легированная сталь, нихром, бронза, вольфрам и т. п.), а также малопрочные металлы (например, свинец), протягивают с малыми скоростями. Наибольшие скорости применяют при волочении медной прово</w:t>
        <w:softHyphen/>
        <w:t>лок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Волочение можно вести либо через одну волоку, либо при по</w:t>
        <w:softHyphen/>
        <w:t>мощи специальных устройств одновременно через несколько во</w:t>
        <w:softHyphen/>
        <w:t>лок. В первом случае волочение называется однократным, во втором — многократным. Соответственно этому различают две основные группы волочильных машин— однократного и много</w:t>
        <w:softHyphen/>
        <w:t>кратного волочения. Принципиальные схемы многократных ма</w:t>
        <w:softHyphen/>
        <w:t>шин описаны далее.</w:t>
      </w:r>
    </w:p>
    <w:p>
      <w:pPr>
        <w:pStyle w:val="TextBodyIndent"/>
        <w:spacing w:lineRule="auto" w:line="360"/>
        <w:rPr/>
      </w:pPr>
      <w:r>
        <w:rPr/>
        <w:t>Уменьшить диаметр круглого сплошного профиля можно и простым растяжением. Такой метод основан па известном из теории пластической деформации свойстве всякого круглого об</w:t>
        <w:softHyphen/>
        <w:t>разца, сделанного из металла, у которого предел текучести мень</w:t>
        <w:softHyphen/>
        <w:t>ше истинного напряжения разрыва, под действием приложенных сил сравнительно равномерно растягиваться с соответствующим уменьшением диаметра и сохранением формы поперечного сечения (круга). Чем больше разность между пределом текучести металла до растяжения и напряжением разрыва, тем большее равномерное пиление может показать образец до образования шейки. Таким способом можно, например, медную отожженную проволоку удлинить примерно на 15% и соответственно умень</w:t>
        <w:softHyphen/>
        <w:t>шить площадь ее поперечного сечения и диаметр, не применяя "никакой волоки. Советскими исследователями М. И. Бойко и Н. И. Куклиным предложен метод непрерывного растяже</w:t>
        <w:softHyphen/>
        <w:t>ния проволоки, названный ими «бесфильерным волочением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>Основными недостатками этого метода нагружения, препят</w:t>
        <w:softHyphen/>
        <w:t>ствующими его массовому применению, являются: понижение пластичности обрабатываемого металла и необходимость после каж</w:t>
        <w:softHyphen/>
        <w:t>дого сравнительно небольшого растяжения подвергать обрабаты</w:t>
        <w:softHyphen/>
        <w:t>ваемый металл отжигу.</w:t>
      </w:r>
    </w:p>
    <w:p>
      <w:pPr>
        <w:pStyle w:val="2"/>
        <w:spacing w:lineRule="auto" w:line="360"/>
        <w:rPr/>
      </w:pPr>
      <w:r>
        <w:rPr/>
        <w:t>При обычном методе волочения частые отжиги не являются необходимыми; так, например, медь можно протягивать без от</w:t>
        <w:softHyphen/>
        <w:t>жига с суммарной деформацией, доходящей до 99% (20—25 пере</w:t>
        <w:softHyphen/>
        <w:t>ходов). Однако, если отсутствуют волоки или имеются другие препятствия применению обычного метода волочения, «бесфильерное волочение» может дать надлежащие технические результа</w:t>
        <w:softHyphen/>
        <w:t>ты. Следует отметить явление «самоогранения» тончайших про</w:t>
        <w:softHyphen/>
        <w:t>волок при таком растяжении, замеченное и описанное П. Д. Новокрещеновым. Сущность этого явления заключается в том, что круглое до растяжения поперечное сечение проволоки после достаточного растяжения вследствие организованных поворотов кристаллов становится квадратным (Си, Си + 2п, А1, 5г) или шестигранным (2п, Мg) в соответствии с характером решетки ме</w:t>
        <w:softHyphen/>
        <w:t>т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5:15:00Z</dcterms:created>
  <dc:creator>Terminal</dc:creator>
  <dc:description/>
  <dc:language>en-US</dc:language>
  <cp:lastModifiedBy>Terminal</cp:lastModifiedBy>
  <cp:lastPrinted>2003-04-13T19:15:00Z</cp:lastPrinted>
  <dcterms:modified xsi:type="dcterms:W3CDTF">2003-04-13T15:15:00Z</dcterms:modified>
  <cp:revision>2</cp:revision>
  <dc:subject/>
  <dc:title/>
</cp:coreProperties>
</file>