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 xml:space="preserve">Контрольная работа </w:t>
      </w:r>
    </w:p>
    <w:p>
      <w:pPr>
        <w:pStyle w:val="Heading1"/>
        <w:rPr/>
      </w:pPr>
      <w:r>
        <w:rPr/>
        <w:t>По предмету: «Металловедение и термическая обработка металлов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Контрольная работа №1 вариант-22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1.1.Существенные характеристики кристаллической структуры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1.2. Энергетические условия процесса кристаллизации. Почему превращения происходят при строго       определенных температурах?                  </w:t>
      </w:r>
    </w:p>
    <w:p>
      <w:pPr>
        <w:pStyle w:val="Normal"/>
        <w:tabs>
          <w:tab w:val="clear" w:pos="720"/>
          <w:tab w:val="left" w:pos="873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1.3. Какую роль играют несовершенства структуры кристаллов. Какую роль играют дислокации  в вопросах прочности и пластичности  материала.        </w:t>
      </w:r>
    </w:p>
    <w:p>
      <w:pPr>
        <w:pStyle w:val="FR4"/>
        <w:spacing w:lineRule="auto" w:line="240" w:before="60" w:after="0"/>
        <w:jc w:val="lef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1.4. Характеристика твердых растворов замещения.</w:t>
      </w:r>
    </w:p>
    <w:p>
      <w:pPr>
        <w:pStyle w:val="FR4"/>
        <w:tabs>
          <w:tab w:val="clear" w:pos="720"/>
          <w:tab w:val="left" w:pos="1959" w:leader="none"/>
        </w:tabs>
        <w:spacing w:lineRule="auto" w:line="240" w:before="6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87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Контрольная работа №2         вариант-22                                        </w:t>
      </w:r>
    </w:p>
    <w:p>
      <w:pPr>
        <w:pStyle w:val="Header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4"/>
        </w:rPr>
        <w:t>2.1.Вычертите диаграмму состояния железо – карбид железа, спишите превращения и постройте кривую нагревания в интервале температур от 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до 16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/с применением правила фаз / для сплава, содержащего  0,3%С.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 Отжиг. Цель и назначение диффузионного, изотермического  отжига. </w:t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2.3. Назовите режим термической обработки  (температуру закалки, охлаждающую среду и температуру отпуска) фрез из стали У12. Опишите сущность проходящих превращений, микроструктуру и твердость инструмента после термообработки.</w:t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.4. Опишите в каких отраслях промышленности особенно перспективно применение титана  и сплава титана. </w:t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jc w:val="center"/>
        <w:rPr/>
      </w:pP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sz w:val="24"/>
        </w:rPr>
        <w:t>) Список используемой литературы.</w:t>
      </w:r>
      <w:r>
        <w:rPr/>
        <w:t xml:space="preserve"> </w:t>
      </w:r>
      <w:r>
        <w:br w:type="page"/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 №1</w:t>
      </w:r>
    </w:p>
    <w:p>
      <w:pPr>
        <w:pStyle w:val="Normal"/>
        <w:spacing w:before="260" w:after="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 Существенные характеристики кристаллической структуры</w:t>
      </w:r>
    </w:p>
    <w:p>
      <w:pPr>
        <w:pStyle w:val="Normal"/>
        <w:spacing w:before="10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 вещества могут находиться в трех агрегатных состояниях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 xml:space="preserve">твердом, жидком и газообразном, переходы между которыми (так называемые фазовые переходы) сопровождаются скачкообразными изменениями свободной энергии </w:t>
      </w:r>
    </w:p>
    <w:p>
      <w:pPr>
        <w:pStyle w:val="Normal"/>
        <w:rPr/>
      </w:pPr>
      <w:r>
        <w:rPr>
          <w:rFonts w:cs="Arial" w:ascii="Arial" w:hAnsi="Arial"/>
          <w:sz w:val="24"/>
        </w:rPr>
        <w:t>энтропии, плот</w:t>
        <w:softHyphen/>
        <w:t>ности и других физических свойств. Четвертым агрегатным состоянием часто называют плазму — сильно ионизированный газ (т. е. газ за</w:t>
        <w:softHyphen/>
        <w:t>ряженных частиц — ионов, электронов), образующийся при вы</w:t>
        <w:softHyphen/>
        <w:t>соких температурах (свыше 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К). Однако это утверждение неточно, так как между плазмой и газом нет фазового перехода. Тем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е менее, плазма резко отличается от газа прежде всего сильным электриче</w:t>
        <w:softHyphen/>
        <w:t>ским взаимодействием ионов и электронов, проявляющимся на боль</w:t>
        <w:softHyphen/>
        <w:t>ших расстояниях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зация того или иного агрегатного состояния вещества за</w:t>
        <w:softHyphen/>
        <w:t xml:space="preserve">висит главным образом от температуры и давления, при которых оно находится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азах межмолекулярные расстояния большие, молекулы практически не взаимодействуют друг с другом и, свободно двигаясь, заполняют весь возможный объем. Таким образом, для газа характерно отсут</w:t>
        <w:softHyphen/>
        <w:t>ствие собственного объема и формы.</w:t>
      </w:r>
    </w:p>
    <w:p>
      <w:pPr>
        <w:pStyle w:val="Normal"/>
        <w:spacing w:before="320" w:after="0"/>
        <w:ind w:firstLine="426"/>
        <w:rPr/>
      </w:pPr>
      <w:r>
        <w:rPr>
          <w:rFonts w:cs="Arial" w:ascii="Arial" w:hAnsi="Arial"/>
          <w:sz w:val="24"/>
        </w:rPr>
        <w:t>Жидкости и твердые тела относят к конденсированному состоя</w:t>
        <w:softHyphen/>
        <w:t>нию вещества. В отличие от газообразного состояния у вещества в конденсированном состоянии атомы расположены ближе друг к другу, что приводит к их более сильному взаимодействию и, как следствие этого, жидкости и твердые тела имеют постоянный собст</w:t>
        <w:softHyphen/>
        <w:t>венный объем. Для теплового движения атомов в жидкости харак</w:t>
        <w:softHyphen/>
        <w:t>терны малые колебания атомов вокруг равновесных положений и ча</w:t>
        <w:softHyphen/>
        <w:t xml:space="preserve">стые перескоки из одного равновесного положения в другое. Это 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приводит к наличию в жидкости только так называемого ближнего порядка в расположении атомов, т. е. некоторой закономерности в расположении соседних атомов на расстояниях, сравнимых с меж</w:t>
        <w:softHyphen/>
        <w:t>атомными. Для жидкости в отличие от твердого тела характерно та</w:t>
        <w:softHyphen/>
        <w:t>кое свойство, как текучесть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томы в твердом теле, для которого в отличие от жидкого тела характерна стабильная, постоянная собственная форма, совершают только малые колебания около своих равновесных положений. Это приводит к правильному чередованию атомов на одинаковых расстояниях для сколь угодно далеко удаленных атомов, т. е существования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так называемого дальнего порядка</w:t>
      </w:r>
      <w:r>
        <w:rPr>
          <w:rFonts w:cs="Arial" w:ascii="Arial" w:hAnsi="Arial"/>
          <w:i/>
          <w:iCs/>
          <w:sz w:val="24"/>
        </w:rPr>
        <w:t xml:space="preserve"> в</w:t>
      </w:r>
      <w:r>
        <w:rPr>
          <w:rFonts w:cs="Arial" w:ascii="Arial" w:hAnsi="Arial"/>
          <w:sz w:val="24"/>
        </w:rPr>
        <w:t xml:space="preserve"> расположении атомов. Такое правильное, регулярное расположение атомов в твердом теле, характеризующееся периодической повторяемостью в трех измерениях образует кристаллическую решетку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а тела, имеющие кри</w:t>
        <w:softHyphen/>
        <w:t>сталлическую решетку, называют твердыми телами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sz w:val="24"/>
        </w:rPr>
        <w:t xml:space="preserve"> Кроме того, существуют аморфные тела (стекло, воск и т. д.). В аморфных телах  атомы совершают малые колебания вокруг хаотически расположенных равновесных положений, т. е. не образуют кристаллическую решетку. Аморфное тело находится с термодинамической точки зре</w:t>
        <w:softHyphen/>
        <w:t>ния в неустойчивом (так называемом метастабильном) состоянии и его следует рассматривать как сильно загустевшую жидкость, ко</w:t>
        <w:softHyphen/>
        <w:t>торая с течением времени должна закристаллизоваться, т. е. атомы в твердом теле должны образовать кристаллическую решетку и пре</w:t>
        <w:softHyphen/>
        <w:t>вратиться   в   истинно   твердое тело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Аморфное состояние образуется при быстром- (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  <w:vertAlign w:val="superscript"/>
          <w:lang w:val="uk-UA"/>
        </w:rPr>
        <w:t xml:space="preserve"> О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 С/с и более) охлаждении расплава. Например, при охлаждении ряда сплавов из жидкого состояния образуются так называемые металлические стекла,</w:t>
      </w:r>
      <w:r>
        <w:rPr>
          <w:rFonts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</w:rPr>
        <w:t>обладающие специфическими физико-механическими свойствами</w:t>
      </w:r>
      <w:r>
        <w:rPr/>
        <w:t xml:space="preserve">. </w:t>
      </w:r>
    </w:p>
    <w:p>
      <w:pPr>
        <w:pStyle w:val="Normal"/>
        <w:spacing w:before="80" w:after="0"/>
        <w:ind w:firstLine="426"/>
        <w:jc w:val="both"/>
        <w:rPr/>
      </w:pPr>
      <w:r>
        <w:rPr>
          <w:rFonts w:cs="Arial" w:ascii="Arial" w:hAnsi="Arial"/>
          <w:sz w:val="24"/>
        </w:rPr>
        <w:t>Атомы в кристаллическом  твердом теле располагаются в пространстве закономерно, периодически повторяясь в трех измерениях через строго определенные расстояния, т. е. образуют кристаллическую решетку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sz w:val="24"/>
        </w:rPr>
        <w:t xml:space="preserve"> Кристаллическую решетку можно «построить», выбрав для этого определенный «строи тельный блок» (аналогично постройке стены из кирпичей) и многократно смещая этот блок по трем, непараллельным направлениям. Такая «строительная» единица кристаллической решетки имеет форму параллелепипеда и называется элементарной ячейкой. Все элемен</w:t>
        <w:softHyphen/>
        <w:t>тарные ячейки, составляющие кристаллическую решетку, имеют одинаковую форму и объемы. Атомы могут располагаться как в вер</w:t>
        <w:softHyphen/>
        <w:t>шинах элементарной ячейки, так и в других ее точках (в узлах кри</w:t>
        <w:softHyphen/>
        <w:t>сталлической решетки). В первом случае элементарные ячейки назы</w:t>
        <w:softHyphen/>
        <w:t>ваются простыми (примитивными), во втором — сложными. Если форма элементарной ячейки определена и известно расположение всех атомов внутри нее, то имеется полное геометрическое описание кристалла, т. е. известна его атомно-кристаллическая структура.</w:t>
      </w:r>
    </w:p>
    <w:p>
      <w:pPr>
        <w:pStyle w:val="FR5"/>
        <w:spacing w:lineRule="auto" w:line="240" w:before="620" w:after="0"/>
        <w:ind w:right="0" w:firstLine="426"/>
        <w:jc w:val="both"/>
        <w:rPr>
          <w:sz w:val="28"/>
        </w:rPr>
      </w:pPr>
      <w:r>
        <w:rPr>
          <w:sz w:val="28"/>
        </w:rPr>
        <w:t>1.2. Энергетические условия процесса кристаллизации. Почему превращения происходят при строго определенных температурах?</w:t>
      </w:r>
    </w:p>
    <w:p>
      <w:pPr>
        <w:pStyle w:val="FR4"/>
        <w:spacing w:lineRule="auto" w:line="218"/>
        <w:ind w:firstLine="426"/>
        <w:jc w:val="left"/>
        <w:rPr>
          <w:sz w:val="24"/>
        </w:rPr>
      </w:pPr>
      <w:r>
        <w:rPr>
          <w:sz w:val="24"/>
        </w:rPr>
        <w:t>Любое вещество, как известно, может находиться в трех агрегатных состояниях:  газообразном, жидком и твердом. В чистых металлах при определенных температурах происходит изменение агрегатного стояния твердое состояние сменяется жидким при температуре плавления, жидкое состояние переходит в газообразное при темпе</w:t>
        <w:softHyphen/>
        <w:t xml:space="preserve">ратуре кипения. Температуры перехода зависят от давления но при постоянном давлении они вполне определенны. </w:t>
      </w:r>
    </w:p>
    <w:p>
      <w:pPr>
        <w:pStyle w:val="Normal"/>
        <w:spacing w:before="10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 переходе из жидкого состояния в твердое образуется кристаллическая решетка, возникают кристаллы. Такой процесс называется кристаллизацией.   Чем объясняется существование при одних температурах жидкого, а при других температурах твердого состояния и почему превращение происходит при строго определенных температурах?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роде все самопроизвольно протекающие превращения, а следовательно, кристаллизация и плавление обусловлены тем, что новое состояние в новых условиях является энергетически бо</w:t>
        <w:softHyphen/>
        <w:t>лее устойчивым, обладает меньшим за</w:t>
        <w:softHyphen/>
        <w:t>пасом энерги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 xml:space="preserve">Поясним примером. Тяжелый шарик из положения 1 (рис. 1) стремится попасть в более устойчивое положение </w:t>
      </w:r>
      <w:r>
        <w:rPr>
          <w:rFonts w:cs="Arial" w:ascii="Arial" w:hAnsi="Arial"/>
          <w:i/>
          <w:iCs/>
          <w:sz w:val="24"/>
        </w:rPr>
        <w:t>2,</w:t>
      </w:r>
      <w:r>
        <w:rPr>
          <w:rFonts w:cs="Arial" w:ascii="Arial" w:hAnsi="Arial"/>
          <w:sz w:val="24"/>
        </w:rPr>
        <w:t xml:space="preserve"> так как по</w:t>
        <w:softHyphen/>
        <w:t xml:space="preserve">тенциальная энергия в положении </w:t>
      </w:r>
      <w:r>
        <w:rPr>
          <w:rFonts w:cs="Arial" w:ascii="Arial" w:hAnsi="Arial"/>
          <w:i/>
          <w:iCs/>
          <w:sz w:val="24"/>
        </w:rPr>
        <w:t xml:space="preserve">2 </w:t>
      </w:r>
      <w:r>
        <w:rPr>
          <w:rFonts w:cs="Arial" w:ascii="Arial" w:hAnsi="Arial"/>
          <w:sz w:val="24"/>
        </w:rPr>
        <w:t>меньше, чем в положении 1.</w:t>
      </w:r>
    </w:p>
    <w:p>
      <w:pPr>
        <w:pStyle w:val="Normal"/>
        <w:ind w:firstLine="426"/>
        <w:rPr/>
      </w:pPr>
      <w:r>
        <w:object w:dxaOrig="3125" w:dyaOrig="2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0pt;width:156.2pt;height:11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7914601" r:id="rId2"/>
        </w:object>
      </w:r>
      <w:r>
        <w:rPr>
          <w:rFonts w:cs="Arial" w:ascii="Arial" w:hAnsi="Arial"/>
          <w:sz w:val="24"/>
        </w:rPr>
        <w:t>Энергетическое состояние   системы, имеющей огромное число охваченных теп</w:t>
        <w:softHyphen/>
        <w:t>ловым движением частиц (атомов, молекул), характеризуется осо</w:t>
        <w:softHyphen/>
        <w:t xml:space="preserve">бой термодинамической функцией </w:t>
      </w:r>
      <w:r>
        <w:rPr>
          <w:rFonts w:cs="Arial" w:ascii="Arial" w:hAnsi="Arial"/>
          <w:i/>
          <w:iCs/>
          <w:sz w:val="24"/>
          <w:lang w:val="en-US"/>
        </w:rPr>
        <w:t>F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называемой свободной энер</w:t>
        <w:softHyphen/>
        <w:t>гией  (свободная энергия F = U — Т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, где U</w:t>
      </w:r>
      <w:r>
        <w:rPr>
          <w:rFonts w:cs="Arial" w:ascii="Arial" w:hAnsi="Arial"/>
          <w:i/>
          <w:iCs/>
          <w:sz w:val="24"/>
        </w:rPr>
        <w:t xml:space="preserve"> —</w:t>
      </w:r>
      <w:r>
        <w:rPr>
          <w:rFonts w:cs="Arial" w:ascii="Arial" w:hAnsi="Arial"/>
          <w:sz w:val="24"/>
        </w:rPr>
        <w:t xml:space="preserve"> внутренняя энергия системы; Т— абсолютная температура; S—энтропия). Можно сказать, что чем больше свободная энергия системы, тем система менее устойчива, и если имеется возможность, то си</w:t>
        <w:softHyphen/>
        <w:t xml:space="preserve">стема переходит в состояние, где свободная энергия меньше («подобно» шарику, который скатывается из положения 1 в положение </w:t>
      </w:r>
      <w:r>
        <w:rPr>
          <w:rFonts w:cs="Arial" w:ascii="Arial" w:hAnsi="Arial"/>
          <w:i/>
          <w:iCs/>
          <w:sz w:val="24"/>
        </w:rPr>
        <w:t>2,</w:t>
      </w:r>
      <w:r>
        <w:rPr>
          <w:rFonts w:cs="Arial" w:ascii="Arial" w:hAnsi="Arial"/>
          <w:sz w:val="24"/>
        </w:rPr>
        <w:t xml:space="preserve"> если на пути нет препятствия)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 изменением внешних условий, например температуры, свободная энергия системы изменяется по сложному закону, но различно для жидкого и кристаллического состояний. Схематически характер изменения свободной энергии жидкого и твердого состояний с тем</w:t>
        <w:softHyphen/>
        <w:t>пературой показан на рис. 2</w:t>
      </w:r>
    </w:p>
    <w:p>
      <w:pPr>
        <w:pStyle w:val="Normal"/>
        <w:ind w:firstLine="42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 температуры Т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, меньшей свободной энергией обладает вещество в жидком состоянии, ниже Т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— вещество в твердом состоянии. Следовательно, выше 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, вещество должно находиться в жидком состоянии, а ниже Т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, — в твердом, кристаллическом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Очевидно, что при температуре, равной 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, свободные энергии жидкого и твердого состояний равны, металл в обоих состояниях находится в равновесии. Эта температур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и есть равновесная или теоретическая температура кристаллизации.</w:t>
      </w:r>
    </w:p>
    <w:p>
      <w:pPr>
        <w:sectPr>
          <w:footerReference w:type="default" r:id="rId4"/>
          <w:type w:val="nextPage"/>
          <w:pgSz w:w="11906" w:h="16820"/>
          <w:pgMar w:left="1440" w:right="276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>
          <w:rFonts w:cs="Arial" w:ascii="Arial" w:hAnsi="Arial"/>
          <w:sz w:val="24"/>
        </w:rPr>
        <w:t>Однако при 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не может происходить процесс кристаллизации (плавление), так как при данной температуре F</w:t>
      </w:r>
      <w:r>
        <w:rPr>
          <w:rFonts w:cs="Arial" w:ascii="Arial" w:hAnsi="Arial"/>
          <w:sz w:val="24"/>
          <w:vertAlign w:val="subscript"/>
        </w:rPr>
        <w:t>ж</w:t>
      </w:r>
      <w:r>
        <w:rPr>
          <w:rFonts w:cs="Arial" w:ascii="Arial" w:hAnsi="Arial"/>
          <w:sz w:val="24"/>
        </w:rPr>
        <w:t xml:space="preserve">  =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</w:rPr>
        <w:t>кр</w:t>
      </w:r>
      <w:r>
        <w:rPr>
          <w:rFonts w:cs="Arial" w:ascii="Arial" w:hAnsi="Arial"/>
          <w:sz w:val="24"/>
        </w:rPr>
        <w:t xml:space="preserve"> и процесс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10"/>
        </w:rPr>
      </w:pPr>
      <w:r>
        <w:rPr>
          <w:rFonts w:eastAsia="Arial" w:cs="Arial" w:ascii="Arial" w:hAnsi="Arial"/>
          <w:sz w:val="24"/>
          <w:szCs w:val="10"/>
        </w:rPr>
        <w:t xml:space="preserve">                      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1920875" cy="1511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bookmarkStart w:id="0" w:name="_1036143547"/>
                            <w:bookmarkEnd w:id="0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2598" w:dyaOrig="23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29.9pt;height:119pt" filled="f" o:ole="">
                                  <v:imagedata r:id="rId6" o:title=""/>
                                </v:shape>
                                <o:OLEObject Type="Embed" ProgID="" ShapeID="ole_rId5" DrawAspect="Content" ObjectID="_3458560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9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bookmarkStart w:id="1" w:name="_1036143547"/>
                      <w:bookmarkEnd w:id="1"/>
                      <w:r>
                        <w:rPr>
                          <w:rFonts w:cs="Arial" w:ascii="Arial" w:hAnsi="Arial"/>
                          <w:sz w:val="24"/>
                        </w:rPr>
                        <w:object w:dxaOrig="2598" w:dyaOrig="23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29.9pt;height:119pt" filled="f" o:ole="">
                            <v:imagedata r:id="rId8" o:title=""/>
                          </v:shape>
                          <o:OLEObject Type="Embed" ProgID="" ShapeID="ole_rId7" DrawAspect="Content" ObjectID="_144019310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032635</wp:posOffset>
                </wp:positionH>
                <wp:positionV relativeFrom="paragraph">
                  <wp:posOffset>241935</wp:posOffset>
                </wp:positionV>
                <wp:extent cx="2427605" cy="12827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bookmarkStart w:id="2" w:name="_1036143760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3396" w:dyaOrig="20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69.8pt;height:101pt" filled="f" o:ole="">
                                  <v:imagedata r:id="rId10" o:title=""/>
                                </v:shape>
                                <o:OLEObject Type="Embed" ProgID="" ShapeID="ole_rId9" DrawAspect="Content" ObjectID="_566793624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01pt;mso-wrap-distance-left:504pt;mso-wrap-distance-right:504pt;mso-wrap-distance-top:2pt;mso-wrap-distance-bottom:2pt;margin-top:19.05pt;mso-position-vertical-relative:text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bookmarkStart w:id="3" w:name="_1036143760"/>
                      <w:bookmarkEnd w:id="3"/>
                      <w:r>
                        <w:rPr>
                          <w:rFonts w:cs="Arial" w:ascii="Arial" w:hAnsi="Arial"/>
                          <w:sz w:val="24"/>
                        </w:rPr>
                        <w:object w:dxaOrig="3396" w:dyaOrig="202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69.8pt;height:101pt" filled="f" o:ole="">
                            <v:imagedata r:id="rId12" o:title=""/>
                          </v:shape>
                          <o:OLEObject Type="Embed" ProgID="" ShapeID="ole_rId11" DrawAspect="Content" ObjectID="_1684619144" r:id="rId1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6"/>
        </w:rPr>
        <w:t>Рис. 2. Изменение свободной энергии жидкого (1) и кристаллического (2) состояния в зависимости  от температуры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18"/>
          <w:szCs w:val="16"/>
        </w:rPr>
        <w:t>Рис. 27. Кривые охлаждения при кристаллизации</w:t>
      </w:r>
    </w:p>
    <w:p>
      <w:pPr>
        <w:pStyle w:val="Normal"/>
        <w:spacing w:before="28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сталлизации (плавления) не может идти, так как при равенстве обеих фаз это не будет сопровождаться уменьшением свободной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Для начала кристаллизации необходимо, чтобы процесс был термодинамически выгоден системе и сопровождался уменьшением свободной энергии системы. Из кривых, приведенных на рис. 2 видно, что это возможно только тогда, когда жидкость будет охлаж</w:t>
        <w:softHyphen/>
        <w:t xml:space="preserve">дена ниже точк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. Температура, при которой практически начи</w:t>
        <w:softHyphen/>
        <w:t>нается кристаллизация, может быть названа фактической темпера</w:t>
        <w:softHyphen/>
        <w:t>турой кристаллиз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лаждение жидкости ниже равновесной температуры кристал</w:t>
        <w:softHyphen/>
        <w:t>лизации называется переохлажд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Указанные причины обусловливают и то, что обратное превраще</w:t>
        <w:softHyphen/>
        <w:t xml:space="preserve">ние из кристаллического состояния в жидкое может произойти только выше температуры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; это явление называется перенагрева</w:t>
        <w:softHyphen/>
        <w:t>нием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иной или степенью переохлаждения называют разность между теоретической и фактической температурами кристаллизации.</w:t>
      </w:r>
    </w:p>
    <w:p>
      <w:pPr>
        <w:pStyle w:val="TextBodyIndent"/>
        <w:ind w:left="0" w:firstLine="426"/>
        <w:rPr/>
      </w:pPr>
      <w:r>
        <w:rPr/>
        <w:t>Процесс перехода металла из жидкого состояния в кристалличе</w:t>
        <w:softHyphen/>
        <w:t>ское можно изобразить кривыми в координатах время — темпера</w:t>
        <w:softHyphen/>
        <w:t>тура (рис. 3)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лаждение металла в жидком состоянии сопровождается плав</w:t>
        <w:softHyphen/>
        <w:t>ным понижением температуры и может быть названо простым охлаж</w:t>
        <w:softHyphen/>
        <w:t>дением, так как при этом нет качественного изменения состоя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При достижении температуры кристаллизации на кривой тем</w:t>
        <w:softHyphen/>
        <w:t>пература — время появляется горизонтальная площадка (кривая 1, рис.3), так как отвод тепла компенсируется выделяющейся при кристаллизации скрытой теплотой кристаллизации. По окончании кристаллизации, т. е. после полного перехода в твердое состояние, температура снова начинает снижаться, и твердое кристаллическое вещество охлаждается. Теоретически процесс кристаллизации  изображается кривой 1. Кривая 2 показывает реальный процесс | кристаллизации. Жидкость непрерывно охлаждается до температуры переохлаждения Т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 xml:space="preserve">, лежащей ниже теоретической температуры кристаллизаци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. При охлаждении ниже температуры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со</w:t>
        <w:softHyphen/>
        <w:t>здаются энергетические условия, необходимые для протекания про</w:t>
        <w:softHyphen/>
        <w:t>цесса кристаллиз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которых металлов из-за большого переохлаждения скрытая теплота плавления выделяется в первый момент кристаллизации настолько бурно, что температура скачкообразно повышается, при</w:t>
        <w:softHyphen/>
        <w:t xml:space="preserve">ближается к теоретической (кривая 3, рис.3). </w:t>
      </w:r>
    </w:p>
    <w:p>
      <w:pPr>
        <w:sectPr>
          <w:footerReference w:type="default" r:id="rId13"/>
          <w:type w:val="nextPage"/>
          <w:pgSz w:w="11906" w:h="16820"/>
          <w:pgMar w:left="1440" w:right="276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26"/>
        <w:jc w:val="both"/>
        <w:rPr/>
      </w:pPr>
      <w:r>
        <w:rPr/>
        <w:t>Чем больше скорость охлаждения, тем больше величина переохлаждения. Для того, чтобы полностью переохладить металл в жидком состоянии требуются большие скорости охлаждения (миллионы и даже миллиарды градусов в секунду), охлаждение жидкого металла до ком</w:t>
        <w:softHyphen/>
        <w:t>натной температуры следует проводить так, чтобы получить перео</w:t>
        <w:softHyphen/>
        <w:t>хлажденный жидкий металл (т. е. металл, не имеющий кристалли</w:t>
        <w:softHyphen/>
        <w:t>ческого строения) за ничтожную долю секунды. Такой, металл назы</w:t>
        <w:softHyphen/>
        <w:t>вается аморфным или металлическим стеклом, который начинает применяться на практике.</w:t>
      </w:r>
    </w:p>
    <w:p>
      <w:pPr>
        <w:pStyle w:val="2"/>
        <w:ind w:firstLine="426"/>
        <w:jc w:val="both"/>
        <w:rPr/>
      </w:pPr>
      <w:r>
        <w:rPr/>
        <w:t xml:space="preserve">1.3. Какую роль играют несовершенства структуры кристаллов. Какую роль играют дислокации  в вопросах прочности и пластичности  материала. 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40" w:before="0" w:after="0"/>
        <w:ind w:firstLine="426"/>
        <w:rPr/>
      </w:pPr>
      <w:r>
        <w:rPr>
          <w:sz w:val="24"/>
        </w:rPr>
        <w:t>Встречающиеся в природе кристаллы,</w:t>
      </w:r>
      <w:r>
        <w:rPr>
          <w:b/>
          <w:bCs/>
          <w:sz w:val="24"/>
        </w:rPr>
        <w:t xml:space="preserve"> </w:t>
      </w:r>
      <w:r>
        <w:rPr>
          <w:sz w:val="24"/>
        </w:rPr>
        <w:t>как монокристаллы, так и зерна в поликристаллах, никогда не обладают  строгой перио</w:t>
        <w:softHyphen/>
        <w:t xml:space="preserve">дичностью в расположении атомов т. е. не являются «идеальными» кристаллами. В действительности «реальные» кристаллы содержат те или иные несовершенства (дефекты) кристаллического строения. </w:t>
      </w:r>
    </w:p>
    <w:p>
      <w:pPr>
        <w:pStyle w:val="FR4"/>
        <w:spacing w:lineRule="auto" w:line="218" w:before="0" w:after="0"/>
        <w:ind w:firstLine="426"/>
        <w:rPr>
          <w:sz w:val="24"/>
        </w:rPr>
      </w:pPr>
      <w:r>
        <w:rPr>
          <w:sz w:val="24"/>
        </w:rPr>
        <w:t>Дефекты в кристаллах принято классифицировать по характеру их измерения в пространстве на точечные (нульмерные), линейные (одномерные), поверхностные (двухмерные), объемные (трехмерные)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очечными дефектами называются такие нарушения периодично</w:t>
        <w:softHyphen/>
        <w:t>сти кристаллической решетки, размеры которых во всех измерениях сопоставимы с размерами атома.  К точечным дефектам относят вакансии (узлы в кристаллической решетке, свободные от атомов), межузельные атомы (атомы, находящиеся вне узлов кристаллической решетки), а также примесные атомы, которые могут или замещать атомы основного металла (примеси замещения), или внедряться в на</w:t>
        <w:softHyphen/>
        <w:t>иболее свободные места решет</w:t>
        <w:softHyphen/>
        <w:t>ки (поры или междоузлия) ана</w:t>
        <w:softHyphen/>
        <w:t>логично межузельным атомам (примеси, внедрения)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16"/>
        </w:rPr>
        <w:t>Линейные дефекты в кристаллах характеризуются тем, что</w:t>
      </w:r>
      <w:r>
        <w:rPr>
          <w:rFonts w:cs="Arial" w:ascii="Arial" w:hAnsi="Arial"/>
          <w:b/>
          <w:bCs/>
          <w:sz w:val="24"/>
          <w:szCs w:val="16"/>
        </w:rPr>
        <w:t xml:space="preserve"> их</w:t>
      </w:r>
      <w:r>
        <w:rPr>
          <w:rFonts w:cs="Arial" w:ascii="Arial" w:hAnsi="Arial"/>
          <w:sz w:val="24"/>
          <w:szCs w:val="16"/>
        </w:rPr>
        <w:t xml:space="preserve"> поперечные раз</w:t>
        <w:softHyphen/>
        <w:t>меры не превышают нескольких межатомных расстояний, а длина может достигать размера кристалла. К линейным дефектам относятся дислокации — линии, вдоль и вблизи которых нарушено правильное периодическое расположение атомных плоскостей кристалла. Различают краевую и винтовую дислокации. Кра</w:t>
        <w:softHyphen/>
        <w:t>евая дислокация представляет собой границу неполной атомной плоскости (экстра</w:t>
        <w:softHyphen/>
        <w:t>плоскости). Винтовую дислокацию можно определить как сдвиг одной части крис</w:t>
        <w:softHyphen/>
        <w:t>талла относительно другой.</w:t>
      </w:r>
    </w:p>
    <w:p>
      <w:pPr>
        <w:pStyle w:val="Normal"/>
        <w:spacing w:before="2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В кристаллах встречаются и так называемые смешанные дислокации. Дислокации не могут обрываться внутри кри</w:t>
        <w:softHyphen/>
        <w:t>сталла — они должны быть либо замкнутыми, либо выходить на поверхность кри</w:t>
        <w:softHyphen/>
        <w:t>сталла. Плотность дислокации, т. е. число линий дислокации, пересекающих внутри металла площадку в 1 см</w:t>
      </w:r>
      <w:r>
        <w:rPr>
          <w:rFonts w:cs="Arial" w:ascii="Arial" w:hAnsi="Arial"/>
          <w:sz w:val="24"/>
          <w:szCs w:val="16"/>
          <w:vertAlign w:val="superscript"/>
        </w:rPr>
        <w:t>2</w:t>
      </w:r>
      <w:r>
        <w:rPr>
          <w:rFonts w:cs="Arial" w:ascii="Arial" w:hAnsi="Arial"/>
          <w:sz w:val="24"/>
          <w:szCs w:val="16"/>
        </w:rPr>
        <w:t>, составляет 10</w:t>
      </w:r>
      <w:r>
        <w:rPr>
          <w:rFonts w:cs="Arial" w:ascii="Arial" w:hAnsi="Arial"/>
          <w:sz w:val="24"/>
          <w:szCs w:val="16"/>
          <w:vertAlign w:val="superscript"/>
        </w:rPr>
        <w:t>3</w:t>
      </w:r>
      <w:r>
        <w:rPr>
          <w:rFonts w:cs="Arial" w:ascii="Arial" w:hAnsi="Arial"/>
          <w:sz w:val="24"/>
          <w:szCs w:val="16"/>
        </w:rPr>
        <w:t>—10</w:t>
      </w:r>
      <w:r>
        <w:rPr>
          <w:rFonts w:cs="Arial" w:ascii="Arial" w:hAnsi="Arial"/>
          <w:sz w:val="24"/>
          <w:szCs w:val="16"/>
          <w:vertAlign w:val="superscript"/>
        </w:rPr>
        <w:t>4</w:t>
      </w:r>
      <w:r>
        <w:rPr>
          <w:rFonts w:cs="Arial" w:ascii="Arial" w:hAnsi="Arial"/>
          <w:sz w:val="24"/>
          <w:szCs w:val="16"/>
        </w:rPr>
        <w:t xml:space="preserve"> в наиболее совершенных монокристал</w:t>
        <w:softHyphen/>
        <w:t>лах до 10</w:t>
      </w:r>
      <w:r>
        <w:rPr>
          <w:rFonts w:cs="Arial" w:ascii="Arial" w:hAnsi="Arial"/>
          <w:sz w:val="24"/>
          <w:szCs w:val="16"/>
          <w:vertAlign w:val="superscript"/>
        </w:rPr>
        <w:t>12</w:t>
      </w:r>
      <w:r>
        <w:rPr>
          <w:rFonts w:cs="Arial" w:ascii="Arial" w:hAnsi="Arial"/>
          <w:sz w:val="24"/>
          <w:szCs w:val="16"/>
        </w:rPr>
        <w:t xml:space="preserve"> в сильно деформированных металлах Дислокации создают в кристалле вокруг себя поля упругих напряжений, убывающих обратно пропорционально рас</w:t>
        <w:softHyphen/>
        <w:t>стоянию от них. Наличие упругих напряжений вокруг дислокации приводит к их взаимодействию, которое зависит от типа дислокации и их векторов Бюргерса. Под действием внешних напряжений дислокации двигаются (скользят), что опреде</w:t>
        <w:softHyphen/>
        <w:t>ляет дислокационный механизм пластической деформации. Перемещение дислока</w:t>
        <w:softHyphen/>
        <w:t>ции в плоскости скольжения сопровождается разрывом и образованием вновь меж</w:t>
        <w:softHyphen/>
        <w:t>атомных связей только у линии дислокации, поэтому пластическая де</w:t>
        <w:softHyphen/>
        <w:t xml:space="preserve">формация может протекать при малых внешних напряжениях, гораздо меньших тех, которые необходимы для пластической деформации идеального кристалла путем разрыва всех межатомных связей в плоскости скольжения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szCs w:val="16"/>
        </w:rPr>
        <w:t xml:space="preserve"> Обычно дислокации возникают при образовании кристалла из рас</w:t>
      </w:r>
      <w:r>
        <w:rPr>
          <w:rFonts w:cs="Arial" w:ascii="Arial" w:hAnsi="Arial"/>
          <w:sz w:val="24"/>
          <w:szCs w:val="16"/>
          <w:lang w:val="en-US"/>
        </w:rPr>
        <w:t>g</w:t>
      </w:r>
      <w:r>
        <w:rPr>
          <w:rFonts w:cs="Arial" w:ascii="Arial" w:hAnsi="Arial"/>
          <w:sz w:val="24"/>
          <w:szCs w:val="16"/>
        </w:rPr>
        <w:t>лава. Основным механизмом размно</w:t>
        <w:softHyphen/>
        <w:t>жения дислокации при пластической деформации являются так называемые источ</w:t>
        <w:softHyphen/>
        <w:t>ники  Франка-Рида. Это отрезки дислокации, закрепленные на концах, которые под действием напряжений могут прогибатся ,испуская при этом дислокации,и вновь востанавливатся.</w:t>
      </w:r>
    </w:p>
    <w:p>
      <w:pPr>
        <w:pStyle w:val="3"/>
        <w:ind w:firstLine="426"/>
        <w:jc w:val="left"/>
        <w:rPr/>
      </w:pPr>
      <w:r>
        <w:rPr>
          <w:rFonts w:eastAsia="Arial"/>
        </w:rPr>
        <w:t xml:space="preserve"> </w:t>
      </w:r>
      <w:r>
        <w:rPr/>
        <w:t>Обычно упрочненное состояние достигается при взаимодействии дислокации друг с другом, с атомами при</w:t>
        <w:softHyphen/>
        <w:t>месей и частицами другой фазы. Дислокации влияют не только на прочностные и пластические свойства  металлов, но также и на их физические свойства (увеличивают электросопротивление, скорость диффузии и т.д.).</w:t>
      </w:r>
    </w:p>
    <w:p>
      <w:pPr>
        <w:pStyle w:val="Normal"/>
        <w:tabs>
          <w:tab w:val="clear" w:pos="720"/>
          <w:tab w:val="left" w:pos="4395" w:leader="none"/>
        </w:tabs>
        <w:spacing w:before="160" w:after="0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 сдвига в кристалле будет происходить тем легче, чем больше дислокации будет в металле. В металле, в котором нет дислокации, сдвиг возможен только за счет одновременного сме</w:t>
        <w:softHyphen/>
        <w:t>щения всей части кристалла. В случае, если под действием напря</w:t>
        <w:softHyphen/>
        <w:t>жений дислокации не зарождаются, то прочность бездислокационного металла должна быть равна теоретической.</w:t>
      </w:r>
    </w:p>
    <w:p>
      <w:pPr>
        <w:pStyle w:val="Normal"/>
        <w:ind w:right="40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ет и другой способ упрочнения металлов. Оказывается, что реальная прочность металлов падает с увеличением числа дисло</w:t>
        <w:softHyphen/>
        <w:t>кации только вначале. Достигнув минимального значения при не</w:t>
        <w:softHyphen/>
        <w:t>которой плотности дислокации, реальная прочность вновь начинает возрастать. Повышение реальной прочности с возра</w:t>
        <w:softHyphen/>
        <w:t>станием плотности дислокации объясняется тем, что при этом возни</w:t>
        <w:softHyphen/>
        <w:t>кают не только параллельные друг другу дислокации, но и дислока</w:t>
        <w:softHyphen/>
        <w:t>ции в разных плоскостях и направлениях. Такие дислокации будут мешать друг другу перемещаться, и реальная</w:t>
      </w:r>
    </w:p>
    <w:p>
      <w:pPr>
        <w:pStyle w:val="TextBody"/>
        <w:spacing w:before="20" w:after="0"/>
        <w:ind w:firstLine="426"/>
        <w:jc w:val="both"/>
        <w:rPr/>
      </w:pPr>
      <w:r>
        <w:rPr/>
        <w:t>прочность металла повысится.</w:t>
      </w:r>
    </w:p>
    <w:p>
      <w:pPr>
        <w:pStyle w:val="Normal"/>
        <w:spacing w:before="20" w:after="0"/>
        <w:ind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авно известны способы упрочне</w:t>
        <w:softHyphen/>
        <w:t>ния, ведущие к увеличению полезной плотности дислокации; это — механи</w:t>
        <w:softHyphen/>
        <w:t>ческий наклеп, измельчение зерна и блоков мозаики, термическая обработка и т. д. Кроме того, известные методы легирования (т. е. внедрение в решетку чужеродных атомов), созда</w:t>
        <w:softHyphen/>
        <w:t>ющие всякого рода несовершенства и искажения, кристаллической решетки, также являются методами создания - препятствий для свободного перемеще</w:t>
        <w:softHyphen/>
        <w:t>ния дислокации (блокирования дислокаций).Сюда же относятся способы образования структур с так называемыми упрочняющими фазами, вызывающими дисперсионное твердение и др. Однако при всех этих способах упрочнения прочность не достигает теоретического значения. Следовательно, в той или иной степени наличие дислокации в реальном металлическом кристалле | является причиной более низкой его прочности по сравнению с теоретической, и одновременно придающей способность пластически деформироваться. Можно ли в связи с этим рассматривать способность металла к пластическому деформированию как его недостаток?</w:t>
      </w:r>
    </w:p>
    <w:p>
      <w:pPr>
        <w:pStyle w:val="21"/>
        <w:ind w:firstLine="426"/>
        <w:jc w:val="both"/>
        <w:rPr/>
      </w:pPr>
      <w:r>
        <w:rPr/>
        <w:t>Опыт показывает, что способность реального металла пластиче</w:t>
        <w:softHyphen/>
        <w:t>ски деформироваться является его важнейшим и полезнейшим свой</w:t>
        <w:softHyphen/>
        <w:t>ством. Это свойство используют при различных технологических процессах — при протяжке проволоки, операциях гибки, высадки, вытяжки, штамповки и т. д. Большое значение оно имеет и для обе</w:t>
        <w:softHyphen/>
        <w:t>спечения конструктивной прочности или надежности металлических конструкций, деталей машин и других изделий из металла. Опыт по</w:t>
        <w:softHyphen/>
        <w:t>казывает. что если металл находится в хрупком состоянии, т. е. если его способность к пластическому деформированию низка, то он в изделиях склонен к внезапным так называемым хрупким раз</w:t>
        <w:softHyphen/>
        <w:t>рушениям, которые часто происходят даже при пониженных нагруз</w:t>
        <w:softHyphen/>
        <w:t>ках на изделие.</w:t>
      </w:r>
    </w:p>
    <w:p>
      <w:pPr>
        <w:pStyle w:val="21"/>
        <w:ind w:firstLine="426"/>
        <w:jc w:val="both"/>
        <w:rPr/>
      </w:pPr>
      <w:r>
        <w:rPr/>
      </w:r>
    </w:p>
    <w:p>
      <w:pPr>
        <w:pStyle w:val="21"/>
        <w:ind w:firstLine="426"/>
        <w:jc w:val="both"/>
        <w:rPr/>
      </w:pPr>
      <w:r>
        <w:rPr/>
      </w:r>
    </w:p>
    <w:p>
      <w:pPr>
        <w:pStyle w:val="21"/>
        <w:ind w:firstLine="426"/>
        <w:jc w:val="both"/>
        <w:rPr/>
      </w:pPr>
      <w:r>
        <w:rPr/>
      </w:r>
    </w:p>
    <w:p>
      <w:pPr>
        <w:pStyle w:val="FR4"/>
        <w:spacing w:lineRule="auto" w:line="240" w:before="60" w:after="0"/>
        <w:ind w:firstLine="426"/>
        <w:jc w:val="left"/>
        <w:rPr>
          <w:sz w:val="28"/>
        </w:rPr>
      </w:pPr>
      <w:r>
        <w:rPr>
          <w:sz w:val="28"/>
        </w:rPr>
        <w:t>1.4. Характеристика твердых растворов замещения.</w:t>
      </w:r>
    </w:p>
    <w:p>
      <w:pPr>
        <w:pStyle w:val="Normal"/>
        <w:spacing w:before="120" w:after="0"/>
        <w:ind w:firstLine="426"/>
        <w:rPr/>
      </w:pPr>
      <w:r>
        <w:rPr>
          <w:rFonts w:cs="Arial" w:ascii="Arial" w:hAnsi="Arial"/>
          <w:sz w:val="24"/>
        </w:rPr>
        <w:t>В жидком состоянии большинство металлических сплавов, приме</w:t>
        <w:softHyphen/>
        <w:t>няемых в технике, представляет собой однородные жидкости, т. е. жидкие растворы. При переходе в твердое состояние во многих таких сплавах однородность сохраняется, следо</w:t>
        <w:softHyphen/>
        <w:t>вательно, сохраняется и  растворимость. Твердая фаза, образующаяся в результате кристаллизации такого сплава, называется твердым раствором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25145</wp:posOffset>
            </wp:positionV>
            <wp:extent cx="2098040" cy="19024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Химический или спектральный анализ показывает в твердых растворах наличие двух элементов или более, тогда как по данным металлографического анализа такой сплав, как и чистый металл, имеет одно</w:t>
        <w:softHyphen/>
        <w:t xml:space="preserve">родные зерна (рис. 3).        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нтгеновский ана</w:t>
        <w:softHyphen/>
        <w:t>лиз обнаруживает в твердом растворе, как и у чистого металла, только один тип решетки.</w:t>
      </w:r>
    </w:p>
    <w:p>
      <w:pPr>
        <w:pStyle w:val="TextBody"/>
        <w:ind w:firstLine="426"/>
        <w:rPr/>
      </w:pPr>
      <w:r>
        <w:rPr/>
        <w:t>Следовательно, в отличие от механической смеси твердый раствор является однофазным, состоит из одного  вида кристаллов, имеет одну кри</w:t>
        <w:softHyphen/>
        <w:t>сталлическую решетку; в отличие от химического соединения твердый раствор существует не при определенном   соотношении   компонентов, а в интервале концентраций.</w:t>
      </w:r>
    </w:p>
    <w:p>
      <w:pPr>
        <w:pStyle w:val="31"/>
        <w:ind w:firstLine="426"/>
        <w:rPr/>
      </w:pPr>
      <w:r>
        <w:rPr/>
        <w:t>Строение твердых растворов на основе одного из компонентов сплава таково, что в решетку основного металла-растворителя входят атомы растворенного вещества. Здесь возможны два принципиально различных случая: 1. твердые растворы замещения 2. Твердые растворы внедрения мы рассмотрим 1-вый.</w:t>
      </w:r>
    </w:p>
    <w:p>
      <w:pPr>
        <w:pStyle w:val="TextBody"/>
        <w:widowControl/>
        <w:autoSpaceDE w:val="true"/>
        <w:ind w:firstLine="426"/>
        <w:rPr/>
      </w:pPr>
      <w:r>
        <w:rPr/>
        <w:t>Твердые растворы замещения: Металл А имеет, например, ре</w:t>
        <w:softHyphen/>
        <w:t>шетку, изображенную на рис. 4, а. Растворение компонента В в ме</w:t>
        <w:softHyphen/>
        <w:t>талле А происходит путем частичного замещения атомов А атомами В в решетке основного металла (рис. 4, б)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</w:rPr>
        <w:t xml:space="preserve">Рис4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142490</wp:posOffset>
                </wp:positionH>
                <wp:positionV relativeFrom="paragraph">
                  <wp:posOffset>-570865</wp:posOffset>
                </wp:positionV>
                <wp:extent cx="996315" cy="8286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72517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65.25pt;mso-wrap-distance-left:4pt;mso-wrap-distance-right:4pt;mso-wrap-distance-top:2pt;mso-wrap-distance-bottom:2pt;margin-top:-44.95pt;mso-position-vertical-relative:text;margin-left:1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72517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3361690</wp:posOffset>
                </wp:positionH>
                <wp:positionV relativeFrom="paragraph">
                  <wp:posOffset>-570865</wp:posOffset>
                </wp:positionV>
                <wp:extent cx="996315" cy="82296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725170" cy="8229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64.8pt;mso-wrap-distance-left:4pt;mso-wrap-distance-right:4pt;mso-wrap-distance-top:2pt;mso-wrap-distance-bottom:2pt;margin-top:-44.95pt;mso-position-vertical-relative:text;margin-left:2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725170" cy="8229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0" t="-44" r="-5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а — чистый металл;  б — твердый раствор замещения;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</w:rPr>
        <w:t>При образовании растворов внедрения и замещения атомы рас</w:t>
        <w:softHyphen/>
        <w:t>творенного компонента распределяются в решетке растворителя беспорядочно.</w:t>
      </w:r>
    </w:p>
    <w:p>
      <w:pPr>
        <w:pStyle w:val="Normal"/>
        <w:widowControl w:val="false"/>
        <w:autoSpaceDE w:val="false"/>
        <w:spacing w:before="2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</w:rPr>
        <w:t xml:space="preserve">При образовании твердого раствора сохраняется решетка одного из элементов и этот элемент называется </w:t>
      </w:r>
      <w:r>
        <w:rPr>
          <w:rFonts w:cs="Arial" w:ascii="Arial" w:hAnsi="Arial"/>
          <w:i/>
          <w:iCs/>
          <w:sz w:val="24"/>
          <w:szCs w:val="22"/>
        </w:rPr>
        <w:t>растворителем.</w:t>
      </w:r>
      <w:r>
        <w:rPr>
          <w:rFonts w:cs="Arial" w:ascii="Arial" w:hAnsi="Arial"/>
          <w:sz w:val="24"/>
          <w:szCs w:val="22"/>
        </w:rPr>
        <w:t xml:space="preserve"> Атомы растворенного вещества искажают и изменяют средние размеры эле</w:t>
        <w:softHyphen/>
        <w:t>ментарной ячейки растворител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4"/>
          <w:szCs w:val="10"/>
        </w:rPr>
      </w:pPr>
      <w:r>
        <w:rPr>
          <w:rFonts w:cs="Arial" w:ascii="Arial" w:hAnsi="Arial"/>
          <w:sz w:val="24"/>
          <w:szCs w:val="22"/>
        </w:rPr>
        <w:t>При образовании твердых растворов замещения периоды решетки изменяются в зависимости от разности атомных диаметров раство</w:t>
      </w:r>
      <w:r>
        <w:rPr>
          <w:rFonts w:cs="Arial" w:ascii="Arial" w:hAnsi="Arial"/>
          <w:sz w:val="24"/>
        </w:rPr>
        <w:t>ренного элемента и растворителя. Если атом растворенного элемента больше атома растворителя, то элементарная ячейка, решетки увеличивается, если меньше, то сокращается.  В первом приближении это изменение пропорционально концентрации растворенного компо</w:t>
        <w:softHyphen/>
        <w:t>нента, выраженной в атомных процентах; однако отклонения от линейной зависимости бывают иногда до</w:t>
        <w:softHyphen/>
        <w:t>вольно значительными.</w:t>
      </w:r>
    </w:p>
    <w:p>
      <w:pPr>
        <w:pStyle w:val="Normal"/>
        <w:ind w:firstLine="426"/>
        <w:rPr/>
      </w:pPr>
      <w:r>
        <w:rPr/>
        <w:t xml:space="preserve"> </w:t>
      </w:r>
      <w:r>
        <w:rPr>
          <w:rFonts w:cs="Arial" w:ascii="Arial" w:hAnsi="Arial"/>
          <w:sz w:val="24"/>
        </w:rPr>
        <w:t>Изменение параметров решетки при образовании твердых растворов — весьма важный момент, определяющий изменение свойств. В общем независимо от вида металла относительное упрочнение при образовании твердого раствора пропорционально относительному изменению параметров решетки, причем уменьшение параметров решетки ведет  к большему упрочнению, чем её расширение.</w:t>
      </w:r>
    </w:p>
    <w:p>
      <w:pPr>
        <w:pStyle w:val="31"/>
        <w:ind w:firstLine="426"/>
        <w:rPr/>
      </w:pPr>
      <w:r>
        <w:rPr>
          <w:rFonts w:eastAsia="Arial"/>
        </w:rPr>
        <w:t xml:space="preserve">        </w:t>
      </w:r>
      <w:r>
        <w:rPr/>
        <w:t>Твердые растворы замещения могут быть ограниченные и неограниченные. При неограниченной растворимости любое количество атомов А может быть заменено атомами В. Следовательно, если увеличивается концентрация атомов В, то все больше и больше атомов В будет находиться в узлах решетки вместо атомов А до тех пор, пока все атомы А не будут заменены атомами В и, таким образом, как бы плавно совершится переход от металла Л к металлу В (рис. 5). Это. конечно, возможно при условии, если оба металла имеют одинаковую кристаллическую структуру, т. е. оба компонента являются изоморфными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овательно, первым условием образования неорганического ряда твердых растворов является наличие у обоих компонентов оди</w:t>
        <w:softHyphen/>
        <w:t>наковых кристаллических решеток, т. е. условие изоморфности ком</w:t>
        <w:softHyphen/>
        <w:t>понентов.</w:t>
      </w:r>
    </w:p>
    <w:p>
      <w:pPr>
        <w:pStyle w:val="Normal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98320" cy="10420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right="200" w:hanging="2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ис. 5. Кристаллические решетки твердых растворов аамещения при неограниченной растворимости компонентов</w:t>
      </w:r>
    </w:p>
    <w:p>
      <w:pPr>
        <w:pStyle w:val="Normal"/>
        <w:spacing w:before="2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 двух металлов с одинаковыми кристаллическими решет</w:t>
        <w:softHyphen/>
        <w:t>ками сильно различаются атомные радиусы, то образование твердых растворов между этими металлами сильно искажает кристаллическую решетку, что приводит к накоплению в решетке упругой энергии  когда это искажение достигает определенной величины, кристалли</w:t>
        <w:softHyphen/>
        <w:t>ческая решетка становится неустойчивой и наступает предел раство</w:t>
        <w:softHyphen/>
        <w:t>римости.,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так, вторым условием образования неограниченных твердых растворов является достаточно малое различие атомных размеров компонентов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конец, замечено, что неограниченная растворимость наблю</w:t>
        <w:softHyphen/>
        <w:t>дается преимущественно у элементов, близко расположенных друг от друга в периодической таблице Д. И. Менделеева, т. е. близких друг к другу по строению валентной оболочки атомов, по физической природе.</w:t>
      </w:r>
    </w:p>
    <w:p>
      <w:pPr>
        <w:pStyle w:val="Normal"/>
        <w:spacing w:before="14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Если кристаллические решетки и неодинаковы, но близки, похожи, например гранецентрированные кубические и тетрагональные, то возможен плавный переход от одной решетки к другой с образованием и в этом случае неограниченного твердого раствора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сплавляемые металлы принадлежат к далеко расположен</w:t>
        <w:softHyphen/>
        <w:t>ным друг от друга группам Периодической системы и поэтому имеют различную физическую природу, то они часто бывают склонны к образованию химических соединений, а не твердых растворов.</w:t>
      </w:r>
    </w:p>
    <w:p>
      <w:pPr>
        <w:pStyle w:val="Normal"/>
        <w:spacing w:before="4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ва металла не отвечают перечисленным выше условиям, то они могут ограниченно растворяться друг в друге. Замечено, что растворимость тем меньше, чем больше различие в размерах атомов и в свойствах, компонентов, образующих раствор. Ограниченная рас</w:t>
        <w:softHyphen/>
        <w:t>творимость в большинстве случаев уменьшается с понижением тем</w:t>
        <w:softHyphen/>
        <w:t>пературы.</w:t>
      </w:r>
    </w:p>
    <w:p>
      <w:pPr>
        <w:sectPr>
          <w:footerReference w:type="default" r:id="rId20"/>
          <w:type w:val="nextPage"/>
          <w:pgSz w:w="11906" w:h="16820"/>
          <w:pgMar w:left="1440" w:right="27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16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42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Контрольная работа №2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sz w:val="28"/>
        </w:rPr>
        <w:t>1.1   Вычертите диаграмму состояния железо – карбид железа, спишите превращения и постройте кривую нагревания в интервале температур от 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до 160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/с применением правила фаз / для сплава, содержащего  0,3%С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bookmarkStart w:id="4" w:name="_1036270686"/>
      <w:bookmarkStart w:id="5" w:name="_1036251979"/>
      <w:bookmarkStart w:id="6" w:name="_1036251958"/>
      <w:bookmarkStart w:id="7" w:name="_1036251929"/>
      <w:bookmarkStart w:id="8" w:name="_1036251917"/>
      <w:bookmarkStart w:id="9" w:name="_1036251707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4"/>
        </w:rPr>
        <w:object w:dxaOrig="8345" w:dyaOrig="119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4.45pt;height:669.95pt" filled="f" o:ole="">
            <v:imagedata r:id="rId22" o:title=""/>
          </v:shape>
          <o:OLEObject Type="Embed" ProgID="" ShapeID="ole_rId21" DrawAspect="Content" ObjectID="_1594483099" r:id="rId21"/>
        </w:objec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bookmarkStart w:id="10" w:name="_1036271784"/>
      <w:bookmarkStart w:id="11" w:name="_1036271501"/>
      <w:bookmarkStart w:id="12" w:name="_1036271410"/>
      <w:bookmarkStart w:id="13" w:name="_1036271161"/>
      <w:bookmarkStart w:id="14" w:name="_1036270807"/>
      <w:bookmarkStart w:id="15" w:name="_1036270410"/>
      <w:bookmarkStart w:id="16" w:name="_1036269908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sz w:val="28"/>
        </w:rPr>
        <w:object w:dxaOrig="9991" w:dyaOrig="54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9.55pt;height:328.05pt" filled="f" o:ole="">
            <v:imagedata r:id="rId24" o:title=""/>
          </v:shape>
          <o:OLEObject Type="Embed" ProgID="" ShapeID="ole_rId23" DrawAspect="Content" ObjectID="_1701974188" r:id="rId23"/>
        </w:objec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/>
      </w:pPr>
      <w:r>
        <w:rPr>
          <w:rFonts w:cs="Arial" w:ascii="Arial" w:hAnsi="Arial"/>
          <w:sz w:val="28"/>
        </w:rPr>
        <w:t>2.2.    Отжиг. Цель и назначение диффузионного, изотермического  отжиг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/>
      </w:pPr>
      <w:r>
        <w:rPr>
          <w:rFonts w:cs="Arial" w:ascii="Arial" w:hAnsi="Arial"/>
          <w:sz w:val="24"/>
        </w:rPr>
        <w:t>Отжиг — термическая обработка, при которой сталь нагревается выше А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или только выше Ас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— неполный отжиг) с последующим, медленным охлаждением. Нагрев выше А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обеспечивает полную  перекристаллизацию стали. Медленное охлаждение при отжиге ' Обязательно должно привести к распаду аустенита и превращению его в перлитные структуры. Нормализация есть разновидность от</w:t>
        <w:softHyphen/>
        <w:t>жига, при нормализации охлаждение проводят на спокойном воз</w:t>
        <w:softHyphen/>
        <w:t>духе, что создает несколько более быстрое охлаждение, чем при обычном отжиге.  И в случае нормализации превращение должно произойти в верхнем районе температур с образованием  перлита, но  при несколько большем переохлаждении, что определяет некоторое различие свойств отожженной и нормализованной стали.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жиг и нормализация обычно являются первоначальными операциями термической обработки, цель которых — либо устранить Некоторые дефекты предыдущих операций горячей обработки (литья, ковки и т. д.), либо подготовить структуру к последующим технологическим операциям (например, обработке резанием, закалке). Однако довольно часто отжиг, и особенно нормализация, являются окончательной термической обработкой. Это бывает тогда, когда после отжига или нормализации получаются удовлетворительные с точки зрения эксплуатации детали свойства и не требуется их 1ьнейшее улучшение с помощью закалки и отпуска.</w:t>
      </w:r>
    </w:p>
    <w:p>
      <w:pPr>
        <w:pStyle w:val="Normal"/>
        <w:tabs>
          <w:tab w:val="clear" w:pos="720"/>
          <w:tab w:val="left" w:pos="142" w:leader="none"/>
        </w:tabs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цели отжига: перекристаллизация стали и устранение внутренних напряжений или исправление структуры.</w:t>
      </w:r>
      <w:r>
        <w:rPr>
          <w:rFonts w:cs="Arial" w:ascii="Arial" w:hAnsi="Arial"/>
          <w:sz w:val="24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 эти задачи выполняются обычным полным отжигом, заключающимся в нагреве стали выше верхней критической точки с последующим медленным охлаждением. Феррито-перлитная струк</w:t>
        <w:softHyphen/>
        <w:t>тура переходит при нагреве в аустенитную, а затем при охлаждении аустенит превращается обратно в феррит и перлит, т. е. Происходит полная перекристаллизаци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труктура, состоящая из крупных зерен перлита и феррита, какая часто бывает после литья или ковки, после такого отжига превращается в структуру из мелких зерен феррита и перлита.</w:t>
      </w:r>
    </w:p>
    <w:p>
      <w:pPr>
        <w:pStyle w:val="FR4"/>
        <w:tabs>
          <w:tab w:val="clear" w:pos="720"/>
          <w:tab w:val="left" w:pos="142" w:leader="none"/>
        </w:tabs>
        <w:spacing w:lineRule="auto" w:line="240" w:before="80" w:after="0"/>
        <w:ind w:firstLine="426"/>
        <w:jc w:val="left"/>
        <w:rPr>
          <w:sz w:val="24"/>
          <w:szCs w:val="20"/>
        </w:rPr>
      </w:pPr>
      <w:r>
        <w:rPr>
          <w:sz w:val="24"/>
        </w:rPr>
        <w:t>Если нет необходимости изменить расположение ферритной составляющей, если исходная структура не очень крупнозерниста, и не имеет характера видманштеттовой структуры, то достаточно провести более низкий нагрев — выше Ас</w:t>
      </w:r>
      <w:r>
        <w:rPr>
          <w:sz w:val="24"/>
          <w:vertAlign w:val="subscript"/>
        </w:rPr>
        <w:t>1</w:t>
      </w:r>
      <w:r>
        <w:rPr>
          <w:sz w:val="24"/>
        </w:rPr>
        <w:t>, но ниже Ас</w:t>
      </w:r>
      <w:r>
        <w:rPr>
          <w:sz w:val="24"/>
          <w:vertAlign w:val="subscript"/>
        </w:rPr>
        <w:t>3</w:t>
      </w:r>
      <w:r>
        <w:rPr>
          <w:sz w:val="24"/>
        </w:rPr>
        <w:t>. При этом произойдет лишь перекристаллизация перлитной составляющей, но не ферритной. Это будет так называемый неполный отжиг). Неполный отжиг—более экономичная операция, чем полный, так как нагрев в этом случае осуществляется до более низ</w:t>
        <w:softHyphen/>
        <w:t>ких температур.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firstLine="426"/>
        <w:jc w:val="left"/>
        <w:rPr>
          <w:szCs w:val="20"/>
        </w:rPr>
      </w:pPr>
      <w:r>
        <w:rPr>
          <w:szCs w:val="20"/>
        </w:rPr>
        <w:t>Если исходная структура хорошая и нет необходимости в пере</w:t>
        <w:softHyphen/>
        <w:t>кристаллизации, а требуется только снизить внутренние напряже</w:t>
        <w:softHyphen/>
        <w:t>ния, то нагрев под отжиг ограничивают еще более низкими тем</w:t>
        <w:softHyphen/>
        <w:t>пературами, ниже критической точки. Это будет низкий отжиг. Очевидно, что эта операция относится к первой группе видов термической обработки (отжиг I рода, тогда как полный и не</w:t>
        <w:softHyphen/>
        <w:t>полный отжиг относится во второй группе (отжиг II рода, или фазо</w:t>
        <w:softHyphen/>
        <w:t>вая перекристаллизация). Если исходное состояние имеет структуры закалки (бейнит, мартенсит) то такую операцию правельнее назы</w:t>
        <w:softHyphen/>
        <w:t>вают высоким (смягчающим) отпуско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тая сталь обычно характеризуется неоднородностью состава, дендритной и зональной ликвацией. Нагрев до высоких температур и выдержка при них приводят к устранению или смягчению дендритной неоднородности. Такая операция называется гомогенизацией, или диффузионным отжигом. В результате высокого нагрева (обычно до 1000—1100°С) и  длительной выдержки наблюдается сильный рост зерна, и поэтому после такой обработки структура получается крупнозернистой и требуется дополнительная операция термической обработки для исправления структуры (обычный отжиг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2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16"/>
        </w:rPr>
        <w:t>Если диффузионный отжиг был применен к слиткам, которые будут подвергаться пластической деформации (прокатке, ковке), то необходимость в последующем отжиге отпадает, так как крупнозернистая структура исправится пластической деформацией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426"/>
        <w:rPr/>
      </w:pPr>
      <w:r>
        <w:rPr>
          <w:rFonts w:cs="Arial" w:ascii="Arial" w:hAnsi="Arial"/>
          <w:sz w:val="24"/>
        </w:rPr>
        <w:t>Неполный отжиг заэвтектоидных сталей называют также сфероидизацией, так как это — основной способ получения зернистого перлита. Выше было отмечено, что для получения зернистого перлита нагрев должен не на много превосходить критическую точку Ас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в противном случае получается пластинчатый перлит. Структурой зернистого перлита должны обладать инструментальные стали, так как это обеспечивает хорошую обрабатываемость режущим инстру</w:t>
        <w:softHyphen/>
        <w:t>ментом и малую склонность к перегреву при закалке.</w:t>
      </w:r>
    </w:p>
    <w:p>
      <w:pPr>
        <w:pStyle w:val="Normal"/>
        <w:tabs>
          <w:tab w:val="clear" w:pos="720"/>
          <w:tab w:val="left" w:pos="142" w:leader="none"/>
        </w:tabs>
        <w:ind w:firstLine="42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 отжиге скорость охлаждения должна быть такова, чтобы  успели произойти превращения аустенита при малой степени переохлаждения. Практически скорость охлаждения не должна быть больше 50—100 °С/ч, что достигается охлаждением в печи. В заводской практике с целью экономии времени чаще проводят так на</w:t>
        <w:softHyphen/>
        <w:t>зываемый изотермический отжиг.   Для этого сталь, нагретая выше верхней (или только нижней) критической точки, охлаждается быстро (точнее с любой скоростью) до температуры, лежащей на 50—100 °С ниже равновесной точки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и при этой температуре вы</w:t>
        <w:softHyphen/>
        <w:t>держивается столько, сколько необходимо для полного распада аустенита. Поскольку температуру контролировать легче, чем скорость охлаждения, такой отжиг дает более стабильные ре</w:t>
        <w:softHyphen/>
        <w:t>зультаты. В настоящее время изо</w:t>
        <w:softHyphen/>
        <w:t>термический отжиг применяют чаще, чем отжиг с непрерывным охла</w:t>
        <w:softHyphen/>
        <w:t>ждением, особенно для легированных сталей, так как это сокращает про</w:t>
        <w:softHyphen/>
        <w:t>должительность операции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Назовите режим термической обработки  / температуру закалки, охлаждающую среду и температуру отпуска / фрез из стали У12. Опишите сущность проходящих превращений, микроструктуру и твердость инструмента после термообработки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cs="Arial" w:ascii="Arial" w:hAnsi="Arial"/>
          <w:sz w:val="24"/>
        </w:rPr>
        <w:t xml:space="preserve">Сталь У12: </w:t>
      </w:r>
      <w:r>
        <w:rPr>
          <w:rFonts w:cs="Arial" w:ascii="Arial" w:hAnsi="Arial"/>
          <w:sz w:val="24"/>
          <w:lang w:val="uk-UA"/>
        </w:rPr>
        <w:t>содержание</w:t>
      </w:r>
      <w:r>
        <w:rPr>
          <w:rFonts w:cs="Arial" w:ascii="Arial" w:hAnsi="Arial"/>
          <w:sz w:val="24"/>
        </w:rPr>
        <w:t xml:space="preserve">     С – 1,15-1,24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lang w:val="uk-UA"/>
        </w:rPr>
        <w:t xml:space="preserve">                 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  <w:t>Mn</w:t>
      </w:r>
      <w:r>
        <w:rPr>
          <w:rFonts w:cs="Arial" w:ascii="Arial" w:hAnsi="Arial"/>
          <w:sz w:val="24"/>
        </w:rPr>
        <w:t xml:space="preserve"> – 0.15-0.35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eastAsia="Arial" w:cs="Arial" w:ascii="Arial" w:hAnsi="Arial"/>
          <w:sz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>Cr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4"/>
          <w:lang w:val="uk-UA"/>
        </w:rPr>
        <w:t>&lt;0,15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Фреза из с</w:t>
      </w:r>
      <w:r>
        <w:rPr>
          <w:rFonts w:cs="Arial" w:ascii="Arial" w:hAnsi="Arial"/>
          <w:sz w:val="24"/>
        </w:rPr>
        <w:t>тали указанной группы должны закаливаться в воде, с температуры 79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С, с последующим низким отпуском  180-2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С. Твердость рабочей части </w:t>
        <w:softHyphen/>
        <w:t xml:space="preserve">– 60-62 </w:t>
      </w:r>
      <w:r>
        <w:rPr>
          <w:rFonts w:cs="Arial" w:ascii="Arial" w:hAnsi="Arial"/>
          <w:sz w:val="24"/>
          <w:lang w:val="en-US"/>
        </w:rPr>
        <w:t>HRC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autoSpaceDE w:val="false"/>
        <w:ind w:firstLine="3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</w:t>
        <w:softHyphen/>
        <w:t>струмент из этих сталей имеет, как правило, незакаленную сердце</w:t>
        <w:softHyphen/>
        <w:t>вину.</w:t>
      </w:r>
    </w:p>
    <w:p>
      <w:pPr>
        <w:pStyle w:val="Normal"/>
        <w:widowControl w:val="false"/>
        <w:autoSpaceDE w:val="false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cs="Arial" w:ascii="Arial" w:hAnsi="Arial"/>
          <w:sz w:val="24"/>
        </w:rPr>
        <w:t>Сущность происходящих процессов такова: происходит неполная закалка, при которой нагрев производят  до температуры, лежащей выше линии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но ниже 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и в структуре стали сохраняется заэвтектоидный цементит, структура мартенсит+цементит. Внутренние напряжения создают значительную  хрупкость поэтому после закалки производится  обязательный отпуск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/>
        <w:autoSpaceDE w:val="true"/>
        <w:spacing w:before="0" w:after="0"/>
        <w:rPr/>
      </w:pPr>
      <w:r>
        <w:rPr/>
        <w:t xml:space="preserve">2.4. Опишите в каких отраслях промышленности особенно перспективно применение титана  и сплава титана. </w:t>
      </w:r>
    </w:p>
    <w:p>
      <w:pPr>
        <w:pStyle w:val="2"/>
        <w:widowControl/>
        <w:autoSpaceDE w:val="tru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ти применения сплавов. Титан и его сплавы используют там, где главную роль играют высокая удельная прочность и хорошая сопротивляемость коррозии. Титановые сплавы применяют в авиации (обшивка самолетов, диски и лопатки компрессора и т. д.), в ракетной технике (корпуса двигателей, баллоны для сжатых и сжиженных газов, сопла и т. д.) — в химическом машиностроении (оборудование для таких сред, как хлор и его растворы, теплообменники, работаю</w:t>
        <w:softHyphen/>
        <w:t>щие в азотной кислоте и т. д.), судостроении (гребные винты, обшивки морских судов, подводных лодок н торпед), в энергомашиностроении (диски и лопатки стационарных турбин), в криогенной технике и т. д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титан широко используется в ракетно-космической и авиационной технике, в судостроении и транспорт</w:t>
        <w:softHyphen/>
        <w:t>ном машиностроении, где особенно важную роль играют малая плотность в сочетании с высокой прочностью и сопротивляемостью коррозии. Из сплавов титана делают обшивку фюзеляжа и крыльев сверхскоростных самолетов, панели и шпангоуты ракет, морскую аппаратуру и обшивку корпусов судов, диски и лопатки тур</w:t>
        <w:softHyphen/>
        <w:t>бин. Титановая обшивка морских судов не обрастает ракуш</w:t>
        <w:softHyphen/>
        <w:t>кам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даря пластичности и вязкости при низких температурах, титановые сплавы начинают применяться в холодильной и крио</w:t>
        <w:softHyphen/>
        <w:t>генной техник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ая коррозионная стойкость в различных средах делает сплавы титана перспективными для применения в пищевой про</w:t>
        <w:softHyphen/>
        <w:t>мышленности. Некоторые пищевые продукты могут портиться от контакта со сталью, тогда как титан не придает им постороннего запаха, цвета или вкус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тан используется в медицине благодаря высокой устойчи</w:t>
        <w:softHyphen/>
        <w:t>вости в тканях человеческого организма. Титан не отторгается костной и мышечной тканями и легко обрастает ими. По своей биологической инертности превосходит все известные коррозионно-стойкие  стали и сплав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мотря на то, что пока стоимость титановых сплавов примерно в 8 раз превышает стоимость коррозионно-стойких хромоникелевых сталей они имеют широкие перспективы применения в различных отраслях народ</w:t>
        <w:softHyphen/>
        <w:t>ного хозяйства, являясь важнейшими конструкционными мате</w:t>
        <w:softHyphen/>
        <w:t>риалами недалекого будущего.</w:t>
      </w:r>
    </w:p>
    <w:p>
      <w:pPr>
        <w:pStyle w:val="Normal"/>
        <w:spacing w:before="0" w:after="20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widowControl/>
        <w:autoSpaceDE w:val="true"/>
        <w:spacing w:before="0" w:after="0"/>
        <w:jc w:val="center"/>
        <w:rPr/>
      </w:pPr>
      <w:r>
        <w:rPr/>
        <w:t>3. Список использованной литературы:</w:t>
      </w:r>
    </w:p>
    <w:p>
      <w:pPr>
        <w:pStyle w:val="2"/>
        <w:widowControl/>
        <w:autoSpaceDE w:val="true"/>
        <w:spacing w:before="0" w:after="0"/>
        <w:jc w:val="center"/>
        <w:rPr/>
      </w:pPr>
      <w:r>
        <w:rPr/>
      </w:r>
    </w:p>
    <w:p>
      <w:pPr>
        <w:pStyle w:val="2"/>
        <w:widowControl/>
        <w:numPr>
          <w:ilvl w:val="0"/>
          <w:numId w:val="2"/>
        </w:numPr>
        <w:autoSpaceDE w:val="true"/>
        <w:spacing w:before="0" w:after="0"/>
        <w:rPr>
          <w:sz w:val="24"/>
        </w:rPr>
      </w:pPr>
      <w:r>
        <w:rPr>
          <w:sz w:val="24"/>
        </w:rPr>
        <w:t>Гуляев А.П. металловедение. М.: Металлургия, 1986. – 554 с.</w:t>
      </w:r>
    </w:p>
    <w:p>
      <w:pPr>
        <w:pStyle w:val="2"/>
        <w:widowControl/>
        <w:numPr>
          <w:ilvl w:val="0"/>
          <w:numId w:val="2"/>
        </w:numPr>
        <w:autoSpaceDE w:val="true"/>
        <w:spacing w:before="0" w:after="0"/>
        <w:rPr>
          <w:sz w:val="24"/>
        </w:rPr>
      </w:pPr>
      <w:r>
        <w:rPr>
          <w:sz w:val="24"/>
        </w:rPr>
        <w:t>Ляхтин Ю.М. Металловедение и термическая обработка металлов. М.: Металлургия , 1984. – 360 с.</w:t>
      </w:r>
    </w:p>
    <w:p>
      <w:pPr>
        <w:pStyle w:val="2"/>
        <w:widowControl/>
        <w:numPr>
          <w:ilvl w:val="0"/>
          <w:numId w:val="2"/>
        </w:numPr>
        <w:autoSpaceDE w:val="true"/>
        <w:spacing w:before="0" w:after="0"/>
        <w:rPr>
          <w:sz w:val="24"/>
        </w:rPr>
      </w:pPr>
      <w:r>
        <w:rPr>
          <w:sz w:val="24"/>
        </w:rPr>
        <w:t xml:space="preserve">Геллер Ю.А. Инструментальные стали. М.: Металлургия, 1983. – 526 </w:t>
      </w:r>
    </w:p>
    <w:sectPr>
      <w:footerReference w:type="default" r:id="rId25"/>
      <w:type w:val="nextPage"/>
      <w:pgSz w:w="11906" w:h="16838"/>
      <w:pgMar w:left="993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60" w:after="0"/>
      <w:ind w:firstLine="426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19" w:before="200" w:after="0"/>
      <w:ind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2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240" w:firstLine="30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260" w:after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80" w:after="0"/>
      <w:jc w:val="both"/>
    </w:pPr>
    <w:rPr>
      <w:rFonts w:ascii="Arial" w:hAnsi="Arial" w:cs="Arial"/>
      <w:sz w:val="24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28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rFonts w:ascii="Arial" w:hAnsi="Arial" w:cs="Arial"/>
      <w:sz w:val="24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59" w:before="80" w:after="0"/>
      <w:ind w:left="360" w:right="200" w:hanging="0"/>
    </w:pPr>
    <w:rPr>
      <w:rFonts w:ascii="Arial" w:hAnsi="Arial" w:cs="Arial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oter" Target="footer2.xm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footer" Target="footer3.xml"/><Relationship Id="rId21" Type="http://schemas.openxmlformats.org/officeDocument/2006/relationships/oleObject" Target="embeddings/oleObject6.bin"/><Relationship Id="rId22" Type="http://schemas.openxmlformats.org/officeDocument/2006/relationships/image" Target="media/image8.wmf"/><Relationship Id="rId23" Type="http://schemas.openxmlformats.org/officeDocument/2006/relationships/oleObject" Target="embeddings/oleObject7.bin"/><Relationship Id="rId24" Type="http://schemas.openxmlformats.org/officeDocument/2006/relationships/image" Target="media/image9.wmf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9:09:00Z</dcterms:created>
  <dc:creator>Алексей</dc:creator>
  <dc:description/>
  <dc:language>en-US</dc:language>
  <cp:lastModifiedBy>Guest</cp:lastModifiedBy>
  <cp:lastPrinted>2000-11-21T02:28:00Z</cp:lastPrinted>
  <dcterms:modified xsi:type="dcterms:W3CDTF">2001-02-14T09:12:00Z</dcterms:modified>
  <cp:revision>3</cp:revision>
  <dc:subject/>
  <dc:title>Контрольная работа №1</dc:title>
</cp:coreProperties>
</file>