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ий Государственный Университет Архитектуры и Строитель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аллические материа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7230" w:hanging="1418"/>
        <w:rPr>
          <w:sz w:val="28"/>
          <w:szCs w:val="28"/>
        </w:rPr>
      </w:pPr>
      <w:r>
        <w:rPr>
          <w:sz w:val="28"/>
          <w:szCs w:val="28"/>
        </w:rPr>
        <w:t xml:space="preserve">Выполнил: ст. гр. АДА-21 </w:t>
        <w:br/>
        <w:t>Егурнов Н.Г.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Проверил: Козлов Ю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нза, 2003</w:t>
      </w:r>
      <w:r>
        <w:br w:type="page"/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00240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1">
            <w:r>
              <w:rPr>
                <w:rStyle w:val="IndexLink"/>
                <w:lang w:val="en-US" w:eastAsia="en-US"/>
              </w:rPr>
              <w:t>КЛАССИФИКАЦИЯ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2">
            <w:r>
              <w:rPr>
                <w:rStyle w:val="IndexLink"/>
                <w:lang w:val="en-US" w:eastAsia="en-US"/>
              </w:rPr>
              <w:t>Сталь углеродистая обыкновенного качества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3">
            <w:r>
              <w:rPr>
                <w:rStyle w:val="IndexLink"/>
                <w:lang w:val="en-US" w:eastAsia="en-US"/>
              </w:rPr>
              <w:t>Сталь углеродистая качественная конструкционная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4">
            <w:r>
              <w:rPr>
                <w:rStyle w:val="IndexLink"/>
                <w:lang w:val="en-US" w:eastAsia="en-US"/>
              </w:rPr>
              <w:t>Сталь легированная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5">
            <w:r>
              <w:rPr>
                <w:rStyle w:val="IndexLink"/>
                <w:lang w:val="en-US" w:eastAsia="en-US"/>
              </w:rPr>
              <w:t>СТРОЕНИЕ МЕТАЛЛОВ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6">
            <w:r>
              <w:rPr>
                <w:rStyle w:val="IndexLink"/>
                <w:lang w:val="en-US" w:eastAsia="en-US"/>
              </w:rPr>
              <w:t>Структура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7">
            <w:r>
              <w:rPr>
                <w:rStyle w:val="IndexLink"/>
                <w:lang w:val="en-US" w:eastAsia="en-US"/>
              </w:rPr>
              <w:t>Диаграмма состояния железоуглеродистых сплавов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8">
            <w:r>
              <w:rPr>
                <w:rStyle w:val="IndexLink"/>
                <w:lang w:val="en-US" w:eastAsia="en-US"/>
              </w:rPr>
              <w:t>СВОЙСТВА МЕТАЛЛОВ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9">
            <w:r>
              <w:rPr>
                <w:rStyle w:val="IndexLink"/>
                <w:lang w:val="en-US" w:eastAsia="en-US"/>
              </w:rPr>
              <w:t>Химические свойства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0">
            <w:r>
              <w:rPr>
                <w:rStyle w:val="IndexLink"/>
                <w:lang w:val="en-US" w:eastAsia="en-US"/>
              </w:rPr>
              <w:t>Физические свойства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1">
            <w:r>
              <w:rPr>
                <w:rStyle w:val="IndexLink"/>
                <w:lang w:val="en-US" w:eastAsia="en-US"/>
              </w:rPr>
              <w:t>ПРИМЕНЕНИЕ МЕТАЛЛОВ В СТРОИТЕЛЬСТВЕ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2">
            <w:r>
              <w:rPr>
                <w:rStyle w:val="IndexLink"/>
                <w:lang w:val="en-US" w:eastAsia="en-US"/>
              </w:rPr>
              <w:t>Сталь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3">
            <w:r>
              <w:rPr>
                <w:rStyle w:val="IndexLink"/>
                <w:lang w:val="en-US" w:eastAsia="en-US"/>
              </w:rPr>
              <w:t>Чугуны.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4">
            <w:r>
              <w:rPr>
                <w:rStyle w:val="IndexLink"/>
                <w:lang w:val="en-US" w:eastAsia="en-US"/>
              </w:rPr>
              <w:t>Цветные металлы и сплавы.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5">
            <w:r>
              <w:rPr>
                <w:rStyle w:val="IndexLink"/>
                <w:lang w:val="en-US" w:eastAsia="en-US"/>
              </w:rPr>
              <w:t>ЛИТЕРАТУРА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shd w:fill="FFFFFF" w:val="clear"/>
        <w:spacing w:lineRule="auto" w:line="360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color w:val="000000"/>
          <w:sz w:val="28"/>
        </w:rPr>
      </w:pPr>
      <w:bookmarkStart w:id="0" w:name="__RefHeading___Toc38900240"/>
      <w:bookmarkEnd w:id="0"/>
      <w:r>
        <w:rPr>
          <w:b/>
          <w:color w:val="000000"/>
          <w:sz w:val="28"/>
        </w:rPr>
        <w:t>ВВЕДЕНИЕ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ы – наиболее распространенные и широко используемые материалы в производстве и в быту человека. Особенно велико значение металлов в наше время, когда большое их количество используют в машиностроительной промышленности, на транспорте, в промышленном, жилищном и дорожном строительстве, а также в других отраслях народного хозяйства.[1, стр. 4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ермин «металл» произошёл от греческого слова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tallon</w:t>
      </w:r>
      <w:r>
        <w:rPr>
          <w:color w:val="000000"/>
          <w:sz w:val="24"/>
        </w:rPr>
        <w:t xml:space="preserve"> (от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u</w:t>
      </w:r>
      <w:r>
        <w:rPr>
          <w:color w:val="000000"/>
          <w:sz w:val="24"/>
        </w:rPr>
        <w:t xml:space="preserve">ō – выкапываю, добываю из земли), которое означало первоначально копи, рудники (в этом смысле оно встречается у Геродота, 5 в. до н. э.). То, что добывалось в рудниках, Платон называл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ia</w:t>
      </w:r>
      <w:r>
        <w:rPr>
          <w:color w:val="000000"/>
          <w:sz w:val="24"/>
        </w:rPr>
        <w:t>. В древности и в средние века считалось, что существует только 7 металлов: золото, серебро, медь, олово, свинец, железо, ртуть. По алхимическим представлениям, металлы зарождались в земных недрах под влиянием лучей планет и постепенно крайне медленно совершенствовались, превращаясь в серебро и золото. Алхимики полагали, что металлы – вещества сложные, состоящие из «начала металличности» (ртути) и «начала горючести» (серы). В начале 18 в. получила распространение гипотеза, согласно которой металлы состоят из земли и «начала горючести» – флогистона. М.В. Ломоносов насчитывал 6 М. (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) и определял металл как «светлое тело, которое ковать можно». В кон. 18 в. А.Л. Лавуазье опроверг гипотезу флогистона и показал, что металлы – простые вещества. В 1789 Лавуазье в руководстве по химии дал список простых веществ, в который включил все известные тогда 17 металлов (</w:t>
      </w:r>
      <w:r>
        <w:rPr>
          <w:color w:val="000000"/>
          <w:sz w:val="24"/>
          <w:lang w:val="en-US"/>
        </w:rPr>
        <w:t>S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B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). По мере развития методов химического исследования число известных металлов возрастало. В 1-й пол. 19 в. были открыты спутники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получены путём электролиза некоторые щелочные и щёлочноземельные металлы, положено начало разделению редкоземельных металлов, открыты неизвестные металлы при химическом анализе минералов. В 1860-63 методом спектрального анализа были открыты </w:t>
      </w:r>
      <w:r>
        <w:rPr>
          <w:color w:val="000000"/>
          <w:sz w:val="24"/>
          <w:lang w:val="en-US"/>
        </w:rPr>
        <w:t>C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R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>. Блестяще подтвердилось существование металлов, предсказанных Д. И. Менделеевым на основе его периодического закона. Открытие радиоактивности в кон. 19 в. повлекло за собой поиски природных радиоактивных металлов, увенчавшиеся полным успехом. Наконец, методом ядерных превращений начиная с сер. 20 в. были искусственно получены радиоактивные металлы, в частности трансуран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>В конце 19 – начале 20 вв. получила физико-химическую основу металлургия – наука о производстве металлов из природного сырья. Тогда же началось исследование свойств металлов и их сплавов в зависимости от состава и строения [3, стр. 133].</w:t>
      </w:r>
    </w:p>
    <w:p>
      <w:pPr>
        <w:pStyle w:val="Normal1"/>
        <w:shd w:fill="FFFFFF" w:val="clear"/>
        <w:spacing w:lineRule="auto" w:line="360"/>
        <w:ind w:left="5" w:right="24" w:firstLine="293"/>
        <w:jc w:val="both"/>
        <w:rPr>
          <w:sz w:val="24"/>
        </w:rPr>
      </w:pPr>
      <w:r>
        <w:rPr>
          <w:color w:val="000000"/>
          <w:sz w:val="24"/>
        </w:rPr>
        <w:t>Основы современного металловедения были заложены выдающимися русскими металлургами П.П. Аносовым (1799–1851) и Д.К. Черновым (1839–1921), впервые установившими связь между строением и свойствами металлов и сплавов.</w:t>
      </w:r>
    </w:p>
    <w:p>
      <w:pPr>
        <w:pStyle w:val="Normal1"/>
        <w:shd w:fill="FFFFFF" w:val="clear"/>
        <w:spacing w:lineRule="auto" w:line="360"/>
        <w:ind w:left="14" w:right="14" w:firstLine="302"/>
        <w:jc w:val="both"/>
        <w:rPr>
          <w:sz w:val="24"/>
        </w:rPr>
      </w:pPr>
      <w:r>
        <w:rPr>
          <w:color w:val="000000"/>
          <w:sz w:val="24"/>
        </w:rPr>
        <w:t>П. П. Аносов заложил основы учения о стали, разработал научные принципы получения высококачественной стали, впервые в мире в 1831 г. применил микроскоп для исследования строения металлов.</w:t>
      </w:r>
    </w:p>
    <w:p>
      <w:pPr>
        <w:pStyle w:val="Normal1"/>
        <w:shd w:fill="FFFFFF" w:val="clear"/>
        <w:spacing w:lineRule="auto" w:line="360"/>
        <w:ind w:left="14" w:right="29" w:firstLine="288"/>
        <w:jc w:val="both"/>
        <w:rPr>
          <w:sz w:val="24"/>
        </w:rPr>
      </w:pPr>
      <w:r>
        <w:rPr>
          <w:color w:val="000000"/>
          <w:sz w:val="24"/>
        </w:rPr>
        <w:t>Д. К. Чернов продолжил труды П. П. Аносова. Он по праву считается основоположником металлографии – науки о строении металлов и сплавов. Его научные открытия легли в основу процессов ковки, прокатки, термической обработки стали.</w:t>
      </w:r>
    </w:p>
    <w:p>
      <w:pPr>
        <w:pStyle w:val="Normal1"/>
        <w:shd w:fill="FFFFFF" w:val="clear"/>
        <w:spacing w:lineRule="auto" w:line="360"/>
        <w:ind w:left="24" w:right="14" w:firstLine="293"/>
        <w:jc w:val="both"/>
        <w:rPr>
          <w:sz w:val="24"/>
        </w:rPr>
      </w:pPr>
      <w:r>
        <w:rPr>
          <w:color w:val="000000"/>
          <w:sz w:val="24"/>
        </w:rPr>
        <w:t>Открытые Д. К. Черновым критические точки в стали явились основой для построения современной диаграммы состояния системы железо – углерод.</w:t>
      </w:r>
    </w:p>
    <w:p>
      <w:pPr>
        <w:pStyle w:val="Normal1"/>
        <w:shd w:fill="FFFFFF" w:val="clear"/>
        <w:spacing w:lineRule="auto" w:line="360"/>
        <w:ind w:left="24" w:right="14" w:firstLine="317"/>
        <w:jc w:val="both"/>
        <w:rPr>
          <w:sz w:val="24"/>
        </w:rPr>
      </w:pPr>
      <w:r>
        <w:rPr>
          <w:color w:val="000000"/>
          <w:sz w:val="24"/>
        </w:rPr>
        <w:t>Классические труды «отца металлографии» Д. К. Чернова развивали выдающиеся русские ученые. Первое подробное описание структур железоуглеродистых сплавов было сделано А. А. Ржешотарским(1898). Дальнейшее развитие металловедение получило в работах видных отечественных ученых Н. И. Беляева, Н. С. Курнакова, А. А. Байко-ва, С. С. Штейнберга, А. А. Бочвара, Г. В. Курдюмова и др.</w:t>
      </w:r>
    </w:p>
    <w:p>
      <w:pPr>
        <w:pStyle w:val="Normal1"/>
        <w:shd w:fill="FFFFFF" w:val="clear"/>
        <w:spacing w:lineRule="auto" w:line="360"/>
        <w:ind w:left="19" w:firstLine="293"/>
        <w:jc w:val="both"/>
        <w:rPr>
          <w:sz w:val="24"/>
        </w:rPr>
      </w:pPr>
      <w:r>
        <w:rPr>
          <w:color w:val="000000"/>
          <w:sz w:val="24"/>
        </w:rPr>
        <w:t>Наука о металлах развивается широким фронтом во вновь созданных научных центрах с применением электронных микроскопов и другой современной аппаратуры, с использованием достижений рентгенографии и физики твердого тела. Все это позволяет более глубоко изучить строение металлов и сплавов и находить новые пути повышения механических и физико-химических свойств. Создаются сверхтвердые сплавы, сплавы с заранее заданными свойствами, многослойные композиции с широким спектром свойств и многие другие металлические, алмазные и керамико-металлические материалы. [1, стр. 5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1" w:name="__RefHeading___Toc38900241"/>
      <w:bookmarkEnd w:id="1"/>
      <w:r>
        <w:rPr>
          <w:b/>
          <w:sz w:val="28"/>
        </w:rPr>
        <w:t>КЛАССИФИКАЦ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В строительстве обычно применяют не чистые металлы, а сплавы. Наибольшее распространение получили сплавы на основе черных металлов (~94%) и незначительное – сплавы цветных металлов (рис. 1) [2, стр.28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object w:dxaOrig="9339" w:dyaOrig="5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6.95pt;height:29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604729" r:id="rId2"/>
        </w:object>
      </w:r>
      <w:r>
        <w:rPr/>
        <w:t>Рис. 1. Классификация металлов и сплав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ее подробно рассмотрим классификацию стали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2" w:name="__RefHeading___Toc38900242"/>
      <w:bookmarkEnd w:id="2"/>
      <w:r>
        <w:rPr>
          <w:b/>
          <w:color w:val="000000"/>
          <w:sz w:val="24"/>
        </w:rPr>
        <w:t>Сталь углеродистая обыкновенного кач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ающее влияние на механические свойства в углеродистых сталях оказывает содержание углерода (рис. 2). При увеличении содержания углерода повышаются прочность, твердость и износоустойчивость, но понижаются пластичность и ударная вязкость, а также ухудшаетс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Примесь фосфора вызывает хладноломкость, а примесь серы – красноломкость стали. Для различных марок стали допустимое содержание фосфора 0,04...0,09 %, а серы 0.04..Д07 %. Вредное влияние на свойства стали оказывает кислород: содержание его более 0,03% вызывает старение стали, а более 0,1 % – красноломкость. Примеси марганца и кремния в количестве 0,8...1 % не оказывают практически влияния на механические свойства углеродистых сталей. В стали, предназначенной для сварных конструкций, содержание кремния не должно превышать 0,12...0,25 %. Содержание азота повышает прочность и твердость стали и снижает пластичность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252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Рис. 2. Влияние углерода на механические свойства отожженных с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обозначении марок стали могут быть указаны: группы, по которым сталь поставляется («А» – по механическим свойствам, «Б» – по химическому составу, «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» – по механическим свойствам и дополнительным требованиям по химическому составу); методу производства («М» – мартеновский, «Б» – бессемеровский, «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» – кислородно-конвертерный); дополнительные индексы («сп» – спокойная сталь, «пс» – полуспокойная Сталь, «кп» – кипящая сталь). В группе «А» индекс «М» часто опускается, но имеется в виду сталь мартеновская, а при отсутствии индексов «сп», «пс», «кп» имеется в виду сталь спокой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окойная сталь является более качественной, но по стоимости она на 12...15 % дороже  кипящей. Полуспокойная сталь занимает по свойствам промежуточное положение между спокойной и кипящей сталью, но в результате и незначительного расхода раскислителей стоимость ее меньше, чем спокойно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еханические характеристики стали зависят также от формы и толщины проката. Углеродистые стали обыкновенного качества применяют без термообработки. В таблице 1 приведены нормы на механические свойства стали углеродистой обыкновенного качества (группа А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1"/>
        <w:shd w:fill="FFFFFF" w:val="clear"/>
        <w:ind w:firstLine="720"/>
        <w:jc w:val="center"/>
        <w:rPr/>
      </w:pPr>
      <w:r>
        <w:rPr/>
        <w:t>Сталь углеродистая обыкновенного качества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563"/>
        <w:gridCol w:w="2158"/>
        <w:gridCol w:w="2127"/>
      </w:tblGrid>
      <w:tr>
        <w:trPr>
          <w:trHeight w:val="585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  <w:br/>
              <w:t xml:space="preserve"> группы 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, чести, М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</w:t>
              <w:br/>
              <w:t xml:space="preserve"> удлинение, %</w:t>
            </w:r>
          </w:p>
        </w:tc>
      </w:tr>
      <w:tr>
        <w:trPr>
          <w:trHeight w:val="225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0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1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2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Г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4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5Гпс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6сп, пс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...420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340...4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49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50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...5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...6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е менее 6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...23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...27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...2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...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...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…3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..32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..2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..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…15</w:t>
            </w:r>
          </w:p>
        </w:tc>
      </w:tr>
    </w:tbl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 xml:space="preserve">: В стали марок Ст3Гпс и Ст5Гпс повышенное содержание марганца. </w:t>
      </w:r>
      <w:r>
        <w:rPr>
          <w:color w:val="000000"/>
          <w:lang w:val="en-US"/>
        </w:rPr>
        <w:t>[2, стр.318-320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bookmarkStart w:id="3" w:name="__RefHeading___Toc38900243"/>
      <w:bookmarkEnd w:id="3"/>
      <w:r>
        <w:rPr>
          <w:b/>
          <w:color w:val="000000"/>
          <w:sz w:val="24"/>
        </w:rPr>
        <w:t>Сталь углеродистая качественная конструкцио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ачественная конструкционная сталь выплавляется в мартеновских и электрических печах (спокойная, полуспокойная, кипящая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от химического состава эта сталь делится на две группы: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– с нормальным содержанием марганца и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– с повышенным содержанием марганца. Марки стали и требования к механическим свойствам стали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группы в состоянии нормализации приведены в таблице 2. В марке стали двузначные цифры означают среднее содержание углерода в сотых долях процента. Сталь в соответствии с требованиями может поставляться в термически обработанном состоянии (отожженная, нормализованная, высокоотпущенная).</w:t>
      </w:r>
    </w:p>
    <w:p>
      <w:pPr>
        <w:pStyle w:val="Normal1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</w:t>
      </w:r>
    </w:p>
    <w:p>
      <w:pPr>
        <w:pStyle w:val="Normal1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Сталь углеродистая качественная по ГОСТ 2050-74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2233"/>
        <w:gridCol w:w="1698"/>
        <w:gridCol w:w="1698"/>
        <w:gridCol w:w="1636"/>
      </w:tblGrid>
      <w:tr>
        <w:trPr>
          <w:trHeight w:val="995" w:hRule="exac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одержание</w:t>
              <w:br/>
              <w:t>углерода, 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чести, МП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 удлинение, %</w:t>
            </w:r>
          </w:p>
        </w:tc>
      </w:tr>
      <w:tr>
        <w:trPr>
          <w:trHeight w:val="3240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8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5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5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7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80     –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5...0,1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...0,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...0,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7...0,2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2...0,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7...0,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2...0,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7...0,4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2...0,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7...0,5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7...0,6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67...0,7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7...0,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0*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0*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*</w:t>
            </w:r>
          </w:p>
        </w:tc>
      </w:tr>
    </w:tbl>
    <w:p>
      <w:pPr>
        <w:pStyle w:val="Normal1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Механические свойства после закалки и отпуска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>: В таблице приведены только некоторые марки сталей.</w:t>
      </w:r>
    </w:p>
    <w:p>
      <w:pPr>
        <w:pStyle w:val="Normal1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нструментальные качественные углеродистые стали предназначены для изготовления режущего, мерительного и штамповочного инструмента небольших размеров. Марки этих сталей обозначаются буквой У и цифрой, показывающей содержание углерода в десятых долях процента (У7, У8, У9,..., У13). Высококачественные стали имеют низкое содержание серы (до 0,02 %) и фосфора (до 0,03%), меньше неметаллических включений, обладают повышенными механическими свойствами. В обозначениях марок высококачественных сталей в отличие от качественных ставится буква А (например, У7А,У8Аит. д.). [2, стр.320-321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sz w:val="24"/>
        </w:rPr>
      </w:pPr>
      <w:bookmarkStart w:id="4" w:name="__RefHeading___Toc38900244"/>
      <w:bookmarkEnd w:id="4"/>
      <w:r>
        <w:rPr>
          <w:b/>
          <w:color w:val="000000"/>
          <w:sz w:val="24"/>
        </w:rPr>
        <w:t>Сталь легирова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введении в углеродистые стали специальных легирующих добавок (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и др.) достигается значительное улучшение их физико-механических свойств (например, повышение предела текучести без снижения пластичности и ударной вязкости и т.д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гирующие добавки, </w:t>
      </w:r>
      <w:r>
        <w:rPr>
          <w:color w:val="000000"/>
          <w:sz w:val="24"/>
        </w:rPr>
        <w:t>растворяясь в железе, искажают и нарушают симметрию его кристаллической решетки, так как они имеют другие атомные размеры и строение внешних электронных оболочек. Чаще всего увеличивается карбидосодержащая фаза за счет уменьшения углерода в перлите, что соответственно увеличивает прочность стали. Многие легирующие элементы способствуют измельчению зерен феррита и перлита в стали, что значительно повышает вязкость стали. Некоторые легирующие элементы расширяют область аустенита, снижая критические точки Ас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, а другие, наоборот, сужают эту область. Большое значение на практике имеет способность большинства легирующих элементов повышать прокаливаемость стали на значительную толщину, задерживая переход аустенита в другие структуры, что создает возможность закаливать стали при умеренных скоростях охлаждения. При этом уменьшаются внутренние напряжения и снижается опасность появления закалочных трещин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гласно существующим стандартам легированные стали классифицируют по назначению, химическому составу и микрострук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о </w:t>
      </w:r>
      <w:r>
        <w:rPr>
          <w:i/>
          <w:color w:val="000000"/>
          <w:sz w:val="24"/>
        </w:rPr>
        <w:t xml:space="preserve">назначению </w:t>
      </w:r>
      <w:r>
        <w:rPr>
          <w:color w:val="000000"/>
          <w:sz w:val="24"/>
        </w:rPr>
        <w:t xml:space="preserve">легированные стали разделяют на три класса: </w:t>
      </w:r>
      <w:r>
        <w:rPr>
          <w:i/>
          <w:color w:val="000000"/>
          <w:sz w:val="24"/>
        </w:rPr>
        <w:t xml:space="preserve">конструкционные </w:t>
      </w:r>
      <w:r>
        <w:rPr>
          <w:color w:val="000000"/>
          <w:sz w:val="24"/>
        </w:rPr>
        <w:t xml:space="preserve">(машиноподелочные и строительные), </w:t>
      </w:r>
      <w:r>
        <w:rPr>
          <w:i/>
          <w:color w:val="000000"/>
          <w:sz w:val="24"/>
        </w:rPr>
        <w:t xml:space="preserve">инструментальные </w:t>
      </w:r>
      <w:r>
        <w:rPr>
          <w:color w:val="000000"/>
          <w:sz w:val="24"/>
        </w:rPr>
        <w:t xml:space="preserve">и стали с </w:t>
      </w:r>
      <w:r>
        <w:rPr>
          <w:i/>
          <w:color w:val="000000"/>
          <w:sz w:val="24"/>
        </w:rPr>
        <w:t>особыми физико-химическими свойств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обозначения марок сталей принята буквенно-цифровая система. Легирующие элементы обозначаются буквами: С – кремний, Г – марганец,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– хром, Н – никель, М – молибден, В – вольфрам, Р – бор, Т – титан, Ю – алюминий, Ф – ванадий, Ц – цирконий, Б – ниобий, А – азот, Д – медь, К – кобальт, П – фосфор и т.д. Цифры, стоящие перед буквами, показывают содержание углерода в конструкционных сталях в сотых долях процента, в инструментальных - в десятых долях процента. Цифры, стоящие за буквами, показывают содержание легирующих элементов в процентах. Если содержание элементов не превышает 1,5 %, то цифры не ставят. Буква А, стоящая в конце марки, означает, что сталь высококачественная. Например, сталь марки 35ХНЗМА – высококачественная, содержащая 0,35 % С, 1 % Сг, 3 %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1 %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о химическому составу </w:t>
      </w:r>
      <w:r>
        <w:rPr>
          <w:color w:val="000000"/>
          <w:sz w:val="24"/>
        </w:rPr>
        <w:t xml:space="preserve">легированные стали делят на три класса: </w:t>
      </w:r>
      <w:r>
        <w:rPr>
          <w:i/>
          <w:color w:val="000000"/>
          <w:sz w:val="24"/>
        </w:rPr>
        <w:t xml:space="preserve">низколегированные с </w:t>
      </w:r>
      <w:r>
        <w:rPr>
          <w:color w:val="000000"/>
          <w:sz w:val="24"/>
        </w:rPr>
        <w:t xml:space="preserve">общим содержанием легирующих элементов до 2,5 %; </w:t>
      </w:r>
      <w:r>
        <w:rPr>
          <w:i/>
          <w:color w:val="000000"/>
          <w:sz w:val="24"/>
        </w:rPr>
        <w:t xml:space="preserve">среднелегированные – </w:t>
      </w:r>
      <w:r>
        <w:rPr>
          <w:color w:val="000000"/>
          <w:sz w:val="24"/>
        </w:rPr>
        <w:t xml:space="preserve">от 2,5 до 10% и </w:t>
      </w:r>
      <w:r>
        <w:rPr>
          <w:i/>
          <w:color w:val="000000"/>
          <w:sz w:val="24"/>
        </w:rPr>
        <w:t xml:space="preserve">высоколегированные, </w:t>
      </w:r>
      <w:r>
        <w:rPr>
          <w:color w:val="000000"/>
          <w:sz w:val="24"/>
        </w:rPr>
        <w:t>содержащие более 10 % таких элементов, например нержавеющая сталь 1Х18Н9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</w:t>
      </w:r>
      <w:r>
        <w:rPr>
          <w:i/>
          <w:color w:val="000000"/>
          <w:sz w:val="24"/>
        </w:rPr>
        <w:t xml:space="preserve">от структуры, </w:t>
      </w:r>
      <w:r>
        <w:rPr>
          <w:color w:val="000000"/>
          <w:sz w:val="24"/>
        </w:rPr>
        <w:t xml:space="preserve">которую получают легированные стали после нормализации, их делят на пять классов: </w:t>
      </w:r>
      <w:r>
        <w:rPr>
          <w:i/>
          <w:color w:val="000000"/>
          <w:sz w:val="24"/>
        </w:rPr>
        <w:t xml:space="preserve">перлитная, мартенситная, аустенитная, феррит-ная и карбидная </w:t>
      </w:r>
      <w:r>
        <w:rPr>
          <w:color w:val="000000"/>
          <w:sz w:val="24"/>
        </w:rPr>
        <w:t>(ледебуритная). Большинство конструкционных и инструментальных сталей относится к сталям перлитного класса. Такие стали содержат незначительное количество легирующих элементов (не более 5...6 %), хорошо обрабатываются давлением и реза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сле нормализации имеют структуру перлита (сорбита, троостита). После закалки и отпуска заметно повышают механические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Основным преимуществом легированных сталей по, сравнению со сталью марки СтЗ является их большая прочность при сохранении достаточно высокой пластичности и свариваемости, что позволяет повысить допускаемые напряжения и уменьшить расход металла на изготовление конструкций, а также повышенная стойкость к атмосферной коррозии. [2, стр. 321-323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</w:rPr>
      </w:pPr>
      <w:bookmarkStart w:id="5" w:name="__RefHeading___Toc38900245"/>
      <w:bookmarkEnd w:id="5"/>
      <w:r>
        <w:rPr>
          <w:b/>
          <w:sz w:val="28"/>
        </w:rPr>
        <w:t>СТРОЕНИЕ МЕТАЛЛОВ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сследование структуры металла проводят путем изучения макроструктуры с увеличением до 10 раз и без увеличения; микроструктуры с увеличением от 10 до 2000 раз на оптических микроскопах и до 100 000 раз на электронных микроскопах, атомной структуры – рентгенографическим анализом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Металлы представляют собой кристаллические тела с закономерным расположением атомов в узлах пространственной решетки.</w:t>
      </w:r>
    </w:p>
    <w:p>
      <w:pPr>
        <w:pStyle w:val="Normal1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684905" cy="93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/>
      </w:pPr>
      <w:r>
        <w:rPr>
          <w:color w:val="000000"/>
        </w:rPr>
        <w:t xml:space="preserve">Рис. 3. Элементарный кубический кристалл: а – объемно-центрированный; </w:t>
      </w:r>
      <w:r>
        <w:rPr>
          <w:i/>
          <w:color w:val="000000"/>
        </w:rPr>
        <w:t xml:space="preserve">б – </w:t>
      </w:r>
      <w:r>
        <w:rPr>
          <w:color w:val="000000"/>
        </w:rPr>
        <w:t>гранецентрированный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етки состоят из ряда кристаллических плоскостей, расположенных друг от друга на расстоянии нескольких нанометров (1 нм = 10</w:t>
      </w:r>
      <w:r>
        <w:rPr>
          <w:color w:val="000000"/>
          <w:sz w:val="24"/>
          <w:vertAlign w:val="superscript"/>
        </w:rPr>
        <w:t>-9</w:t>
      </w:r>
      <w:r>
        <w:rPr>
          <w:color w:val="000000"/>
          <w:sz w:val="24"/>
        </w:rPr>
        <w:t xml:space="preserve"> м). Для железа эти расстояния 28,4 нм (α=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) и 36,3 нм (γ =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. Большинство металлов имеет пространственные решетки в виде простых геометрических фигур. Отдельные участки кристаллической решетки прочно связаны между собой в комплексы – зерна. Взаимное расположение зерен отдельных элементов и сплавов определяет структуру металлов и их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Атомы металлов характеризуются малым количеством электронов (1...2) на наружной оболочке, легко отдают их, что подтверждается высокой электропроводностью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Черные металлы имеют простые кубические ячейки решеток (рис. 3) двух видов: а) центрированный или объемно-центрированный куб (9 атомов в ячейке), объем шаров занимает 68 %; б) гранецентрированный или куб с центрированными гранями (14 атомов), объем шаров занимает 74 %. Некоторые цветные металлы и их сплавы имеют гексагональную (шестигранную) реше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Железо, олово, титан и другие металлы обладают свойствами </w:t>
      </w:r>
      <w:r>
        <w:rPr>
          <w:i/>
          <w:color w:val="000000"/>
          <w:sz w:val="24"/>
        </w:rPr>
        <w:t xml:space="preserve">аллотропии, </w:t>
      </w:r>
      <w:r>
        <w:rPr>
          <w:color w:val="000000"/>
          <w:sz w:val="24"/>
        </w:rPr>
        <w:t>т.е. способностью одного и того же химического элемента при различной температуре иметь разную кристаллическую структуру. Аллотропические превращения сопровождаются выделением или поглощением теплоты. Железо имеет четыре аллотропические формы: 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;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, γ</w:t>
      </w:r>
      <w:r>
        <w:rPr>
          <w:i/>
          <w:color w:val="000000"/>
          <w:sz w:val="24"/>
        </w:rPr>
        <w:t>-</w:t>
      </w:r>
      <w:r>
        <w:rPr>
          <w:i/>
          <w:color w:val="000000"/>
          <w:sz w:val="24"/>
          <w:lang w:val="en-US"/>
        </w:rPr>
        <w:t>Fe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δ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актическое значение имеют α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γ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так как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отличаются от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только величиной межатомного расстояния, а для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характерно отсутствие магнитных свойств.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78175" cy="302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center"/>
        <w:rPr>
          <w:color w:val="000000"/>
        </w:rPr>
      </w:pPr>
      <w:r>
        <w:rPr>
          <w:color w:val="000000"/>
        </w:rPr>
        <w:t>Рис. 4. Кривые охлаждения и нагревания желе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мпература, при которой происходит переход металла из одного аллотропического вида в другой, называется критической. Величины этих температур видны на диаграмме охлаждения и нагревания чистого железа (рис. 4) в виде участков, свидетельствующих о том, что фазовые превращения происходят с выделением теплоты при нагреван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се металлы находятся в твердом состоянии до определенной температуры. При нагреве металла амплитуда колебания атомов достигает некоторой критической величины, при которой происходят разрушение кристаллической решетки и переход металлов из твердого в жидкое состояние. Процесс кристаллизации заключается в росте кристаллов путем отложения новых кристаллических групп вокруг возникших зародышей. Рост кристаллических образований происходит в определенных направлениях. Вначале образуются главные оси кристалла путем роста в трех взаимно перпендикулярных направлениях, а затем от каждой из этих осей образуются новые и возникает не полностью завершенный кристалл, называемый </w:t>
      </w:r>
      <w:r>
        <w:rPr>
          <w:i/>
          <w:color w:val="000000"/>
          <w:sz w:val="24"/>
        </w:rPr>
        <w:t xml:space="preserve">дендритом. </w:t>
      </w:r>
      <w:r>
        <w:rPr>
          <w:color w:val="000000"/>
          <w:sz w:val="24"/>
        </w:rPr>
        <w:t>В дальнейшем все промежутки между осями дендрита заполняются упорядоченно расположенными атом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условиях несвободной кристаллизации образующиеся кристаллы получают неправильные очертания и форму и называются кристаллитами или зернами. Величина зерен оказывает существенное влияние на механические свойства металлов: чем мельче зерна, тем прочнее металл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Технические металлы и сплавы представляют собой поликристаллические тела, состоящие из большого числа различно ориентированных кристаллических зерен (поперечные размеры зерен – 0,001...0,1 мм). Поэтому в целом металлы и сплавы можно считать условно изотропными тел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6" w:name="__RefHeading___Toc38900246"/>
      <w:bookmarkEnd w:id="6"/>
      <w:r>
        <w:rPr>
          <w:b/>
          <w:color w:val="000000"/>
          <w:sz w:val="24"/>
        </w:rPr>
        <w:t>Структур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обладают металлическими свойствами и состоят из двух элементов и более. Элементы, входящие в состав сплавов, называют компонент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мпоненты </w:t>
      </w:r>
      <w:r>
        <w:rPr>
          <w:color w:val="000000"/>
          <w:sz w:val="24"/>
        </w:rPr>
        <w:t>сплавов в процессе затвердевания и последующего охлаждения могут образовывать химические соединения, твердые растворы на базе одного из компонентов или нового химического соединения и механические смес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Химические соединения, </w:t>
      </w:r>
      <w:r>
        <w:rPr>
          <w:color w:val="000000"/>
          <w:sz w:val="24"/>
        </w:rPr>
        <w:t>образующиеся на основании общих химических законов (валентности, ионной связи), могут быть выражены химическими индексами. Обычно химические соединения повышают твердость и хрупкость металлов и, как правило, имеют кристаллическую решетку другого типа, чем у каждого из элементов в отдель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Твердые растворы</w:t>
      </w:r>
      <w:r>
        <w:rPr>
          <w:color w:val="000000"/>
          <w:sz w:val="24"/>
        </w:rPr>
        <w:t xml:space="preserve"> – сплавы, у которых атомы растворимого элемента рассеяны в кристаллической решетке растворителя; растворимый элемент может замещать часть атомов основного металла или внедряться между ними, но без образования молекул определенного состава. В железоуглеродистых сплавах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–С атомы углерода внедряются в поры решетки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В отличие от химических соединений состав твердых растворов непостоянен и зависит от температуры и концентрации (проникания одного элемента кристаллической решетки в другой). Кристаллическая решетка твердого раствора сохраняет тип решетки одного из компонентов, который по этому признаку считается растворител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меси (эвтектики, эвтектоиды)</w:t>
      </w:r>
      <w:r>
        <w:rPr>
          <w:color w:val="000000"/>
          <w:sz w:val="24"/>
        </w:rPr>
        <w:t xml:space="preserve"> – микроскопически малые, тесно перемешанные и связанные между собой компоненты сплава, состоящие из чистых металлов, твердых растворов и химических соединений. Эвтектики образуются из жидкого сплава при охлаждении и характеризуются самой низкой температурой затвердевания смеси, хорошими литейными качествами и высокими механическими свойствами. Эвтектоиды образуются при распаде твердого раствора. Эвтектические и эвтектоидные смеси возникают при определенной концентрации отдельных составляющих и определенной температуре. В сплавах, отличных по составу от эвтектических, при затвердевании в первую очередь выпадает компонент, избыточный по отношению к эвтектическом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зменения структуры и свойств сплавов с изменением концентрации и температуры в наглядной форме представлены на диаграммах состояния сплавов. Эти диаграммы не содержат фактора времени и соответствуют условию очень медленного нагрева и охлаждения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7" w:name="__RefHeading___Toc38900247"/>
      <w:bookmarkEnd w:id="7"/>
      <w:r>
        <w:rPr>
          <w:b/>
          <w:color w:val="000000"/>
          <w:sz w:val="24"/>
        </w:rPr>
        <w:t xml:space="preserve">Диаграмма состояния железоуглеродистых сплавов </w:t>
      </w:r>
      <w:r>
        <w:rPr>
          <w:color w:val="000000"/>
          <w:sz w:val="24"/>
        </w:rPr>
        <w:t>(рис. 5)</w:t>
      </w:r>
      <w:r>
        <w:rPr>
          <w:b/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новными структурами, составляющими железоуглеродистые сплавы, являются следующи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Ферр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α</w:t>
      </w:r>
      <w:r>
        <w:rPr>
          <w:color w:val="000000"/>
          <w:sz w:val="24"/>
        </w:rPr>
        <w:t xml:space="preserve">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и температуре 723° С предельное содержание углерода 0,02 %. При отсутствии примесей не корродирует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Цементит</w:t>
      </w:r>
      <w:r>
        <w:rPr>
          <w:color w:val="000000"/>
          <w:sz w:val="24"/>
        </w:rPr>
        <w:t xml:space="preserve"> – карбид желез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химическое соединение, содержащее 6,67 % углерода. Является составной частью эвтектической смеси, а также самостоятельной структурной составляющей. Способен образовывать твердые растворы путем замещения атомами других металлов, неустойчив, распадается при термической обработке. Цементит очень тверд (НВ 8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Аустен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γ</w:t>
      </w:r>
      <w:r>
        <w:rPr>
          <w:color w:val="000000"/>
          <w:sz w:val="24"/>
        </w:rPr>
        <w:t xml:space="preserve"> –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. Атомы углерода внедряются в кристаллическую решетку, причем насыщение может быть различным в зависимости от температуры и примесей. Устойчив только при высокой температуре, а с примесями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>, Сг – при обычных, даже низких температурах. Твердость аустенита НВ 170...220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3010" cy="363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color w:val="000000"/>
        </w:rPr>
      </w:pPr>
      <w:r>
        <w:rPr>
          <w:color w:val="000000"/>
        </w:rPr>
        <w:t>Рис. 5. Диаграмма состояния железоуглеродистых сплавов:</w:t>
      </w:r>
    </w:p>
    <w:p>
      <w:pPr>
        <w:pStyle w:val="Normal1"/>
        <w:shd w:fill="FFFFFF" w:val="clear"/>
        <w:jc w:val="both"/>
        <w:rPr/>
      </w:pPr>
      <w:r>
        <w:rPr>
          <w:i/>
          <w:color w:val="000000"/>
        </w:rPr>
        <w:t xml:space="preserve">а – </w:t>
      </w:r>
      <w:r>
        <w:rPr>
          <w:color w:val="000000"/>
        </w:rPr>
        <w:t xml:space="preserve">диаграмма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жидкий сплав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жилкий сплав и кристаллы аустенита;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жидкий сплав и цементит;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аустенит;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цементит и аустенит;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аустенит, цементит, ледебурит;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– цементит и ледебурит;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феррит и аустенит;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– феррит и перлит;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цементит и перлит;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– перлит, цементит; ледебурит;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– цементит, ледебурит; </w:t>
      </w:r>
      <w:r>
        <w:rPr>
          <w:i/>
          <w:color w:val="000000"/>
        </w:rPr>
        <w:t>б</w:t>
      </w:r>
      <w:r>
        <w:rPr>
          <w:color w:val="000000"/>
        </w:rPr>
        <w:t xml:space="preserve"> – ориентировочные отношения структурные составляющих в различных областях диаграмм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ерлит – </w:t>
      </w:r>
      <w:r>
        <w:rPr>
          <w:color w:val="000000"/>
          <w:sz w:val="24"/>
        </w:rPr>
        <w:t xml:space="preserve">эвтектоидная смесь феррита и цементита, образуется при распаде аустенита при температуре 723° С и содержании углерода 0,83 %. Примеси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 и 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способствуют образованию перлита и при меньшем содержании углерода. Твердость перлита НВ 160...260. Структура перлита может быть пластинчатой и глобулярной (зернистой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дебурит – </w:t>
      </w:r>
      <w:r>
        <w:rPr>
          <w:color w:val="000000"/>
          <w:sz w:val="24"/>
        </w:rPr>
        <w:t>эвтектическая смесь аустенита и цементита, образующаяся при 1130° С и содержании углерода 4,3 % Структура неустойчивая: при охлаждении аустенит, входящий в состав ледебурита, распадается на вторичный цементит и перлит. Ледебурит очень тверд (НВ 7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Графит</w:t>
      </w:r>
      <w:r>
        <w:rPr>
          <w:color w:val="000000"/>
          <w:sz w:val="24"/>
        </w:rPr>
        <w:t xml:space="preserve"> – мягкая и хрупкая составляющая чугуна, состоящая из разновидностей углерода. Встречается в серых и ковких чугун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а диаграмме состояния железоуглеродистых сплавов (рис 5) на оси ординат отложена температура, на оси абсцисс – содержание в сплавах углерода до 6,67 % т.е. до такого количества, при котором образуется химическое соединени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цементит. Пунктирными линиями нанесена диаграмма состояния для системы железо – графит, так как возможен распад цементит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ассматриваемую диаграмму правильнее считать не железоуглеродистой, а железоцементитной, так как свободного углерода в сплавах не содержится. Но так как содержание углерода пропорционально содержанию цементита, то практически удобнее все изменения структуры сплавов связывать с различным содержанием углерод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линии на диаграмме соответствуют критическим точкам, т. е. тем температурам, при которых происходят структурные изменения в сплавах. Критические точки для стали впервые открыл русский ученый-металлург Д.К. Чернов.</w:t>
      </w:r>
    </w:p>
    <w:p>
      <w:pPr>
        <w:pStyle w:val="Normal1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CD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начала кристаллизации сплава </w:t>
      </w:r>
      <w:r>
        <w:rPr>
          <w:i/>
          <w:color w:val="000000"/>
          <w:sz w:val="24"/>
        </w:rPr>
        <w:t xml:space="preserve">(линия ликвидуса), </w:t>
      </w: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ECF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конца кристаллизации сплава </w:t>
      </w:r>
      <w:r>
        <w:rPr>
          <w:i/>
          <w:color w:val="000000"/>
          <w:sz w:val="24"/>
        </w:rPr>
        <w:t>(линия солидуса).</w:t>
      </w:r>
      <w:r>
        <w:rPr>
          <w:color w:val="000000"/>
          <w:sz w:val="24"/>
        </w:rPr>
        <w:t xml:space="preserve"> Только чистые металлы и эвтектика плавятся и затвердевают при постоянной температуре. Затвердевание всех остальных сплавов происходит постепенно, причем из жидкого сплава сначала выделяется избыточный по отношению к составу эвтектики компонент. Область </w:t>
      </w:r>
      <w:r>
        <w:rPr>
          <w:i/>
          <w:color w:val="000000"/>
          <w:sz w:val="24"/>
          <w:lang w:val="en-US"/>
        </w:rPr>
        <w:t>AESG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диаграмме соответствует аустениту. Линия </w:t>
      </w:r>
      <w:r>
        <w:rPr>
          <w:i/>
          <w:color w:val="000000"/>
          <w:sz w:val="24"/>
          <w:lang w:val="en-US"/>
        </w:rPr>
        <w:t>GS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начало выделения феррита, а линия </w:t>
      </w:r>
      <w:r>
        <w:rPr>
          <w:i/>
          <w:color w:val="000000"/>
          <w:sz w:val="24"/>
          <w:lang w:val="en-US"/>
        </w:rPr>
        <w:t>SE</w:t>
      </w:r>
      <w:r>
        <w:rPr>
          <w:i/>
          <w:color w:val="000000"/>
          <w:sz w:val="24"/>
        </w:rPr>
        <w:t xml:space="preserve"> –</w:t>
      </w:r>
      <w:r>
        <w:rPr>
          <w:color w:val="000000"/>
          <w:sz w:val="24"/>
        </w:rPr>
        <w:t xml:space="preserve"> вторичного цементита. Линия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оответствует окончательному распаду аустенита и выделению перлита. В области ниже линии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икаких изменений структуры не происходит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4"/>
        </w:rPr>
      </w:pPr>
      <w:r>
        <w:rPr>
          <w:color w:val="000000"/>
          <w:sz w:val="24"/>
        </w:rPr>
        <w:t>В зависимости от содержания углерода железоуглеродистые сплавы получают следующие названия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и  содержании  углерода</w:t>
        <w:tab/>
        <w:tab/>
        <w:t>&lt;0,83 %</w:t>
        <w:tab/>
        <w:t>– до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%</w:t>
        <w:tab/>
        <w:tab/>
        <w:t>– 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...2%</w:t>
        <w:tab/>
        <w:t>– за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2,0...4,3%</w:t>
        <w:tab/>
        <w:t>– доэвтектические чугуны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4,3.. .6,67%</w:t>
        <w:tab/>
        <w:t>– заэвтектические чугу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>С увеличением содержания углерода в железоуглеродистых сплавах меняется и структура, увеличивается содержание цементита и уменьшается количество феррита. Чем больше углерода в сплавах, тем выше твердость, прочность, но ниже их пластические свойства. Механические свойства сплавов зависят также от формы и размера частиц структурных составляющих. Твердость и прочность стали тем выше, чем тоньше и мельче частицы феррита и цементита. [2, стр. 302-308]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olor w:val="000000"/>
          <w:sz w:val="28"/>
        </w:rPr>
      </w:pPr>
      <w:bookmarkStart w:id="8" w:name="__RefHeading___Toc38900248"/>
      <w:bookmarkEnd w:id="8"/>
      <w:r>
        <w:rPr>
          <w:b/>
          <w:color w:val="000000"/>
          <w:sz w:val="28"/>
        </w:rPr>
        <w:t>СВОЙСТВА МЕТАЛ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color w:val="000000"/>
          <w:sz w:val="24"/>
        </w:rPr>
      </w:pPr>
      <w:bookmarkStart w:id="9" w:name="__RefHeading___Toc38900249"/>
      <w:bookmarkEnd w:id="9"/>
      <w:r>
        <w:rPr>
          <w:b/>
          <w:color w:val="000000"/>
          <w:sz w:val="24"/>
        </w:rPr>
        <w:t>Хим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/>
        </w:rPr>
      </w:pPr>
      <w:r>
        <w:rPr>
          <w:color w:val="000000"/>
          <w:sz w:val="24"/>
        </w:rPr>
        <w:t xml:space="preserve">В соответствии с местом, занимаемым в периодической системе элементов, различают металлы главных и побочных подгрупп. Металлы главных подгрупп (подгруппы </w:t>
      </w:r>
      <w:r>
        <w:rPr>
          <w:i/>
          <w:color w:val="000000"/>
          <w:sz w:val="24"/>
        </w:rPr>
        <w:t xml:space="preserve">а) </w:t>
      </w:r>
      <w:r>
        <w:rPr>
          <w:color w:val="000000"/>
          <w:sz w:val="24"/>
        </w:rPr>
        <w:t xml:space="preserve">называются также непереходными. Эти металлы характеризуются тем, что в их атомах происходит последовательное заполнение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-и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-электронных оболочек. В атомах металлов побочных подгрупп (подгруппы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 xml:space="preserve">), называемых переходными, происходит достраивание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 и </w:t>
      </w:r>
      <w:r>
        <w:rPr>
          <w:i/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оболочек, в соответствии с чем их деля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группу и две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группы – </w:t>
      </w:r>
      <w:r>
        <w:rPr>
          <w:i/>
          <w:color w:val="000000"/>
          <w:sz w:val="24"/>
        </w:rPr>
        <w:t xml:space="preserve">лантаноид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актиноиды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а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 22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: Li, Na, </w:t>
      </w: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 xml:space="preserve">, Rb, Cs, Fr (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Be, Mg, Ca, Sr, Ba, Ra (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Al, Ga, In, Tl (I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Ge, Sn, Pb (I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Sb, Bi (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Po (V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б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: 1) 33 </w:t>
      </w:r>
      <w:r>
        <w:rPr>
          <w:color w:val="000000"/>
          <w:sz w:val="24"/>
        </w:rPr>
        <w:t>переходны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 d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[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u, Ag, </w:t>
      </w:r>
      <w:r>
        <w:rPr>
          <w:color w:val="000000"/>
          <w:sz w:val="24"/>
        </w:rPr>
        <w:t>Аи</w:t>
      </w:r>
      <w:r>
        <w:rPr>
          <w:color w:val="000000"/>
          <w:sz w:val="24"/>
          <w:lang w:val="en-US"/>
        </w:rPr>
        <w:t xml:space="preserve"> (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Zn, Cd, Hg (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Sc, Y, La, Ac (III </w:t>
      </w:r>
      <w:r>
        <w:rPr>
          <w:i/>
          <w:color w:val="000000"/>
          <w:sz w:val="24"/>
          <w:lang w:val="en-US"/>
        </w:rPr>
        <w:t>6</w:t>
      </w:r>
      <w:r>
        <w:rPr>
          <w:color w:val="000000"/>
          <w:sz w:val="24"/>
          <w:lang w:val="en-US"/>
        </w:rPr>
        <w:t xml:space="preserve">); Ti, Zr, Hf, Ku (I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V, Nb, </w:t>
      </w:r>
      <w:r>
        <w:rPr>
          <w:color w:val="000000"/>
          <w:sz w:val="24"/>
        </w:rPr>
        <w:t>Та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элемен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 Z = 105 (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r, Mo, W (V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>)</w:t>
      </w:r>
      <w:r>
        <w:rPr>
          <w:i/>
          <w:color w:val="000000"/>
          <w:sz w:val="24"/>
          <w:lang w:val="en-US"/>
        </w:rPr>
        <w:t xml:space="preserve">; </w:t>
      </w:r>
      <w:r>
        <w:rPr>
          <w:color w:val="000000"/>
          <w:sz w:val="24"/>
          <w:lang w:val="en-US"/>
        </w:rPr>
        <w:t xml:space="preserve">Mn, </w:t>
      </w:r>
      <w:r>
        <w:rPr>
          <w:color w:val="000000"/>
          <w:sz w:val="24"/>
        </w:rPr>
        <w:t>Тс</w:t>
      </w:r>
      <w:r>
        <w:rPr>
          <w:color w:val="000000"/>
          <w:sz w:val="24"/>
          <w:lang w:val="en-US"/>
        </w:rPr>
        <w:t xml:space="preserve">, Re (V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Fe, Co, Ni, Ru, Rh, Pd, Os, Ir, Pt (VI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]; 2) 28 </w:t>
      </w:r>
      <w:r>
        <w:rPr>
          <w:color w:val="000000"/>
          <w:sz w:val="24"/>
        </w:rPr>
        <w:t>металлов</w:t>
      </w:r>
      <w:r>
        <w:rPr>
          <w:color w:val="000000"/>
          <w:sz w:val="24"/>
          <w:lang w:val="en-US"/>
        </w:rPr>
        <w:t xml:space="preserve"> f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(14 </w:t>
      </w:r>
      <w:r>
        <w:rPr>
          <w:color w:val="000000"/>
          <w:sz w:val="24"/>
        </w:rPr>
        <w:t>лантаноидо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14 </w:t>
      </w:r>
      <w:r>
        <w:rPr>
          <w:color w:val="000000"/>
          <w:sz w:val="24"/>
        </w:rPr>
        <w:t>актиноидов</w:t>
      </w:r>
      <w:r>
        <w:rPr>
          <w:color w:val="000000"/>
          <w:sz w:val="24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Электронная структура атомов некоторых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 имеет ту особенность, что один из электронов внешнего уровня переходи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подуровень. Это происходит при достройке этого подуровня до 5 или 10 электронов. Поэтому электронная структура валентных подуровней атомов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, находящихся в одной подгруппе, не всегда одинакова. Например, 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и Мо (подгруппа 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>) имеют внешнюю электронную структуру соответственно 3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4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4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5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, тогда как у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 она 5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>6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В атоме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(подгруппа </w:t>
      </w:r>
      <w:r>
        <w:rPr>
          <w:color w:val="000000"/>
          <w:sz w:val="24"/>
          <w:lang w:val="en-US"/>
        </w:rPr>
        <w:t>VII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6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ва внешних электрона «перешли» на соседний валентный подуровень, и для атома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наблюдается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вместо ожидаемого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ам присущи многие общие химические свойства, обусловленные слабой связью валентных электронов с ядром атома: образование положительно заряженных ионов (катионов), проявление положительной валентности (окислительного числа), образование основных окислов и гидроокисей, замещение водорода в кислотах и т.д. Металлические свойства элементов можно сравнить, сопоставляя их электроотрицательность [способность атомов в молекулах (в ковалентной связи) притягивать электроны, выражена в условных единицах]; элементу присущи свойства металла тем больше, чем ниже его электроотрицательность (чем сильнее выражен электроположительный характе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Если расположить металлы в последовательности увеличения их </w:t>
      </w:r>
      <w:r>
        <w:rPr>
          <w:i/>
          <w:color w:val="000000"/>
          <w:sz w:val="24"/>
        </w:rPr>
        <w:t xml:space="preserve">нормальных потенциалов, </w:t>
      </w:r>
      <w:r>
        <w:rPr>
          <w:color w:val="000000"/>
          <w:sz w:val="24"/>
        </w:rPr>
        <w:t xml:space="preserve">получим так называемый ряд напряжений или </w:t>
      </w:r>
      <w:r>
        <w:rPr>
          <w:i/>
          <w:color w:val="000000"/>
          <w:sz w:val="24"/>
        </w:rPr>
        <w:t>ряд активностей</w:t>
      </w:r>
      <w:r>
        <w:rPr>
          <w:color w:val="000000"/>
          <w:sz w:val="24"/>
        </w:rPr>
        <w:t xml:space="preserve">. Рассмотрение этого ряда показывает, что по мере приближения к его концу – от щелочных и щёлочноземельных металлам к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 и Аи – электроположительный характер членов ряда уменьшается. 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п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вытесняют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из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О на холоду, а от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 по Т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– при нагревании. Все металлы, стоящие в ряду выш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ытесняют его из разбавленных кислот (на холоду или при нагревании). Металлы, стоящие ниж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растворяются только в кислородных кислотах (таких, как концентрирированная 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lang w:val="en-US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при нагревании или </w:t>
      </w:r>
      <w:r>
        <w:rPr>
          <w:color w:val="000000"/>
          <w:sz w:val="24"/>
          <w:lang w:val="en-US"/>
        </w:rPr>
        <w:t>H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– только в царской водке (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 нерастворим и в н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легко реагируют с О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на холоду; последующие члены ряда соединяются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только при нагревании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в прямое взаимодействие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не вступают. Окислы металлов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 xml:space="preserve"> и от </w:t>
      </w:r>
      <w:r>
        <w:rPr>
          <w:color w:val="000000"/>
          <w:sz w:val="24"/>
          <w:lang w:val="en-US"/>
        </w:rPr>
        <w:t>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 трудно восстановимы; по мере продвижения к концу ряда восстановимость окислов увеличивается, а окислы последних его членов разлагаются на металлы и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уже при слабом нагревании. О прочности соединений металлов с кислородом (и др. неметаллами) можно судить и по разности их электроотрицательностей: чем она больше, тем прочнее соединение [3, стр. 133-134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bookmarkStart w:id="10" w:name="__RefHeading___Toc38900250"/>
      <w:bookmarkEnd w:id="10"/>
      <w:r>
        <w:rPr>
          <w:b/>
          <w:color w:val="000000"/>
          <w:sz w:val="24"/>
        </w:rPr>
        <w:t>Физ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Большинство металлов кристаллизуется в относительно простых структурах – кубических и гексагональных ЛГУ, соответствующих наиболее плотной упаковке атомов. Лишь небольшое число металлов имеет более сложные типы кристаллических решёток. Многие металлы в зависимости от внешних условий (температуры, давления) могут существовать в виде двух или более кристаллических модифик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Электрические свойства.</w:t>
      </w:r>
      <w:r>
        <w:rPr>
          <w:color w:val="000000"/>
          <w:sz w:val="24"/>
        </w:rPr>
        <w:t xml:space="preserve"> Удельная электропроводность металлов при комнатной температуре σ~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, тогда как у </w:t>
      </w:r>
      <w:r>
        <w:rPr>
          <w:i/>
          <w:color w:val="000000"/>
          <w:sz w:val="24"/>
        </w:rPr>
        <w:t xml:space="preserve">диэлектриков, </w:t>
      </w:r>
      <w:r>
        <w:rPr>
          <w:color w:val="000000"/>
          <w:sz w:val="24"/>
        </w:rPr>
        <w:t>например, у серы, σ~10</w:t>
      </w:r>
      <w:r>
        <w:rPr>
          <w:color w:val="000000"/>
          <w:sz w:val="24"/>
          <w:vertAlign w:val="superscript"/>
        </w:rPr>
        <w:t>-1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. Промежуточные значения σ соответствуют </w:t>
      </w:r>
      <w:r>
        <w:rPr>
          <w:i/>
          <w:color w:val="000000"/>
          <w:sz w:val="24"/>
        </w:rPr>
        <w:t xml:space="preserve">полупроводникам. </w:t>
      </w:r>
      <w:r>
        <w:rPr>
          <w:color w:val="000000"/>
          <w:sz w:val="24"/>
        </w:rPr>
        <w:t>Характерным свойством металлов как проводников электрического тока является линейная зависимость между плотностью тока и напряжённостью приложенного электрического поля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сителями тока в металлах являются электроны проводимости, обладающие высокой подвижностью. Согласно квантово-механическим представлениям, в </w:t>
      </w:r>
      <w:r>
        <w:rPr>
          <w:i/>
          <w:color w:val="000000"/>
          <w:sz w:val="24"/>
        </w:rPr>
        <w:t xml:space="preserve">идеальном кристалле </w:t>
      </w:r>
      <w:r>
        <w:rPr>
          <w:color w:val="000000"/>
          <w:sz w:val="24"/>
        </w:rPr>
        <w:t xml:space="preserve">электроны проводимости (при полном отсутствии тепловых </w:t>
      </w:r>
      <w:r>
        <w:rPr>
          <w:i/>
          <w:color w:val="000000"/>
          <w:sz w:val="24"/>
        </w:rPr>
        <w:t xml:space="preserve">колебаний кристаллической решётки) </w:t>
      </w:r>
      <w:r>
        <w:rPr>
          <w:color w:val="000000"/>
          <w:sz w:val="24"/>
        </w:rPr>
        <w:t xml:space="preserve">вообще не встречают сопротивления на своём пути. Существование у реальных металлов электросопротивления является результатом нарушения периодичности кристаллической решётки. Эти нарушения могут быть связаны как с тепловым движением атомов, так и с наличием примесных атомов, </w:t>
      </w:r>
      <w:r>
        <w:rPr>
          <w:i/>
          <w:color w:val="000000"/>
          <w:sz w:val="24"/>
        </w:rPr>
        <w:t xml:space="preserve">вакансий, дислокаций </w:t>
      </w:r>
      <w:r>
        <w:rPr>
          <w:color w:val="000000"/>
          <w:sz w:val="24"/>
        </w:rPr>
        <w:t xml:space="preserve">и др. </w:t>
      </w:r>
      <w:r>
        <w:rPr>
          <w:i/>
          <w:color w:val="000000"/>
          <w:sz w:val="24"/>
        </w:rPr>
        <w:t xml:space="preserve">дефектов в кристаллах. </w:t>
      </w:r>
      <w:r>
        <w:rPr>
          <w:color w:val="000000"/>
          <w:sz w:val="24"/>
        </w:rPr>
        <w:t xml:space="preserve">На тепловых колебаниях и дефектах (а также друг на друге) происходит рассеяние электрон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нагревании металлов до высоких температур наблюдается «испарение» электронов с поверхности металлов </w:t>
      </w:r>
      <w:r>
        <w:rPr>
          <w:i/>
          <w:color w:val="000000"/>
          <w:sz w:val="24"/>
        </w:rPr>
        <w:t>(термоэлектронная эмиссия)</w:t>
      </w:r>
      <w:r>
        <w:rPr>
          <w:color w:val="000000"/>
          <w:sz w:val="24"/>
        </w:rPr>
        <w:t>. Эмиссия электронов с поверхности металлов происходит также под действием сильных электрических полей ~ 10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в/см </w:t>
      </w:r>
      <w:r>
        <w:rPr>
          <w:color w:val="000000"/>
          <w:sz w:val="24"/>
        </w:rPr>
        <w:t xml:space="preserve">в результате туннельного просачивания электронов через сниженный полем потенциальный барьер. В металлах наблюдаются явления </w:t>
      </w:r>
      <w:r>
        <w:rPr>
          <w:i/>
          <w:color w:val="000000"/>
          <w:sz w:val="24"/>
        </w:rPr>
        <w:t xml:space="preserve">фотоэлектронной эмиссии, вторичной электронной эмиссии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ионно-электронной эмиссии. </w:t>
      </w:r>
      <w:r>
        <w:rPr>
          <w:color w:val="000000"/>
          <w:sz w:val="24"/>
        </w:rPr>
        <w:t xml:space="preserve">Перепад температуры вызывает в металлах появление электрического тока или разности потенциалов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Тепловые свойства.</w:t>
      </w:r>
      <w:r>
        <w:rPr>
          <w:color w:val="000000"/>
          <w:sz w:val="24"/>
        </w:rPr>
        <w:t xml:space="preserve"> Теплоёмкость металлов обусловлена как ионным остовом (решёточная теплоёмкость С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), так и электронным газом (электронная теплоёмкость С</w:t>
      </w:r>
      <w:r>
        <w:rPr>
          <w:color w:val="000000"/>
          <w:sz w:val="24"/>
          <w:vertAlign w:val="subscript"/>
        </w:rPr>
        <w:t>э</w:t>
      </w:r>
      <w:r>
        <w:rPr>
          <w:color w:val="000000"/>
          <w:sz w:val="24"/>
        </w:rPr>
        <w:t>). Хотя концентрация электронов проводимости в металлах очень велика и не зависит от температуры, электронная теплоёмкость мала и у большинства металлов наблюдается только при температурах в несколько градусов кельвина. Теплопроводность металлов осуществляется главным образом электронами провод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агнитные свойства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Переходные металлы с недостроенными </w:t>
      </w:r>
      <w:r>
        <w:rPr>
          <w:i/>
          <w:color w:val="000000"/>
          <w:sz w:val="24"/>
          <w:lang w:val="en-US"/>
        </w:rPr>
        <w:t>f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ктронными оболочками являются </w:t>
      </w:r>
      <w:r>
        <w:rPr>
          <w:i/>
          <w:color w:val="000000"/>
          <w:sz w:val="24"/>
        </w:rPr>
        <w:t xml:space="preserve">парамагнетиками. </w:t>
      </w:r>
      <w:r>
        <w:rPr>
          <w:color w:val="000000"/>
          <w:sz w:val="24"/>
        </w:rPr>
        <w:t>Некоторые из них при определённых температурах переходят в магнитоупорядоченное состояние. Магнитное упорядочение существенно влияет на все свойства металлов, в частности на электрические свойства: в электросопротивление вносит вклад рассеяние электронов на колебаниях магнитных моментов. Гальваномагнитные явления при этом также приобретают специфические чер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агнитные свойства остальных металлов определяются электронами проводимости, которые вносят вклад в диамагнитную и парамагнитную восприимчивости металлов, и диамагнитной восприимчивостью ионного состава. Магнитная восприимчивость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большинства металлов относительно мала 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~ 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) и слабо зависит от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войства.</w:t>
      </w:r>
      <w:r>
        <w:rPr>
          <w:color w:val="000000"/>
          <w:sz w:val="24"/>
        </w:rPr>
        <w:t xml:space="preserve"> Многие металлы обладают комплексом механических свойств, обеспечивающим их широкое применение в технике, в частности в качестве </w:t>
      </w:r>
      <w:r>
        <w:rPr>
          <w:i/>
          <w:color w:val="000000"/>
          <w:sz w:val="24"/>
        </w:rPr>
        <w:t xml:space="preserve">конструкционных материалов. </w:t>
      </w:r>
      <w:r>
        <w:rPr>
          <w:color w:val="000000"/>
          <w:sz w:val="24"/>
        </w:rPr>
        <w:t xml:space="preserve">Это, в первую очередь, сочетание высокой </w:t>
      </w:r>
      <w:r>
        <w:rPr>
          <w:i/>
          <w:color w:val="000000"/>
          <w:sz w:val="24"/>
        </w:rPr>
        <w:t xml:space="preserve">пластичности </w:t>
      </w:r>
      <w:r>
        <w:rPr>
          <w:color w:val="000000"/>
          <w:sz w:val="24"/>
        </w:rPr>
        <w:t xml:space="preserve">со значит, </w:t>
      </w:r>
      <w:r>
        <w:rPr>
          <w:i/>
          <w:color w:val="000000"/>
          <w:sz w:val="24"/>
        </w:rPr>
        <w:t xml:space="preserve">прочностью </w:t>
      </w:r>
      <w:r>
        <w:rPr>
          <w:color w:val="000000"/>
          <w:sz w:val="24"/>
        </w:rPr>
        <w:t>и сопротивлением деформации, причём соотношение этих свойств может регулироваться в большом диапазоне с помощью механических и термических обработки металлов, а также получением сплавов различного сост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Исходной характеристикой механических свойств металлов является </w:t>
      </w:r>
      <w:r>
        <w:rPr>
          <w:i/>
          <w:color w:val="000000"/>
          <w:sz w:val="24"/>
        </w:rPr>
        <w:t xml:space="preserve">модуль упру гости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, определяющий сопротивление кристаллической решётки упругому деформированию и непосредственно отражающий величину, сил связи в кристалле. В монокристаллах эта величина, как и остальные механические характеристики, анизотропна и коррелирует с температурой плавления металла (например, средний модуль сдвига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зменяется от 0,18-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легко плавког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до 27•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тугоплавкого </w:t>
      </w:r>
      <w:r>
        <w:rPr>
          <w:color w:val="000000"/>
          <w:sz w:val="24"/>
          <w:lang w:val="en-US"/>
        </w:rPr>
        <w:t>Re</w:t>
      </w:r>
      <w:r>
        <w:rPr>
          <w:color w:val="000000"/>
          <w:sz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противление разрушению или пластической деформации идеального кристалла примерно 10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 в реальных кристаллах эти характеристики, как и все механические свойства, определяются наличием дефектов, в первую очередь дислокация. Перемещение дислокаций по плотноупакованным плоскостям приводит к элементарному акту скольжения – основному механизму пластической деформации металла. Важнейшая особенность металлов – малое сопротивление скольжению дислокации в бездефектном кристалле. Это сопротивление особенно мало в кристаллах с чисто металлической связью, которые обычно имеют плотноупакованные структуры. В металла с ковалентной компонентой межатомной связью, имеющих объемно-центрированную решётку, сопротивление скольжению несколько больше, однако всё же мало по сравнению с чисто ковалентными кристаллами. Сопротивление пластической деформации, по крайней мере в металлах с гранецентрированной кубической и гексагональной решётками, связано с взаимодействием движущихся дислокаций с др. дефектами в кристаллах, с др. дислокациями, примесными атомами, внутренними поверхностями раздела. Взаимодействие дефектов определяется искажениями решётки вблизи них и пропорционально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Для отожжённых монокристаллов начальное сопротивление пластической деформации (предел текучести) обычно ~     10</w:t>
      </w:r>
      <w:r>
        <w:rPr>
          <w:color w:val="000000"/>
          <w:sz w:val="24"/>
          <w:vertAlign w:val="superscript"/>
        </w:rPr>
        <w:t>-3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. Для монокристаллов металлов характерно наличие трёх стадий деформационного упрочнения. На 1-й стадии значительная часть дислокаций выходит на поверхность и коэффициент упрочнения мал; на 2-й стадии дислокации накапливаются в кристалле, их распределение становится существенно неоднородным. На 3-й стадии плотность дислокации,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 коэффициент упрочнения уменьшаются вследствие аннигиляции дислокаций, выдавливаемых из их плоскостей скольжения. Значение этой стадии больше для металлов с объемно-центрированной решёт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</w:t>
      </w:r>
      <w:r>
        <w:rPr>
          <w:i/>
          <w:color w:val="000000"/>
          <w:sz w:val="24"/>
        </w:rPr>
        <w:t xml:space="preserve">Т &gt; </w:t>
      </w:r>
      <w:r>
        <w:rPr>
          <w:color w:val="000000"/>
          <w:sz w:val="24"/>
        </w:rPr>
        <w:t xml:space="preserve">0,5 </w:t>
      </w:r>
      <w:r>
        <w:rPr>
          <w:i/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пл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пластической деформации начинают играть существенную роль точечные дефекты, в первую очередь вакансии, которые, оседая на дислокациях, приводят к их выходу из плоскостей скольжения. Если этот процесс достаточно интенсивен, то деформация не сопровождается упрочнением: металл течёт с постоянной скоростью при неизменной нагрузке </w:t>
      </w:r>
      <w:r>
        <w:rPr>
          <w:i/>
          <w:color w:val="000000"/>
          <w:sz w:val="24"/>
        </w:rPr>
        <w:t>(ползучесть)</w:t>
      </w:r>
      <w:r>
        <w:rPr>
          <w:color w:val="000000"/>
          <w:sz w:val="24"/>
        </w:rPr>
        <w:t xml:space="preserve">. Протекание процессов релаксации напряжений и постоянная разрядка дислокационной структуры обеспечивают высокую пластичность металлов при их горячей обработке, что позволяет придавать изделиям из металлов разнообразную форму. Отжиг сильно деформированных монокристаллов металлов нередко приводит к образованию </w:t>
      </w:r>
      <w:r>
        <w:rPr>
          <w:i/>
          <w:color w:val="000000"/>
          <w:sz w:val="24"/>
        </w:rPr>
        <w:t xml:space="preserve">поликристаллов с </w:t>
      </w:r>
      <w:r>
        <w:rPr>
          <w:color w:val="000000"/>
          <w:sz w:val="24"/>
        </w:rPr>
        <w:t>малой плотностью дислокаций внутри зёрен (рекристаллиза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остижимые степени деформации металлов ограничены процессом разрушения. По мере роста плотности дислокаций при холодной деформации растёт неравномерность их распределения, приводящая к концентрации напряжений в местах сгущения дислокаций и зарождению здесь очагов разрушения – трещин. В реальных кристаллах такие концентрации напряжений имеются и в исходном недеформированном состоянии (скопление примесей, частицы др. фаз и т.п.). Но вследствие пластичности металла деформация вблизи опасных мест снимает напряжения и предотвращает разрушение. Однако если сопротивление движению дислокаций растёт, то релаксационная способность материала падает, что под нагрузкой приводит к развитию трещин (хрупкое разрушение). Это особенно проявляется в металлах с объёмно-центрированной решёткой, в которых подвижность дислокаций резко уменьшается при понижении температуры (из-за взаимодействия с примесями и уменьшения числа кристаллографических возможных плоскостей скольжения). Предотвращение </w:t>
      </w:r>
      <w:r>
        <w:rPr>
          <w:i/>
          <w:color w:val="000000"/>
          <w:sz w:val="24"/>
        </w:rPr>
        <w:t>хладноломкости</w:t>
      </w:r>
      <w:r>
        <w:rPr>
          <w:color w:val="000000"/>
          <w:sz w:val="24"/>
        </w:rPr>
        <w:t xml:space="preserve"> – одна из важнейших технических проблем разработки конструкционных металлических материалов. Другая актуальная проблема – увеличение прочности и сопротивления деформации при высоких температурах. Зародышами разрушения в этих условиях служат микропоры, образующиеся в результате скопления вакансий. Эффективный способ повышения высокотемпературной прочности – уменьшение диффузионной подвижности точечных дефектов, в частности </w:t>
      </w:r>
      <w:r>
        <w:rPr>
          <w:i/>
          <w:color w:val="000000"/>
          <w:sz w:val="24"/>
        </w:rPr>
        <w:t>легир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меняемые в технике конструкционные металлические материалы являются поликристаллическими. Их механические свойства практически изотропны и могут существенно отличаться от свойств монокристаллов металлов. Межфазные границы вносят дополнительный вклад в упрочнение. С другой стороны, они могут быть местами предпочтительного разрушения (межзёренное разрушение) или деформации. Изменяя число и строение межфазных границ, форму и пространственное расположение отдельных структурных составляющих многофазных систем (поликристаллов, гетерофазных агрегатов, возникающих вследствие фазовых превращений, или искусственно полученных композиций), а также регулируя состав и дефектную структуру отдельных кристаллов, можно получить огромное разнообразие механических свойств, необходимых для практического использования металлических материалов. [3, стр. 133-1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bookmarkStart w:id="11" w:name="__RefHeading___Toc38900251"/>
      <w:bookmarkEnd w:id="11"/>
      <w:r>
        <w:rPr>
          <w:b/>
          <w:color w:val="000000"/>
          <w:sz w:val="28"/>
        </w:rPr>
        <w:t>ПРИМЕНЕНИЕ МЕТАЛЛОВ В СТРОИТЕЛЬСТВ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2" w:name="__RefHeading___Toc38900252"/>
      <w:bookmarkEnd w:id="12"/>
      <w:r>
        <w:rPr>
          <w:b/>
          <w:color w:val="000000"/>
          <w:sz w:val="24"/>
        </w:rPr>
        <w:t>Ста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строительстве сталь используют для изготовления конструкций, армирования железобетонных конструкций, устройства кровли, подмостей, ограждений, форм железобетонных изделий и т.д. Правильный выбор марки стали обеспечивает экономный расход стали и успешную работу конструк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изготовления несущих (расчетных) сварных и клепаных конструкций рекомендуют следующие виды сталей: мартеновскую – марок ВМСтЗпс (сп, кп), низколегированную – марок 15ГС, 14Г2, 10Г2С, 10Г2СД; природно-легированную – марок 15ХСНД, 10ХСНД; кислородно-конвертерную – марок ВКСтЗсп (пс, кп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и марок Ст4 и Ст5 рекомендуют для конструкций, не имеющих сварных соединений, и для сварных конструкций, воспринимающих лишь статические нагрузк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ь для конструкций, работающих на динамические и вибрационные нагрузки и предназначенных для эксплуатации в условиях низких температур, должна дополнительно проверяться на ударную вязкость при отрицательных температу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стали для мостовых конструкций предъявляют специальные требования (ГОСТ 6713-75) по однородности и мелкозернистости, отсутствию внешних дефектов, прочностным и деформационным свойства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армирования железобетонных конструкций сталь применяют в виде стержней, проволоки, сварных сеток, каркасов. Арматурная сталь может быть горячекатаная (стержневая) и холоднотянутая (проволочная). По форме сталь чаще всего бывает круглая, а для улучшения сцепления – периодического профиля. В отдельных случаях для повышения механических свойств сталь обрабатывают наклепом и применяют термическую обрабо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ержневую арматуру </w:t>
      </w:r>
      <w:r>
        <w:rPr>
          <w:color w:val="000000"/>
          <w:sz w:val="24"/>
        </w:rPr>
        <w:t xml:space="preserve">в зависимости от механических свойств делят на классы: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и др. При обозначении класса термически упрочненной арматурной стали добавляют индекс «т» (например, Ат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), упрочненную вытяжкой – «в» (например, А-Ш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Арматурная проволока </w:t>
      </w:r>
      <w:r>
        <w:rPr>
          <w:color w:val="000000"/>
          <w:sz w:val="24"/>
        </w:rPr>
        <w:t xml:space="preserve">может быть холоднотянутой класса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низкоуглеродистой) для ненапрягаемой арматуры и класса В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углеродистой) для напрягаемой арматуры. Для обычного армирования преимущественно применяют арматурную сталь классов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(марок 25Г2С, 35ГС и др.),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марок Ст5) и обыкновенную арматурную проволоку, а при особом обосновании также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марки СтЗ) и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в. Для предварительно напряженного армирования используют высокопрочную проволоку, арматурные пряди и арматуру класса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(марок ЗОХГ2С, 20ХГСТ, 20ХГ2Ц и другие низколегированные стали), а также упрочненную вытяжкой сталь класса А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в (марок 35ГС, 25Г2С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ортамент прокатного металла и металлоизделий </w:t>
      </w:r>
      <w:r>
        <w:rPr>
          <w:color w:val="000000"/>
          <w:sz w:val="24"/>
        </w:rPr>
        <w:t>в строительстве разнообразен: сортовая сталь, прокатная сталь листовая, уголки, швеллеры, двутавры, трубы и другие служат основой для изготовления металлических конструкций (балки, колонны, фермы и т.д.). На сортаменты имеются ГОСТы наиболее рациональных типов профилей и частоты их град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Сортовая сталь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круглая (диаметром 10...210 мм) применяется для изготовления арматуры, скоб, болтов; квадратная (сторона квадрата 10...100 мм); полосовая (шириной 12...20 мм) – для изготовления связей, хомутов, буге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аль листовая </w:t>
      </w:r>
      <w:r>
        <w:rPr>
          <w:color w:val="000000"/>
          <w:sz w:val="24"/>
        </w:rPr>
        <w:t>включает листы толщиной от 4…160 мм, шириной 600...3800 мм; тонколистовая кровельная – черная и оцинкованная толщиной до 4 мм; широкополочная толщиной 6...60 мм, шириной 200...1500 мм, длиной 5...12 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Уголковые профили </w:t>
      </w:r>
      <w:r>
        <w:rPr>
          <w:color w:val="000000"/>
          <w:sz w:val="24"/>
        </w:rPr>
        <w:t>(равнополочные и неравнополочные) выпускают площадью сечения 1,0...140 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Швеллеры </w:t>
      </w:r>
      <w:r>
        <w:rPr>
          <w:color w:val="000000"/>
          <w:sz w:val="24"/>
        </w:rPr>
        <w:t>характеризуются сечением швеллеров и определяются его номером, который соответствует высоте стенки швеллера в сантимет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вутавры – </w:t>
      </w:r>
      <w:r>
        <w:rPr>
          <w:color w:val="000000"/>
          <w:sz w:val="24"/>
        </w:rPr>
        <w:t>основной балочный профиль – разнообразны по типам; обозначаются номером, соответствующим их высоте в сантиметрах. Трубы круглые имеют диаметр 8... …1620 мм. Трубы могут быть квадратного и прямоугольного сечения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В строительстве также широко применяют </w:t>
      </w:r>
      <w:r>
        <w:rPr>
          <w:i/>
          <w:color w:val="000000"/>
          <w:sz w:val="24"/>
        </w:rPr>
        <w:t xml:space="preserve">специальные профили </w:t>
      </w:r>
      <w:r>
        <w:rPr>
          <w:color w:val="000000"/>
          <w:sz w:val="24"/>
        </w:rPr>
        <w:t xml:space="preserve">и металлические материалы: </w:t>
      </w:r>
      <w:r>
        <w:rPr>
          <w:i/>
          <w:color w:val="000000"/>
          <w:sz w:val="24"/>
        </w:rPr>
        <w:t xml:space="preserve">стальные канат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проволоку, профилированные настилы </w:t>
      </w:r>
      <w:r>
        <w:rPr>
          <w:color w:val="000000"/>
          <w:sz w:val="24"/>
        </w:rPr>
        <w:t>и т.д. [2, стр. 323-325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3" w:name="__RefHeading___Toc38900253"/>
      <w:bookmarkEnd w:id="13"/>
      <w:r>
        <w:rPr>
          <w:b/>
          <w:color w:val="000000"/>
          <w:sz w:val="24"/>
        </w:rPr>
        <w:t>Чугуны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Чугунами называют железоуглеродистые сплавы, содержащие более 2 %. углерода. Чугун обладает более низкими механическими свойствами, чем сталь, но дешевле и хорошо отливается в изделия сложной формы. Различают несколько видов чугун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елый чугун, </w:t>
      </w:r>
      <w:r>
        <w:rPr>
          <w:color w:val="000000"/>
          <w:sz w:val="24"/>
        </w:rPr>
        <w:t xml:space="preserve">в котором весь углерод (2,0...3,8%) находится в связанном состоянии в вид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цементита), что и определяет его свойства: высокие твердость и хрупкость, хорошую сопротивляемость износу, плохую обрабатываемость режущими инструментами. Белый чугун применяют для получения серого и ковкого чугуна и с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ерый чугун </w:t>
      </w:r>
      <w:r>
        <w:rPr>
          <w:color w:val="000000"/>
          <w:sz w:val="24"/>
        </w:rPr>
        <w:t>содержит углерод в связанном состоянии только частично (не более 0,5%). Остальной углерод находится в чугуне в свободном состоянии в виде графита. Графитовые включения делают цвет излома серым. Чем излом темнее, тем чугун мягче. Образование графита происходит в результате термической обработки белого чугуна, когда часть цементита распадается на мягкое пластичное железо и графит. В зависимости от преобладающей структуры различают серый чугун на перлитной, ферритной или ферритоперлитной основе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Свойства серого чугуна зависят от режима охлаждения и наличия некоторых примесей. Например, чем больше кремния, тем больше выделяется графита, а потому чугун делается мягче. Серый чугун имеет умеренную твердость и легко обрабатывается режущими инструментами. Серый чугун, применяемый в строительстве, должен иметь предел прочности при растяжении не менее 120 МПа, а предел прочности при изгибе 280 МП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Из серого чугуна отливают элементы конструкций, хорошо работающие на сжатие: колонны, опорные подушки, башмаки, тюбинги, отопительные батареи, трубы водопроводные и канализационные, плиты для полов, станины и корпусные детали станков, головки и поршни двигателей, зубчатые колеса и другие де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вкий чугун </w:t>
      </w:r>
      <w:r>
        <w:rPr>
          <w:color w:val="000000"/>
          <w:sz w:val="24"/>
        </w:rPr>
        <w:t xml:space="preserve">получают после длительного отжига </w:t>
      </w:r>
      <w:r>
        <w:rPr>
          <w:i/>
          <w:color w:val="000000"/>
          <w:sz w:val="24"/>
        </w:rPr>
        <w:t xml:space="preserve">% </w:t>
      </w:r>
      <w:r>
        <w:rPr>
          <w:color w:val="000000"/>
          <w:sz w:val="24"/>
        </w:rPr>
        <w:t>белого чугуна при высоких температурах, когда цементит почти полностью распадается с выделением свободного углерода на ферритной или перлитной основе. Углеродные включения имеют округлую форму. В отличие от серых ковкие чугуны являются более прочными и пластичными и легче обрабатываютс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ысокопрочные (модифицированные) чугуны </w:t>
      </w:r>
      <w:r>
        <w:rPr>
          <w:color w:val="000000"/>
          <w:sz w:val="24"/>
        </w:rPr>
        <w:t>значительно превосходят обычные серые по прочности и обладают некоторыми пластическими свойствами. Их применяют для отливок ответственных де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испытании серого и высокопрочного чугунов определяют предел прочности при растяжении, изгибе и сжатии, а при испытании ковкого чугуна – предел прочности при растяжении, относительное удлинение и тверд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маркировке серого и модифицированного чугуна, например СЧ12-28, первые две цифры обозначают предел прочности при растяжении, последующие две – предел прочности при изгибе. [2, стр. 325-326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4" w:name="__RefHeading___Toc38900254"/>
      <w:bookmarkEnd w:id="14"/>
      <w:r>
        <w:rPr>
          <w:b/>
          <w:color w:val="000000"/>
          <w:sz w:val="24"/>
        </w:rPr>
        <w:t>Цветные металлы и сплав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цветных металлов применяют для изготовления деталей, работающих в условиях агрессивной среды, подвергающихся трению, требующих большой теплопроводности, электропроводности и уменьшенной масс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Медь – </w:t>
      </w:r>
      <w:r>
        <w:rPr>
          <w:color w:val="000000"/>
          <w:sz w:val="24"/>
        </w:rPr>
        <w:t>металл красноватого цвета, отличающийся высокой теплопроводностью и стойкостью против атмосферной коррозии. Прочность невысокая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180...240 МПа при высокой пластичности δ&gt;50%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атунь – </w:t>
      </w:r>
      <w:r>
        <w:rPr>
          <w:color w:val="000000"/>
          <w:sz w:val="24"/>
        </w:rPr>
        <w:t>сплав меди с цинком (10...40 %), хорошо поддается холодной прокатке, штамповке, вытягивани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250...400 МПа, δ=35...15%. При маркировке латуней (Л96, Л90, ..., Л62) цифры указывают на содержание меди в процентах. Кроме того, выпускают латуни многокомпонентные, т.е. с другими элементам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>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ронза – </w:t>
      </w:r>
      <w:r>
        <w:rPr>
          <w:color w:val="000000"/>
          <w:sz w:val="24"/>
        </w:rPr>
        <w:t>сплав меди с оловом (до 10%), алюминием, марганцем, свинцом и другими элементами. Обладает хорошими литейными свойствами (вентили, краны, люстры). При маркировке бронзы Бр.ОЦСЗ-12-5 отдельные индексы обозначают: Бр – бронза, О – олово, Ц – цинк, С – свинец, цифры 3, 12, 5 – содержание в процентах олова цинка, свинца. Свойства бронзы зависят от состава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150...2Ю МПа, δ=4...8%, НВ60 (в среднем)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Алюминий – </w:t>
      </w:r>
      <w:r>
        <w:rPr>
          <w:color w:val="000000"/>
          <w:sz w:val="24"/>
        </w:rPr>
        <w:t>легкий серебристый металл, обладающий низкой прочностью при растяжении –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80...100 МПа, твердостью – НВ20, малой плотностью – 27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тоек к атмосферной коррозии. В чистом виде в строительстве применяют редко (краски, газообразователи, фольга). Для повышения прочности в него вводят легирующие добавк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>, С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 и используют некоторые технологические приемы. Алюминиевые сплавы делят на литейные, применяемые для отливки изделий (силумины), и деформируемые (дюралюмины), идущие для прокатки профилей, листов и т.п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Силумины – </w:t>
      </w:r>
      <w:r>
        <w:rPr>
          <w:color w:val="000000"/>
          <w:sz w:val="24"/>
        </w:rPr>
        <w:t>сплавы алюминия с кремнием (до 14%), они обладают высокими литейными качествами, малой усадкой, прочность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200 МПа, твердостью НВ50...70 при достаточно высокой пластичности δ=5...10%. Механические свойства силуминов можно существенно улучшить путем модифицирования. При этом увеличивается степень дисперсности кристаллов, что повышает прочность и пластичность силумин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юралюмины— </w:t>
      </w:r>
      <w:r>
        <w:rPr>
          <w:color w:val="000000"/>
          <w:sz w:val="24"/>
        </w:rPr>
        <w:t>сложные сплавы алюминия с медью (до 5,5 %), кремнием (менее 0,8 %), марганцем (до 0,8 %), магнием (до 0,8 %) и др. Их свойства улучшают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термической обработкой (закалкой при температуре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500...520°С с последующим старением). Старение осуществляют на воздухе в течение 4...5 сут при нагреве на 170</w:t>
      </w:r>
      <w:r>
        <w:rPr>
          <w:color w:val="000000"/>
          <w:sz w:val="24"/>
          <w:vertAlign w:val="superscript"/>
        </w:rPr>
        <w:t>С</w:t>
      </w:r>
      <w:r>
        <w:rPr>
          <w:color w:val="000000"/>
          <w:sz w:val="24"/>
        </w:rPr>
        <w:t>С в течение 4...5 ч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рмообработка алюминиевых сплавов основана на дисперсном твердении с выделением твердых дисперсных частиц сложного химического состава. Чем мельче частицы новообразований, тем выше эффект упрочнения сплавов. Предел прочности дюралюминов после закалки и старения составляет 400...480 МПа и может быть повышен до 550...600 МПа в результате наклепа при обработке давле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последнее время алюминий и его сплавы все шире применяют в строительстве для несущих и ограждающих конструкций. Особенно эффективно применение дюралюминов для конструкций в большепролетных сооружениях, в сборно-разборных конструкциях, при сейсмическом строительстве, в конструкциях, предназначенных для работы в агрессивной среде. Начато изготовление трехслойных навесных панелей из листов алюминиевых сплавов с заполнением пенопластовыми материалами. Путем введения газообразователей можно создать высокоэффективный материал пеноалюминий со средней плотностью 100...3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йг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алюминиевые сплавы поддаются сварке, но она осуществляется более трудно, чем сварка стали, из-за образования тугоплавких оксидов А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О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обенностями дюралюмина как конструкционного сплава являются: низкое значение модуля упругости, примерно в 3 раза меньше, чем у стали, влияние температуры (уменьшение прочности при повышении температуры более 400°С и увеличение прочности и пластичности при отрицательных температурах); повышенный примерно в 2 раза по сравнению со сталью коэффициент линейного расширения; пониженна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Титан </w:t>
      </w:r>
      <w:r>
        <w:rPr>
          <w:color w:val="000000"/>
          <w:sz w:val="24"/>
        </w:rPr>
        <w:t>за последнее время начал применяться в разных отраслях техники благодаря ценным свойствам: высокой коррозионной стойкости, меньшей плотности (45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по сравнению со сталью, высоким прочностным свойствам, повышенной теплостойкости. На основе титана создаются легкие и прочные конструкции с уменьшенными габаритами, способные работать при повышенных температурах. </w:t>
      </w:r>
      <w:r>
        <w:rPr>
          <w:color w:val="000000"/>
          <w:sz w:val="24"/>
          <w:lang w:val="en-US"/>
        </w:rPr>
        <w:t>[2, стр.326-328]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bookmarkStart w:id="15" w:name="__RefHeading___Toc38900255"/>
      <w:bookmarkEnd w:id="15"/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я металлов и сварка. Под ред. П.И. Полухина. М. Высшая школа.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троительные материалы. А.Г. Домокеев. М. Высшая школа. 19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ольшая советская энциклопедия. Под ред. А.М. Прохорова. М. изд. «Советская энциклопедия». 1974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0:00Z</dcterms:created>
  <dc:creator>BIG</dc:creator>
  <dc:description/>
  <dc:language>en-US</dc:language>
  <cp:lastModifiedBy>Egurnov N.G.</cp:lastModifiedBy>
  <dcterms:modified xsi:type="dcterms:W3CDTF">2003-04-23T18:36:00Z</dcterms:modified>
  <cp:revision>5</cp:revision>
  <dc:subject/>
  <dc:title>Металлы – наиболее распространенные и широко используемые материалы в про-изводстве и в быту человека</dc:title>
</cp:coreProperties>
</file>