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1 Загальна частин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Опис редуктора 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ривод складається з електродвигуна, муфти, відкритої ремінної передачі, одноступінчатого горизонтального циліндричного косозубого редуктора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Редуктор – це механізм, який служить для зниження кутових швидкостей і збільшення передавань обертових моментів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ереваги косозубого редуктора:</w:t>
      </w:r>
    </w:p>
    <w:p>
      <w:pPr>
        <w:pStyle w:val="Normal"/>
        <w:numPr>
          <w:ilvl w:val="0"/>
          <w:numId w:val="1"/>
        </w:numPr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сока міцність зубців;</w:t>
      </w:r>
    </w:p>
    <w:p>
      <w:pPr>
        <w:pStyle w:val="Normal"/>
        <w:numPr>
          <w:ilvl w:val="0"/>
          <w:numId w:val="1"/>
        </w:numPr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лавність ходу;</w:t>
      </w:r>
    </w:p>
    <w:p>
      <w:pPr>
        <w:pStyle w:val="Normal"/>
        <w:numPr>
          <w:ilvl w:val="0"/>
          <w:numId w:val="1"/>
        </w:numPr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безшумність роботи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Недоліки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- наявність осьової сили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F</w:t>
      </w:r>
      <w:r>
        <w:rPr>
          <w:rFonts w:cs="Arial Chert NEA Cyr" w:ascii="Arial Chert NEA Cyr" w:hAnsi="Arial Chert NEA Cyr"/>
          <w:sz w:val="32"/>
          <w:szCs w:val="32"/>
        </w:rPr>
        <w:t>а, що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намагається зрушити колесо вздовж осі вала;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- складність і дорожнеча виготовлення.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drawing>
          <wp:inline distT="0" distB="0" distL="0" distR="0">
            <wp:extent cx="6354445" cy="697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4445" cy="697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1 – електродвигун;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 – ремінна передача;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3 – редуктор;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4 – муфта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Рисунок 1 – Кінематична схема привода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2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Розрахункова частин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1 Вибір електродвигуна, кінематичний і силовий розрахунок привод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Визначаємо загальний коефіцієнт корисної дії привода за формулою: 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(1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е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- ккд ремінної передачі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[ 1 ]</w:t>
      </w:r>
      <w:r>
        <w:rPr>
          <w:rFonts w:cs="Arial Chert NEA Cyr" w:ascii="Arial Chert NEA Cyr" w:hAnsi="Arial Chert NEA Cyr"/>
          <w:sz w:val="32"/>
          <w:szCs w:val="32"/>
        </w:rPr>
        <w:t>,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с. 5;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/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- ккд редуктора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[ 1 ], с. 5;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- ккд підшипникових вузлів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[ 1 ],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с.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5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,9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9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</m:oMath>
      </m:oMathPara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загальне передаточне число привод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                     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</w:rPr>
        <w:t>(2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е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их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- частота обертів вихідного вала;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- частота обертів вхідного вала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частоту обертів вхідного вал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</w:rPr>
        <w:t>,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                                                                             (3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хв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Вибираємо електродвигун з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хв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тоді загальне передаточне число привода дорівнює: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Загальне передаточне число привода розподіляємо по елементах привод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                   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</w:rPr>
        <w:t>(4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е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- передаточне число ремінної передачі,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[</w:t>
      </w:r>
      <w:r>
        <w:rPr>
          <w:rFonts w:cs="Arial Chert NEA Cyr" w:ascii="Arial Chert NEA Cyr" w:hAnsi="Arial Chert NEA Cyr"/>
          <w:sz w:val="32"/>
          <w:szCs w:val="32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], с.36;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- передаточне число циліндричного косозубого редуктора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[</w:t>
      </w:r>
      <w:r>
        <w:rPr>
          <w:rFonts w:cs="Arial Chert NEA Cyr" w:ascii="Arial Chert NEA Cyr" w:hAnsi="Arial Chert NEA Cyr"/>
          <w:sz w:val="32"/>
          <w:szCs w:val="32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], с.36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відхилення розрахункового передаточного числа від фактичного: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(5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76-11,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 Chert NEA Cyr" w:ascii="Arial Chert NEA Cyr" w:hAnsi="Arial Chert NEA Cyr"/>
          <w:sz w:val="32"/>
          <w:szCs w:val="32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ідбираємо електродвигун попередньо визначаємо потужність на вході вал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(6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е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- кутова швидкість </w:t>
      </w:r>
    </w:p>
    <w:p>
      <w:pPr>
        <w:pStyle w:val="Normal"/>
        <w:ind w:right="-2"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   (7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w:rPr>
            <w:rFonts w:ascii="Cambria Math" w:hAnsi="Cambria Math"/>
          </w:rPr>
          <m:t xml:space="preserve">с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;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4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ідбираємо електродвигун 4А132М6 з потужністю 7,5 кВт, частотою обертів вала двигуна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хв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і діаметром вихідного кінця d = 31 мм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кутову швидкість на кожному валу привод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с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                                                                   (8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</w:rPr>
        <w:t>,        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9</w:t>
      </w:r>
      <w:r>
        <w:rPr>
          <w:rFonts w:cs="Arial Chert NEA Cyr" w:ascii="Arial Chert NEA Cyr" w:hAnsi="Arial Chert NEA Cyr"/>
          <w:sz w:val="32"/>
          <w:szCs w:val="32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с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</w:rPr>
        <w:t>,      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10</w:t>
      </w:r>
      <w:r>
        <w:rPr>
          <w:rFonts w:cs="Arial Chert NEA Cyr" w:ascii="Arial Chert NEA Cyr" w:hAnsi="Arial Chert NEA Cyr"/>
          <w:sz w:val="32"/>
          <w:szCs w:val="32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6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с</m:t>
        </m:r>
      </m:oMath>
      <w:r>
        <w:rPr>
          <w:rFonts w:cs="Arial Chert NEA Cyr" w:ascii="Arial Chert NEA Cyr" w:hAnsi="Arial Chert NEA Cyr"/>
          <w:sz w:val="32"/>
          <w:szCs w:val="32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частоту обертів кожного вала привод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хв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                                                                  (11)</w:t>
      </w:r>
    </w:p>
    <w:p>
      <w:pPr>
        <w:pStyle w:val="Normal"/>
        <w:ind w:right="-2"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</w:rPr>
        <w:t>,                                                                                  (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2</w:t>
      </w:r>
      <w:r>
        <w:rPr>
          <w:rFonts w:cs="Arial Chert NEA Cyr" w:ascii="Arial Chert NEA Cyr" w:hAnsi="Arial Chert NEA Cyr"/>
          <w:sz w:val="32"/>
          <w:szCs w:val="32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3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хв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</w:rPr>
        <w:t>,      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13</w:t>
      </w:r>
      <w:r>
        <w:rPr>
          <w:rFonts w:cs="Arial Chert NEA Cyr" w:ascii="Arial Chert NEA Cyr" w:hAnsi="Arial Chert NEA Cyr"/>
          <w:sz w:val="32"/>
          <w:szCs w:val="32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хв</m:t>
        </m:r>
      </m:oMath>
      <w:r>
        <w:rPr>
          <w:rFonts w:cs="Arial Chert NEA Cyr" w:ascii="Arial Chert NEA Cyr" w:hAnsi="Arial Chert NEA Cyr"/>
          <w:sz w:val="32"/>
          <w:szCs w:val="32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обертаючі моменти на кожному валу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привод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          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</w:rPr>
        <w:t>(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14)</w:t>
      </w:r>
    </w:p>
    <w:p>
      <w:pPr>
        <w:pStyle w:val="Normal"/>
        <w:tabs>
          <w:tab w:val="clear" w:pos="720"/>
          <w:tab w:val="left" w:pos="9498" w:leader="none"/>
        </w:tabs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(15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9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(16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</w:rPr>
        <w:t>2.2 Вибір матеріалів зубчастих колес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Так як в завданні немає особливих вимог стосовно габаритів передачі, вибираємо матеріали з середніми механічними характеристиками: 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- для шестірні Сталь 45, термічна обробка – покращання, твердість HВ 230 ;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- для колеса, Сталь 45, термічна обробка – покращання, але твердість на 30 одиниць нижче HВ 200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опустиму контактну напругу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(17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е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- межа контактної витривалості при базовому 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числі циклів;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–</w:t>
      </w: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коефіцієнт довговічності при числі циклів напруги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більше базового, що має міцне при довготривалій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експлуатації редуктора, приймають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; 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- коефіцієнт безпеки, [</w:t>
      </w:r>
      <w:r>
        <w:rPr>
          <w:rFonts w:cs="Arial Chert NEA Cyr" w:ascii="Arial Chert NEA Cyr" w:hAnsi="Arial Chert NEA Cyr"/>
          <w:sz w:val="32"/>
          <w:szCs w:val="32"/>
        </w:rPr>
        <w:t>S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н] = 1,10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ля вуглецевих сталей з твердістю поверхонь зубців менше НВ 350 і термічною обробкою покращанням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       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(18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ля косозубих колес розрахункова допустима контактна напруг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d>
          </m:e>
        </m: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;                                                               (19)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ля шестірні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(20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82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;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ля колес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(21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Тоді розрахункова допустима контактна напруга: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Так як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потрібну умову виконано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3 Розрахунок зубчатої передачі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міжосьову відстань з умови контактної витривалості активних поверхонь зубців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sub>
                </m:sSub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а</m:t>
                    </m:r>
                  </m:sub>
                </m:sSub>
              </m:den>
            </m:f>
          </m:e>
        </m:ra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(22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е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- коефіцієнт, враховуючий нерівномірність розподі-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лення навантаження по ширині вінця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[1], с. 32;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- коефіцієнт ширини вінця по міжосьовій відста-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ні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Вибираємо найближче значення міжосьової відстані зі стандартного ряду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[</w:t>
      </w:r>
      <w:r>
        <w:rPr>
          <w:rFonts w:cs="Arial Chert NEA Cyr" w:ascii="Arial Chert NEA Cyr" w:hAnsi="Arial Chert NEA Cyr"/>
          <w:sz w:val="32"/>
          <w:szCs w:val="32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], с. 36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Визначаємо нормальний модуль зачеплення: 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(23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0,4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риймаємо стандартне значення модуля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[</w:t>
      </w:r>
      <w:r>
        <w:rPr>
          <w:rFonts w:cs="Arial Chert NEA Cyr" w:ascii="Arial Chert NEA Cyr" w:hAnsi="Arial Chert NEA Cyr"/>
          <w:sz w:val="32"/>
          <w:szCs w:val="32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], с. 36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опередньо приймаємо кут нахилу зубців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число зубців шестірні і колес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(24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985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риймаєм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тоді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(25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риймаєм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Уточняємо значення кута нахилу зубців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(26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7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Кут нахилу зубців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Основні розміри шестерні і колеса 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іаметри поділювані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(27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7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(28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7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еревірк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(29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іаметри вершин зубців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(30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(31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ширина колес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(32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ширина шестерні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 (33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коефіцієнт ширини шестірні по діаметру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   (34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8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Окружна швидкість колес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(35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8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ри такій швидкості для косозубих коліс треба прийняти 8 ступінь точності, </w:t>
      </w:r>
      <w:r>
        <w:rPr>
          <w:rFonts w:cs="Arial Chert NEA Cyr" w:ascii="Arial Chert NEA Cyr" w:hAnsi="Arial Chert NEA Cyr"/>
          <w:sz w:val="32"/>
          <w:szCs w:val="32"/>
        </w:rPr>
        <w:t xml:space="preserve">[1],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c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.32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Розраховуємо коефіцієнт навантаження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(36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риймаємо коефіцієнти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08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09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 [1],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c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.39,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  <w:r>
        <w:rPr>
          <w:rFonts w:cs="Arial Chert NEA Cyr" w:ascii="Arial Chert NEA Cyr" w:hAnsi="Arial Chert NEA Cyr"/>
          <w:sz w:val="32"/>
          <w:szCs w:val="32"/>
        </w:rPr>
        <w:t xml:space="preserve"> [1],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c</w:t>
      </w:r>
      <w:r>
        <w:rPr>
          <w:rFonts w:cs="Arial Chert NEA Cyr" w:ascii="Arial Chert NEA Cyr" w:hAnsi="Arial Chert NEA Cyr"/>
          <w:sz w:val="32"/>
          <w:szCs w:val="32"/>
        </w:rPr>
        <w:t>.40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0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8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еревіряємо контактну напругу за формулою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                                                 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(37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Так як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умови міцності виконано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Сили, які діють в зачепленні: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окружн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   (38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радіальн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(39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осьова:</w:t>
      </w:r>
    </w:p>
    <w:p>
      <w:pPr>
        <w:pStyle w:val="Normal"/>
        <w:tabs>
          <w:tab w:val="clear" w:pos="720"/>
          <w:tab w:val="left" w:pos="6133" w:leader="none"/>
        </w:tabs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(40)</w:t>
      </w:r>
    </w:p>
    <w:p>
      <w:pPr>
        <w:pStyle w:val="Normal"/>
        <w:tabs>
          <w:tab w:val="clear" w:pos="720"/>
          <w:tab w:val="left" w:pos="6133" w:leader="none"/>
        </w:tabs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1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еревіряємо зубці на витривалість за напругою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cs="Arial Chert NEA Cyr" w:ascii="Arial Chert NEA Cyr" w:hAnsi="Arial Chert NEA Cyr"/>
          <w:sz w:val="32"/>
          <w:szCs w:val="32"/>
        </w:rPr>
        <w:t xml:space="preserve">, [1],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c</w:t>
      </w:r>
      <w:r>
        <w:rPr>
          <w:rFonts w:cs="Arial Chert NEA Cyr" w:ascii="Arial Chert NEA Cyr" w:hAnsi="Arial Chert NEA Cyr"/>
          <w:sz w:val="32"/>
          <w:szCs w:val="32"/>
        </w:rPr>
        <w:t>.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 xml:space="preserve"> 44</w:t>
      </w:r>
      <w:r>
        <w:rPr>
          <w:rFonts w:cs="Arial Chert NEA Cyr" w:ascii="Arial Chert NEA Cyr" w:hAnsi="Arial Chert NEA Cyr"/>
          <w:sz w:val="32"/>
          <w:szCs w:val="32"/>
        </w:rPr>
        <w:t xml:space="preserve">                                               (41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е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</w:rPr>
        <w:t xml:space="preserve"> - коефіцієнт нагрузки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;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- коефіцієнт, що враховує форми зубців і залежить 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від еквівалентного числа зубців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коефіцієнт на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вантаження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    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 xml:space="preserve">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        (42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риймаєм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[</w:t>
      </w:r>
      <w:r>
        <w:rPr>
          <w:rFonts w:cs="Arial Chert NEA Cyr" w:ascii="Arial Chert NEA Cyr" w:hAnsi="Arial Chert NEA Cyr"/>
          <w:sz w:val="32"/>
          <w:szCs w:val="32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],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c</w:t>
      </w:r>
      <w:r>
        <w:rPr>
          <w:rFonts w:cs="Arial Chert NEA Cyr" w:ascii="Arial Chert NEA Cyr" w:hAnsi="Arial Chert NEA Cyr"/>
          <w:sz w:val="32"/>
          <w:szCs w:val="32"/>
        </w:rPr>
        <w:t>. 43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;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[</w:t>
      </w:r>
      <w:r>
        <w:rPr>
          <w:rFonts w:cs="Arial Chert NEA Cyr" w:ascii="Arial Chert NEA Cyr" w:hAnsi="Arial Chert NEA Cyr"/>
          <w:sz w:val="32"/>
          <w:szCs w:val="32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],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c</w:t>
      </w:r>
      <w:r>
        <w:rPr>
          <w:rFonts w:cs="Arial Chert NEA Cyr" w:ascii="Arial Chert NEA Cyr" w:hAnsi="Arial Chert NEA Cyr"/>
          <w:sz w:val="32"/>
          <w:szCs w:val="32"/>
        </w:rPr>
        <w:t>. 43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еквівалентне число зубців: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у шестерні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(43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7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у колес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(44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7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108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раховуємо допустиму напругу при розрахунку на витривалість шестірні й колеса: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den>
        </m:f>
      </m:oMath>
      <w:r>
        <w:rPr>
          <w:rFonts w:cs="Arial Chert NEA Cyr" w:ascii="Arial Chert NEA Cyr" w:hAnsi="Arial Chert NEA Cyr"/>
          <w:sz w:val="32"/>
          <w:szCs w:val="32"/>
        </w:rPr>
        <w:t>.                                                                             (45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ля сталі 45 покращенної д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В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[</w:t>
      </w:r>
      <w:r>
        <w:rPr>
          <w:rFonts w:cs="Arial Chert NEA Cyr" w:ascii="Arial Chert NEA Cyr" w:hAnsi="Arial Chert NEA Cyr"/>
          <w:sz w:val="32"/>
          <w:szCs w:val="32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], с. 44.                                                            (46)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ля шестірні:</w:t>
      </w:r>
    </w:p>
    <w:p>
      <w:pPr>
        <w:pStyle w:val="Normal"/>
        <w:ind w:firstLine="993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ля колеса:</w:t>
      </w:r>
    </w:p>
    <w:p>
      <w:pPr>
        <w:pStyle w:val="Normal"/>
        <w:ind w:firstLine="993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93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коефіцієнт безпеки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         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(47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риймаєм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 [</w:t>
      </w:r>
      <w:r>
        <w:rPr>
          <w:rFonts w:cs="Arial Chert NEA Cyr" w:ascii="Arial Chert NEA Cyr" w:hAnsi="Arial Chert NEA Cyr"/>
          <w:sz w:val="32"/>
          <w:szCs w:val="32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],</w:t>
      </w:r>
      <w:r>
        <w:rPr>
          <w:rFonts w:cs="Arial Chert NEA Cyr" w:ascii="Arial Chert NEA Cyr" w:hAnsi="Arial Chert NEA Cyr"/>
          <w:sz w:val="32"/>
          <w:szCs w:val="32"/>
        </w:rPr>
        <w:t xml:space="preserve"> с. 48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опустима напруга при розрахунку на витривалість шестірні й колес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right="-2"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Знаходимо відношення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                                              (48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риймаємо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</w:t>
      </w:r>
      <w:r>
        <w:rPr>
          <w:rFonts w:cs="Arial Chert NEA Cyr" w:ascii="Arial Chert NEA Cyr" w:hAnsi="Arial Chert NEA Cyr"/>
          <w:sz w:val="32"/>
          <w:szCs w:val="32"/>
        </w:rPr>
        <w:t>[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1</w:t>
      </w:r>
      <w:r>
        <w:rPr>
          <w:rFonts w:cs="Arial Chert NEA Cyr" w:ascii="Arial Chert NEA Cyr" w:hAnsi="Arial Chert NEA Cyr"/>
          <w:sz w:val="32"/>
          <w:szCs w:val="32"/>
        </w:rPr>
        <w:t>],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с.42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одальший розрахунок ведемо для зубців шестірні, так як для неї знайдено менше значення. 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Визначаємо коефіцієнт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який враховує розподіл навантаження між зубцями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(49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Розраховуємо коефіцієнт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для 8 ступені точності, який враховує розподіл навантаження між зубцями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(50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е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- коефіцієнт торцевого перекриття,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[1],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c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.47;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      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п – ступінь точності коліс, п = 8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еревіряємо міцність зубців шестірні за формулою: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Так як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умови міцності виконано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 4 Проектний розрахунок валів редуктор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  <w:drawing>
          <wp:inline distT="0" distB="0" distL="0" distR="0">
            <wp:extent cx="5761990" cy="149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Рисунок 2 - Ведучий вал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іаметр вихідного кінця вал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d>
              </m:den>
            </m:f>
          </m:e>
        </m:rad>
      </m:oMath>
      <w:r>
        <w:rPr>
          <w:rFonts w:cs="Arial Chert NEA Cyr" w:ascii="Arial Chert NEA Cyr" w:hAnsi="Arial Chert NEA Cyr"/>
          <w:sz w:val="32"/>
          <w:szCs w:val="32"/>
        </w:rPr>
        <w:t>,                                                                             (51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риймаємо стандартне значення діаметра вихідного кінця із ряда: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іаметр ступеня вала під підшипник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(52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  <w:drawing>
          <wp:inline distT="0" distB="0" distL="0" distR="0">
            <wp:extent cx="5659120" cy="1715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Рисунок 3 - Ведений вал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іаметр вихідного кінця вал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</w:t>
      </w:r>
      <w:r>
        <w:rPr>
          <w:rFonts w:cs="Arial Chert NEA Cyr" w:ascii="Arial Chert NEA Cyr" w:hAnsi="Arial Chert NEA Cyr"/>
          <w:sz w:val="32"/>
          <w:szCs w:val="32"/>
        </w:rPr>
        <w:t xml:space="preserve">[1],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c</w:t>
      </w:r>
      <w:r>
        <w:rPr>
          <w:rFonts w:cs="Arial Chert NEA Cyr" w:ascii="Arial Chert NEA Cyr" w:hAnsi="Arial Chert NEA Cyr"/>
          <w:sz w:val="32"/>
          <w:szCs w:val="32"/>
        </w:rPr>
        <w:t>.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 xml:space="preserve"> 62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                                                       (53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риймаємо стандартне значення із ряду: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іаметр ступеня під підшипник: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(54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іаметр вала під колесо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(55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іаметр буртика для упора колес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(56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Шестірню виконуємо за одне ціле з валом, її розміри визначенні вище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5 Конструювання зубчатих колес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Колесо коване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  <w:t xml:space="preserve">;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;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іаметр маточини: 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/>
      <w:r>
        <w:rPr>
          <w:rFonts w:cs="Arial Chert NEA Cyr" w:ascii="Arial Chert NEA Cyr" w:hAnsi="Arial Chert NEA Cyr"/>
          <w:sz w:val="32"/>
          <w:szCs w:val="32"/>
        </w:rPr>
        <w:t>,                                                                          (57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овжина маточини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,5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(58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риймаємо довжину маточини, що дорівнює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/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Товщина обод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4</m:t>
            </m:r>
          </m:e>
        </m:d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(59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риймаєм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Товщина диска: 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(60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іаметр знаходження центрів отворів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(61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іаметр отворів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(62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відстань від торців підшипників до точки прикладання опорних реакцій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(63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6 Конструктивні розміри корпусу редуктор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Товщина стінок корпуса й кришки:</w:t>
      </w:r>
    </w:p>
    <w:p>
      <w:pPr>
        <w:pStyle w:val="Normal"/>
        <w:ind w:right="-2"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,             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  <w:t xml:space="preserve"> (64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риймаєм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Товщина фланців поясів корпуса й кришки: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ерхнього пояса корпуса і пояса кришки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  <w:r>
        <w:rPr>
          <w:rFonts w:cs="Arial Chert NEA Cyr" w:ascii="Arial Chert NEA Cyr" w:hAnsi="Arial Chert NEA Cyr"/>
          <w:sz w:val="32"/>
          <w:szCs w:val="32"/>
        </w:rPr>
        <w:t>,                                                                                (65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</w:rPr>
        <w:t>,                                                                              (66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нижнього пояса корпуса:</w:t>
      </w:r>
    </w:p>
    <w:p>
      <w:pPr>
        <w:pStyle w:val="Normal"/>
        <w:ind w:left="964" w:hanging="0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(67)</w:t>
      </w:r>
    </w:p>
    <w:p>
      <w:pPr>
        <w:pStyle w:val="Normal"/>
        <w:ind w:left="964" w:hanging="0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>.</w:t>
      </w:r>
    </w:p>
    <w:p>
      <w:pPr>
        <w:pStyle w:val="Normal"/>
        <w:ind w:left="964" w:hanging="0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риймаємо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іаметр болтів: 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  <w:t>Фундаментних:</w:t>
      </w:r>
    </w:p>
    <w:p>
      <w:pPr>
        <w:pStyle w:val="Normal"/>
        <w:ind w:left="964" w:hanging="0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(68)</w:t>
      </w:r>
    </w:p>
    <w:p>
      <w:pPr>
        <w:pStyle w:val="Normal"/>
        <w:ind w:left="964" w:hanging="0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риймаємо болти з різьбою М20;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ті, що кріплять кришку до корпуса у підшипників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(69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риймаємо болти з різьбою М16;</w:t>
      </w:r>
    </w:p>
    <w:p>
      <w:pPr>
        <w:pStyle w:val="Normal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ті, що з</w:t>
      </w:r>
      <w:r>
        <w:rPr>
          <w:rFonts w:cs="Arial Chert NEA Cyr" w:ascii="Arial Chert NEA Cyr" w:hAnsi="Arial Chert NEA Cyr"/>
          <w:sz w:val="32"/>
          <w:szCs w:val="32"/>
          <w:vertAlign w:val="superscript"/>
          <w:lang w:val="uk-UA"/>
        </w:rPr>
        <w:t>’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єднують кришку з корпусом:</w:t>
      </w:r>
    </w:p>
    <w:p>
      <w:pPr>
        <w:pStyle w:val="Normal"/>
        <w:ind w:left="964" w:right="-2" w:hanging="0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,6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(70)</w:t>
      </w:r>
    </w:p>
    <w:p>
      <w:pPr>
        <w:pStyle w:val="Normal"/>
        <w:ind w:left="964" w:hanging="0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,6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left="964" w:hanging="0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риймаємо болти з різьбою М12.</w:t>
      </w:r>
    </w:p>
    <w:p>
      <w:pPr>
        <w:pStyle w:val="Normal"/>
        <w:ind w:left="964" w:hanging="0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</w:p>
    <w:p>
      <w:pPr>
        <w:pStyle w:val="Normal"/>
        <w:ind w:left="964" w:hanging="0"/>
        <w:jc w:val="both"/>
        <w:rPr/>
      </w:pPr>
      <w:r>
        <w:rPr>
          <w:rFonts w:cs="Arial Chert NEA Cyr" w:ascii="Arial Chert NEA Cyr" w:hAnsi="Arial Chert NEA Cyr"/>
          <w:sz w:val="32"/>
          <w:szCs w:val="32"/>
        </w:rPr>
        <w:t>2.7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Ескізне компонування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Спочатку вибираємо підшипники для ведучого й відомого вала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ля ведучого вала вибираємо шарикопідшипники радіально упорні – тип 36202</w:t>
      </w:r>
      <w:r>
        <w:rPr>
          <w:rFonts w:cs="Arial Chert NEA Cyr" w:ascii="Arial Chert NEA Cyr" w:hAnsi="Arial Chert NEA Cyr"/>
          <w:sz w:val="32"/>
          <w:szCs w:val="32"/>
        </w:rPr>
        <w:t xml:space="preserve">,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;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;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;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/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>;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;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;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;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  <w:t xml:space="preserve">-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легка вузька серія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. 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ля веденого вала вибираємо шарикопідшипники радіально упорні – тип 36212,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; 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;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;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/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;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;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;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;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  <w:t xml:space="preserve">-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легка вузька серія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ри окружній швидкості змазування може здійснюватися масляним туманом. В цьому випадку відступивши від лінії внутрішньої стінки корпуса зображуємо внутрішній діаметр підшипника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У випадку установки мазеутримуючих кілець вибираємо розмір, що дорівнює 8 мм. 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ослідовно виконуємо ескізне компонування: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- спрощено викреслюємо вали редуктора;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- спрощено викреслюємо зубчасте зачеплення;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- відкреслюємо внутрішній корпус, відстань між буртиком і корпусом, колесами і внутрішніми поверхнями корпуса приймаємо 10-15 мм; 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- визначаємо відстань а від торців підшипників до точок опорних реакцій;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- вимірюванням знаходимо відстань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від точок прикладення опорних реакцій підшипників;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- визначаємо відстань від точок прикладення консольних навантажень до найближчих опор: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(71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 xml:space="preserve"> приймаємо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(72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 xml:space="preserve"> приймаємо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овжину вихідного кінця вала:</w:t>
      </w:r>
    </w:p>
    <w:p>
      <w:pPr>
        <w:pStyle w:val="Normal"/>
        <w:ind w:left="964" w:hanging="0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  (73)</w:t>
      </w:r>
    </w:p>
    <w:p>
      <w:pPr>
        <w:pStyle w:val="Normal"/>
        <w:ind w:left="964" w:hanging="0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</w:p>
    <w:p>
      <w:pPr>
        <w:pStyle w:val="Normal"/>
        <w:ind w:right="-2"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 (74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>.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</w:t>
      </w:r>
      <w:r>
        <w:rPr>
          <w:rFonts w:cs="Arial Chert NEA Cyr" w:ascii="Arial Chert NEA Cyr" w:hAnsi="Arial Chert NEA Cyr"/>
          <w:sz w:val="32"/>
          <w:szCs w:val="32"/>
        </w:rPr>
        <w:t>8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Підбір підшипників і перевірка їх за динамічною вантажопідйомністю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консольні навантаження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(75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(76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7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Розраховуємо ведений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вал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реакції опор: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1)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(77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2)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(78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3)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(79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                                                               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  <w:t>4) Перевірка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: 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(80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еквівалентне навантаження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(81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right="-2"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(82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2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одальший розрахунок зробити на більш навантаженій опорі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отім визначаємо відношення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</w:rPr>
        <w:t xml:space="preserve">: </w:t>
      </w:r>
    </w:p>
    <w:p>
      <w:pPr>
        <w:pStyle w:val="Normal"/>
        <w:ind w:right="-2"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     (83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е – е = 0,18;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- осьова сила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1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Н;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-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статична вантажопідьоймність підшипника, 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;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еквівалентне навантаження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так як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подальший розрахунок визначаємо за формулою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(84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е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;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2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отім знаход</w:t>
      </w:r>
      <w:r>
        <w:rPr>
          <w:rFonts w:cs="Arial Chert NEA Cyr" w:ascii="Arial Chert NEA Cyr" w:hAnsi="Arial Chert NEA Cyr"/>
          <w:sz w:val="32"/>
          <w:szCs w:val="32"/>
        </w:rPr>
        <w:t>имо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розрахункову довговічність підшипників у мільйонах обертів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 (85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отім визначаємо розрахункову довговічність в годинах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(86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Розраховуємо вед</w:t>
      </w:r>
      <w:r>
        <w:rPr>
          <w:rFonts w:cs="Arial Chert NEA Cyr" w:ascii="Arial Chert NEA Cyr" w:hAnsi="Arial Chert NEA Cyr"/>
          <w:sz w:val="32"/>
          <w:szCs w:val="32"/>
        </w:rPr>
        <w:t>уч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ий вал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реакції опор: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1)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y</m:t>
            </m:r>
          </m:sub>
        </m:sSub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(87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                                                      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2)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(88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                                               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3) Перевірка: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</w:rPr>
        <w:t>,                                                                (89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4)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</w:rPr>
        <w:t>,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90</w:t>
      </w:r>
      <w:r>
        <w:rPr>
          <w:rFonts w:cs="Arial Chert NEA Cyr" w:ascii="Arial Chert NEA Cyr" w:hAnsi="Arial Chert NEA Cyr"/>
          <w:sz w:val="32"/>
          <w:szCs w:val="32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                                                                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5)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</w:rPr>
        <w:t>,                                               (9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1</w:t>
      </w:r>
      <w:r>
        <w:rPr>
          <w:rFonts w:cs="Arial Chert NEA Cyr" w:ascii="Arial Chert NEA Cyr" w:hAnsi="Arial Chert NEA Cyr"/>
          <w:sz w:val="32"/>
          <w:szCs w:val="32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                                                            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17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6) Перевірк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 xml:space="preserve">    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92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еквівалентне навантаження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(9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3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9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en-US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(9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4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2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en-US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одальший розрахунок робимо на більш навантаженій опорі. 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отім визначаємо відношення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е е = 0,20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- осьова сила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1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Н;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-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статична вантажопідйомність підшипника, 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;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еквівалентне навантаження: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4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</m:oMath>
      </m:oMathPara>
    </w:p>
    <w:p>
      <w:pPr>
        <w:pStyle w:val="Normal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так як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подальший розрахунок визначаємо за формулою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(9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5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19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отім знаходимо розрахункову довговічність підшипників у мільйонах обертів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1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6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о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отім визначаємо розрахункову довговічність в годинах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9 Перевірка міцності шпоночних з`єднань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еревіряємо шпонку під муфтою, колесом і відкритої ремінної передачі. Шпонку вибираємо в залежності від діаметра установочного вала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Вибираємо розміри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за стандартом, враховуючи моменти Т на даному валу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Розраховуємо шпонку за напрямом зминання. Сталь 45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(9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6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ід шківом:</w:t>
      </w:r>
    </w:p>
    <w:p>
      <w:pPr>
        <w:pStyle w:val="Normal"/>
        <w:ind w:left="964" w:hanging="0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3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en-US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;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ід муфтою:</w:t>
      </w:r>
    </w:p>
    <w:p>
      <w:pPr>
        <w:pStyle w:val="Normal"/>
        <w:ind w:left="964" w:hanging="0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3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left="964" w:hanging="0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left="964" w:hanging="0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en-US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;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ід колесом: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9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,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en-US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Умови міцності виконано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</w:t>
      </w:r>
      <w:r>
        <w:rPr>
          <w:rFonts w:cs="Arial Chert NEA Cyr" w:ascii="Arial Chert NEA Cyr" w:hAnsi="Arial Chert NEA Cyr"/>
          <w:sz w:val="32"/>
          <w:szCs w:val="32"/>
        </w:rPr>
        <w:t>10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Уточнений розрахунок валів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еревіряємо на міцність січення вала А-А. Діаметр вала в цьому січенні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. Концентрація напруг обумовлена наявністю шпоночної канавки. Приймаємо коефіцієнти концентрації напруг: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Arial Chert NEA Cyr" w:ascii="Arial Chert NEA Cyr" w:hAnsi="Arial Chert NEA Cyr"/>
          <w:sz w:val="32"/>
          <w:szCs w:val="32"/>
          <w:lang w:val="en-US"/>
        </w:rPr>
        <w:t>,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[</w:t>
      </w:r>
      <w:r>
        <w:rPr>
          <w:rFonts w:cs="Arial Chert NEA Cyr" w:ascii="Arial Chert NEA Cyr" w:hAnsi="Arial Chert NEA Cyr"/>
          <w:sz w:val="32"/>
          <w:szCs w:val="32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], с. 165. Визначаємо масштабні фактори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rFonts w:cs="Arial Chert NEA Cyr" w:ascii="Arial Chert NEA Cyr" w:hAnsi="Arial Chert NEA Cyr"/>
          <w:sz w:val="32"/>
          <w:szCs w:val="32"/>
          <w:lang w:val="en-US"/>
        </w:rPr>
        <w:t>,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[</w:t>
      </w:r>
      <w:r>
        <w:rPr>
          <w:rFonts w:cs="Arial Chert NEA Cyr" w:ascii="Arial Chert NEA Cyr" w:hAnsi="Arial Chert NEA Cyr"/>
          <w:sz w:val="32"/>
          <w:szCs w:val="32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], с. 166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Згинаючий момент у січені (при х = 60)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-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(9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7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-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1178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Момент протистояння січення при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(9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8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31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Амплітуда нормальних напруг згинання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(9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9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17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31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,8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Момент протистояння крученій січеній нетто:</w:t>
      </w:r>
    </w:p>
    <w:p>
      <w:pPr>
        <w:pStyle w:val="Normal"/>
        <w:ind w:right="-2"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100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)   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56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Амплітуда та середня напруга цикла косательних напруг:</w:t>
      </w:r>
    </w:p>
    <w:p>
      <w:pPr>
        <w:pStyle w:val="Normal"/>
        <w:ind w:right="-2"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</w:rPr>
        <w:t>10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5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Коефіцієнт запасу міцності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102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103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num>
              <m:den>
                <m:r>
                  <w:rPr>
                    <w:rFonts w:ascii="Cambria Math" w:hAnsi="Cambria Math"/>
                  </w:rPr>
                  <m:t xml:space="preserve">0,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Результативний коефіцієнт запасу міцності січення:</w:t>
      </w:r>
    </w:p>
    <w:p>
      <w:pPr>
        <w:pStyle w:val="Normal"/>
        <w:ind w:right="-2"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</w:rPr>
        <w:t xml:space="preserve">,      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  <w:t xml:space="preserve"> (10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4</w:t>
      </w:r>
      <w:r>
        <w:rPr>
          <w:rFonts w:cs="Arial Chert NEA Cyr" w:ascii="Arial Chert NEA Cyr" w:hAnsi="Arial Chert NEA Cyr"/>
          <w:sz w:val="32"/>
          <w:szCs w:val="32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Результативний коефіцієнт запасу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(10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5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6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  <w:t xml:space="preserve">2.11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Вибір посадок основних з‘єднань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Зубчасті колеса на вали при важких ударних навантаженнях з`єднують п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. Розпірні втулки установлюють п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кришки підшипників у корпус п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. Муфти п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;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. Внутрішні кільця підшипників на вали k6. Зовнішні кільця підшипників в корпус по Н7. Розпірні кільця, ущільнювальні манжети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12 Вибір і розрахунок муфт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За вихідними даними підбираємо муфту пружну втулочно пальцеву. Муфту підбираємо за діаметрами з`єднаних валів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Матеріал полумуфт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c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таль 35, пальці виготовленні з нормалізованої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c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талі 45, втулки з спеціальної гуми з допустимою напругою зминання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. 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тулки перевіряють на зминання поверхні, які прилипають до пальців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(10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6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е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- довжина втулки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;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- діаметр пальця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;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- число пальців,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;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- діаметр окружності, на якій установлені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пальці;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Т – розрахунковий момент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розрахунковий момент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(10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7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е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- коефіцієнт, який враховує режим роботи,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</w:t>
      </w:r>
      <w:r>
        <w:rPr>
          <w:rFonts w:cs="Arial Chert NEA Cyr" w:ascii="Arial Chert NEA Cyr" w:hAnsi="Arial Chert NEA Cyr"/>
          <w:sz w:val="32"/>
          <w:szCs w:val="32"/>
        </w:rPr>
        <w:t>[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1</w:t>
      </w:r>
      <w:r>
        <w:rPr>
          <w:rFonts w:cs="Arial Chert NEA Cyr" w:ascii="Arial Chert NEA Cyr" w:hAnsi="Arial Chert NEA Cyr"/>
          <w:sz w:val="32"/>
          <w:szCs w:val="32"/>
        </w:rPr>
        <w:t>]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,</w:t>
      </w:r>
      <w:r>
        <w:rPr>
          <w:rFonts w:cs="Arial Chert NEA Cyr" w:ascii="Arial Chert NEA Cyr" w:hAnsi="Arial Chert NEA Cyr"/>
          <w:sz w:val="32"/>
          <w:szCs w:val="32"/>
        </w:rPr>
        <w:t xml:space="preserve"> с.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291;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- номінальний момент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9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4</m:t>
          </m:r>
        </m:oMath>
      </m:oMathPara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іаметр окружності по який встановлені пальці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,8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Д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(10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8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е Д – діаметр муфти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,8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приймаєм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альці перевіряємо на вигин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г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(10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9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опустиму напругу на вигин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(1</w:t>
      </w:r>
      <w:r>
        <w:rPr>
          <w:rFonts w:cs="Arial Chert NEA Cyr" w:ascii="Arial Chert NEA Cyr" w:hAnsi="Arial Chert NEA Cyr"/>
          <w:sz w:val="32"/>
          <w:szCs w:val="32"/>
        </w:rPr>
        <w:t>10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е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- поточність для сталі 35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Так як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г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г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умова міцності виконана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1</w:t>
      </w:r>
      <w:r>
        <w:rPr>
          <w:rFonts w:cs="Arial Chert NEA Cyr" w:ascii="Arial Chert NEA Cyr" w:hAnsi="Arial Chert NEA Cyr"/>
          <w:sz w:val="32"/>
          <w:szCs w:val="32"/>
        </w:rPr>
        <w:t>3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Вибір змазки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бираємо мас</w:t>
      </w:r>
      <w:r>
        <w:rPr>
          <w:rFonts w:cs="Arial Chert NEA Cyr" w:ascii="Arial Chert NEA Cyr" w:hAnsi="Arial Chert NEA Cyr"/>
          <w:sz w:val="32"/>
          <w:szCs w:val="32"/>
        </w:rPr>
        <w:t>ти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ло для змазування зачеплення в редукторі. При виборі змазування враховуємо швидкість роботи редуктора і контактні напруги, за ними вибирають в`язкість мастила. Для одержаних значень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та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вибираємо в`язкість мастила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[</w:t>
      </w:r>
      <w:r>
        <w:rPr>
          <w:rFonts w:cs="Arial Chert NEA Cyr" w:ascii="Arial Chert NEA Cyr" w:hAnsi="Arial Chert NEA Cyr"/>
          <w:sz w:val="32"/>
          <w:szCs w:val="32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]</w:t>
      </w:r>
      <w:r>
        <w:rPr>
          <w:rFonts w:cs="Arial Chert NEA Cyr" w:ascii="Arial Chert NEA Cyr" w:hAnsi="Arial Chert NEA Cyr"/>
          <w:sz w:val="32"/>
          <w:szCs w:val="32"/>
        </w:rPr>
        <w:t>, с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. 253. За в`язкістю вибираємо сорт мастила: при в`язкості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вибираємо індустріальне мастило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A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[1]</w:t>
      </w:r>
      <w:r>
        <w:rPr>
          <w:rFonts w:cs="Arial Chert NEA Cyr" w:ascii="Arial Chert NEA Cyr" w:hAnsi="Arial Chert NEA Cyr"/>
          <w:sz w:val="32"/>
          <w:szCs w:val="32"/>
        </w:rPr>
        <w:t>,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с. 253. Змазування проводимо масляним туманом. 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об</w:t>
      </w:r>
      <w:r>
        <w:rPr>
          <w:rFonts w:cs="Arial Chert NEA Cyr" w:ascii="Arial Chert NEA Cyr" w:hAnsi="Arial Chert NEA Cyr"/>
          <w:sz w:val="32"/>
          <w:szCs w:val="32"/>
        </w:rPr>
        <w:t>`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єм масляної ванни: 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,7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(1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1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л</m:t>
        </m:r>
      </m:oMath>
      <w:r>
        <w:rPr>
          <w:rFonts w:cs="Arial Chert NEA Cyr" w:ascii="Arial Chert NEA Cyr" w:hAnsi="Arial Chert NEA Cyr"/>
          <w:sz w:val="32"/>
          <w:szCs w:val="32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</w:rPr>
        <w:t>Прийм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ає</w:t>
      </w:r>
      <w:r>
        <w:rPr>
          <w:rFonts w:cs="Arial Chert NEA Cyr" w:ascii="Arial Chert NEA Cyr" w:hAnsi="Arial Chert NEA Cyr"/>
          <w:sz w:val="32"/>
          <w:szCs w:val="32"/>
        </w:rPr>
        <w:t xml:space="preserve">мо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л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опустимі рівні занурення зубчатих коліс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(1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12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ідшипники змазуємо пластичним мастильним матеріалом, закладаючи його в підшипникові камери при монтажу. Вибираємо солідол марки УС-2, </w:t>
      </w:r>
      <w:r>
        <w:rPr>
          <w:rFonts w:cs="Arial Chert NEA Cyr" w:ascii="Arial Chert NEA Cyr" w:hAnsi="Arial Chert NEA Cyr"/>
          <w:sz w:val="32"/>
          <w:szCs w:val="32"/>
        </w:rPr>
        <w:t>[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1</w:t>
      </w:r>
      <w:r>
        <w:rPr>
          <w:rFonts w:cs="Arial Chert NEA Cyr" w:ascii="Arial Chert NEA Cyr" w:hAnsi="Arial Chert NEA Cyr"/>
          <w:sz w:val="32"/>
          <w:szCs w:val="32"/>
        </w:rPr>
        <w:t>]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,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с. 203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</w:rPr>
        <w:t xml:space="preserve">2.14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Збірка редуктор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еред збиранням внутрішню порожнечу корпуса редуктора старанно очищають і покривають маслостійкою фарбою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Збирання проводять відповідно до креслень збирання редуктора, починаючи з вузлів валів: 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- на ведучий вал насаджують мазеутримуючі кільця і шарикопідшипники, попередньо нагріти в маслі до 80 </w:t>
      </w:r>
      <w:r>
        <w:rPr>
          <w:rFonts w:cs="Arial Chert NEA Cyr" w:ascii="Arial Chert NEA Cyr" w:hAnsi="Arial Chert NEA Cyr"/>
          <w:sz w:val="32"/>
          <w:szCs w:val="32"/>
          <w:vertAlign w:val="superscript"/>
          <w:lang w:val="uk-UA"/>
        </w:rPr>
        <w:t>0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– 100 </w:t>
      </w:r>
      <w:r>
        <w:rPr>
          <w:rFonts w:cs="Arial Chert NEA Cyr" w:ascii="Arial Chert NEA Cyr" w:hAnsi="Arial Chert NEA Cyr"/>
          <w:sz w:val="32"/>
          <w:szCs w:val="32"/>
          <w:vertAlign w:val="superscript"/>
          <w:lang w:val="uk-UA"/>
        </w:rPr>
        <w:t>0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С;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- у відомий вал закладають шпонку 18х11х70 і напресовують зубчате колесо  до упора в бурти вала;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- потім надівають розпірну втулку, мазеутримуючі кільця і установлюють шарикопідшипники, попередньо нагріті в маслі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Зібрані вали укладають в основу корпуса редуктора і надівають кришку корпуса, попередньо покриваючи поверхню стінку кришки і корпусу спиртовим лаком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ля центрівки установлюють кришку на корпус за допомогою двох конічних штифтів, затягають болти, якими кріпиться кришка до корпусу. 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ісля цього на відомий вал надівають розпірне кільце, в підшипникові камери закладають пластичне мастило, ставлять кришку підшипників з комплектом металевих прокладок для регулювання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еред постановкою наскрізних кришок в проточки закладають повстяні ущільнення, просяклі гарячим маслом. Перевіряють прокручуванням валів відсутність заклинювання підшипників (вали повинні прокручуватися від руки) і закріплюють кришки гвинтами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алі на кінець відомого вала в шпоночну канавку закладають шпонку, уставляють зірочку і закріплюють її торцевим закріпленням: гвинт торцевого закріплення стопорять спеціальною планкою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отім укручують пробку масло спускного отвору з прокладкою і жезловий масло покажчик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Заливають в корпус масло і закривають оглядовий отвір кришкою з прокладкою з технічного картону; закріпляють кришку болтами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Зібраний редуктор обкочують і піддають випробуванню на стенді за програмою, установленою технічними умовами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3 Техніка безпеки і охорона оточуючого середовищ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Редуктор повинен надійно закріплятися на фундаменті, небезпеку становлять частини якого-небудь обладнання, що обертаються (передачі, вали). Відкриті елементи привода повинне відгороджуватися, огородження повинне бути довговічним, міцним і стійким, зберігаючи механізм від різноманітних пошкоджень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Корозійно і вогнестійким, не утруднювати робочі операції, огородження не повинно мати ріжучих кришок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Відпрацьовані масла з розчину не повинні зливатися в землю, а в спеціальні резервуари для масла. 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Список використаних джерел</w:t>
      </w:r>
    </w:p>
    <w:p>
      <w:pPr>
        <w:pStyle w:val="Normal"/>
        <w:jc w:val="center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</w:rPr>
        <w:t>1. С.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  <w:t xml:space="preserve">А.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Чернавський, А. Б. Боков, Курсове проектування деталей машин, М.,”Машинобудування”,  1988, с.415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 У. І. Мархель, Деталі машин, М.,”Машинобудування”, 1980, с.450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3. А. Ю. Шейнбліт, Курсове проектування деталей машин, М.,”Вища школа”, 1991, с.432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</w:rPr>
        <w:t>Зміст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1 Загальна частин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 Розрахункова частин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1 Вибір електродвигуна, кінематичний і</w:t>
      </w:r>
    </w:p>
    <w:p>
      <w:pPr>
        <w:pStyle w:val="Normal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силовий розрахунок привод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2 Вибір матеріалів зубчастих колес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3 Розрахунок зубчастих передач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4 Проектний розрахунок валів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5 Конструювання зубчастих колес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6 Конструктивні розміри корпусу редуктор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7 Ескізне компонування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8 Підбір підшипників і перевірка Їх за</w:t>
      </w:r>
    </w:p>
    <w:p>
      <w:pPr>
        <w:pStyle w:val="Normal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инамічною вантажопідйомністю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9 Перевірка міцності шпоночних з’єднань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10 Уточнений розрахунок валів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11 Вибір посадок основних з’єднань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12 Вибір і розрахунок муфт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13 Вибір змазки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14 Збірка редуктор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3 Техніка безпеки та охорона навколишнього</w:t>
      </w:r>
    </w:p>
    <w:p>
      <w:pPr>
        <w:pStyle w:val="Normal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середовищ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Список використаних джерел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одаток А. Завдання на курсовий проект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одаток Б. Ескізне компонування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одаток В. Ескіз вал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одаток Г. Ескіз колеса</w:t>
      </w:r>
    </w:p>
    <w:sectPr>
      <w:type w:val="nextPage"/>
      <w:pgSz w:w="11906" w:h="16838"/>
      <w:pgMar w:left="1418" w:right="567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hert NEA Cyr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24"/>
        </w:tabs>
        <w:ind w:left="132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 Chert NEA Cyr" w:hAnsi="Arial Chert NEA Cyr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Chert NEA Cyr" w:hAnsi="Arial Chert NEA Cyr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Chert NEA Cyr" w:hAnsi="Arial Chert NEA Cyr" w:cs="Arial Chert NEA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1:35:00Z</dcterms:created>
  <dc:creator>Игорь</dc:creator>
  <dc:description/>
  <dc:language>en-US</dc:language>
  <cp:lastModifiedBy>Игорь</cp:lastModifiedBy>
  <dcterms:modified xsi:type="dcterms:W3CDTF">2002-12-14T14:54:00Z</dcterms:modified>
  <cp:revision>5</cp:revision>
  <dc:subject/>
  <dc:title>1 Загальна частина</dc:title>
</cp:coreProperties>
</file>