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3600" w:hanging="0"/>
        <w:rPr/>
      </w:pPr>
      <w:r>
        <w:rPr>
          <w:sz w:val="28"/>
          <w:szCs w:val="28"/>
        </w:rPr>
        <w:t>Санкт-Петербургский  Институт 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ab/>
        <w:tab/>
        <w:tab/>
        <w:tab/>
        <w:tab/>
        <w:t>Факультет  экономики  и прав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о курсу</w:t>
      </w:r>
      <w:r>
        <w:rPr>
          <w:i/>
        </w:rPr>
        <w:t xml:space="preserve">: </w:t>
      </w:r>
      <w:r>
        <w:rPr>
          <w:i/>
          <w:sz w:val="32"/>
        </w:rPr>
        <w:t>«Мировая  экономика»</w:t>
      </w:r>
    </w:p>
    <w:p>
      <w:pPr>
        <w:pStyle w:val="Normal"/>
        <w:rPr/>
      </w:pPr>
      <w:r>
        <w:rPr/>
        <w:tab/>
        <w:tab/>
        <w:tab/>
        <w:tab/>
        <w:t>на тему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Алюминиевая промышленность России  в современных мирохозяйственных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процессах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а: студентка Катыкина О.В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гр.         отделение  заочное, </w:t>
      </w:r>
    </w:p>
    <w:p>
      <w:pPr>
        <w:pStyle w:val="Normal"/>
        <w:ind w:left="360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обучения  </w:t>
      </w:r>
    </w:p>
    <w:p>
      <w:pPr>
        <w:pStyle w:val="Normal"/>
        <w:ind w:left="360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Зачётная книжка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  <w:tab/>
        <w:t>Проверил:</w: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  <w:tab/>
        <w:t>Руководител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Санкт-Петербург, 2002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держание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ведение.</w:t>
            </w:r>
          </w:p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ировой рынок алюминия и его тенденции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есто России в мировой алюминиевой промышленности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спективы развития алюминиевой отрасли России в свете вступления  России во Всемирную торговую организацию (ВТО).</w:t>
            </w:r>
          </w:p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ключение.</w:t>
            </w:r>
          </w:p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итература.</w:t>
            </w:r>
          </w:p>
          <w:p>
            <w:pPr>
              <w:pStyle w:val="Normal"/>
              <w:ind w:left="426" w:hanging="42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br w:type="page"/>
      </w:r>
      <w:r>
        <w:rPr>
          <w:rFonts w:cs="Courier New" w:ascii="Courier New" w:hAnsi="Courier New"/>
          <w:b/>
          <w:sz w:val="26"/>
        </w:rPr>
        <w:t>Введение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Металлургия – одна из важнейших базовых отраслей российской и мировой промышленности. Особое место в ней занимает металлургия легких металлов и сплавов (алюминий, магний, титан, кремний и т.д.), без которых сегодня немыслим научно-технический прогресс в освоении космоса, авиа-, автомобиле- и судостроении, в различных отраслях машиностроения, химии, строительстве, в быту.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лючевую роль среди металлургии лёгких металлов занимает алюминиевая  отрасл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 масштабам производства алюминия Россия занимает второе место в мире после США, а по объемам экспорта первое место в мире. В 2000 году доля России в мировом в производстве алюминия составила 12%, а в экспорте алюминия - 25,8%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ировой рынок алюминия и его тенденции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егодня алюминий занял лидирующее положение в мире среди конструкционных материалов и данная ситуация сохранится в будущем, подтверждением этого служат:</w:t>
      </w:r>
    </w:p>
    <w:p>
      <w:pPr>
        <w:pStyle w:val="Normal"/>
        <w:numPr>
          <w:ilvl w:val="0"/>
          <w:numId w:val="3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уникальные свойства алюминия;</w:t>
      </w:r>
    </w:p>
    <w:p>
      <w:pPr>
        <w:pStyle w:val="Normal"/>
        <w:numPr>
          <w:ilvl w:val="0"/>
          <w:numId w:val="3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применение в новых технологиях, упаковка пищевых продуктов;</w:t>
      </w:r>
    </w:p>
    <w:p>
      <w:pPr>
        <w:pStyle w:val="Normal"/>
        <w:numPr>
          <w:ilvl w:val="0"/>
          <w:numId w:val="3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алюминиевый автомобиль;</w:t>
      </w:r>
    </w:p>
    <w:p>
      <w:pPr>
        <w:pStyle w:val="Normal"/>
        <w:numPr>
          <w:ilvl w:val="0"/>
          <w:numId w:val="3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обеспеченность качественным сырьем на долговременную перспективу;</w:t>
      </w:r>
    </w:p>
    <w:p>
      <w:pPr>
        <w:pStyle w:val="Normal"/>
        <w:numPr>
          <w:ilvl w:val="0"/>
          <w:numId w:val="30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озможность значительного снижения издержек его производств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реимущества алюминия перед другими конструкционными материалами выражается в следующем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сравнительно низкий для металлов удельный вес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высокая коррозионная стойкость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легкость формования и обработки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способность к стопроцентной вторичной переработке (при этом экономия энергии 95%)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огнестойкость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высокая электропроводность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тойкость к низким температурам (при низких температурах он обладает даже более высокой прочностью, пластичностью и вязкостью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онструкции из алюминия требуют более низких затрат в течение срока службы и практически не требуют ремонта. Обладая хорошей гибкостью, алюминиевые конструкции эффективно несут нагрузки и значительно снижают затраты на сооружение фундаментов и опор. Это позволяет в сжатые сроки производить модернизацию строительных сооружений, мостов, путепроводов и т.п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о всех видах транспорта присутствие алюминия обеспечивает повышение скорости и безопасности движения, экономию энергии. Применение алюминия в транспорте и тараупаковке, быту и т.п. и практически полная возможность его рециркуляции способствуют улучшению экологии окружающей среды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ab/>
        <w:t>Расширение потребления алюминия будет зависеть от глобальных мировых процессов развития экономики и покупательского спроса населения, в то же время уникальные качества делают его конструкционным материалом для высоких технологий, отсюда - металлом для будущих поколений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Общие тенденции в алюминиевой отрасли мир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ab/>
        <w:t>В мировой экономике идет процесс глобализации</w:t>
      </w:r>
      <w:r>
        <w:rPr>
          <w:rFonts w:cs="Courier New" w:ascii="Courier New" w:hAnsi="Courier New"/>
          <w:b/>
          <w:i/>
          <w:sz w:val="24"/>
          <w:u w:val="single"/>
        </w:rPr>
        <w:t>,</w:t>
      </w:r>
      <w:r>
        <w:rPr>
          <w:rFonts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званный жесткой конкуренцией на насыщенных региональных рынках, а также возможностью расширения рынков сбыта в других регионах ми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обализация способствует снятию торговых барьеров, расширению рынка капиталов, расширению рамок ВТО.</w:t>
      </w:r>
    </w:p>
    <w:p>
      <w:pPr>
        <w:pStyle w:val="Heading1"/>
        <w:rPr/>
      </w:pPr>
      <w:r>
        <w:rPr/>
        <w:t xml:space="preserve">В рамках глобализации мировой экономики </w:t>
      </w:r>
      <w:r>
        <w:rPr>
          <w:i/>
        </w:rPr>
        <w:t>идет процесс создания в алюминиевой промышленности мира крупных интегрированных структур с полным технологическим циклом - от боксита до изделия</w:t>
      </w:r>
      <w:r>
        <w:rPr/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Эти процессы имеют как свои плюсы, так и минусы. К минусам можно отнести, то что деятельность крупных транснациональных компаний (ТНК) может отрицательно сказаться, прежде всего, на деятельности небольших алюминиевых компаний, не имеющих полного цикла производства, а также на деятельности чисто трейдерских компаний, не имеющих своего производства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то же время, учитывая специфику отрасли:</w:t>
      </w:r>
    </w:p>
    <w:p>
      <w:pPr>
        <w:pStyle w:val="Normal"/>
        <w:numPr>
          <w:ilvl w:val="0"/>
          <w:numId w:val="3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ь положительно влиять на стабилизацию цен на алюминий и сырье для его производства на мировом рынке с помощью рыночных приемов;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ь концентрации интеллектуальных и финансовых ресурсов для разработки и внедрения новых технологий и новых видов продукции, сокращения сроков их реализации;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я административных издержек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жение стоимости конечной продукции за счет внутренних расчетов за сырье и металл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ь кооперации производителя металла с крупным потребителем на долгосрочной основе, который уже работает в рамках глобализованных структур (автомобилестроение);</w:t>
      </w:r>
    </w:p>
    <w:p>
      <w:pPr>
        <w:pStyle w:val="Normal"/>
        <w:numPr>
          <w:ilvl w:val="0"/>
          <w:numId w:val="2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ее правильное построение стратегических приоритетов и задач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 оценке большинства специалистов и экспертов отрасли, образование интегрированных структур в целом должно благоприятно сказаться на развитии производства и потребления алюминия в мировом масштаб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дновременно, это должно позволить оказывать влияние на стабилизацию цен на сырье и металл на мировом рынке. Очень важно иметь возможность "сбивать" экстремальные "пики" цикличности цены на металл, противостоять влиянию спекулятивной биржевой игры, которая часто не отвечает основному правилу торговли - соответствию цены балансу предложения и спроса. Важно не отпугивать потенциальных потребителей алюминия нестабильными и высокими ценами на металл, не допускать необоснованно низких цен, последствия которых губительны для производител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Говоря о влиянии ТНК на процесс стабилизации цен на алюминий, имеется в виду заключение долгосрочных соглашений с потребителями металла без посредника на базе взаимовыгодных и стабильных условий, включая формулу цены. Это - рыночный механиз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ынок алюминия, как и рынок других товаров, не застрахован от стихийных кризисных ситуаций в мировой экономике или политике, когда появляется дилемма, либо совместными усилиями найти механизмы, позволяющие нейтрализовать зарождение или развитие кризиса, либо всем участникам рынка понести губительные потер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апример, в практике мировой алюминиевой промышленности имеется такой прецедент - падение цены алюминия ниже отметки 1000 долл. США/т в 1998 году. И есть опыт выхода из такой экстремальной ситуации - подписание "Меморандума о взаимопонимании..." в 1994 год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Здесь ж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следует также отметить, что опыт мировой алюминиевой промышленности показывает </w:t>
      </w:r>
      <w:r>
        <w:rPr>
          <w:rFonts w:cs="Courier New" w:ascii="Courier New" w:hAnsi="Courier New"/>
          <w:i/>
          <w:sz w:val="24"/>
        </w:rPr>
        <w:t>"не живучесть"</w:t>
      </w:r>
      <w:r>
        <w:rPr>
          <w:rFonts w:cs="Courier New" w:ascii="Courier New" w:hAnsi="Courier New"/>
          <w:sz w:val="24"/>
        </w:rPr>
        <w:t xml:space="preserve"> даже крупных компаний, </w:t>
      </w:r>
      <w:r>
        <w:rPr>
          <w:rFonts w:cs="Courier New" w:ascii="Courier New" w:hAnsi="Courier New"/>
          <w:i/>
          <w:sz w:val="24"/>
        </w:rPr>
        <w:t>если они не интегрированы по всей вертикали, не имеют своего сырь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Цены на мировом рынке алюминия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естабильность цен в отрасли, что наблюдается за последнее время, негативно влияет на рост потребления алюминия, особенно на расширение рын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Часто возникает ситуация, когда потребители жалуются, что цена на алюминий высока и это тормозит его потребление, но мировая статистика показывает друго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ab/>
      </w:r>
      <w:r>
        <w:rPr>
          <w:rFonts w:cs="Courier New" w:ascii="Courier New" w:hAnsi="Courier New"/>
          <w:sz w:val="24"/>
        </w:rPr>
        <w:t>Так,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овые данные показывают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ны на алюминий за последние 15 лет имели ярко выраженную тенденцию к снижению, что не наблюдается по ценам на сталь и медь. Так же, среднегодовые величины цен на алюминий к цене 1985 года (с учетом инфляции) ниже фактических величин, и эта разница возрастает по мере удаления от 1985 год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Алюминий дешевеет по отношению к общей массе промышленных товаров, а прибыль от его производства пада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Кроме этого, по данным экспертов алюминиевой отрасли США совокупные затраты на изделия из стали больше, чем из алюминия, а энергозатраты на изделия из алюминия в автомобиле окупаются после пробега 60 тыс. км (расход бензина). 100 кг алюминия в автомобиле дают экономию бензина на каждые 100 км - 0,6 лит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/>
      </w:pPr>
      <w:r>
        <w:rPr>
          <w:b w:val="false"/>
          <w:i/>
          <w:sz w:val="24"/>
        </w:rPr>
        <w:tab/>
        <w:t>В целом в новом тысячелетии мировому производству алюминия будут присущи следующие тенденции: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льнейшие интернационализация и укрупнение алюминиевого бизнеса, включение в него энергетических мощностей;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ширение потребления алюминия в таких отраслях как автомобильное и транспортное машиностроение, строительство, бытовая техника, товары быта;</w:t>
      </w:r>
    </w:p>
    <w:p>
      <w:pPr>
        <w:pStyle w:val="Normal"/>
        <w:numPr>
          <w:ilvl w:val="0"/>
          <w:numId w:val="3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ширение рынка алюминия за счет кооперативных связей между производителем и потребителем этого металла в научно-исследовательской деятельности, разработке технологий, создании совместных производств.</w:t>
      </w:r>
    </w:p>
    <w:p>
      <w:pPr>
        <w:pStyle w:val="Normal"/>
        <w:numPr>
          <w:ilvl w:val="0"/>
          <w:numId w:val="3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XXI веке произойдут радикальные изменения в технологии алюминия и глинозема, что позволит существенно снизить издержки производства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XXI веке производство алюминия будет базироваться на использовании традиционного сырья - бокситов и только в конце столетия вынуждены будут использовать технологии переработки менее качественного сырья. Такие технологии имеются уже сегодня в России, но к тому времени в них будут внесены значительные усовершенствования в соответствии с новыми достижениями науки и техники.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взаимоотношений алюминиевой промышленности, как крупного потребителя электроэнергии с энергетическими структурами, будет обостряться. Возникнет необходимость создания собственных энергоисточников в рамках крупных компаний, что повлечет за собой укрупнение электролизных производств. Ориентир будет взят на создание гидроэнергетических и атомных станци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Место России в мировой алюминиевой промышленности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В период глубокого спада промышленного производства в России только алюминиевым предприятиям удалось сохранить высокий уровень производства и занять лидирующее положение на мировом рынке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Алюминиевая промышленность России оказалась хорошо подготовленной к вхождению в мировой рынок. И на сегодняшний день она остаётся одной из наиболее конкурентоспособных российских отраслей промышленности на мировом рынке, играя важную роль в экономике страны в цело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2000 году производство алюминия первичного увеличилось по сравнению с 1995г. на 15,2%, среднегодовой темп прироста  производства за этот же год составил 3,5%, что значительно превосходило темпы прироста за последние пять, начиная с 1995г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течение ряда лет доля продукции алюминиевой промышленности в общем объеме промышленной продукции России стабильно составляет около трех процент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настоящее время особенностью алюминиевой промышленности России является ее экспортная направленность (около 80% алюминиевой продукции, производимой в России, экспортируется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, в 2000г. более 80% основных цветных металлов  было поставлено на экспорт, где доля России по ним на мировом рынке составила 17,8%, в т.ч. по российскому алюминию – 25,8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2000 году впервые за несколько последних лет объемы экспорта первичного алюминия не увеличились, а остались примерно на уровне 1999 года (около 2,6 млн. тонн), что объясняется увеличением внутреннего потребления первичного алюминия, вызванного ростом отечественной экономики и промышлен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сновными направлениями потребления алюминия на российском рынке являются: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нспортное машиностроение, в том числе авиа- и автомобилестроение;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ельство;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иностроение;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аковка (пищевая, табачная и косметическая);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о потребительских товар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Положение российской алюминиевой промышленности на мировом рынке определяется ее следующими особенностями:</w:t>
      </w:r>
    </w:p>
    <w:p>
      <w:pPr>
        <w:pStyle w:val="3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сравнительно недорогая электроэнергия гидроэлектростанций (в т.ч. таких крупнейших в мире как Саянская, Красноярская, Усть-Илимская и др.), а также расположение электролизных производств вблизи крупных гидроэлектростанций. Около 85 % производимого в РФ алюминия базируется на достаточно дешевой электроэнергии крупных ГЭС;</w:t>
      </w:r>
    </w:p>
    <w:p>
      <w:pPr>
        <w:pStyle w:val="Normal"/>
        <w:numPr>
          <w:ilvl w:val="0"/>
          <w:numId w:val="2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"Экспорт алюминия - это экспорт электроэнергии в компактной упаковке" (цитата западных аналитиков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наличие высококвалифицированных кадров, что очень важно для таких сложных технологических процессов, как глиноземное, алюминиевое и прокатное производств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Вместе с тем, занимая достаточно прочные позиции на мировом рынке алюминия, российским алюминиевым производителям в последние годы всё чаще приходилось сталкиваться с рядом проблем, которые стали выходить на первый план.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4"/>
        </w:rPr>
        <w:tab/>
        <w:t>Среди  текущих проблем можно выделить следующие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ourier New" w:ascii="Courier New" w:hAnsi="Courier New"/>
          <w:i/>
          <w:sz w:val="24"/>
        </w:rPr>
        <w:t>Первая</w:t>
      </w:r>
      <w:r>
        <w:rPr>
          <w:rFonts w:cs="Courier New" w:ascii="Courier New" w:hAnsi="Courier New"/>
          <w:sz w:val="24"/>
        </w:rPr>
        <w:t xml:space="preserve"> – это существенное отставание от развитых стран по темпам технического перевооружения, модернизации и реконструкции действующих предприятий алюминиевой, титано-магниевой и электродной промышленности на базе новой техники и передовой технолог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звестно, что большинство российских металлургических предприятий по производству легких металлов, в том числе и алюминия, введены в эксплуатацию 20-30 и более лет назад. К настоящему времени на многих из них эксплуатируются устаревшие конструкции металлургических агрегатов, оборудование и аппаратура, недостаточен уровень механизации, автоматизации и компьютеризации производственных процессов, в результате чего удельные нормы расхода энергетических и материальных ресурсов, а также трудовых затрат в производстве легких металлов существенно выше, чем на передовых зарубежных предприятиях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апример, доля выпуска алюминия на мощных электролизерах с обожженными анодами в России составляет всего 15%, в то время как во многих странах с развитой алюминиевой промышленностью доля этих электролизеров в общем объеме производства составляет от 80 до 100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i/>
          <w:sz w:val="24"/>
        </w:rPr>
        <w:t>Вторая проблема</w:t>
      </w:r>
      <w:r>
        <w:rPr>
          <w:rFonts w:cs="Courier New" w:ascii="Courier New" w:hAnsi="Courier New"/>
          <w:sz w:val="24"/>
        </w:rPr>
        <w:t xml:space="preserve"> – необходимость ускоренного развития так называемого четвертого передела алюминия и его сплавов - по обработке металлов и выпуску высококачественных готовых издели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В 2000г. в России произведено более 3,2 млн. тн. алюминия, более 80% всего выпущенного металла экспортировалось в виде чушек и необработанных полуфабрикатов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роме того, душевое потребление легких металлов в России значительно ниже, чем в США, в том числе алюминия – более чем в 7 раз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За последнее десятилетие потребление алюминия на душу населения в РФ упало по сравнению с 1990 г. более чем в 5 раз, в то время как производство промышленной продукции - лишь в 2-3 ра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За годы перехода к рыночной экономике в России резко сократилось внутреннее потребление алюминия и его сплавов в авиа-, автомобиле- и судостроении, в электротехнике, во многих отраслях машиностроения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 xml:space="preserve">Одной из причин сложившейся ситуации стало стремление потребителей алюминия извлечь сиюминутную выгоду, пренебрегая эффективностью в конечном долгосрочном результате, а государство оказалось не способным регулировать (поощрять) этот процесс рыночными методами. 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В тоже время, в США существует правило - правительство ограничивает выпуск автомобилей, если компания не обеспечивает так называемый усреднённый показатель экономии топлива, заданный в расчёте на годовой выпуск автомобил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аряду с большим экспортом алюминия Россия в настоящее время импортирует сотни тысяч тонн алюминия и его сплавов в виде готовой продукции. В их числе: легкие конструкции и фасадные панели для строительства престижных зданий, оконные рамы и двери, подвесные потолки, готовые изделия из фасонного литья и поковки из легких металлов. Происходит это потому, что в отечественной металлургии не развит четвертый передел по обработке алюминия и его сплавов, не созданы квалифицированные производства по анодированию, окраске и отделке готовых изделий из алюми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ourier New" w:ascii="Courier New" w:hAnsi="Courier New"/>
          <w:i/>
          <w:sz w:val="24"/>
        </w:rPr>
        <w:t>Третья проблема</w:t>
      </w:r>
      <w:r>
        <w:rPr>
          <w:rFonts w:cs="Courier New" w:ascii="Courier New" w:hAnsi="Courier New"/>
          <w:sz w:val="24"/>
        </w:rPr>
        <w:t xml:space="preserve"> – это настоятельная необходимость значительного повышения конкурентоспособности отечественной металлопродукции на внутреннем и мировом рынках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наступившем десятилетии нового тысячелетия сохранение высоких объемов экспорта легких металлов из России, особенно в связи с предстоящим вступлением нашей страны во Всемирную торговую организацию (ВТО), возможно лишь при условии значительного повышения конкурентоспособности отечественной металлопродукции на внутреннем и мировом рынках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ешение этой важнейшей проблемы во многом зависит от успешного разрешения первых двух вышеперечисленных проблем.</w:t>
        <w:tab/>
        <w:t xml:space="preserve">Вместе с тем, конкурентоспособность продукции наших металлургических предприятий во многом зависит от решения важнейших для алюминиевой промышленности России вопросов обеспечения производства алюминия глиноземом. Рассмотрению сырьевых проблем посвящается ряд докладов на нашей конференции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держивают повышение конкурентоспособности нашей металлургической продукции отрасли - монополисты: энергетика, газовая промышленность, железнодорожный транспорт. За последние 10 лет в России резко возросли тарифы на электроэнергию и газ, в результате чего доля энергетических затрат в себестоимости алюминия, например, увеличилась до 25-30%, в черной металлургии – до 15-20%. Значительно выросла доля затрат в металлургии на железнодорожные перевозки. Без существенной корректировки государственной политики в этих вопросах по отношению к отраслям-монополистам, видимо, не обойтись и мы просили бы присутствующих на нашей конференции представителей органов государственной власти взять этот вопрос на особую заметку.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вертая проблема – положение в отраслевой науке.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Алюминий – наукоемкая и дорогостоящая продукция. Кардинальное решение проблем создания и освоения новых металлургических агрегатов, ресурсосберегающих и экологически более безопасных технологий в металлургии невозможно без поддержки отраслевой науки – главного разработчика инноваций для металлургической промышленности.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ab/>
        <w:t>Из этих проблем вытекают следующие приоритетные задачи на текущий момент:</w: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1. Необходимость интеграция алюминиевого бизнеса в России и создание крупных производственных  структу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Завершился этап в развитии алюминиевой промышленности России, когда основной целью являлась задача максимального извлечения прибыли, главным образом, на базе производства первичного алюминия. Положительное значение этого этапа подтверждено позитивными результатами работы алюминиевой подотрасли в течение всех лет реформы. Она не только выстояла, но и нарастила свое производство, превысив показатели, достигнутые в годы плановой экономи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ертикальная интеграция алюминиевой промышленности России - новый качественный этап в ее развитии, начавшийся с создания комплексных алюминиевых компаний (ОАО "СУАЛ-Холдинг" и ОАО "Русский алюминий). Реализация этого этапа потребовала от акционеров, прежде всего, вложений крупных, накопленных на первом этапе, инвестиц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Эти средства, направляются</w:t>
      </w:r>
      <w:r>
        <w:rPr>
          <w:rFonts w:cs="Courier New" w:ascii="Courier New" w:hAnsi="Courier New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4"/>
        </w:rPr>
        <w:t>прежде всего на приобретение акций, сырьевых предприятий и  предприятий по переработке металла, а также горизонтально интегрированных с производством первичного алюминия предприятий;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и модернизацию производства первичного алюминия, прежде всего, сырьевого сектора (строительство Средне-Тиманского рудника с железной дорогой, расширение мощностей существующих сырьевых предприятий);</w:t>
      </w:r>
    </w:p>
    <w:p>
      <w:pPr>
        <w:pStyle w:val="Normal"/>
        <w:numPr>
          <w:ilvl w:val="0"/>
          <w:numId w:val="3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ширение номенклатуры и качества изделий из алюминия (завершение строительства Саянала, новые производства по выпуску алюминиевых банок и строительных конструкций, модернизация отдельных переделов на ряде предприятий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2. Развитие сырьевой баз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з 3-х крупных компаний только "СУАЛ-Траст" является компанией «самодостаточной» в сырьевом отношении (от боксита до глинозема). Поэтому проблема сырья для производства алюминия в России будет самой острой и не терпящей отлагатель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 xml:space="preserve">Предполагается два пути решения, это создание совестных с глиноземными предприятиями СНГ (НГЗ и ПАЗ) структур </w:t>
      </w:r>
      <w:r>
        <w:rPr>
          <w:rFonts w:cs="Courier New" w:ascii="Courier New" w:hAnsi="Courier New"/>
          <w:b/>
          <w:sz w:val="24"/>
        </w:rPr>
        <w:t xml:space="preserve">- </w:t>
      </w:r>
      <w:r>
        <w:rPr>
          <w:rFonts w:cs="Courier New" w:ascii="Courier New" w:hAnsi="Courier New"/>
          <w:sz w:val="24"/>
        </w:rPr>
        <w:t>это первый путь</w:t>
      </w:r>
      <w:r>
        <w:rPr>
          <w:rFonts w:cs="Courier New" w:ascii="Courier New" w:hAnsi="Courier New"/>
          <w:b/>
          <w:sz w:val="24"/>
        </w:rPr>
        <w:t xml:space="preserve">. </w:t>
      </w:r>
      <w:r>
        <w:rPr>
          <w:rFonts w:cs="Courier New" w:ascii="Courier New" w:hAnsi="Courier New"/>
          <w:sz w:val="24"/>
        </w:rPr>
        <w:t>И второй путь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- строительство новых глиноземных предприятий на базе отечественного сырья. Наши расчеты показывают, что в рамках интегрированных компаний, работающих на консолидированную прибыль, реализация проектов с использованием Средне-Тиманских и Северо-Онежских бокситов, а также нефелиновых концентратов Кольского полуострова, может быть вполне экономически целесообразной. (Дополнительные затраты для доставки импортного сырья составляют в среднем около 80 долл./тн. алюминия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Вместе  с тем, возможны варианты и не исключены возможности приобретения предприятий или их долей в странах дальнего зарубежья: Греции, Гвинеи, Австралии и Инд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3. Необходимость повышения уровня использования вторичного алюминия в производстве сплавов и изделий из алюми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татистика показывает, что на внутренний рынок России в 1999г. поступило в 1999 г. около 500 тыс. тонн первичного алюминия и всего лишь 40-50 тыс. тонн вторичног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ое соотношение первичного и вторичного металлов снижает экономическую эффективность производства изделий из алюминия и их конкурентоспособность. Ведущие развитые страны мира имеют до 40% вторичного металла в общей массе потребления алюминия. Это значительный фактор энергосбережения. (На производство 1 тонны первичного алюминия расходуется 13 тыс. кВтч, а вторичного - 700 кВтч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еобходимые для этого ресурсы вторичного сырья в России есть. В 1998-1999 годах за рубеж ежегодно вывозилось до 400 тыс. тонн вторичного метал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4. </w:t>
      </w:r>
      <w:r>
        <w:rPr>
          <w:rFonts w:cs="Courier New" w:ascii="Courier New" w:hAnsi="Courier New"/>
          <w:i/>
          <w:sz w:val="24"/>
        </w:rPr>
        <w:t>Развитие внутреннего рынка алюминиевой продукции</w:t>
      </w:r>
      <w:r>
        <w:rPr>
          <w:rFonts w:cs="Courier New" w:ascii="Courier New" w:hAnsi="Courier New"/>
          <w:sz w:val="24"/>
        </w:rPr>
        <w:t>, который во много зависит от состояния общей экономики стра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Сегодня, учитывая опыт ведущих стран мира, очевидно, что расширение внутреннего рынка алюминия в России должно идти не только в экстенсивном направлении, но и путем замещения других конструкционных материалов этим металлом, как это делается во всем мире</w:t>
      </w:r>
      <w:r>
        <w:rPr>
          <w:rFonts w:cs="Courier New" w:ascii="Courier New" w:hAnsi="Courier New"/>
          <w:i/>
          <w:sz w:val="24"/>
        </w:rPr>
        <w:t>.</w:t>
      </w:r>
      <w:r>
        <w:rPr>
          <w:rFonts w:cs="Courier New" w:ascii="Courier New" w:hAnsi="Courier New"/>
          <w:sz w:val="24"/>
        </w:rPr>
        <w:tab/>
        <w:t>И, прежде всего, в: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автомобилестроении (в США на один автомобиль расходуется более 100 кг, в России - около 40 кг);</w:t>
      </w:r>
    </w:p>
    <w:p>
      <w:pPr>
        <w:pStyle w:val="Normal"/>
        <w:numPr>
          <w:ilvl w:val="0"/>
          <w:numId w:val="3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упаковке (в США на 1 человека в 1998 году было произведено 400 штук алюминиевых банок, в Европе - 80, в России - 7);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строительстве и ремонте зданий и сооружений мостов, мостопроводов, эстакад и др. несущих конструкций (в США и Европе в последние годы строительство и особенно ремонт мостов ведется из алюминиевого проката и экструзионных изделий);</w:t>
      </w:r>
    </w:p>
    <w:p>
      <w:pPr>
        <w:pStyle w:val="Normal"/>
        <w:numPr>
          <w:ilvl w:val="0"/>
          <w:numId w:val="2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в вагоностроении железнодорожном - в Европе и США в изготовлении новых железнодорожных вагонов в основном используется алюмини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За рубежом широко развита сеть дистрибьюторских фирм, которые располагают не только складскими помещениями и широкой номенклатурой алюминиевых товаров, но и производственными площадями для разделки этого товара и изготовлении деталей и узлов для малого и среднего бизнеса. В России существующие посреднические фирмы, как правило, занимаются только перекупкой и доставкой металла, не имея необходимых складских и производственных мощност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нутренний рынок в определенной мере стимулирует поставщиков алюминия, так как затраты на реализацию металла и изделий на внешний рынок несколько выше, чем на внутренн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1999 году отпускная цена алюминия для отечественного потребителя была, примерно, на 100 долл. ниже мировой цены (по котировкам ЛБМ). К сожалению, большая часть металла поставлялась российским потребителям через посреднические фирмы потребителя и зачастую по цене выше ЛБ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роме этого, на современном этапе, государство должно не только в соответствии с нормами международной торговли защищать российский рынок алюминиевых изделий, но и проводить разумную политику по импорту алюминиевых изделий и това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оссийские заводы по переработке алюминия имеют широкие возможности для производства широкой номенклатуры товара, однако далеко не все виды изделия, произведенные в России, соответствуют международным стандартам и это ещё одна проблема, которая решается отечественными производителя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токи товаров на мировом рынке в основном регулируются не пошлинами, а экономической целесообразностью производства в данном регионе данного товара. В тоже время Россия заинтересована в создании на ее территории с участием иностранного капитала таких производств, которые бы расширяли внутренний рынок алюминия по крупному. И не важно, кто будет их собственником - иностранные бизнесмены или российские. Важно другое, например, если это автомобильный завод, то конструкционные материалы (алюминий, железо и др.) должны быть российского происхожд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Для мирового рынка, в конечном счете, расширение рынка алюминия в такой крупной стране как Россия весьма существенная перспектива для его развития в цело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же, необходимо отметить, что сегодня "…алюминий  страдает от той же болезни, что и помидоры в 18 веке. Многие не используют его из-за суеверия и незнания его свойств. Европейцы не ели помидоры, считая их ядовитыми, а сегодня инженеры, по всей видимости избегают применять алюминий по таким необоснованным причинам" - пишут американцы Киссел и Ферри в своей книге "Алюминиевые конструкции". Думаю, что это относится и к российским инженерам-проектировщикам зданий и сооружений, мостов, железнодорожных вагонов, автомобилей, а также их производителя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 примеру, мосты из алюминия соединяют в себе высокую прочность, долговечность, открывают новые конструкционные решения, не боятся вибрации, нуждаются в небольшом текущем ремонте и могут быть эстетически привлекательным. Особенно эффективно применение алюминия при ремонте старых мост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5. Развитие и создание условий для развития фундаментальной научно-технической баз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настоящее время, любая крупная компания не имеет будущего, если она не имеет своего, соответствующего её масштабам, научно-исследовательского цент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Отсюда необходимость реструктуризации имеющихся отраслевых научно-исследовательских институтов, либо необходимость создания на их основе новых научных центров, ориентированных на фундаментальную науку, на подготовку научно-производственных специалистов. 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ерспективы развития алюминиевой отрасли России в свете вступления России во Всемирную торговую организацию (ВТО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рспективы развития российской алюминиевой промышленности и рынка алюминиевых изделий в России определяются рядом факторов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>
          <w:rFonts w:cs="Courier New" w:ascii="Courier New" w:hAnsi="Courier New"/>
          <w:i/>
          <w:sz w:val="24"/>
        </w:rPr>
        <w:t>Первый фактор</w:t>
      </w:r>
      <w:r>
        <w:rPr>
          <w:rFonts w:cs="Courier New" w:ascii="Courier New" w:hAnsi="Courier New"/>
          <w:sz w:val="24"/>
        </w:rPr>
        <w:t xml:space="preserve"> - спрос со стороны основных отечественных и зарубежных потребителей алюминия, который зависит от динамики развития основных отраслей потребления и экономики в целом.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jc w:val="both"/>
        <w:rPr/>
      </w:pPr>
      <w:r>
        <w:rPr>
          <w:rFonts w:cs="Courier New" w:ascii="Courier New" w:hAnsi="Courier New"/>
          <w:i/>
          <w:sz w:val="24"/>
        </w:rPr>
        <w:t>Второй фактор</w:t>
      </w:r>
      <w:r>
        <w:rPr>
          <w:rFonts w:cs="Courier New" w:ascii="Courier New" w:hAnsi="Courier New"/>
          <w:sz w:val="24"/>
        </w:rPr>
        <w:t xml:space="preserve"> - предложение со стороны российских и зарубежных алюминиевых компаний. На объем предложения влияют также процессы, происходящие в самой алюминиевой отрасли в России и в мире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ourier New" w:ascii="Courier New" w:hAnsi="Courier New"/>
          <w:sz w:val="24"/>
        </w:rPr>
        <w:t xml:space="preserve">Наконец, </w:t>
      </w:r>
      <w:r>
        <w:rPr>
          <w:rFonts w:cs="Courier New" w:ascii="Courier New" w:hAnsi="Courier New"/>
          <w:i/>
          <w:sz w:val="24"/>
        </w:rPr>
        <w:t>третий важный фактор</w:t>
      </w:r>
      <w:r>
        <w:rPr>
          <w:rFonts w:cs="Courier New" w:ascii="Courier New" w:hAnsi="Courier New"/>
          <w:sz w:val="24"/>
        </w:rPr>
        <w:t xml:space="preserve"> - тарифные и нетарифные ограничения на внутреннем и внешнем рынках алюминиевых издели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этих условиях остро встает вопрос о конкурентоспособности, а основной индикатор конкурентоспособности - экспортный потенциал и его фактическая реализация, служащие подтверждением реальных конкурентных преимуществ и инструментом продвижения национальных интересов России в масштабах мирового хозяйств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еобходимо отметить, что при вполне конкурентоспособных ценах качество российского алюминия, алюминиевых сплавов, некоторых полуфабрикатов и готовых изделий получило мировое признани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этих условиях Россия имеет все шансы сохранить свои лидирующие позиции страны экспортера первичного алюминия на ближайшие несколько л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чевидно, что ведущие промышленно развитые страны мира (ЕС, США, Япония) заинтересованы в поставках российского первичного алюминия и сплавов, тем не менее на рынках этих стран имеется ряд тарифных и нетарифных препятствий для динамичного развития взаимовыгодной торговли. Например, в ряде стран действует достаточно высокие ввозные таможенные пошлины на первичный алюминий, алюминиевые полуфабрикаты и готовые изделия, поставляемые, в частности, из России. При этом существенно более высокие пошлины на готовую продукцию и продукцию высокой степени обработки ставят целью законсервировать имеющуюся малоэффективную структуру ассортимента продукции алюминиевой промышленности (преобладание необработанного алюминия и продукции первичных переделов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Не способствует развитию торговых отношений и создание искусственных барьеров для ввоза российских товаров, в том числе форме недобросовестных «антидемпинговых» расследований. В частности, речь идет о возбуждении антидемпингового расследования по поставкам в страны ЕС российской фольги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механизмы политической и судебной защиты интересов российских металлургов за рубежом пока отработаны слабо и обеспечиваемый уровень защиты совершенно недостаточ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ак уже говорилось - значительная часть продукции российской алюминиевой промышленности достаточно конкурентоспособна на внутреннем рынке России и СНГ и вступление России в ВТО в целом не нанесет ущерба отрасли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Однако, хотя алюминиевая продукция низших переделов уже вполне конкурентоспособна на мировом рынке, этого не скажешь о многих видах готовой продукции и полуфабрикатов высокой степени обработки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егодняшняя структура производства алюминиевых полуфабрикатов и готовых изделий в России не вполне соответствует структуре потребления мирового рынка. Для достижения конкурентоспособности необходимо изменить структуру ассортимента, организовать выпуск продукции, пользующейся спросом на мировом рынке, и существенно поднять качество выпускаемой продукц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Учитывая изношенность основных фондов, для решения указанных задач российской алюминиевой промышленности потребуется время и значительные капитальные затраты. Интересам модернизации отвечало бы снижение ввозных таможенных пошлин на оборудование, не имеющее аналогов в Рос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 открытием внутреннего рынка будут созданы большие препятствия для назревших структурных преобразований промышленности, развития высоких переделов и увеличения доли выпуска готовой продукции с большой добавленной стоимостью. Тем самым может быть надолго законсервирована имеющаяся отсталая структура промышленности (преобладание первичных переделов). Данное обстоятельство делает в ближайшем будущем весьма актуальной защиту российских производителей от экспансии на российский рынок лидеров мировой алюминиевой промышлен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йчас мы наблюдаем рост инвестиций, и есть все основания ожидать значительного роста спроса на алюминиевые изделия со стороны капитального строительства. Строительство современно жилья, объектов энергетики и торговли, транспорт - вот крупнейшие потребители алюминиевых изделий, которые российские производители могли бы выпускать в гораздо больших объемах, если будет спро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месте с тем представляется, что без своевременного осуществления поддерживающих мероприятий (разработка мер нетарифного регулирования и защиты рынков, разработка и реализация политики стимулирования экспорта, приведение федерального и регионального законодательства в соответствие с нормами ВТО, подготовка кадров, способных защищать интересы России в рамках ВТО и т.п.), потери и негативные последствия могут перевесить выгоды от вступления в В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большинстве стран созданы институциональные механизмы для проведения консультаций с представителями промышленности по проблемам, стоящим в повестке дня В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России данную работу возглавляет Минпромнауки России, которое совместно с  участием представителей федеральных органов управления, научных организации, промышленных предприятии, их ассоциаций, включая, в том числе Российского Союза товаропроизводителей (PCT) и Российского Союза промышленников и предпринимателей (РСПП) обсуждает вопросы и проблемы связанные с последствиями  присоединения и участия России в деятельности В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ходе проводимой такой работы часто делается акцент, что, учитывая тесную взаимосвязь отраслей экономики и промышленности и различную степень их развития, особой проблемой является межотраслевое согласование условий присоединения к ВТО. Защитные меры в отношении продукции одних отраслей вызывают зачастую негативные последствия в работе других. Поэтому проработка уровней таможенных пошлин должна проводиться с учетом анализа последствий предлагаемого изменения этих показателей на работу сопряженных отраслей и производств, не допуская ухудшения их экономического полож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ажным также представляется качественная подготовка аналитической информации о состоянии внутреннего и внешнего рынка определенных видов товаров и обеспечения ею всех заинтересованных отечественных и иностранных структур с целью принятия адекватных решений к рыночной ситуации на основе использования преимуществ участия в В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егодня проблема присоединения России к ВТО не сводится к проблеме существования алюминиевой отрасли в новых условиях, вопрос ставится гораздо шире, он касается в целом всей экономики страны, где отдельные отрасли оказывают самое непосредственное влияние друг на дуруга.</w:t>
        <w:tab/>
        <w:t>Национальные экономики под воздействием ускоряющегося процесса глобализации вынуждены интегрироваться в единый мировой экономический механиз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снову системы регулирования внешней торговли любого государства составляет набор допустимых экономических и административных мер ограничения импорта и экспорта и их стимулирования. Различия между экономическими и административными инструментами состоит в способе воздействия на торговлю – через рыночные отношения или помимо них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етарифные инструменты регулирования внешней торговли играют исключительно важную роль в современном торгово-политическом механизме. Сфера их применения расширяется, а число множится. В отличие от тарифного регулирования, устанавливаемого в законодательном порядке, нетарифные ограничения могут вводиться по решению органов исполнительной и местной вла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Международная практика идет по пути исключения инструментов нетарифного регулирования. Они применяются лишь в ограниченном числе случаев, в основном, в целях защиты национальной экономики, соблюдения международной безопасности, охраны жизни и здоровья людей, поддержания стабильности международной торговой системы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Генеральное соглашение по торговле услугами (ГАТС) и являющиеся неотъемлемой его частью перечни принимаемых странами-членами ВТО обязательства составляют правовую базу регулирования торговли услугами в рамках ВТО Услуги охватывают широкий круг экономической деятельности от банковского дела, страхования и телекоммуникаций до образования, отдыха и спорта. ВТО установила 150 подсекторов сферы услуг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настоящее время, Генеральное Соглашение по тарифам и торговле (ГАТТ) - является крупнейшим многосторонним межправительственным договором, который устанавливает общие для вошедших в него стран правила международной торговли. Всемирная торговая организация (ВТО) начала действовать с 1 января 1995 года, а ГАТТ стало одной из ее составных част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Учитывая это и принимая во внимание, что современные экономики отличаются тем, что создаваемый ими валовый внутренний продукт (ВВП) все в большей степени складывается за счет огромной и продолжающей увеличиваться сферы услуг (на Западе более половины ВВП образуется в этой сфере), России уже сейчас необходимо готовиться к работе в условиях ВТО: внимательно изучать правила ВТО в торговле услугами, изучать потенциальных конкурентов на рынке этих услуг, развивать способность к оказанию современных видов услуг – консалтинговых, инжиниринговых, информационных, с использованием ГАЛС-технологий и т.п. Присоединение к ВТО расширяет наши возможности экспорта продукции и услуг научно-технического направления, но одновременно будет обострять конкуренцию в торговле и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Кроме этого, уже сейчас России необходимо выработать позицию к расширению импорта услуг на своей территории: банковских, страховых, транспортных, строительных и др., т.е. тех услуг, которыми пользуются наши предприятия, получая их от российских субъектов рынка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3"/>
        <w:rPr/>
      </w:pPr>
      <w:r>
        <w:rPr/>
        <w:t>Заключени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 оценке ведущих специалистов России в ближайшие годы прогнозируется, что Россия подойдет к отметке производства алюминия 3,5 млн. тонн в год, а в перспективе и 4 млн. тн. в год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Это расширение Саянского, Иркутского и Волховского алюминиевых заводов, строительство двух новых заводов (в Сибири и на Северо-западе страны), интенсификация действующего производств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оссия имеет все предпосылки к тому, чтобы оставаться крупнейшим в мире экспортером алюминия, постепенно наращивая экспорт полуфабрикатов и изделий из алюми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редположительно через 5-7 лет, экспорт алюминия сократится до 2 млн. тонн в год и на таком уровне установится на длительную перспективу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итератур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ферат подготовлен с использованием следующих материалов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грамма «Стратегия развития металлургической отрасли России до 2010г.»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ourier New" w:ascii="Courier New" w:hAnsi="Courier New"/>
          <w:sz w:val="24"/>
        </w:rPr>
        <w:t>Материалы международной конференции: «Металлургия  лёгких металлов на рубеже веков. Современное состояние и стратегия развития» (3-6 сентября 2001г.)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5:02:00Z</dcterms:created>
  <dc:creator>Геннадий Анатольевич Шарапов</dc:creator>
  <dc:description/>
  <dc:language>en-US</dc:language>
  <cp:lastModifiedBy>Шарапов_Г</cp:lastModifiedBy>
  <cp:lastPrinted>2002-05-18T17:21:00Z</cp:lastPrinted>
  <dcterms:modified xsi:type="dcterms:W3CDTF">2003-03-14T15:02:00Z</dcterms:modified>
  <cp:revision>3</cp:revision>
  <dc:subject/>
  <dc:title>Чжен Виктор Анатольевич Доктор экономических наук, </dc:title>
</cp:coreProperties>
</file>