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еверо-Западная академия государственной службы</w:t>
      </w:r>
    </w:p>
    <w:p>
      <w:pPr>
        <w:pStyle w:val="Heading5"/>
        <w:rPr>
          <w:iCs/>
          <w:sz w:val="24"/>
        </w:rPr>
      </w:pPr>
      <w:r>
        <w:rPr>
          <w:i/>
          <w:sz w:val="24"/>
        </w:rPr>
        <w:t>Карельский филиал Северо-Западной академии государственной службы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6"/>
        </w:rPr>
      </w:pPr>
      <w:r>
        <w:rPr>
          <w:rFonts w:cs="Arial" w:ascii="Arial" w:hAnsi="Arial"/>
          <w:b/>
          <w:i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68"/>
        </w:rPr>
      </w:pPr>
      <w:r>
        <w:rPr>
          <w:rFonts w:cs="Arial" w:ascii="Arial" w:hAnsi="Arial"/>
          <w:b/>
          <w:sz w:val="68"/>
        </w:rPr>
      </w:r>
    </w:p>
    <w:p>
      <w:pPr>
        <w:pStyle w:val="Normal"/>
        <w:jc w:val="center"/>
        <w:rPr>
          <w:sz w:val="68"/>
        </w:rPr>
      </w:pPr>
      <w:r>
        <w:rPr>
          <w:sz w:val="68"/>
        </w:rPr>
      </w:r>
    </w:p>
    <w:p>
      <w:pPr>
        <w:pStyle w:val="Heading2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 xml:space="preserve">Курсовая работа 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мету:</w:t>
      </w:r>
    </w:p>
    <w:p>
      <w:pPr>
        <w:pStyle w:val="Normal"/>
        <w:jc w:val="center"/>
        <w:rPr>
          <w:sz w:val="36"/>
        </w:rPr>
      </w:pPr>
      <w:r>
        <w:rPr>
          <w:rFonts w:cs="Courier New" w:ascii="Courier New" w:hAnsi="Courier New"/>
          <w:b/>
          <w:sz w:val="36"/>
        </w:rPr>
        <w:t>«__________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на тему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80"/>
        </w:rPr>
        <w:t xml:space="preserve">«Модель </w:t>
      </w:r>
      <w:r>
        <w:rPr>
          <w:rFonts w:cs="Courier New" w:ascii="Courier New" w:hAnsi="Courier New"/>
          <w:b/>
          <w:sz w:val="80"/>
          <w:lang w:val="en-US"/>
        </w:rPr>
        <w:t>IS</w:t>
      </w:r>
      <w:r>
        <w:rPr>
          <w:rFonts w:cs="Courier New" w:ascii="Courier New" w:hAnsi="Courier New"/>
          <w:b/>
          <w:sz w:val="80"/>
        </w:rPr>
        <w:t>-</w:t>
      </w:r>
      <w:r>
        <w:rPr>
          <w:rFonts w:cs="Courier New" w:ascii="Courier New" w:hAnsi="Courier New"/>
          <w:b/>
          <w:sz w:val="80"/>
          <w:lang w:val="en-US"/>
        </w:rPr>
        <w:t>LM</w:t>
      </w:r>
      <w:r>
        <w:rPr>
          <w:rFonts w:cs="Courier New" w:ascii="Courier New" w:hAnsi="Courier New"/>
          <w:b/>
          <w:sz w:val="80"/>
        </w:rPr>
        <w:t>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ge">
                  <wp:posOffset>1880235</wp:posOffset>
                </wp:positionV>
                <wp:extent cx="89535" cy="2006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8" y="19937"/>
                              </a:moveTo>
                              <a:lnTo>
                                <a:pt x="19858" y="0"/>
                              </a:lnTo>
                              <a:lnTo>
                                <a:pt x="0" y="0"/>
                              </a:lnTo>
                              <a:lnTo>
                                <a:pt x="0" y="19937"/>
                              </a:lnTo>
                              <a:lnTo>
                                <a:pt x="19858" y="199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8,19937l19858,0l0,0l0,19937l19858,19937xe" fillcolor="#024702" stroked="f" o:allowincell="f" style="position:absolute;margin-left:266.35pt;margin-top:148.05pt;width:7pt;height:15.75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32505</wp:posOffset>
                </wp:positionH>
                <wp:positionV relativeFrom="page">
                  <wp:posOffset>1880235</wp:posOffset>
                </wp:positionV>
                <wp:extent cx="74930" cy="165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3"/>
                              </a:moveTo>
                              <a:lnTo>
                                <a:pt x="0" y="0"/>
                              </a:lnTo>
                              <a:lnTo>
                                <a:pt x="19831" y="0"/>
                              </a:lnTo>
                              <a:lnTo>
                                <a:pt x="0" y="19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3l0,0l19831,0l0,19923xe" fillcolor="#024702" stroked="f" o:allowincell="f" style="position:absolute;margin-left:278.15pt;margin-top:148.05pt;width:5.85pt;height:12.95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82645</wp:posOffset>
                </wp:positionH>
                <wp:positionV relativeFrom="page">
                  <wp:posOffset>2218690</wp:posOffset>
                </wp:positionV>
                <wp:extent cx="74930" cy="1670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0" y="0"/>
                              </a:lnTo>
                              <a:lnTo>
                                <a:pt x="19831" y="0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4l0,0l19831,0l0,19924xe" fillcolor="#024702" stroked="f" o:allowincell="f" style="position:absolute;margin-left:266.35pt;margin-top:174.7pt;width:5.85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page">
                  <wp:posOffset>9330690</wp:posOffset>
                </wp:positionH>
                <wp:positionV relativeFrom="page">
                  <wp:posOffset>1880235</wp:posOffset>
                </wp:positionV>
                <wp:extent cx="89535" cy="20066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7"/>
                              </a:moveTo>
                              <a:lnTo>
                                <a:pt x="0" y="0"/>
                              </a:lnTo>
                              <a:lnTo>
                                <a:pt x="19858" y="0"/>
                              </a:lnTo>
                              <a:lnTo>
                                <a:pt x="19858" y="19937"/>
                              </a:lnTo>
                              <a:lnTo>
                                <a:pt x="0" y="199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7l0,0l19858,0l19858,19937l0,19937xe" fillcolor="#024702" stroked="f" o:allowincell="f" style="position:absolute;margin-left:734.7pt;margin-top:148.05pt;width:7pt;height:15.75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">
                <wp:simplePos x="0" y="0"/>
                <wp:positionH relativeFrom="page">
                  <wp:posOffset>9196070</wp:posOffset>
                </wp:positionH>
                <wp:positionV relativeFrom="page">
                  <wp:posOffset>1880235</wp:posOffset>
                </wp:positionV>
                <wp:extent cx="74295" cy="165100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9" y="19923"/>
                              </a:moveTo>
                              <a:lnTo>
                                <a:pt x="19829" y="0"/>
                              </a:lnTo>
                              <a:lnTo>
                                <a:pt x="0" y="0"/>
                              </a:lnTo>
                              <a:lnTo>
                                <a:pt x="19829" y="19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9,19923l19829,0l0,0l19829,19923xe" fillcolor="#024702" stroked="f" o:allowincell="f" style="position:absolute;margin-left:724.1pt;margin-top:148.05pt;width:5.8pt;height:12.95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page">
                  <wp:posOffset>9345930</wp:posOffset>
                </wp:positionH>
                <wp:positionV relativeFrom="page">
                  <wp:posOffset>2218690</wp:posOffset>
                </wp:positionV>
                <wp:extent cx="74295" cy="1670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9" y="19924"/>
                              </a:moveTo>
                              <a:lnTo>
                                <a:pt x="19829" y="0"/>
                              </a:lnTo>
                              <a:lnTo>
                                <a:pt x="0" y="0"/>
                              </a:lnTo>
                              <a:lnTo>
                                <a:pt x="19829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9,19924l19829,0l0,0l19829,19924xe" fillcolor="#024702" stroked="f" o:allowincell="f" style="position:absolute;margin-left:735.9pt;margin-top:174.7pt;width:5.8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8">
                <wp:simplePos x="0" y="0"/>
                <wp:positionH relativeFrom="page">
                  <wp:posOffset>3382645</wp:posOffset>
                </wp:positionH>
                <wp:positionV relativeFrom="page">
                  <wp:posOffset>10718800</wp:posOffset>
                </wp:positionV>
                <wp:extent cx="89535" cy="20256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58" y="0"/>
                              </a:moveTo>
                              <a:lnTo>
                                <a:pt x="19858" y="19937"/>
                              </a:lnTo>
                              <a:lnTo>
                                <a:pt x="0" y="19937"/>
                              </a:lnTo>
                              <a:lnTo>
                                <a:pt x="0" y="0"/>
                              </a:lnTo>
                              <a:lnTo>
                                <a:pt x="198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58,0l19858,19937l0,19937l0,0l19858,0xe" fillcolor="#024702" stroked="f" o:allowincell="f" style="position:absolute;margin-left:266.35pt;margin-top:844pt;width:7pt;height:15.9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32505</wp:posOffset>
                </wp:positionH>
                <wp:positionV relativeFrom="page">
                  <wp:posOffset>10754360</wp:posOffset>
                </wp:positionV>
                <wp:extent cx="74930" cy="16700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24"/>
                              </a:lnTo>
                              <a:lnTo>
                                <a:pt x="19831" y="199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24l19831,19924l0,0xe" fillcolor="#024702" stroked="f" o:allowincell="f" style="position:absolute;margin-left:278.15pt;margin-top:846.8pt;width:5.85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82645</wp:posOffset>
                </wp:positionH>
                <wp:positionV relativeFrom="page">
                  <wp:posOffset>10415905</wp:posOffset>
                </wp:positionV>
                <wp:extent cx="74930" cy="16700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24"/>
                              </a:lnTo>
                              <a:lnTo>
                                <a:pt x="19831" y="199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24l19831,19924l0,0xe" fillcolor="#024702" stroked="f" o:allowincell="f" style="position:absolute;margin-left:266.35pt;margin-top:820.15pt;width:5.85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page">
                  <wp:posOffset>9330690</wp:posOffset>
                </wp:positionH>
                <wp:positionV relativeFrom="page">
                  <wp:posOffset>10718800</wp:posOffset>
                </wp:positionV>
                <wp:extent cx="89535" cy="2025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7"/>
                              </a:lnTo>
                              <a:lnTo>
                                <a:pt x="19858" y="19937"/>
                              </a:lnTo>
                              <a:lnTo>
                                <a:pt x="1985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7l19858,19937l19858,0l0,0xe" fillcolor="#024702" stroked="f" o:allowincell="f" style="position:absolute;margin-left:734.7pt;margin-top:844pt;width:7pt;height:15.9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page">
                  <wp:posOffset>9196070</wp:posOffset>
                </wp:positionH>
                <wp:positionV relativeFrom="page">
                  <wp:posOffset>10754360</wp:posOffset>
                </wp:positionV>
                <wp:extent cx="74295" cy="167005"/>
                <wp:effectExtent l="127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9" y="0"/>
                              </a:moveTo>
                              <a:lnTo>
                                <a:pt x="19829" y="19924"/>
                              </a:lnTo>
                              <a:lnTo>
                                <a:pt x="0" y="19924"/>
                              </a:lnTo>
                              <a:lnTo>
                                <a:pt x="198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9,0l19829,19924l0,19924l19829,0xe" fillcolor="#024702" stroked="f" o:allowincell="f" style="position:absolute;margin-left:724.1pt;margin-top:846.8pt;width:5.8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3">
                <wp:simplePos x="0" y="0"/>
                <wp:positionH relativeFrom="page">
                  <wp:posOffset>9345930</wp:posOffset>
                </wp:positionH>
                <wp:positionV relativeFrom="page">
                  <wp:posOffset>10415905</wp:posOffset>
                </wp:positionV>
                <wp:extent cx="74295" cy="1670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829" y="0"/>
                              </a:moveTo>
                              <a:lnTo>
                                <a:pt x="19829" y="19924"/>
                              </a:lnTo>
                              <a:lnTo>
                                <a:pt x="0" y="19924"/>
                              </a:lnTo>
                              <a:lnTo>
                                <a:pt x="198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829,0l19829,19924l0,19924l19829,0xe" fillcolor="#024702" stroked="f" o:allowincell="f" style="position:absolute;margin-left:735.9pt;margin-top:820.15pt;width:5.8pt;height:13.1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41395</wp:posOffset>
                </wp:positionH>
                <wp:positionV relativeFrom="page">
                  <wp:posOffset>1874520</wp:posOffset>
                </wp:positionV>
                <wp:extent cx="5720715" cy="2794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545"/>
                              </a:moveTo>
                              <a:lnTo>
                                <a:pt x="0" y="19545"/>
                              </a:lnTo>
                              <a:lnTo>
                                <a:pt x="19998" y="19545"/>
                              </a:ln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0" y="9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545l0,19545l19998,19545l19998,0l0,0l0,9545xe" fillcolor="#024702" stroked="f" o:allowincell="f" style="position:absolute;margin-left:278.85pt;margin-top:147.6pt;width:450.4pt;height:2.15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3380740</wp:posOffset>
                </wp:positionH>
                <wp:positionV relativeFrom="page">
                  <wp:posOffset>2246630</wp:posOffset>
                </wp:positionV>
                <wp:extent cx="13970" cy="830643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3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0"/>
                              </a:lnTo>
                              <a:lnTo>
                                <a:pt x="0" y="19998"/>
                              </a:lnTo>
                              <a:lnTo>
                                <a:pt x="19091" y="19998"/>
                              </a:lnTo>
                              <a:lnTo>
                                <a:pt x="19091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0l0,19998l19091,19998l19091,0l10000,0xe" fillcolor="#024702" stroked="f" o:allowincell="f" style="position:absolute;margin-left:266.2pt;margin-top:176.9pt;width:1.05pt;height:654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page">
                  <wp:posOffset>3541395</wp:posOffset>
                </wp:positionH>
                <wp:positionV relativeFrom="page">
                  <wp:posOffset>10897235</wp:posOffset>
                </wp:positionV>
                <wp:extent cx="5720715" cy="2984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936"/>
                              </a:moveTo>
                              <a:lnTo>
                                <a:pt x="0" y="19574"/>
                              </a:lnTo>
                              <a:lnTo>
                                <a:pt x="19998" y="19574"/>
                              </a:lnTo>
                              <a:lnTo>
                                <a:pt x="19998" y="0"/>
                              </a:lnTo>
                              <a:lnTo>
                                <a:pt x="0" y="0"/>
                              </a:lnTo>
                              <a:lnTo>
                                <a:pt x="0" y="89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936l0,19574l19998,19574l19998,0l0,0l0,8936xe" fillcolor="#024702" stroked="f" o:allowincell="f" style="position:absolute;margin-left:278.85pt;margin-top:858.05pt;width:450.4pt;height:2.3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9409430</wp:posOffset>
                </wp:positionH>
                <wp:positionV relativeFrom="page">
                  <wp:posOffset>2246630</wp:posOffset>
                </wp:positionV>
                <wp:extent cx="12700" cy="83064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3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000" y="0"/>
                              </a:moveTo>
                              <a:lnTo>
                                <a:pt x="0" y="0"/>
                              </a:lnTo>
                              <a:lnTo>
                                <a:pt x="0" y="19998"/>
                              </a:lnTo>
                              <a:lnTo>
                                <a:pt x="19000" y="19998"/>
                              </a:lnTo>
                              <a:lnTo>
                                <a:pt x="19000" y="0"/>
                              </a:lnTo>
                              <a:lnTo>
                                <a:pt x="9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2470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000,0l0,0l0,19998l19000,19998l19000,0l9000,0xe" fillcolor="#024702" stroked="f" o:allowincell="f" style="position:absolute;margin-left:740.9pt;margin-top:176.9pt;width:0.95pt;height:654pt;mso-wrap-style:none;v-text-anchor:middle;mso-position-horizontal-relative:page;mso-position-vertical-relative:page">
                <v:fill o:detectmouseclick="t" type="solid" color2="#fdb8f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page">
                  <wp:posOffset>9269730</wp:posOffset>
                </wp:positionH>
                <wp:positionV relativeFrom="page">
                  <wp:posOffset>10582275</wp:posOffset>
                </wp:positionV>
                <wp:extent cx="213995" cy="400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2" y="9841"/>
                              </a:moveTo>
                              <a:lnTo>
                                <a:pt x="831" y="19683"/>
                              </a:lnTo>
                              <a:lnTo>
                                <a:pt x="19941" y="19683"/>
                              </a:lnTo>
                              <a:lnTo>
                                <a:pt x="19941" y="0"/>
                              </a:lnTo>
                              <a:lnTo>
                                <a:pt x="831" y="0"/>
                              </a:lnTo>
                              <a:lnTo>
                                <a:pt x="0" y="9841"/>
                              </a:lnTo>
                              <a:lnTo>
                                <a:pt x="831" y="0"/>
                              </a:lnTo>
                              <a:lnTo>
                                <a:pt x="0" y="0"/>
                              </a:lnTo>
                              <a:lnTo>
                                <a:pt x="0" y="9841"/>
                              </a:lnTo>
                              <a:lnTo>
                                <a:pt x="1662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2,9841l831,19683l19941,19683l19941,0l831,0l0,9841l831,0l0,0l0,9841l1662,9841xe" fillcolor="#3002ba" stroked="f" o:allowincell="f" style="position:absolute;margin-left:729.9pt;margin-top:833.25pt;width:16.8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page">
                  <wp:posOffset>9269730</wp:posOffset>
                </wp:positionH>
                <wp:positionV relativeFrom="page">
                  <wp:posOffset>10601960</wp:posOffset>
                </wp:positionV>
                <wp:extent cx="18415" cy="485775"/>
                <wp:effectExtent l="635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55" y="19974"/>
                              </a:moveTo>
                              <a:lnTo>
                                <a:pt x="19310" y="19163"/>
                              </a:lnTo>
                              <a:lnTo>
                                <a:pt x="19310" y="0"/>
                              </a:lnTo>
                              <a:lnTo>
                                <a:pt x="0" y="0"/>
                              </a:lnTo>
                              <a:lnTo>
                                <a:pt x="0" y="19163"/>
                              </a:lnTo>
                              <a:lnTo>
                                <a:pt x="9655" y="18353"/>
                              </a:lnTo>
                              <a:lnTo>
                                <a:pt x="9655" y="19974"/>
                              </a:lnTo>
                              <a:lnTo>
                                <a:pt x="19310" y="19974"/>
                              </a:lnTo>
                              <a:lnTo>
                                <a:pt x="19310" y="19163"/>
                              </a:lnTo>
                              <a:lnTo>
                                <a:pt x="9655" y="199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55,19974l19310,19163l19310,0l0,0l0,19163l9655,18353l9655,19974l19310,19974l19310,19163l9655,19974xe" fillcolor="#3002ba" stroked="f" o:allowincell="f" style="position:absolute;margin-left:729.9pt;margin-top:834.8pt;width:1.4pt;height:38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page">
                  <wp:posOffset>3515360</wp:posOffset>
                </wp:positionH>
                <wp:positionV relativeFrom="page">
                  <wp:posOffset>11047730</wp:posOffset>
                </wp:positionV>
                <wp:extent cx="5763895" cy="40005"/>
                <wp:effectExtent l="635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841"/>
                              </a:moveTo>
                              <a:lnTo>
                                <a:pt x="29" y="19683"/>
                              </a:lnTo>
                              <a:lnTo>
                                <a:pt x="19998" y="19683"/>
                              </a:lnTo>
                              <a:lnTo>
                                <a:pt x="19998" y="0"/>
                              </a:lnTo>
                              <a:lnTo>
                                <a:pt x="29" y="0"/>
                              </a:lnTo>
                              <a:lnTo>
                                <a:pt x="57" y="9841"/>
                              </a:lnTo>
                              <a:lnTo>
                                <a:pt x="0" y="9841"/>
                              </a:lnTo>
                              <a:lnTo>
                                <a:pt x="0" y="19683"/>
                              </a:lnTo>
                              <a:lnTo>
                                <a:pt x="29" y="19683"/>
                              </a:lnTo>
                              <a:lnTo>
                                <a:pt x="0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841l29,19683l19998,19683l19998,0l29,0l57,9841l0,9841l0,19683l29,19683l0,9841xe" fillcolor="#3002ba" stroked="f" o:allowincell="f" style="position:absolute;margin-left:276.8pt;margin-top:869.9pt;width:453.8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page">
                  <wp:posOffset>3515360</wp:posOffset>
                </wp:positionH>
                <wp:positionV relativeFrom="page">
                  <wp:posOffset>10582275</wp:posOffset>
                </wp:positionV>
                <wp:extent cx="17145" cy="485775"/>
                <wp:effectExtent l="635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30" y="1621"/>
                              </a:moveTo>
                              <a:lnTo>
                                <a:pt x="0" y="810"/>
                              </a:lnTo>
                              <a:lnTo>
                                <a:pt x="0" y="19974"/>
                              </a:lnTo>
                              <a:lnTo>
                                <a:pt x="19259" y="19974"/>
                              </a:lnTo>
                              <a:lnTo>
                                <a:pt x="19259" y="810"/>
                              </a:lnTo>
                              <a:lnTo>
                                <a:pt x="9630" y="0"/>
                              </a:lnTo>
                              <a:lnTo>
                                <a:pt x="19259" y="810"/>
                              </a:lnTo>
                              <a:lnTo>
                                <a:pt x="19259" y="0"/>
                              </a:lnTo>
                              <a:lnTo>
                                <a:pt x="9630" y="0"/>
                              </a:lnTo>
                              <a:lnTo>
                                <a:pt x="9630" y="16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30,1621l0,810l0,19974l19259,19974l19259,810l9630,0l19259,810l19259,0l9630,0l9630,1621xe" fillcolor="#3002ba" stroked="f" o:allowincell="f" style="position:absolute;margin-left:276.8pt;margin-top:833.25pt;width:1.3pt;height:38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3309620</wp:posOffset>
                </wp:positionH>
                <wp:positionV relativeFrom="page">
                  <wp:posOffset>10582275</wp:posOffset>
                </wp:positionV>
                <wp:extent cx="214630" cy="4000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841"/>
                              </a:moveTo>
                              <a:lnTo>
                                <a:pt x="828" y="19683"/>
                              </a:lnTo>
                              <a:lnTo>
                                <a:pt x="19941" y="19683"/>
                              </a:lnTo>
                              <a:lnTo>
                                <a:pt x="19941" y="0"/>
                              </a:lnTo>
                              <a:lnTo>
                                <a:pt x="828" y="0"/>
                              </a:lnTo>
                              <a:lnTo>
                                <a:pt x="1598" y="9841"/>
                              </a:lnTo>
                              <a:lnTo>
                                <a:pt x="0" y="9841"/>
                              </a:lnTo>
                              <a:lnTo>
                                <a:pt x="0" y="19683"/>
                              </a:lnTo>
                              <a:lnTo>
                                <a:pt x="828" y="19683"/>
                              </a:lnTo>
                              <a:lnTo>
                                <a:pt x="0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841l828,19683l19941,19683l19941,0l828,0l1598,9841l0,9841l0,19683l828,19683l0,9841xe" fillcolor="#3002ba" stroked="f" o:allowincell="f" style="position:absolute;margin-left:260.6pt;margin-top:833.25pt;width:16.85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3309620</wp:posOffset>
                </wp:positionH>
                <wp:positionV relativeFrom="page">
                  <wp:posOffset>2179320</wp:posOffset>
                </wp:positionV>
                <wp:extent cx="17780" cy="84232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4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47"/>
                              </a:lnTo>
                              <a:lnTo>
                                <a:pt x="0" y="19998"/>
                              </a:lnTo>
                              <a:lnTo>
                                <a:pt x="19286" y="19998"/>
                              </a:lnTo>
                              <a:lnTo>
                                <a:pt x="19286" y="47"/>
                              </a:lnTo>
                              <a:lnTo>
                                <a:pt x="10000" y="93"/>
                              </a:lnTo>
                              <a:lnTo>
                                <a:pt x="10000" y="0"/>
                              </a:lnTo>
                              <a:lnTo>
                                <a:pt x="0" y="0"/>
                              </a:lnTo>
                              <a:lnTo>
                                <a:pt x="0" y="47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47l0,19998l19286,19998l19286,47l10000,93l10000,0l0,0l0,47l10000,0xe" fillcolor="#3002ba" stroked="f" o:allowincell="f" style="position:absolute;margin-left:260.6pt;margin-top:171.6pt;width:1.35pt;height:663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page">
                  <wp:posOffset>3318510</wp:posOffset>
                </wp:positionH>
                <wp:positionV relativeFrom="page">
                  <wp:posOffset>2179320</wp:posOffset>
                </wp:positionV>
                <wp:extent cx="213995" cy="4000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398" y="9841"/>
                              </a:moveTo>
                              <a:lnTo>
                                <a:pt x="19169" y="0"/>
                              </a:lnTo>
                              <a:lnTo>
                                <a:pt x="0" y="0"/>
                              </a:lnTo>
                              <a:lnTo>
                                <a:pt x="0" y="19683"/>
                              </a:lnTo>
                              <a:lnTo>
                                <a:pt x="19169" y="19683"/>
                              </a:lnTo>
                              <a:lnTo>
                                <a:pt x="19941" y="9841"/>
                              </a:lnTo>
                              <a:lnTo>
                                <a:pt x="19169" y="19683"/>
                              </a:lnTo>
                              <a:lnTo>
                                <a:pt x="19941" y="19683"/>
                              </a:lnTo>
                              <a:lnTo>
                                <a:pt x="19941" y="9841"/>
                              </a:lnTo>
                              <a:lnTo>
                                <a:pt x="18398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398,9841l19169,0l0,0l0,19683l19169,19683l19941,9841l19169,19683l19941,19683l19941,9841l18398,9841xe" fillcolor="#3002ba" stroked="f" o:allowincell="f" style="position:absolute;margin-left:261.3pt;margin-top:171.6pt;width:16.8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5">
                <wp:simplePos x="0" y="0"/>
                <wp:positionH relativeFrom="page">
                  <wp:posOffset>3515360</wp:posOffset>
                </wp:positionH>
                <wp:positionV relativeFrom="page">
                  <wp:posOffset>1713865</wp:posOffset>
                </wp:positionV>
                <wp:extent cx="17145" cy="4857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30" y="0"/>
                              </a:moveTo>
                              <a:lnTo>
                                <a:pt x="0" y="810"/>
                              </a:lnTo>
                              <a:lnTo>
                                <a:pt x="0" y="19974"/>
                              </a:lnTo>
                              <a:lnTo>
                                <a:pt x="19259" y="19974"/>
                              </a:lnTo>
                              <a:lnTo>
                                <a:pt x="19259" y="810"/>
                              </a:lnTo>
                              <a:lnTo>
                                <a:pt x="9630" y="1621"/>
                              </a:lnTo>
                              <a:lnTo>
                                <a:pt x="9630" y="0"/>
                              </a:lnTo>
                              <a:lnTo>
                                <a:pt x="0" y="0"/>
                              </a:lnTo>
                              <a:lnTo>
                                <a:pt x="0" y="810"/>
                              </a:lnTo>
                              <a:lnTo>
                                <a:pt x="96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30,0l0,810l0,19974l19259,19974l19259,810l9630,1621l9630,0l0,0l0,810l9630,0xe" fillcolor="#3002ba" stroked="f" o:allowincell="f" style="position:absolute;margin-left:276.8pt;margin-top:134.95pt;width:1.3pt;height:38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523615</wp:posOffset>
                </wp:positionH>
                <wp:positionV relativeFrom="page">
                  <wp:posOffset>1713865</wp:posOffset>
                </wp:positionV>
                <wp:extent cx="5764530" cy="400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8" y="9841"/>
                              </a:moveTo>
                              <a:lnTo>
                                <a:pt x="19967" y="0"/>
                              </a:lnTo>
                              <a:lnTo>
                                <a:pt x="0" y="0"/>
                              </a:lnTo>
                              <a:lnTo>
                                <a:pt x="0" y="19683"/>
                              </a:lnTo>
                              <a:lnTo>
                                <a:pt x="19967" y="19683"/>
                              </a:lnTo>
                              <a:lnTo>
                                <a:pt x="19936" y="9841"/>
                              </a:lnTo>
                              <a:lnTo>
                                <a:pt x="19998" y="9841"/>
                              </a:lnTo>
                              <a:lnTo>
                                <a:pt x="19998" y="0"/>
                              </a:lnTo>
                              <a:lnTo>
                                <a:pt x="19967" y="0"/>
                              </a:lnTo>
                              <a:lnTo>
                                <a:pt x="19998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8,9841l19967,0l0,0l0,19683l19967,19683l19936,9841l19998,9841l19998,0l19967,0l19998,9841xe" fillcolor="#3002ba" stroked="f" o:allowincell="f" style="position:absolute;margin-left:277.45pt;margin-top:134.95pt;width:453.85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7">
                <wp:simplePos x="0" y="0"/>
                <wp:positionH relativeFrom="page">
                  <wp:posOffset>9269730</wp:posOffset>
                </wp:positionH>
                <wp:positionV relativeFrom="page">
                  <wp:posOffset>1733550</wp:posOffset>
                </wp:positionV>
                <wp:extent cx="18415" cy="485775"/>
                <wp:effectExtent l="635" t="127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655" y="18353"/>
                              </a:moveTo>
                              <a:lnTo>
                                <a:pt x="19310" y="19163"/>
                              </a:lnTo>
                              <a:lnTo>
                                <a:pt x="19310" y="0"/>
                              </a:lnTo>
                              <a:lnTo>
                                <a:pt x="0" y="0"/>
                              </a:lnTo>
                              <a:lnTo>
                                <a:pt x="0" y="19163"/>
                              </a:lnTo>
                              <a:lnTo>
                                <a:pt x="9655" y="19974"/>
                              </a:lnTo>
                              <a:lnTo>
                                <a:pt x="0" y="19163"/>
                              </a:lnTo>
                              <a:lnTo>
                                <a:pt x="0" y="19974"/>
                              </a:lnTo>
                              <a:lnTo>
                                <a:pt x="9655" y="19974"/>
                              </a:lnTo>
                              <a:lnTo>
                                <a:pt x="9655" y="183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655,18353l19310,19163l19310,0l0,0l0,19163l9655,19974l0,19163l0,19974l9655,19974l9655,18353xe" fillcolor="#3002ba" stroked="f" o:allowincell="f" style="position:absolute;margin-left:729.9pt;margin-top:136.5pt;width:1.4pt;height:38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278620</wp:posOffset>
                </wp:positionH>
                <wp:positionV relativeFrom="page">
                  <wp:posOffset>2179320</wp:posOffset>
                </wp:positionV>
                <wp:extent cx="213995" cy="400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1" y="9841"/>
                              </a:moveTo>
                              <a:lnTo>
                                <a:pt x="19110" y="0"/>
                              </a:lnTo>
                              <a:lnTo>
                                <a:pt x="0" y="0"/>
                              </a:lnTo>
                              <a:lnTo>
                                <a:pt x="0" y="19683"/>
                              </a:lnTo>
                              <a:lnTo>
                                <a:pt x="19110" y="19683"/>
                              </a:lnTo>
                              <a:lnTo>
                                <a:pt x="18398" y="9841"/>
                              </a:lnTo>
                              <a:lnTo>
                                <a:pt x="19941" y="9841"/>
                              </a:lnTo>
                              <a:lnTo>
                                <a:pt x="19941" y="0"/>
                              </a:lnTo>
                              <a:lnTo>
                                <a:pt x="19110" y="0"/>
                              </a:lnTo>
                              <a:lnTo>
                                <a:pt x="19941" y="98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1,9841l19110,0l0,0l0,19683l19110,19683l18398,9841l19941,9841l19941,0l19110,0l19941,9841xe" fillcolor="#3002ba" stroked="f" o:allowincell="f" style="position:absolute;margin-left:730.6pt;margin-top:171.6pt;width:16.8pt;height:3.1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page">
                  <wp:posOffset>9475470</wp:posOffset>
                </wp:positionH>
                <wp:positionV relativeFrom="page">
                  <wp:posOffset>2199005</wp:posOffset>
                </wp:positionV>
                <wp:extent cx="17145" cy="842327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84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89" y="19998"/>
                              </a:moveTo>
                              <a:lnTo>
                                <a:pt x="19259" y="19952"/>
                              </a:lnTo>
                              <a:lnTo>
                                <a:pt x="19259" y="0"/>
                              </a:lnTo>
                              <a:lnTo>
                                <a:pt x="0" y="0"/>
                              </a:lnTo>
                              <a:lnTo>
                                <a:pt x="0" y="19952"/>
                              </a:lnTo>
                              <a:lnTo>
                                <a:pt x="8889" y="19905"/>
                              </a:lnTo>
                              <a:lnTo>
                                <a:pt x="8889" y="19998"/>
                              </a:lnTo>
                              <a:lnTo>
                                <a:pt x="19259" y="19998"/>
                              </a:lnTo>
                              <a:lnTo>
                                <a:pt x="19259" y="19952"/>
                              </a:lnTo>
                              <a:lnTo>
                                <a:pt x="8889" y="199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02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89,19998l19259,19952l19259,0l0,0l0,19952l8889,19905l8889,19998l19259,19998l19259,19952l8889,19998xe" fillcolor="#3002ba" stroked="f" o:allowincell="f" style="position:absolute;margin-left:746.1pt;margin-top:173.15pt;width:1.3pt;height:663.2pt;mso-wrap-style:none;v-text-anchor:middle;mso-position-horizontal-relative:page;mso-position-vertical-relative:page">
                <v:fill o:detectmouseclick="t" type="solid" color2="#cffd4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i/>
          <w:sz w:val="72"/>
        </w:rPr>
        <w:t xml:space="preserve"> </w:t>
      </w:r>
    </w:p>
    <w:p>
      <w:pPr>
        <w:pStyle w:val="Normal"/>
        <w:rPr>
          <w:b/>
          <w:b/>
          <w:i/>
          <w:i/>
          <w:sz w:val="64"/>
        </w:rPr>
      </w:pPr>
      <w:r>
        <w:rPr>
          <w:b/>
          <w:i/>
          <w:sz w:val="64"/>
        </w:rPr>
      </w:r>
    </w:p>
    <w:p>
      <w:pPr>
        <w:pStyle w:val="Normal"/>
        <w:ind w:right="380" w:firstLine="3402"/>
        <w:jc w:val="center"/>
        <w:rPr/>
      </w:pPr>
      <w:r>
        <w:rPr>
          <w:rFonts w:cs="Courier New" w:ascii="Courier New" w:hAnsi="Courier New"/>
          <w:b/>
          <w:i/>
          <w:sz w:val="32"/>
        </w:rPr>
        <w:t>Выполнил:</w:t>
      </w:r>
      <w:r>
        <w:rPr>
          <w:rFonts w:cs="Courier New" w:ascii="Courier New" w:hAnsi="Courier New"/>
          <w:i/>
          <w:sz w:val="32"/>
        </w:rPr>
        <w:t xml:space="preserve"> </w:t>
      </w:r>
      <w:r>
        <w:rPr>
          <w:rFonts w:cs="Courier New" w:ascii="Courier New" w:hAnsi="Courier New"/>
          <w:b/>
          <w:i/>
          <w:sz w:val="32"/>
        </w:rPr>
        <w:t>студент</w:t>
      </w:r>
    </w:p>
    <w:p>
      <w:pPr>
        <w:pStyle w:val="Normal"/>
        <w:ind w:right="380" w:firstLine="3402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eastAsia="Courier New" w:cs="Courier New" w:ascii="Courier New" w:hAnsi="Courier New"/>
          <w:b/>
          <w:i/>
          <w:sz w:val="32"/>
        </w:rPr>
        <w:t xml:space="preserve"> </w:t>
      </w:r>
      <w:r>
        <w:rPr>
          <w:rFonts w:cs="Courier New" w:ascii="Courier New" w:hAnsi="Courier New"/>
          <w:b/>
          <w:i/>
          <w:sz w:val="32"/>
        </w:rPr>
        <w:t>группы</w:t>
      </w:r>
    </w:p>
    <w:p>
      <w:pPr>
        <w:pStyle w:val="Normal"/>
        <w:ind w:right="380" w:firstLine="3402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ind w:right="380" w:firstLine="3402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ind w:right="380" w:firstLine="3402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Преподаватель:</w:t>
      </w:r>
    </w:p>
    <w:p>
      <w:pPr>
        <w:pStyle w:val="Normal"/>
        <w:ind w:right="380" w:firstLine="3402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</w:r>
    </w:p>
    <w:p>
      <w:pPr>
        <w:pStyle w:val="Normal"/>
        <w:ind w:firstLine="5529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ind w:firstLine="5529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ind w:firstLine="5529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ind w:firstLine="5529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ind w:firstLine="5529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г. Петрозаводск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2"/>
        </w:rPr>
      </w:pPr>
      <w:r>
        <w:rPr>
          <w:rFonts w:cs="Courier New" w:ascii="Courier New" w:hAnsi="Courier New"/>
          <w:b/>
          <w:i/>
          <w:sz w:val="32"/>
        </w:rPr>
        <w:t>2001 год</w:t>
      </w:r>
    </w:p>
    <w:p>
      <w:pPr>
        <w:pStyle w:val="Normal"/>
        <w:ind w:firstLine="5812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</w:p>
    <w:p>
      <w:pPr>
        <w:pStyle w:val="Normal"/>
        <w:ind w:firstLine="581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5812"/>
        <w:rPr>
          <w:b/>
          <w:b/>
          <w:i/>
          <w:i/>
          <w:sz w:val="64"/>
        </w:rPr>
      </w:pPr>
      <w:r>
        <w:rPr>
          <w:b/>
          <w:i/>
          <w:sz w:val="64"/>
        </w:rPr>
      </w:r>
    </w:p>
    <w:p>
      <w:pPr>
        <w:pStyle w:val="Normal"/>
        <w:rPr>
          <w:b/>
          <w:b/>
          <w:i/>
          <w:i/>
          <w:sz w:val="64"/>
        </w:rPr>
      </w:pPr>
      <w:r>
        <w:rPr>
          <w:b/>
          <w:i/>
          <w:sz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20160" w:h="20160"/>
      <w:pgMar w:left="5212" w:right="5212" w:gutter="0" w:header="0" w:top="2699" w:footer="0" w:bottom="2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31:00Z</dcterms:created>
  <dc:creator>пользователь домашний</dc:creator>
  <dc:description/>
  <dc:language>en-US</dc:language>
  <cp:lastModifiedBy>mmedia10</cp:lastModifiedBy>
  <dcterms:modified xsi:type="dcterms:W3CDTF">2001-10-25T17:31:00Z</dcterms:modified>
  <cp:revision>2</cp:revision>
  <dc:subject/>
  <dc:title>Петрозаводский техникум городского хозяйства</dc:title>
</cp:coreProperties>
</file>