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-851" w:right="-1050" w:firstLine="567"/>
        <w:rPr/>
      </w:pPr>
      <w:r>
        <w:rPr>
          <w:rFonts w:eastAsia="Courier New" w:cs="Courier New" w:ascii="Courier New" w:hAnsi="Courier New"/>
          <w:iCs/>
          <w:color w:val="999999"/>
          <w:sz w:val="40"/>
          <w:u w:val="single"/>
          <w:lang w:val="ru-RU"/>
        </w:rPr>
        <w:t xml:space="preserve"> </w:t>
      </w:r>
      <w:r>
        <w:rPr>
          <w:rFonts w:cs="Courier New" w:ascii="Courier New" w:hAnsi="Courier New"/>
          <w:iCs/>
          <w:color w:val="999999"/>
          <w:sz w:val="40"/>
          <w:u w:val="none"/>
          <w:lang w:val="ru-RU"/>
        </w:rPr>
        <w:t>Введение</w:t>
      </w:r>
    </w:p>
    <w:p>
      <w:pPr>
        <w:pStyle w:val="Heading1"/>
        <w:ind w:left="-851" w:right="-1050" w:firstLine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Макроэкономическое равновесие на товарном рынке. </w:t>
      </w:r>
    </w:p>
    <w:p>
      <w:pPr>
        <w:pStyle w:val="Heading1"/>
        <w:ind w:left="-851" w:right="-1050" w:firstLine="567"/>
        <w:rPr/>
      </w:pPr>
      <w:r>
        <w:rPr>
          <w:b w:val="false"/>
          <w:u w:val="none"/>
          <w:lang w:val="ru-RU"/>
        </w:rPr>
        <w:t xml:space="preserve">Одна из составляющих макроэкономического равновесия товарного рынка – это спрос на инвестиции, другая – предложение сбережений. Спрос на инвестиции предъявляют предприниматели, сбережения предлагает население, в общем случае они не совпадают. Факторы здесь будут разными (доход домохозяйств </w:t>
      </w:r>
      <w:r>
        <w:rPr>
          <w:b w:val="false"/>
          <w:u w:val="none"/>
        </w:rPr>
        <w:t>DI</w:t>
      </w:r>
      <w:r>
        <w:rPr>
          <w:b w:val="false"/>
          <w:u w:val="none"/>
          <w:lang w:val="ru-RU"/>
        </w:rPr>
        <w:t>, финансовые активы домохозяйств, уровень цен, инфляционные ожидания и ожидания роста доходов, величина задолженности, налоговые ставки, величина процентной ставки r).</w:t>
      </w:r>
    </w:p>
    <w:p>
      <w:pPr>
        <w:pStyle w:val="Style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33337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6.25pt" to="327.6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333375</wp:posOffset>
                </wp:positionV>
                <wp:extent cx="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6.25pt" to="327.6pt,6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Для макроэкономического равновесия товарного рынка нужно, чтобы инвестиционный спрос был полностью удовлетворен предложением сбережением, т.е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g</w:t>
      </w:r>
      <w:r>
        <w:rPr>
          <w:sz w:val="24"/>
          <w:lang w:val="en-US"/>
        </w:rPr>
        <w:t xml:space="preserve"> (r) = S ( DI )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Т.к. инвестиции зависят от процентной ставки, а сбережения – от личного располагаемого дохода, то существует какая-то функциональная связь между процентной ставкой и доходом при условии равенства инвестиций и сбережений. Выявление этой зависимости </w:t>
      </w:r>
      <w:r>
        <w:rPr>
          <w:sz w:val="24"/>
          <w:lang w:val="en-US"/>
        </w:rPr>
        <w:t>DI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 xml:space="preserve">) можно свести к графическому построению искомой кривой. 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5303520" cy="411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4114800"/>
                          <a:chOff x="0" y="0"/>
                          <a:chExt cx="5303520" cy="4114800"/>
                        </a:xfrm>
                      </wpg:grpSpPr>
                      <wps:wsp>
                        <wps:cNvSpPr txBox="1"/>
                        <wps:spPr>
                          <a:xfrm>
                            <a:off x="762120" y="1242000"/>
                            <a:ext cx="762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f (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045960"/>
                            <a:ext cx="6094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5880" y="1774080"/>
                            <a:ext cx="526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1765800"/>
                            <a:ext cx="526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0" y="1765800"/>
                            <a:ext cx="45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9278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409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139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959120"/>
                            <a:ext cx="39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959120"/>
                            <a:ext cx="39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1959120"/>
                            <a:ext cx="39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920" y="1383840"/>
                            <a:ext cx="39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242000"/>
                            <a:ext cx="397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034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40004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5104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94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2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29200" cy="4114800"/>
                          </a:xfrm>
                        </wpg:grpSpPr>
                        <wps:wsp>
                          <wps:cNvSpPr/>
                          <wps:spPr>
                            <a:xfrm>
                              <a:off x="2438280" y="0"/>
                              <a:ext cx="0" cy="411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960"/>
                              <a:ext cx="502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94200">
                              <a:off x="3199680" y="154080"/>
                              <a:ext cx="1371600" cy="14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03800">
                              <a:off x="589320" y="24840"/>
                              <a:ext cx="1571040" cy="18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2120" y="2019960"/>
                              <a:ext cx="1676520" cy="1645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520" y="2019960"/>
                              <a:ext cx="1371600" cy="179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16">
                                  <a:moveTo>
                                    <a:pt x="12143" y="84"/>
                                  </a:moveTo>
                                  <a:arcTo wR="10800" hR="10800" stAng="-4971380" swAng="49713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16">
                                  <a:moveTo>
                                    <a:pt x="12143" y="84"/>
                                  </a:moveTo>
                                  <a:arcTo wR="10800" hR="10800" stAng="-4971380" swAng="4971380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9680" y="523080"/>
                              <a:ext cx="2286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080" y="972360"/>
                              <a:ext cx="457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920" y="1496160"/>
                              <a:ext cx="990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523080"/>
                              <a:ext cx="0" cy="17200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972360"/>
                              <a:ext cx="0" cy="1496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96160"/>
                              <a:ext cx="0" cy="1496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9680" y="2244240"/>
                              <a:ext cx="2286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2468880"/>
                              <a:ext cx="457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991960"/>
                              <a:ext cx="990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244240"/>
                              <a:ext cx="10666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468880"/>
                              <a:ext cx="12952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280" y="2991960"/>
                              <a:ext cx="1600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5320" y="1121400"/>
                              <a:ext cx="0" cy="112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920" y="1345680"/>
                              <a:ext cx="0" cy="11221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480" y="1571040"/>
                              <a:ext cx="0" cy="1421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3400" y="74160"/>
                              <a:ext cx="533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3366000"/>
                              <a:ext cx="533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3366000"/>
                              <a:ext cx="533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74160"/>
                              <a:ext cx="533520" cy="44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76920" y="1847880"/>
                            <a:ext cx="4266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5.75pt;width:417.6pt;height:323.95pt" coordorigin="72,515" coordsize="8352,6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72;top:2471;width:11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f (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5312;width:9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0;top:3309;width:82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41;top:3296;width:828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74;top:3296;width:71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7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512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431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38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12;top:5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4;top:3600;width:6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8;top:3600;width:6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2;top:3600;width:6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6;top:2694;width:6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2;top:2471;width:62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2;top:214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272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18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113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2;top:99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;top:515;width:7919;height:6479">
                  <v:line id="shape_0" from="3912,515" to="3912,699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2,3696" to="7991,369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110;top:758;width:2159;height:2355;mso-wrap-style:none;v-text-anchor:middle;rotation:181">
                    <v:fill o:detectmouseclick="t" on="false"/>
                    <v:stroke color="black" weight="28440" joinstyle="miter" endcap="flat"/>
                    <w10:wrap type="none"/>
                  </v:rect>
                  <v:rect id="shape_0" coordsize="10800,10800" path="l0,21600xee" stroked="t" o:allowincell="f" style="position:absolute;left:1000;top:555;width:2473;height:2889;mso-wrap-style:none;v-text-anchor:middle;rotation:87">
                    <v:fill o:detectmouseclick="t" on="false"/>
                    <v:stroke color="black" weight="28440" joinstyle="miter" endcap="flat"/>
                    <w10:wrap type="none"/>
                  </v:rect>
                  <v:line id="shape_0" from="1272,3696" to="3911,628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coordorigin="10800,83" coordsize="10800,10716" path="l0,21600xee" stroked="t" o:allowincell="f" style="position:absolute;left:4512;top:3696;width:2159;height:2828;mso-wrap-style:none;v-text-anchor:middle">
                    <v:fill o:detectmouseclick="t" on="false"/>
                    <v:stroke color="black" weight="28440" joinstyle="miter" endcap="flat"/>
                    <w10:wrap type="none"/>
                  </v:rect>
                  <v:line id="shape_0" from="3552,1339" to="3911,1339" stroked="t" o:allowincell="f" style="position:absolute;flip:x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192,2046" to="3911,2046" stroked="t" o:allowincell="f" style="position:absolute;flip:x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2352,2871" to="3911,2871" stroked="t" o:allowincell="f" style="position:absolute;flip:x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552,1339" to="3552,4047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192,2046" to="3192,4401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2352,2871" to="2352,5226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552,4049" to="3911,4049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192,4403" to="3911,4403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2352,5227" to="3911,5227" stroked="t" o:allowincell="f" style="position:absolute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3912,4049" to="5591,404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12,4403" to="5951,440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12,5227" to="6431,522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92,2281" to="5592,4047" stroked="t" o:allowincell="f" style="position:absolute;flip:y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5952,2634" to="5952,4400" stroked="t" o:allowincell="f" style="position:absolute;flip:y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line id="shape_0" from="6432,2989" to="6432,5226" stroked="t" o:allowincell="f" style="position:absolute;flip:y">
                    <v:stroke color="black" weight="9360" dashstyle="shortdot" endarrow="open" endarrowwidth="medium" endarrowlength="medium" joinstyle="miter" endcap="round"/>
                    <v:fill o:detectmouseclick="t" on="false"/>
                    <w10:wrap type="none"/>
                  </v:line>
                  <v:shape id="shape_0" fillcolor="white" stroked="t" o:allowincell="f" style="position:absolute;left:6912;top:632;width:839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32;top:5816;width:839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2;top:5816;width:839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2;top:632;width:839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7752;top:3425;width:671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Учитывая, что одновременно нужно анализировать несколько графиков, совместим их между собой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32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4605</wp:posOffset>
                </wp:positionV>
                <wp:extent cx="426720" cy="2914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2.95pt;mso-wrap-distance-left:9.05pt;mso-wrap-distance-right:9.05pt;mso-wrap-distance-top:0pt;mso-wrap-distance-bottom:0pt;margin-top:1.15pt;mso-position-vertical-relative:text;margin-left:-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080</wp:posOffset>
                </wp:positionH>
                <wp:positionV relativeFrom="paragraph">
                  <wp:posOffset>-1270</wp:posOffset>
                </wp:positionV>
                <wp:extent cx="426720" cy="2914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2.95pt;mso-wrap-distance-left:9.05pt;mso-wrap-distance-right:9.05pt;mso-wrap-distance-top:0pt;mso-wrap-distance-bottom:0pt;margin-top:-0.1pt;mso-position-vertical-relative:text;margin-left:20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0"/>
        </w:rPr>
      </w:pPr>
      <w:r>
        <w:rPr>
          <w:sz w:val="20"/>
        </w:rPr>
        <w:t>Рис. 1. Макроэкономическое равновесие на товарном рынке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Во </w:t>
      </w:r>
      <w:r>
        <w:rPr>
          <w:sz w:val="24"/>
          <w:lang w:val="en-US"/>
        </w:rPr>
        <w:t>II</w:t>
      </w:r>
      <w:r>
        <w:rPr>
          <w:sz w:val="24"/>
        </w:rPr>
        <w:t xml:space="preserve">-м квадранте – график спроса на инвестиции, в </w:t>
      </w:r>
      <w:r>
        <w:rPr>
          <w:sz w:val="24"/>
          <w:lang w:val="en-US"/>
        </w:rPr>
        <w:t>III</w:t>
      </w:r>
      <w:r>
        <w:rPr>
          <w:sz w:val="24"/>
        </w:rPr>
        <w:t>-м под углом 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роведена линия </w:t>
      </w:r>
      <w:r>
        <w:rPr>
          <w:sz w:val="24"/>
          <w:lang w:val="en-US"/>
        </w:rPr>
        <w:t>I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</w:rPr>
        <w:t xml:space="preserve">, в </w:t>
      </w:r>
      <w:r>
        <w:rPr>
          <w:sz w:val="24"/>
          <w:lang w:val="en-US"/>
        </w:rPr>
        <w:t>IV</w:t>
      </w:r>
      <w:r>
        <w:rPr>
          <w:sz w:val="24"/>
        </w:rPr>
        <w:t xml:space="preserve">-м квадранте – функция сбережений </w:t>
      </w:r>
      <w:r>
        <w:rPr>
          <w:sz w:val="24"/>
          <w:lang w:val="en-US"/>
        </w:rPr>
        <w:t>S</w:t>
      </w:r>
      <w:r>
        <w:rPr>
          <w:sz w:val="24"/>
        </w:rPr>
        <w:t xml:space="preserve"> от личного дохода </w:t>
      </w:r>
      <w:r>
        <w:rPr>
          <w:sz w:val="24"/>
          <w:lang w:val="en-US"/>
        </w:rPr>
        <w:t>DI</w:t>
      </w:r>
      <w:r>
        <w:rPr>
          <w:sz w:val="24"/>
        </w:rPr>
        <w:t xml:space="preserve">. </w:t>
      </w:r>
    </w:p>
    <w:p>
      <w:pPr>
        <w:pStyle w:val="Normal"/>
        <w:ind w:left="-851" w:right="-105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Логика искомого графика: 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Равновесная ставка процента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вызывает инвестиционный спрос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(квадрант </w:t>
      </w:r>
      <w:r>
        <w:rPr>
          <w:sz w:val="24"/>
          <w:lang w:val="en-US"/>
        </w:rPr>
        <w:t>II</w:t>
      </w:r>
      <w:r>
        <w:rPr>
          <w:sz w:val="24"/>
        </w:rPr>
        <w:t xml:space="preserve">). Для его полного удовлетворения нужно предложение сбережений в объеме 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 (квадрант </w:t>
      </w:r>
      <w:r>
        <w:rPr>
          <w:sz w:val="24"/>
          <w:lang w:val="en-US"/>
        </w:rPr>
        <w:t>III</w:t>
      </w:r>
      <w:r>
        <w:rPr>
          <w:sz w:val="24"/>
        </w:rPr>
        <w:t xml:space="preserve">), а такое предложение возможно только при личном располагаемом доходе </w:t>
      </w:r>
      <w:r>
        <w:rPr>
          <w:sz w:val="24"/>
          <w:lang w:val="en-US"/>
        </w:rPr>
        <w:t>DI</w:t>
      </w:r>
      <w:r>
        <w:rPr>
          <w:sz w:val="24"/>
          <w:vertAlign w:val="subscript"/>
          <w:lang w:val="en-US"/>
        </w:rPr>
        <w:t>E</w:t>
      </w:r>
      <w:r>
        <w:rPr>
          <w:sz w:val="24"/>
        </w:rPr>
        <w:t xml:space="preserve">, что отражает точка равновесия Е (квадрант 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При новой равновесной ставке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возникает новый инвестиционный спрос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равное ему предложение сбережений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при доходе </w:t>
      </w:r>
      <w:r>
        <w:rPr>
          <w:sz w:val="24"/>
          <w:lang w:val="en-US"/>
        </w:rPr>
        <w:t>DI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. Соответствие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DI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устанавливается в новой точке равновесия М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Эта искомая зависимость </w:t>
      </w:r>
      <w:r>
        <w:rPr>
          <w:sz w:val="24"/>
          <w:lang w:val="en-US"/>
        </w:rPr>
        <w:t>DI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 xml:space="preserve">) называется </w:t>
      </w:r>
      <w:r>
        <w:rPr>
          <w:b/>
          <w:sz w:val="24"/>
          <w:u w:val="double"/>
        </w:rPr>
        <w:t xml:space="preserve">кривой </w:t>
      </w:r>
      <w:r>
        <w:rPr>
          <w:b/>
          <w:sz w:val="24"/>
          <w:u w:val="double"/>
          <w:lang w:val="en-US"/>
        </w:rPr>
        <w:t>IS</w:t>
      </w:r>
      <w:r>
        <w:rPr>
          <w:b/>
          <w:sz w:val="24"/>
          <w:u w:val="double"/>
        </w:rPr>
        <w:t>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Таких точек Е, М, </w:t>
      </w:r>
      <w:r>
        <w:rPr>
          <w:sz w:val="24"/>
          <w:lang w:val="en-US"/>
        </w:rPr>
        <w:t>N</w:t>
      </w:r>
      <w:r>
        <w:rPr>
          <w:sz w:val="24"/>
        </w:rPr>
        <w:t xml:space="preserve"> может быть много. Соединив их, получим кривую макроэкономического равновесия товарного рынка, называемую кривой «инвестиции-сбережения» (</w:t>
      </w:r>
      <w:r>
        <w:rPr>
          <w:sz w:val="24"/>
          <w:lang w:val="en-US"/>
        </w:rPr>
        <w:t>IS</w:t>
      </w:r>
      <w:r>
        <w:rPr>
          <w:sz w:val="24"/>
        </w:rPr>
        <w:t>). Это геометрическое место точек равновесия инвестиций и сбережений при любых значениях ставки процента и личного располагаемого дохода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  <w:t>Макроэкономическое равновесие товарного рынка очень неустойчиво, т.к. инвестиции чаще всего не совпадают со сбережениями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  <w:t>Рассмотрим 3 варианта соотношений инвестиций и сбереж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360" w:right="-1050" w:hanging="1211"/>
        <w:jc w:val="both"/>
        <w:rPr/>
      </w:pPr>
      <w:r>
        <w:rPr>
          <w:sz w:val="24"/>
          <w:u w:val="double"/>
          <w:lang w:val="en-US"/>
        </w:rPr>
        <w:t>I</w:t>
      </w:r>
      <w:r>
        <w:rPr>
          <w:sz w:val="24"/>
          <w:u w:val="double"/>
        </w:rPr>
        <w:t xml:space="preserve"> &gt; </w:t>
      </w:r>
      <w:r>
        <w:rPr>
          <w:sz w:val="24"/>
          <w:u w:val="double"/>
          <w:lang w:val="en-US"/>
        </w:rPr>
        <w:t>S</w:t>
      </w:r>
      <w:r>
        <w:rPr>
          <w:sz w:val="24"/>
          <w:u w:val="doubl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ind w:left="-142" w:right="-1050" w:hanging="425"/>
        <w:jc w:val="both"/>
        <w:rPr>
          <w:sz w:val="24"/>
        </w:rPr>
      </w:pPr>
      <w:r>
        <w:rPr>
          <w:sz w:val="24"/>
        </w:rPr>
        <w:t>малые сбережения сдерживают инвестиции, нет расширения производств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ind w:left="-142" w:right="-1050" w:hanging="425"/>
        <w:jc w:val="both"/>
        <w:rPr>
          <w:sz w:val="24"/>
        </w:rPr>
      </w:pPr>
      <w:r>
        <w:rPr>
          <w:sz w:val="24"/>
        </w:rPr>
        <w:t>чем меньше сбережения, тем большая часть располагаемого дохода идет на потребление, т.е. растет совокупный спрос. Эти два эффекта давят на цены, усиливается инфля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-1050" w:hanging="284"/>
        <w:jc w:val="both"/>
        <w:rPr/>
      </w:pPr>
      <w:r>
        <w:rPr>
          <w:sz w:val="24"/>
          <w:u w:val="double"/>
          <w:lang w:val="en-US"/>
        </w:rPr>
        <w:t>S</w:t>
      </w:r>
      <w:r>
        <w:rPr>
          <w:sz w:val="24"/>
          <w:u w:val="double"/>
        </w:rPr>
        <w:t xml:space="preserve"> &gt; </w:t>
      </w:r>
      <w:r>
        <w:rPr>
          <w:sz w:val="24"/>
          <w:u w:val="double"/>
          <w:lang w:val="en-US"/>
        </w:rPr>
        <w:t>I</w:t>
      </w:r>
      <w:r>
        <w:rPr>
          <w:sz w:val="24"/>
          <w:u w:val="double"/>
        </w:rPr>
        <w:t>.</w:t>
      </w:r>
    </w:p>
    <w:p>
      <w:pPr>
        <w:pStyle w:val="Normal"/>
        <w:ind w:left="-567" w:right="-1050" w:hanging="0"/>
        <w:jc w:val="both"/>
        <w:rPr>
          <w:sz w:val="24"/>
        </w:rPr>
      </w:pPr>
      <w:r>
        <w:rPr>
          <w:sz w:val="24"/>
        </w:rPr>
        <w:t>Низкий текущий спрос, мощный поток инвестиций, рост производства (=&gt; кризис перепроизводства), цены падают =&gt; спад промышленности и рост безработицы.</w:t>
      </w:r>
    </w:p>
    <w:p>
      <w:pPr>
        <w:pStyle w:val="Normal"/>
        <w:ind w:left="-851" w:right="-1050" w:hanging="0"/>
        <w:jc w:val="both"/>
        <w:rPr/>
      </w:pPr>
      <w:r>
        <w:rPr>
          <w:sz w:val="24"/>
          <w:u w:val="double"/>
        </w:rPr>
        <w:t xml:space="preserve">3.  </w:t>
      </w:r>
      <w:r>
        <w:rPr>
          <w:sz w:val="24"/>
          <w:u w:val="double"/>
          <w:lang w:val="en-US"/>
        </w:rPr>
        <w:t>I</w:t>
      </w:r>
      <w:r>
        <w:rPr>
          <w:sz w:val="24"/>
          <w:u w:val="double"/>
        </w:rPr>
        <w:t xml:space="preserve"> = </w:t>
      </w:r>
      <w:r>
        <w:rPr>
          <w:sz w:val="24"/>
          <w:u w:val="double"/>
          <w:lang w:val="en-US"/>
        </w:rPr>
        <w:t>S</w:t>
      </w:r>
      <w:r>
        <w:rPr>
          <w:sz w:val="24"/>
          <w:u w:val="double"/>
        </w:rPr>
        <w:t>.</w:t>
      </w:r>
    </w:p>
    <w:p>
      <w:pPr>
        <w:pStyle w:val="Normal"/>
        <w:ind w:left="-851" w:right="-105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зможно несовпадение реальных потоков инвестиций и инвестиционного спроса; высокие ставки процента делают кредиты недоступными для мелкого бизнеса.</w:t>
      </w:r>
    </w:p>
    <w:p>
      <w:pPr>
        <w:pStyle w:val="Style11"/>
        <w:rPr/>
      </w:pPr>
      <w:r>
        <w:rPr/>
        <w:t>Отсюда вывод: рыночный механизм не обеспечивает устойчивого макроэкономического равновесия между инвестиционным спросом и предложением сбережений. Нужно активное вмешательство государства в различных формах: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-426" w:leader="none"/>
        </w:tabs>
        <w:ind w:left="-567" w:right="-1050" w:hanging="284"/>
        <w:jc w:val="both"/>
        <w:rPr>
          <w:sz w:val="24"/>
        </w:rPr>
      </w:pPr>
      <w:r>
        <w:rPr>
          <w:sz w:val="24"/>
        </w:rPr>
        <w:t>Когда текущий спрос велик, сбережения малы, а кредит дорог, государство должно стимулировать предложение товаров и услуг, следя за инфляцией.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-426" w:leader="none"/>
        </w:tabs>
        <w:ind w:left="-567" w:right="-1050" w:hanging="284"/>
        <w:jc w:val="both"/>
        <w:rPr>
          <w:sz w:val="24"/>
        </w:rPr>
      </w:pPr>
      <w:r>
        <w:rPr>
          <w:sz w:val="24"/>
        </w:rPr>
        <w:t>Если текущий спрос низок, сбережения велики, то государство должно стимулировать спрос, не сокращая производство.</w:t>
      </w:r>
    </w:p>
    <w:p>
      <w:pPr>
        <w:pStyle w:val="Normal"/>
        <w:ind w:left="-851"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hanging="0"/>
        <w:jc w:val="both"/>
        <w:rPr>
          <w:sz w:val="24"/>
        </w:rPr>
      </w:pPr>
      <w:r>
        <w:rPr>
          <w:i/>
          <w:u w:val="single"/>
        </w:rPr>
        <w:t>2. Макроэкономическое равновесие на денежном рынке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  <w:t>На денежном рынке определяющим является спрос на деньги. В первом приближении закон денежного обращения является теорией спроса на деньги, т.е. количество денег, необходимое для обращения, и есть величина спроса на деньги, т.е. количество денег, необходимое деловым фирмам и частным лицам, которые они хотят сохранить как часть своих активов.</w:t>
      </w:r>
    </w:p>
    <w:p>
      <w:pPr>
        <w:pStyle w:val="Normal"/>
        <w:ind w:left="-851" w:right="-1050" w:firstLine="567"/>
        <w:jc w:val="both"/>
        <w:rPr/>
      </w:pPr>
      <w:r>
        <w:rPr>
          <w:b/>
          <w:sz w:val="24"/>
          <w:bdr w:val="single" w:sz="4" w:space="0" w:color="000000"/>
          <w:lang w:val="en-US"/>
        </w:rPr>
        <w:t>D</w:t>
      </w:r>
      <w:r>
        <w:rPr>
          <w:b/>
          <w:sz w:val="24"/>
          <w:bdr w:val="single" w:sz="4" w:space="0" w:color="000000"/>
          <w:vertAlign w:val="subscript"/>
          <w:lang w:val="en-US"/>
        </w:rPr>
        <w:t>M</w:t>
      </w:r>
      <w:r>
        <w:rPr>
          <w:b/>
          <w:sz w:val="24"/>
          <w:bdr w:val="single" w:sz="4" w:space="0" w:color="000000"/>
          <w:vertAlign w:val="subscript"/>
        </w:rPr>
        <w:t xml:space="preserve"> </w:t>
      </w:r>
      <w:r>
        <w:rPr>
          <w:b/>
          <w:sz w:val="24"/>
          <w:bdr w:val="single" w:sz="4" w:space="0" w:color="000000"/>
        </w:rPr>
        <w:t xml:space="preserve">= </w:t>
      </w:r>
      <w:r>
        <w:rPr>
          <w:b/>
          <w:sz w:val="24"/>
          <w:bdr w:val="single" w:sz="4" w:space="0" w:color="000000"/>
          <w:lang w:val="en-US"/>
        </w:rPr>
        <w:t>Y</w:t>
      </w:r>
      <w:r>
        <w:rPr>
          <w:b/>
          <w:sz w:val="24"/>
          <w:bdr w:val="single" w:sz="4" w:space="0" w:color="000000"/>
        </w:rPr>
        <w:t>*</w:t>
      </w:r>
      <w:r>
        <w:rPr>
          <w:b/>
          <w:sz w:val="24"/>
          <w:bdr w:val="single" w:sz="4" w:space="0" w:color="000000"/>
          <w:lang w:val="en-US"/>
        </w:rPr>
        <w:t>P</w:t>
      </w:r>
      <w:r>
        <w:rPr>
          <w:b/>
          <w:sz w:val="24"/>
          <w:bdr w:val="single" w:sz="4" w:space="0" w:color="000000"/>
        </w:rPr>
        <w:t>/</w:t>
      </w:r>
      <w:r>
        <w:rPr>
          <w:b/>
          <w:sz w:val="24"/>
          <w:bdr w:val="single" w:sz="4" w:space="0" w:color="000000"/>
          <w:lang w:val="en-US"/>
        </w:rPr>
        <w:t>V</w:t>
      </w:r>
      <w:r>
        <w:rPr>
          <w:sz w:val="24"/>
        </w:rPr>
        <w:t xml:space="preserve">, 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– спрос на деньги, У – реальный объем национального производства, Р- средний индекс цен, </w:t>
      </w:r>
      <w:r>
        <w:rPr>
          <w:sz w:val="24"/>
          <w:lang w:val="en-US"/>
        </w:rPr>
        <w:t>V</w:t>
      </w:r>
      <w:r>
        <w:rPr>
          <w:sz w:val="24"/>
        </w:rPr>
        <w:t xml:space="preserve"> – скорость обращения.</w:t>
      </w:r>
    </w:p>
    <w:p>
      <w:pPr>
        <w:pStyle w:val="Style11"/>
        <w:rPr/>
      </w:pPr>
      <w:r>
        <w:rPr/>
        <w:t>Т.о. спрос на деньги зависит от следующих фак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Абсолютный уровень цен. При прочих равных условиях более высокий уровень цен требует больше денег, т.к. покупателю требуется больше денег для покупки товаров и усл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Уровень реального объема производства. По мере его роста растут реальные доходы. При прочих равных условиях людям понадобится больше денег при условии роста реальных д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Скорость обращения денег.</w:t>
      </w:r>
    </w:p>
    <w:p>
      <w:pPr>
        <w:pStyle w:val="Style11"/>
        <w:rPr/>
      </w:pPr>
      <w:r>
        <w:rPr/>
        <w:t>Кейнс говорил о трех причинах, вызывающих спрос на день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Людям нужны деньги, чтобы использовать их в качестве средства платежа (трансакционный моти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У людей есть желание обеспечить в будущем возможность распоряжаться определенной частью своих ресурсов в форме наличности (мотив предосторожност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6" w:leader="none"/>
        </w:tabs>
        <w:ind w:left="76" w:right="-1050" w:hanging="360"/>
        <w:jc w:val="both"/>
        <w:rPr>
          <w:sz w:val="24"/>
        </w:rPr>
      </w:pPr>
      <w:r>
        <w:rPr>
          <w:sz w:val="24"/>
        </w:rPr>
        <w:t>Хозяйственные агенты будут держать часть своих активов в ликвидной форме, если они считают, что владение активами в иной форме сопряжено с риском (спекулятивный мотив)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Вывод: величина спроса на деньги зависит от номинального дохода У и номинальной ставки процента </w:t>
      </w:r>
      <w:r>
        <w:rPr>
          <w:sz w:val="24"/>
          <w:lang w:val="en-US"/>
        </w:rPr>
        <w:t>R</w:t>
      </w:r>
      <w:r>
        <w:rPr>
          <w:sz w:val="24"/>
        </w:rPr>
        <w:t xml:space="preserve">, т.е.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Y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</w:rPr>
        <w:t>). Такая функция трех переменных в системе координат может быть представлена семейством кривых:</w: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050290</wp:posOffset>
                </wp:positionH>
                <wp:positionV relativeFrom="paragraph">
                  <wp:posOffset>-266700</wp:posOffset>
                </wp:positionV>
                <wp:extent cx="2837815" cy="1918335"/>
                <wp:effectExtent l="177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3600">
                          <a:off x="0" y="0"/>
                          <a:ext cx="2837880" cy="19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49" h="10645">
                              <a:moveTo>
                                <a:pt x="12620" y="154"/>
                              </a:moveTo>
                              <a:arcTo wR="10800" hR="10800" stAng="-4817979" swAng="4485981"/>
                              <a:lnTo>
                                <a:pt x="10800" y="10800"/>
                              </a:lnTo>
                              <a:close/>
                            </a:path>
                            <a:path fill="none" w="10749" h="10645">
                              <a:moveTo>
                                <a:pt x="12620" y="154"/>
                              </a:moveTo>
                              <a:arcTo wR="10800" hR="10800" stAng="-4817979" swAng="4485981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4" coordsize="10749,10645" path="l0,21600xee" stroked="t" o:allowincell="f" style="position:absolute;margin-left:82.7pt;margin-top:-21.05pt;width:223.4pt;height:151pt;mso-wrap-style:none;v-text-anchor:middle;rotation:179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ge">
                  <wp:posOffset>367030</wp:posOffset>
                </wp:positionV>
                <wp:extent cx="5120640" cy="28587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858760"/>
                          <a:chOff x="0" y="0"/>
                          <a:chExt cx="5120640" cy="2858760"/>
                        </a:xfrm>
                      </wpg:grpSpPr>
                      <wps:wsp>
                        <wps:cNvSpPr txBox="1"/>
                        <wps:spPr>
                          <a:xfrm>
                            <a:off x="3566160" y="15786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614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529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231012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денег в обра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207000"/>
                            <a:ext cx="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101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3600">
                            <a:off x="547200" y="120600"/>
                            <a:ext cx="2745720" cy="20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43600">
                            <a:off x="1096200" y="23040"/>
                            <a:ext cx="2837880" cy="19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700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30.75pt;width:403.2pt;height:223.3pt" coordorigin="-792,615" coordsize="8064,4466">
                <v:shape id="shape_0" fillcolor="white" stroked="f" o:allowincell="f" style="position:absolute;left:4824;top:3064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3352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496;width:100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4216;width:244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денег в обращен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16,904" to="-216,421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6,4216" to="5543,421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54" coordsize="10749,10645" path="l0,21600xee" stroked="t" o:allowincell="f" style="position:absolute;left:69;top:768;width:4323;height:3159;mso-wrap-style:none;v-text-anchor:middle;rotation:179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54" coordsize="10749,10645" path="l0,21600xee" stroked="t" o:allowincell="f" style="position:absolute;left:934;top:614;width:4468;height:3020;mso-wrap-style:none;v-text-anchor:middle;rotation:179;mso-position-vertical-relative:page">
                  <v:fill o:detectmouseclick="t" on="false"/>
                  <v:stroke color="black" weight="9360" dashstyle="shortdot" joinstyle="miter" endcap="round"/>
                  <w10:wrap type="none"/>
                </v:rect>
                <v:shape id="shape_0" fillcolor="white" stroked="f" o:allowincell="f" style="position:absolute;left:-792;top:904;width:43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2834640" cy="6400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величение спроса на деньги по трансакционному мотив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0.4pt;mso-wrap-distance-left:9.05pt;mso-wrap-distance-right:9.05pt;mso-wrap-distance-top:0pt;mso-wrap-distance-bottom:0pt;margin-top:1.25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Увеличение спроса на деньги по трансакционному мотив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  <w:t>Рис. 2. Кривая спроса на деньги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Наклон вниз каждой кривой возрастает по мере уменьшения </w:t>
      </w:r>
      <w:r>
        <w:rPr>
          <w:sz w:val="24"/>
          <w:lang w:val="en-US"/>
        </w:rPr>
        <w:t>R</w:t>
      </w:r>
      <w:r>
        <w:rPr>
          <w:sz w:val="24"/>
        </w:rPr>
        <w:t xml:space="preserve"> при заданном уровне номинального дохода, что означает увеличение спроса на деньги при уменьшении номинальной ставки %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Форма кривой предложения денег во многом зависит от денежно-кредитной политики ЦБ. Если государство руками ЦБ стремится удержать совокупные резервы банковской системы на фиксированном уровне, независимо от изменений </w:t>
      </w:r>
      <w:r>
        <w:rPr>
          <w:sz w:val="24"/>
          <w:lang w:val="en-US"/>
        </w:rPr>
        <w:t>R</w:t>
      </w:r>
      <w:r>
        <w:rPr>
          <w:sz w:val="24"/>
        </w:rPr>
        <w:t>, кривая предложения денег представляет собой вертикальную линию, перпендикулярную оси ОХ в точке Е, равной «резервы банковской системы * денежный мультипликатор».</w: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ge">
                  <wp:posOffset>4822190</wp:posOffset>
                </wp:positionV>
                <wp:extent cx="5212080" cy="28587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858760"/>
                          <a:chOff x="0" y="0"/>
                          <a:chExt cx="5212080" cy="2858760"/>
                        </a:xfrm>
                      </wpg:grpSpPr>
                      <wps:wsp>
                        <wps:cNvSpPr/>
                        <wps:spPr>
                          <a:xfrm rot="10743600">
                            <a:off x="1187640" y="23040"/>
                            <a:ext cx="2837880" cy="19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7000"/>
                            <a:ext cx="5212080" cy="265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20240" y="21031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21031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54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4630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914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914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137160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08960" y="1554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16459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2103120"/>
                              <a:ext cx="15544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ичество денег в обраще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10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3120" y="91440"/>
                              <a:ext cx="0" cy="2011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280160"/>
                              <a:ext cx="1645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37360"/>
                              <a:ext cx="1645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743600">
                            <a:off x="638640" y="120600"/>
                            <a:ext cx="2745720" cy="20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9" h="10645">
                                <a:moveTo>
                                  <a:pt x="12620" y="154"/>
                                </a:moveTo>
                                <a:arcTo wR="10800" hR="10800" stAng="-4817979" swAng="448598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381.5pt;width:410.4pt;height:223.3pt" coordorigin="-648,7630" coordsize="8208,4466">
                <v:rect id="shape_0" coordorigin="10800,154" coordsize="10749,10645" path="l0,21600xee" stroked="t" o:allowincell="f" style="position:absolute;left:1222;top:7630;width:4468;height:3020;mso-wrap-style:none;v-text-anchor:middle;rotation:179;mso-position-vertical-relative:page">
                  <v:fill o:detectmouseclick="t" on="false"/>
                  <v:stroke color="black" weight="9360" dashstyle="shortdot" joinstyle="miter" endcap="round"/>
                  <w10:wrap type="none"/>
                </v:rect>
                <v:group id="shape_0" style="position:absolute;left:-648;top:7920;width:8208;height:4176">
                  <v:shape id="shape_0" fillcolor="white" stroked="f" o:allowincell="f" style="position:absolute;left:2376;top:11232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24;top:11232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48;top:10368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648;top:9648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10224;width:863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68;top:8064;width:863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8064;width:863;height:57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2;top:10080;width:1007;height:431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48;top:10368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28;top:10512;width:1007;height:43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12;top:11232;width:2447;height:86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ичество денег в обращен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2,7920" to="72,11231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,11232" to="5831,11232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504;top:7920;width:431;height:7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64,8064" to="2664,11231" stroked="t" o:allowincell="f" style="position:absolute;mso-position-vertic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2,8064" to="1512,11231" stroked="t" o:allowincell="f" style="position:absolute;mso-position-vertical-relative:pag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2,8784" to="72,935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2,9936" to="2663,9936" stroked="t" o:allowincell="f" style="position:absolute;flip:x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,10656" to="2663,10656" stroked="t" o:allowincell="f" style="position:absolute;flip:x;mso-position-vertical-relative:pag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rect id="shape_0" coordorigin="10800,154" coordsize="10749,10645" path="l0,21600xee" stroked="t" o:allowincell="f" style="position:absolute;left:357;top:7784;width:4323;height:3159;mso-wrap-style:none;v-text-anchor:middle;rotation:179;mso-position-vertical-relative:page">
                  <v:fill o:detectmouseclick="t" on="false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Рис. 3. Равновесие на денежном рынке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В т. Е наблюдается равновесие на денежном рынке. Это равновесие называется частичным. Если предложение денег в экономике будет падать, то в новой точке равновесия </w:t>
      </w:r>
      <w:r>
        <w:rPr>
          <w:sz w:val="24"/>
          <w:lang w:val="en-US"/>
        </w:rPr>
        <w:t>R</w:t>
      </w:r>
      <w:r>
        <w:rPr>
          <w:sz w:val="24"/>
        </w:rPr>
        <w:t xml:space="preserve"> будет выше, а М – меньше. 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Если растет спрос на деньги, то экономические субъекты предъявляют спрос на деньги больший, чем банковская система в состоянии предложить. Субъекты пытаются приобрести больше денег, продавая ценные бумаги и прося ссуды. Это ведет к повышению равновесной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выступает в качестве цены денег.</w:t>
      </w:r>
    </w:p>
    <w:p>
      <w:pPr>
        <w:pStyle w:val="Normal"/>
        <w:ind w:left="-851" w:right="-1050" w:firstLine="567"/>
        <w:jc w:val="both"/>
        <w:rPr>
          <w:sz w:val="24"/>
        </w:rPr>
      </w:pPr>
      <w:r>
        <w:rPr>
          <w:sz w:val="24"/>
        </w:rPr>
        <w:t>Частичное равновесие на денежном рынке не дает представления о макроэкономическом равновесии на денежном рынке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При постоянном предложении денег возможны различные положения равновесия денежного рынка в зависимости от величины совокупного спроса на деньги. Эти различные положения представлены различными комбинациями: т. Е: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(</w:t>
      </w:r>
      <w:r>
        <w:rPr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; т. </w:t>
      </w:r>
      <w:r>
        <w:rPr>
          <w:sz w:val="24"/>
          <w:lang w:val="en-US"/>
        </w:rPr>
        <w:t>F</w:t>
      </w:r>
      <w:r>
        <w:rPr>
          <w:sz w:val="24"/>
        </w:rPr>
        <w:t xml:space="preserve">: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; т. </w:t>
      </w:r>
      <w:r>
        <w:rPr>
          <w:sz w:val="24"/>
          <w:lang w:val="en-US"/>
        </w:rPr>
        <w:t>N</w:t>
      </w:r>
      <w:r>
        <w:rPr>
          <w:sz w:val="24"/>
        </w:rPr>
        <w:t xml:space="preserve">: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</w:t>
      </w:r>
      <w:r>
        <w:rPr>
          <w:sz w:val="24"/>
          <w:lang w:val="en-US"/>
        </w:rPr>
        <w:t>Y</w:t>
      </w:r>
      <w:r>
        <w:rPr>
          <w:sz w:val="24"/>
        </w:rPr>
        <w:t xml:space="preserve">)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-851" w:right="-1050" w:firstLine="567"/>
        <w:jc w:val="both"/>
        <w:rPr/>
      </w:pPr>
      <w:r>
        <w:rPr>
          <w:sz w:val="24"/>
        </w:rPr>
        <w:t xml:space="preserve">Эту систему уравнений можно изобразить графически, перейдя от зависимости </w:t>
      </w:r>
      <w:r>
        <w:rPr>
          <w:sz w:val="24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 xml:space="preserve">) к зависимости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 xml:space="preserve"> (</w:t>
      </w:r>
      <w:r>
        <w:rPr>
          <w:sz w:val="24"/>
          <w:lang w:val="en-US"/>
        </w:rPr>
        <w:t>R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4253" w:leader="none"/>
          <w:tab w:val="left" w:pos="7513" w:leader="none"/>
        </w:tabs>
        <w:ind w:left="-851" w:right="-105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36830</wp:posOffset>
                </wp:positionV>
                <wp:extent cx="6400800" cy="2013585"/>
                <wp:effectExtent l="38100" t="0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013480"/>
                          <a:chOff x="0" y="0"/>
                          <a:chExt cx="6400800" cy="2013480"/>
                        </a:xfrm>
                      </wpg:grpSpPr>
                      <wps:wsp>
                        <wps:cNvSpPr txBox="1"/>
                        <wps:spPr>
                          <a:xfrm>
                            <a:off x="5120640" y="1800"/>
                            <a:ext cx="12801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ивая «ликвидность-деньги», и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03680" cy="201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16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16600">
                              <a:off x="88560" y="277560"/>
                              <a:ext cx="1557000" cy="164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54" h="10773">
                                  <a:moveTo>
                                    <a:pt x="11552" y="26"/>
                                  </a:moveTo>
                                  <a:arcTo wR="10800" hR="10800" stAng="-5160320" swAng="442578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54" h="10773">
                                  <a:moveTo>
                                    <a:pt x="11552" y="26"/>
                                  </a:moveTo>
                                  <a:arcTo wR="10800" hR="10800" stAng="-5160320" swAng="442578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16600">
                              <a:off x="732240" y="93960"/>
                              <a:ext cx="1464480" cy="14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0" h="10773">
                                  <a:moveTo>
                                    <a:pt x="11552" y="26"/>
                                  </a:moveTo>
                                  <a:arcTo wR="10800" hR="10800" stAng="-5160320" swAng="47703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0" h="10773">
                                  <a:moveTo>
                                    <a:pt x="11552" y="26"/>
                                  </a:moveTo>
                                  <a:arcTo wR="10800" hR="10800" stAng="-5160320" swAng="477032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16600">
                              <a:off x="365040" y="184680"/>
                              <a:ext cx="1646640" cy="155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2" h="10773">
                                  <a:moveTo>
                                    <a:pt x="11552" y="26"/>
                                  </a:moveTo>
                                  <a:arcTo wR="10800" hR="10800" stAng="-5160320" swAng="49145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2" h="10773">
                                  <a:moveTo>
                                    <a:pt x="11552" y="26"/>
                                  </a:moveTo>
                                  <a:arcTo wR="10800" hR="10800" stAng="-5160320" swAng="49145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72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0" y="0"/>
                              <a:ext cx="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0116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3280" y="182880"/>
                              <a:ext cx="1828800" cy="164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22960"/>
                              <a:ext cx="1188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188720"/>
                              <a:ext cx="1188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463040"/>
                              <a:ext cx="1188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2296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1887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46304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645920"/>
                              <a:ext cx="1188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64592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729800">
                              <a:off x="3687480" y="91800"/>
                              <a:ext cx="1799640" cy="16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28" h="10777">
                                  <a:moveTo>
                                    <a:pt x="11489" y="22"/>
                                  </a:moveTo>
                                  <a:arcTo wR="10800" hR="10800" stAng="-5180461" swAng="45674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28" h="10777">
                                  <a:moveTo>
                                    <a:pt x="11489" y="22"/>
                                  </a:moveTo>
                                  <a:arcTo wR="10800" hR="10800" stAng="-5180461" swAng="456745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80560" y="146484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1190520"/>
                            <a:ext cx="0" cy="82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82476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2.9pt;width:504pt;height:158.45pt" coordorigin="-504,58" coordsize="10080,3169">
                <v:shape id="shape_0" fillcolor="white" stroked="f" o:allowincell="f" style="position:absolute;left:7560;top:61;width:2015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ивая «ликвидность-деньги», или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04;top:58;width:8640;height:3167">
                  <v:line id="shape_0" from="-504,58" to="-504,3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504,3226" to="3095,32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26" coordsize="10554,10773" path="l0,21600xee" stroked="t" o:allowincell="f" style="position:absolute;left:-364;top:495;width:2451;height:2591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6" coordsize="10730,10773" path="l0,21600xee" stroked="t" o:allowincell="f" style="position:absolute;left:649;top:206;width:2305;height:2296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6" coordsize="10772,10773" path="l0,21600xee" stroked="t" o:allowincell="f" style="position:absolute;left:71;top:349;width:2592;height:2442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  <v:line id="shape_0" from="-504,1354" to="2663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04,1930" to="2663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04,2362" to="2663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58" to="4536,32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36,3226" to="8135,32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824;top:346;width:2879;height:259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664,1354" to="4535,13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64,1930" to="4535,19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64,2362" to="4535,236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36,1354" to="7991,1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1930" to="7991,19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6,2362" to="7991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04,2650" to="2807,2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2650" to="4535,26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536,2650" to="7991,2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2" coordsize="10628,10777" path="l0,21600xee" stroked="t" o:allowincell="f" style="position:absolute;left:5303;top:202;width:2833;height:2593;mso-wrap-style:none;v-text-anchor:middle;rotation:179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6552,2365" to="6552,3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28,1933" to="7128,3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560,1357" to="7560,3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>R</w:t>
        <w:tab/>
        <w:t>R</w: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962" w:leader="none"/>
        </w:tabs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IS</w: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ind w:left="-851" w:right="-105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N</w:t>
        <w:tab/>
        <w:t>N</w:t>
      </w:r>
    </w:p>
    <w:p>
      <w:pPr>
        <w:pStyle w:val="Normal"/>
        <w:tabs>
          <w:tab w:val="clear" w:pos="720"/>
          <w:tab w:val="left" w:pos="7371" w:leader="none"/>
        </w:tabs>
        <w:ind w:right="-105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ind w:left="-709" w:right="-105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F</w:t>
        <w:tab/>
        <w:t>F</w:t>
      </w:r>
    </w:p>
    <w:p>
      <w:pPr>
        <w:pStyle w:val="Normal"/>
        <w:tabs>
          <w:tab w:val="clear" w:pos="720"/>
          <w:tab w:val="left" w:pos="7088" w:leader="none"/>
          <w:tab w:val="left" w:pos="7371" w:leader="none"/>
        </w:tabs>
        <w:ind w:left="-709" w:right="-105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6521" w:leader="none"/>
          <w:tab w:val="left" w:pos="7088" w:leader="none"/>
          <w:tab w:val="left" w:pos="7371" w:leader="none"/>
        </w:tabs>
        <w:ind w:left="-709" w:right="-105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E</w:t>
        <w:tab/>
        <w:t>E</w:t>
      </w:r>
    </w:p>
    <w:p>
      <w:pPr>
        <w:pStyle w:val="Normal"/>
        <w:tabs>
          <w:tab w:val="clear" w:pos="720"/>
          <w:tab w:val="left" w:pos="4253" w:leader="none"/>
          <w:tab w:val="left" w:pos="6521" w:leader="none"/>
          <w:tab w:val="left" w:pos="7088" w:leader="none"/>
          <w:tab w:val="left" w:pos="7371" w:leader="none"/>
        </w:tabs>
        <w:ind w:left="-709" w:right="-1050" w:hanging="0"/>
        <w:jc w:val="both"/>
        <w:rPr/>
      </w:pPr>
      <w:r>
        <w:rPr>
          <w:sz w:val="24"/>
          <w:lang w:val="en-US" w:eastAsia="en-US"/>
        </w:rPr>
        <w:t>R</w:t>
      </w:r>
      <w:r>
        <w:rPr>
          <w:sz w:val="24"/>
          <w:vertAlign w:val="subscript"/>
          <w:lang w:val="en-US" w:eastAsia="en-US"/>
        </w:rPr>
        <w:t>0</w:t>
        <w:tab/>
      </w:r>
      <w:r>
        <w:rPr>
          <w:sz w:val="24"/>
          <w:lang w:val="en-US" w:eastAsia="en-US"/>
        </w:rPr>
        <w:t xml:space="preserve"> R</w:t>
      </w:r>
      <w:r>
        <w:rPr>
          <w:sz w:val="24"/>
          <w:vertAlign w:val="subscript"/>
          <w:lang w:val="en-US" w:eastAsia="en-US"/>
        </w:rPr>
        <w:t>0</w:t>
      </w:r>
    </w:p>
    <w:p>
      <w:pPr>
        <w:pStyle w:val="Normal"/>
        <w:ind w:left="-851" w:right="-1050" w:firstLine="567"/>
        <w:jc w:val="both"/>
        <w:rPr>
          <w:sz w:val="24"/>
          <w:vertAlign w:val="subscript"/>
          <w:lang w:val="en-US" w:eastAsia="en-US"/>
        </w:rPr>
      </w:pPr>
      <w:r>
        <w:rPr>
          <w:sz w:val="24"/>
          <w:vertAlign w:val="subscript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6521" w:leader="none"/>
        </w:tabs>
        <w:ind w:left="-851" w:right="-1050" w:firstLine="567"/>
        <w:jc w:val="both"/>
        <w:rPr>
          <w:sz w:val="24"/>
          <w:lang w:val="en-US"/>
        </w:rPr>
      </w:pPr>
      <w:r>
        <w:rPr>
          <w:sz w:val="24"/>
          <w:lang w:val="en-US" w:eastAsia="en-US"/>
        </w:rPr>
        <w:tab/>
      </w:r>
      <w:r>
        <w:rPr>
          <w:b/>
          <w:sz w:val="24"/>
          <w:lang w:val="en-US" w:eastAsia="en-US"/>
        </w:rPr>
        <w:t xml:space="preserve">   M</w:t>
      </w:r>
      <w:r>
        <w:rPr>
          <w:sz w:val="24"/>
          <w:lang w:val="en-US" w:eastAsia="en-US"/>
        </w:rPr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  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 xml:space="preserve">   Y</w:t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1050" w:firstLine="567"/>
        <w:jc w:val="both"/>
        <w:rPr/>
      </w:pPr>
      <w:r>
        <w:rPr>
          <w:sz w:val="24"/>
          <w:lang w:val="en-US" w:eastAsia="en-US"/>
        </w:rPr>
        <w:t xml:space="preserve">Точка Е – точка макроэкономического равновесия товарного и денежного рынка. Это называется </w:t>
      </w:r>
      <w:r>
        <w:rPr>
          <w:b/>
          <w:sz w:val="24"/>
          <w:u w:val="double"/>
          <w:lang w:val="en-US" w:eastAsia="en-US"/>
        </w:rPr>
        <w:t xml:space="preserve">график  </w:t>
      </w:r>
      <w:r>
        <w:rPr>
          <w:b/>
          <w:sz w:val="24"/>
          <w:u w:val="double"/>
          <w:lang w:val="en-US"/>
        </w:rPr>
        <w:t>IS</w:t>
      </w:r>
      <w:r>
        <w:rPr>
          <w:b/>
          <w:sz w:val="24"/>
          <w:u w:val="double"/>
        </w:rPr>
        <w:t>-</w:t>
      </w:r>
      <w:r>
        <w:rPr>
          <w:b/>
          <w:sz w:val="24"/>
          <w:u w:val="double"/>
          <w:lang w:val="en-US"/>
        </w:rPr>
        <w:t>LM</w:t>
      </w:r>
      <w:r>
        <w:rPr>
          <w:b/>
          <w:sz w:val="24"/>
          <w:u w:val="double"/>
        </w:rPr>
        <w:t>, или модель Хикса-Хансена.</w:t>
      </w:r>
    </w:p>
    <w:p>
      <w:pPr>
        <w:pStyle w:val="Normal"/>
        <w:ind w:left="-851" w:right="-1050" w:firstLine="567"/>
        <w:jc w:val="both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567"/>
      <w:jc w:val="both"/>
      <w:outlineLvl w:val="0"/>
    </w:pPr>
    <w:rPr>
      <w:b/>
      <w:sz w:val="24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851" w:right="-1050"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24:00Z</dcterms:created>
  <dc:creator>JULIA</dc:creator>
  <dc:description/>
  <dc:language>en-US</dc:language>
  <cp:lastModifiedBy>mmedia10</cp:lastModifiedBy>
  <dcterms:modified xsi:type="dcterms:W3CDTF">2001-10-25T17:24:00Z</dcterms:modified>
  <cp:revision>2</cp:revision>
  <dc:subject/>
  <dc:title>Вопрос № 11</dc:title>
</cp:coreProperties>
</file>