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, понятие эффективности менеджмента……………………………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 эффективность....………………………………………………..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эффективность..………….……………………………………9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эффективности менеджмента………………………………1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ценка бизнеса и VBM……………………………………………………1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«ветвь» VBM....……………………………………………...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на Российских предприятиях………………………………2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озможности российских предприятий………………………………….2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сть ли альтернатива? …………………………………………………….3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звивать управление на российских предприятиях……………….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...3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21" w:right="1021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04:00Z</dcterms:created>
  <dc:creator>Саша</dc:creator>
  <dc:description/>
  <dc:language>en-US</dc:language>
  <cp:lastModifiedBy>Саша</cp:lastModifiedBy>
  <dcterms:modified xsi:type="dcterms:W3CDTF">2004-05-28T05:02:00Z</dcterms:modified>
  <cp:revision>10</cp:revision>
  <dc:subject/>
  <dc:title>План</dc:title>
</cp:coreProperties>
</file>