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00"/>
        <w:jc w:val="both"/>
        <w:rPr/>
      </w:pPr>
      <w:r>
        <w:rPr>
          <w:b/>
          <w:sz w:val="10"/>
          <w:szCs w:val="10"/>
        </w:rPr>
        <w:t xml:space="preserve">1 </w:t>
      </w:r>
      <w:r>
        <w:rPr>
          <w:sz w:val="10"/>
          <w:szCs w:val="10"/>
        </w:rPr>
        <w:t>Менеджм – управление социально-эк-ми системами. Управление – процесс целенаправ</w:t>
        <w:softHyphen/>
        <w:t>ленного воздействия для достижения поставленных целей. Менеджм и управление слова – синонимы. Менеджм – процесс планирования, организации, мотивации и контроля необходимых для постановки целей, а затем для их достиже</w:t>
        <w:softHyphen/>
        <w:t>ния. Менедж – особый вид деятельности, превращающий неорганиз. толпу в эффектив</w:t>
        <w:softHyphen/>
        <w:t xml:space="preserve">ную, целенаправленную и производственную группу. </w:t>
      </w:r>
      <w:r>
        <w:rPr>
          <w:rStyle w:val="HTML"/>
          <w:rFonts w:cs="Times New Roman"/>
          <w:color w:val="000000"/>
          <w:sz w:val="10"/>
          <w:szCs w:val="10"/>
        </w:rPr>
        <w:t>Менеджмент - управление в условиях рынка, рыночной экономики означает: 1. Ориентация фирмы на спрос и потребности рынка, на запросы конкретных потребителей. 2. постоянное стремление к повышению эффективности производства, к получению оптимальных результатов с меньшими затратами; 3. хозяйственную самостоятель</w:t>
        <w:softHyphen/>
        <w:t>ность, обеспечиваю</w:t>
        <w:softHyphen/>
        <w:t>щую свободу принятия решений. 4. постоянную корректировку це</w:t>
        <w:softHyphen/>
        <w:t>лей и про</w:t>
        <w:softHyphen/>
        <w:t>грамм в зависимости от состояния рынка; 5. необходимость использова</w:t>
        <w:softHyphen/>
        <w:t>ния современной информационной базы с компьютерной техникой для многовариантных расчетов при принятии решений. Термин "менеджмент" применя</w:t>
        <w:softHyphen/>
        <w:t>ется лишь к управле</w:t>
        <w:softHyphen/>
        <w:t>нию социально-экономическими процессами на уровне фирмы, действующей в рыночных условиях.</w:t>
      </w:r>
    </w:p>
    <w:p>
      <w:pPr>
        <w:pStyle w:val="Normal"/>
        <w:spacing w:lineRule="exact" w:line="100"/>
        <w:jc w:val="both"/>
        <w:rPr>
          <w:rStyle w:val="HTML"/>
          <w:rFonts w:ascii="Times New Roman" w:hAnsi="Times New Roman" w:cs="Times New Roman"/>
          <w:color w:val="000000"/>
          <w:sz w:val="10"/>
          <w:szCs w:val="10"/>
        </w:rPr>
      </w:pPr>
      <w:r>
        <w:rPr/>
      </w:r>
    </w:p>
    <w:p>
      <w:pPr>
        <w:pStyle w:val="Normal"/>
        <w:spacing w:lineRule="exact" w:line="100"/>
        <w:jc w:val="both"/>
        <w:rPr>
          <w:rStyle w:val="HTML"/>
          <w:rFonts w:ascii="Times New Roman" w:hAnsi="Times New Roman" w:cs="Times New Roman"/>
          <w:color w:val="000000"/>
          <w:sz w:val="10"/>
          <w:szCs w:val="10"/>
        </w:rPr>
      </w:pPr>
      <w:r>
        <w:rPr>
          <w:rStyle w:val="HTML"/>
          <w:rFonts w:cs="Times New Roman"/>
          <w:b/>
          <w:color w:val="000000"/>
          <w:sz w:val="10"/>
          <w:szCs w:val="10"/>
        </w:rPr>
        <w:t>2</w:t>
      </w:r>
      <w:r>
        <w:rPr>
          <w:rStyle w:val="HTML"/>
          <w:rFonts w:cs="Times New Roman"/>
          <w:color w:val="000000"/>
          <w:sz w:val="10"/>
          <w:szCs w:val="10"/>
        </w:rPr>
        <w:t xml:space="preserve"> Конечная цель менеджмента состоит в обеспечении прибыльности, или доходно</w:t>
        <w:softHyphen/>
        <w:t>сти, в деятельности фирмы путем рациональной организации производственного про</w:t>
        <w:softHyphen/>
        <w:t>цесса. Менеджмент призван создавать условия для успешного функционирова</w:t>
        <w:softHyphen/>
        <w:t>ния фирмы исходя из того, что прибыль - не причина существования фирмы, а результат ее деятельности, который в конечном итоге определяется рынком. Прибыль создает определенные гарантии дальнейшему функционированию фирмы, поскольку только прибыль и ее накопление на предприятии в виде различ</w:t>
        <w:softHyphen/>
        <w:t>ных резервных фондов позволяют ограничивать и преодолевать риски, связанные с реа</w:t>
        <w:softHyphen/>
        <w:t>лизацией товаров на рынке. Постоянное наличие риска. Целью менеджмента в этих условиях является постоянное преодоление риска.  В задачу менеджмента входит: 1.  обеспечение автоматизации производства и переход к использованию работников, обладающих высокой квалификацией; 2. стимулирование работы сотрудников фирмы путем создания для них лучших условий труда и установления бо</w:t>
        <w:softHyphen/>
        <w:t>лее высокой заработной платы; 3. постоянный контроль за эффективностью деятельности фирмы, координа</w:t>
        <w:softHyphen/>
        <w:t>ция работы всех подразделений фирмы; 4. постоян</w:t>
        <w:softHyphen/>
        <w:t>ный поиск и освоение новых рынков. К задачам, решаемым в менеджменте, относятся также определение конкрет</w:t>
        <w:softHyphen/>
        <w:t>ных целей развития фирмы, выявление приоритетности целей, их очередности и последовательности решения; разработка стратегии развития фирмы. Выработка системы мероприятий для решения намечае</w:t>
        <w:softHyphen/>
        <w:t>мых проблем на различные временные периоды. Задачи управления непрерывно усложняются по мере роста масштабов производства, требующего обеспечения все возрастающими объемами ресурсов - материальных, финансовых, трудовых и др.</w:t>
      </w:r>
    </w:p>
    <w:p>
      <w:pPr>
        <w:pStyle w:val="Normal"/>
        <w:spacing w:lineRule="exact" w:line="100"/>
        <w:jc w:val="both"/>
        <w:rPr>
          <w:rStyle w:val="HTML"/>
          <w:rFonts w:ascii="Times New Roman" w:hAnsi="Times New Roman" w:cs="Times New Roman"/>
          <w:color w:val="000000"/>
          <w:sz w:val="10"/>
          <w:szCs w:val="10"/>
        </w:rPr>
      </w:pPr>
      <w:r>
        <w:rPr/>
      </w:r>
    </w:p>
    <w:p>
      <w:pPr>
        <w:pStyle w:val="Normal"/>
        <w:spacing w:lineRule="exact" w:line="100"/>
        <w:jc w:val="both"/>
        <w:rPr>
          <w:sz w:val="10"/>
          <w:szCs w:val="10"/>
        </w:rPr>
      </w:pPr>
      <w:r>
        <w:rPr>
          <w:rStyle w:val="HTML"/>
          <w:rFonts w:cs="Times New Roman"/>
          <w:b/>
          <w:color w:val="000000"/>
          <w:sz w:val="10"/>
          <w:szCs w:val="10"/>
        </w:rPr>
        <w:t>3</w:t>
      </w:r>
      <w:r>
        <w:rPr>
          <w:rStyle w:val="HTML"/>
          <w:rFonts w:cs="Times New Roman"/>
          <w:color w:val="000000"/>
          <w:sz w:val="10"/>
          <w:szCs w:val="10"/>
        </w:rPr>
        <w:t xml:space="preserve"> </w:t>
      </w:r>
      <w:r>
        <w:rPr>
          <w:sz w:val="10"/>
          <w:szCs w:val="10"/>
        </w:rPr>
        <w:t>Как наука М. Появилась 100 лет назад, а в начале века Ф.Тейлор сформулировал и опубликовал принципы управления. Школы М.: 1) школа научного управления (рационалистическая школа) 1885-1920 - Тейлор, Гилберт, Гант. Основной прин</w:t>
        <w:softHyphen/>
        <w:t>цип, глав</w:t>
        <w:softHyphen/>
        <w:t>ная идея - рационализация труда в трудовом производстве плюс материаль</w:t>
        <w:softHyphen/>
        <w:t>ная заинтересованность рабочих ведут к повышению производительно</w:t>
        <w:softHyphen/>
        <w:t>сти труда; 2) административная (поведенческая) школа - 1920-50 г.г. - А.Файоль, Урвик. Основная идея - существуют “универсальные” принципы управления, применение которых гарантирует успех в любой организации; 3) школа человече</w:t>
        <w:softHyphen/>
        <w:t>ских отношений (1930-50г.г.) Мэйо, Фоллетт, Маслоу - для эффективного достиже</w:t>
        <w:softHyphen/>
        <w:t>ния целей организации необходимо и достаточно наладить межличностные отношения между работниками; 4) поведенческая школа (1950-настоящее время), представители - Арджирис, Лайкерт, Мак-Грегор, Блейк - “эффективность достиже</w:t>
        <w:softHyphen/>
        <w:t>ния целей организации требует максималь</w:t>
        <w:softHyphen/>
        <w:t>ного использования человече</w:t>
        <w:softHyphen/>
        <w:t>ского потенциала на основе данных психоло</w:t>
        <w:softHyphen/>
        <w:t>гии и социологии; 5) количественная школа (1950-настоящее время) - оптимальные управленческие решения ищутся с помощью компьютеров на основе использова</w:t>
        <w:softHyphen/>
        <w:t>ния математических моделей ситуации. Так сформировалась современная наука, примене</w:t>
        <w:softHyphen/>
        <w:t>ние принципов которой на практике приносят повыше</w:t>
        <w:softHyphen/>
        <w:t>ние эффективности производ</w:t>
        <w:softHyphen/>
        <w:t>ства. Символический ключ М. “цель человека - эффектив</w:t>
        <w:softHyphen/>
        <w:t>ность”. Золотое правило М.: “эф</w:t>
        <w:softHyphen/>
        <w:t>фективный М., обеспечивающий выживание и успех в условиях рыночной конкуренции, требует ориентации на человека: во внешней среде - на потребителя, во внутренней - на персонал”. В науке современного М. Выделяются следующие черты: 1) системный подход к управлению; 2) ситуационный принцип управления; 3) определяющая роль организацион</w:t>
        <w:softHyphen/>
        <w:t>ной культуры; 4) механизация и автоматизация управленческих процес</w:t>
        <w:softHyphen/>
        <w:t>сов; 5) демократизация управления; 6) интернационализация М.</w:t>
      </w:r>
    </w:p>
    <w:p>
      <w:pPr>
        <w:pStyle w:val="Normal"/>
        <w:spacing w:lineRule="exact" w:line="100"/>
        <w:jc w:val="both"/>
        <w:rPr>
          <w:rStyle w:val="HTML"/>
          <w:rFonts w:ascii="Times New Roman" w:hAnsi="Times New Roman" w:cs="Times New Roman"/>
          <w:color w:val="000000"/>
          <w:sz w:val="10"/>
          <w:szCs w:val="10"/>
        </w:rPr>
      </w:pPr>
      <w:r>
        <w:rPr>
          <w:rFonts w:cs="Times New Roman"/>
          <w:sz w:val="10"/>
          <w:szCs w:val="10"/>
        </w:rPr>
      </w:r>
    </w:p>
    <w:p>
      <w:pPr>
        <w:pStyle w:val="Normal"/>
        <w:spacing w:lineRule="exact" w:line="100"/>
        <w:jc w:val="both"/>
        <w:rPr>
          <w:rStyle w:val="HTML"/>
          <w:rFonts w:ascii="Times New Roman" w:hAnsi="Times New Roman" w:cs="Times New Roman"/>
          <w:color w:val="000000"/>
          <w:sz w:val="10"/>
          <w:szCs w:val="10"/>
        </w:rPr>
      </w:pPr>
      <w:r>
        <w:rPr>
          <w:rStyle w:val="HTML"/>
          <w:rFonts w:cs="Times New Roman"/>
          <w:b/>
          <w:color w:val="000000"/>
          <w:sz w:val="10"/>
          <w:szCs w:val="10"/>
        </w:rPr>
        <w:t>4</w:t>
      </w:r>
      <w:r>
        <w:rPr>
          <w:rStyle w:val="HTML"/>
          <w:rFonts w:cs="Times New Roman"/>
          <w:color w:val="000000"/>
          <w:sz w:val="10"/>
          <w:szCs w:val="10"/>
        </w:rPr>
        <w:t xml:space="preserve"> В менеджм. существует 3 осн. уровня управления: •высший уровень управления (ген. директор, зам директора) •средний уровень (руководители подразделений, начальники цехов) •низовой уровень (старшие мастера, мастера). На высшем уровне управления решаются стратегические задачи, ориентированные на долгосроч</w:t>
        <w:softHyphen/>
        <w:t>ный период. В их компетенцию входят такие вопросы как: •открытие новых филиалов •выпуск новых акций •выпуск новых товаров •открытие представи</w:t>
        <w:softHyphen/>
        <w:t>тельств •выработка мис</w:t>
        <w:softHyphen/>
        <w:t>сии. Менеджеры среднего звена занимаются сбором информации и разработкой управленческих решений для руководителей высшего уровня. Они организуют работу руководству низового уровня, т.е. являются связующим звеном. На низовом уровне управления находятся руководи</w:t>
        <w:softHyphen/>
        <w:t>тели, которые руководят непосредственно теми, кто производит материальные блага или оказывает услуги. Наибольшее внимание уделяется контролю.</w:t>
      </w:r>
    </w:p>
    <w:p>
      <w:pPr>
        <w:pStyle w:val="Normal"/>
        <w:spacing w:lineRule="exact" w:line="100"/>
        <w:jc w:val="both"/>
        <w:rPr>
          <w:rStyle w:val="HTML"/>
          <w:rFonts w:ascii="Times New Roman" w:hAnsi="Times New Roman" w:cs="Times New Roman"/>
          <w:color w:val="000000"/>
          <w:sz w:val="10"/>
          <w:szCs w:val="10"/>
        </w:rPr>
      </w:pPr>
      <w:r>
        <w:rPr/>
      </w:r>
    </w:p>
    <w:p>
      <w:pPr>
        <w:pStyle w:val="Normal"/>
        <w:spacing w:lineRule="exact" w:line="100"/>
        <w:jc w:val="both"/>
        <w:rPr>
          <w:rStyle w:val="HTML"/>
          <w:rFonts w:ascii="Times New Roman" w:hAnsi="Times New Roman" w:cs="Times New Roman"/>
          <w:color w:val="000000"/>
          <w:sz w:val="10"/>
          <w:szCs w:val="10"/>
        </w:rPr>
      </w:pPr>
      <w:r>
        <w:rPr>
          <w:rStyle w:val="HTML"/>
          <w:rFonts w:cs="Times New Roman"/>
          <w:b/>
          <w:color w:val="000000"/>
          <w:sz w:val="10"/>
          <w:szCs w:val="10"/>
        </w:rPr>
        <w:t>5</w:t>
      </w:r>
      <w:r>
        <w:rPr>
          <w:rStyle w:val="HTML"/>
          <w:rFonts w:cs="Times New Roman"/>
          <w:color w:val="000000"/>
          <w:sz w:val="10"/>
          <w:szCs w:val="10"/>
        </w:rPr>
        <w:t xml:space="preserve"> Организация составляет предмет и мир менеджера. Прежде чем управлять, нужно изу</w:t>
        <w:softHyphen/>
        <w:t>чить объект управления. ОРГАНИЗАЦИЯ – объект, система, функция, объедине</w:t>
        <w:softHyphen/>
        <w:t>ние людей, процесс. Организация – деятельность людей, которая созна</w:t>
        <w:softHyphen/>
        <w:t>тельно координируется для достижения общих целей. Под организацией, как объектом понимают фирмы, учреждения. Признаки организации: •наличие минимум 2 человек •наличие хотя бы 1 цели, которую принимают все члены организации •наличие членов группы, которые работают вместе для достижения общей цели. Классифика</w:t>
        <w:softHyphen/>
        <w:t>ция организаций: 1)По виду деятельности (производствен</w:t>
        <w:softHyphen/>
        <w:t>ные, учебные, исследователь</w:t>
        <w:softHyphen/>
        <w:t>ские) 2)По формам собственности (частные, гос.) 3)По раз</w:t>
        <w:softHyphen/>
        <w:t>меру (малые, крупные) 4)По срокам деятельности (временные, постоянные) 5)По отношению к прибыли (коммерческие и некоммерч.) 6)В зависимости от формализации (формаль</w:t>
        <w:softHyphen/>
        <w:t>ные и неформ.).</w:t>
      </w:r>
    </w:p>
    <w:p>
      <w:pPr>
        <w:pStyle w:val="Normal"/>
        <w:spacing w:lineRule="exact" w:line="100"/>
        <w:jc w:val="both"/>
        <w:rPr>
          <w:rStyle w:val="HTML"/>
          <w:rFonts w:ascii="Times New Roman" w:hAnsi="Times New Roman" w:cs="Times New Roman"/>
          <w:color w:val="000000"/>
          <w:sz w:val="10"/>
          <w:szCs w:val="10"/>
        </w:rPr>
      </w:pPr>
      <w:r>
        <w:rPr/>
      </w:r>
    </w:p>
    <w:p>
      <w:pPr>
        <w:pStyle w:val="Normal"/>
        <w:spacing w:lineRule="exact" w:line="100"/>
        <w:jc w:val="both"/>
        <w:rPr>
          <w:rStyle w:val="HTML"/>
          <w:rFonts w:ascii="Times New Roman" w:hAnsi="Times New Roman" w:cs="Times New Roman"/>
          <w:color w:val="000000"/>
          <w:sz w:val="10"/>
          <w:szCs w:val="10"/>
        </w:rPr>
      </w:pPr>
      <w:r>
        <w:rPr>
          <w:rStyle w:val="HTML"/>
          <w:rFonts w:cs="Times New Roman"/>
          <w:b/>
          <w:color w:val="000000"/>
          <w:sz w:val="10"/>
          <w:szCs w:val="10"/>
        </w:rPr>
        <w:t>6</w:t>
      </w:r>
      <w:r>
        <w:rPr>
          <w:rStyle w:val="HTML"/>
          <w:rFonts w:cs="Times New Roman"/>
          <w:color w:val="000000"/>
          <w:sz w:val="10"/>
          <w:szCs w:val="10"/>
        </w:rPr>
        <w:t xml:space="preserve"> Характеристики организаций делят на 2 группы: •в зависимости от внешней среды, окружающей организацию •уникальность внутренней среды организации. ВНЕШ</w:t>
        <w:softHyphen/>
        <w:t>НЯЯ среда организации – все то, что окружает организацию в обществе экономики и природы. Факторов внешней среды множество, но они делятся на 2 группы: 1)Факторы косвенного действия (политика, состояние экономики, НТП, крупные междунар. события, общество и т.д.) 2)Факторы прямого действия (потребители, конкуренты, поставщики, законы, банки и др.). Характеристики факторов внешней среды: •взаимозависимость •сложность •динамичность (быстротеч</w:t>
        <w:softHyphen/>
        <w:t>ность) •неопределенность. ВНУТРЕННЯЯ среда организации представ</w:t>
        <w:softHyphen/>
        <w:t>ляет собой совокуп</w:t>
        <w:softHyphen/>
        <w:t>ность людей (персонала), средств, интересов, объединенных для дос</w:t>
        <w:softHyphen/>
        <w:t>тижения поставлен</w:t>
        <w:softHyphen/>
        <w:t xml:space="preserve">ных целей. Она характеризуется следующими элементами: 1)ресурс 2)миссии и цели 3)организационная структура 4)технология 5)персонал 6)организационная культура. Ресурс организации – ценности, средства и люди, которыми располагает организация для достижения цели. различают следующие виды: •информационные •интеллектуальные •материальные •производственные •технологические •финансовые •людские •энергетические. </w:t>
      </w:r>
    </w:p>
    <w:p>
      <w:pPr>
        <w:pStyle w:val="Normal"/>
        <w:spacing w:lineRule="exact" w:line="100"/>
        <w:jc w:val="both"/>
        <w:rPr>
          <w:rStyle w:val="HTML"/>
          <w:rFonts w:ascii="Times New Roman" w:hAnsi="Times New Roman" w:cs="Times New Roman"/>
          <w:color w:val="000000"/>
          <w:sz w:val="10"/>
          <w:szCs w:val="10"/>
        </w:rPr>
      </w:pPr>
      <w:r>
        <w:rPr/>
      </w:r>
    </w:p>
    <w:p>
      <w:pPr>
        <w:pStyle w:val="Normal"/>
        <w:spacing w:lineRule="exact" w:line="100"/>
        <w:jc w:val="both"/>
        <w:rPr>
          <w:rStyle w:val="HTML"/>
          <w:rFonts w:ascii="Times New Roman" w:hAnsi="Times New Roman" w:cs="Times New Roman"/>
          <w:color w:val="000000"/>
          <w:sz w:val="10"/>
          <w:szCs w:val="10"/>
        </w:rPr>
      </w:pPr>
      <w:r>
        <w:rPr>
          <w:rStyle w:val="HTML"/>
          <w:rFonts w:cs="Times New Roman"/>
          <w:b/>
          <w:color w:val="000000"/>
          <w:sz w:val="10"/>
          <w:szCs w:val="10"/>
        </w:rPr>
        <w:t>7</w:t>
      </w:r>
      <w:r>
        <w:rPr>
          <w:rStyle w:val="HTML"/>
          <w:rFonts w:cs="Times New Roman"/>
          <w:color w:val="000000"/>
          <w:sz w:val="10"/>
          <w:szCs w:val="10"/>
        </w:rPr>
        <w:t xml:space="preserve"> Концепция научного управления получила развитие в США с начала XX в. Основопо</w:t>
        <w:softHyphen/>
        <w:t>ложник Ф. Тейлор, книгу которого "Принципы научного управления" считают началом признания менеджмента наукой и самостоятельной областью исследования. Ф. Тейлор сформулировал важный вывод о том, что работы по управле</w:t>
        <w:softHyphen/>
        <w:t>нию - это определенная специальность и что организация в целом вы выигры</w:t>
        <w:softHyphen/>
        <w:t>вает, если каждая группа работников сосредоточится на том, что она делает ус</w:t>
        <w:softHyphen/>
        <w:t>пешнее всего. Концепция административного управления направлена на разра</w:t>
        <w:softHyphen/>
        <w:t>ботку общих проблем и принципов управления организацией в целом. В рамках этой концепции 20-е годы было сформулировано понятие организационной структуры фирмы. Организация рассматривалась как замкнутая система, улучше</w:t>
        <w:softHyphen/>
        <w:t>ние функционирования кото</w:t>
        <w:softHyphen/>
        <w:t>рой обеспечивается внутрифирменной рационализа</w:t>
        <w:softHyphen/>
        <w:t>цией деятельностью без учета влияния внешней среды. Согласно А. Файоля (классической теории управления), "управлять - это значит предвидеть, организовы</w:t>
        <w:softHyphen/>
        <w:t>вать, распоряжаться, согласовывать, кон</w:t>
        <w:softHyphen/>
        <w:t>тролировать". Он рассматривал управление как универсальный процесс, состоя</w:t>
        <w:softHyphen/>
        <w:t>щий из нескольких взаимосвязан</w:t>
        <w:softHyphen/>
        <w:t>ных функций: планирование, организация, контроль. Кон</w:t>
        <w:softHyphen/>
        <w:t>цепция управления с позиций психологии и человеческих отношений впервые определила менеджмент как "обеспечение выполнения работы с помощью других лиц". Исследования А. Маслоу, показали, что мотивами поступков людей являются не экономические силы, а различные потребности, которые не могут быть удовлетво</w:t>
        <w:softHyphen/>
        <w:t>рены в денежном вы</w:t>
        <w:softHyphen/>
        <w:t>ражении. Своим трудом и отношениями в коллективе. Ориента</w:t>
        <w:softHyphen/>
        <w:t>ция теоретиче</w:t>
        <w:softHyphen/>
        <w:t>ских исследований на область управления производством и другими сферами деятельности на уровне отдельных фирм – основополагающая тенденция развития зарубежной теории управления. Концепция управления с позиций науки о поведе</w:t>
        <w:softHyphen/>
        <w:t>нии - это современная теория, получившая развитие в 60-е годы. Ее основное кредо - повышение эффективности организации в результате повышения эффективно</w:t>
        <w:softHyphen/>
        <w:t>сти ее человеческих ресурсов.</w:t>
      </w:r>
    </w:p>
    <w:p>
      <w:pPr>
        <w:pStyle w:val="Normal"/>
        <w:spacing w:lineRule="exact" w:line="100"/>
        <w:jc w:val="both"/>
        <w:rPr>
          <w:rStyle w:val="HTML"/>
          <w:rFonts w:ascii="Times New Roman" w:hAnsi="Times New Roman" w:cs="Times New Roman"/>
          <w:color w:val="000000"/>
          <w:sz w:val="10"/>
          <w:szCs w:val="10"/>
        </w:rPr>
      </w:pPr>
      <w:r>
        <w:rPr/>
      </w:r>
    </w:p>
    <w:p>
      <w:pPr>
        <w:pStyle w:val="Normal"/>
        <w:spacing w:lineRule="exact" w:line="100"/>
        <w:jc w:val="both"/>
        <w:rPr>
          <w:rStyle w:val="HTML"/>
          <w:rFonts w:ascii="Times New Roman" w:hAnsi="Times New Roman" w:cs="Times New Roman"/>
          <w:color w:val="000000"/>
          <w:sz w:val="10"/>
          <w:szCs w:val="10"/>
        </w:rPr>
      </w:pPr>
      <w:r>
        <w:rPr>
          <w:rStyle w:val="HTML"/>
          <w:rFonts w:cs="Times New Roman"/>
          <w:b/>
          <w:color w:val="000000"/>
          <w:sz w:val="10"/>
          <w:szCs w:val="10"/>
        </w:rPr>
        <w:t>8</w:t>
      </w:r>
      <w:r>
        <w:rPr>
          <w:rStyle w:val="HTML"/>
          <w:rFonts w:cs="Times New Roman"/>
          <w:color w:val="000000"/>
          <w:sz w:val="10"/>
          <w:szCs w:val="10"/>
        </w:rPr>
        <w:t xml:space="preserve"> Школа научного менеджм. имеет еще название «Научный подход к управлению Ф.Тейлора». Тейлор 1-ый поставил задачу усовершенствовать существующий метод управления. Он использовал такие приемы как наблюдение, замер, анализ для совершенствования операций ручного труда, при этом использовались хроно</w:t>
        <w:softHyphen/>
        <w:t>метры и ки</w:t>
        <w:softHyphen/>
        <w:t>нокамеры. Сущность системы Тейлора сводится к 3 осн. моментам: 1)Рациональная ор</w:t>
        <w:softHyphen/>
        <w:t>ганизация труда 2)Разработка формальной структуры организа</w:t>
        <w:softHyphen/>
        <w:t>ции (определенных мер по сотрудничеству управляющего и рабочего). Заслуга Тейлора состоит в том, что он разделил труд на исполнительский и распорядитель</w:t>
        <w:softHyphen/>
        <w:t>ский. Суть сводится к тому, что резко разграничили труд рабочего и труд управляю</w:t>
        <w:softHyphen/>
        <w:t>щего. Тейлор создает много карточек, стандартов, методических указа</w:t>
        <w:softHyphen/>
        <w:t>ний, которые в последствии станут переменными научной организации. 3)Сотрудничество между администрацией и рабочими для практического внедре</w:t>
        <w:softHyphen/>
        <w:t>ния норм 4)Равномерное распределение труда и ответственности между администра</w:t>
        <w:softHyphen/>
        <w:t>цией и рабочими 5)Использование прогрессивной сис</w:t>
        <w:softHyphen/>
        <w:t>темы оплаты труда для стимулирования большей производительности. Сторон</w:t>
        <w:softHyphen/>
        <w:t>ники данной школы считали, что необходимо отделить управленческий труд (планирова</w:t>
        <w:softHyphen/>
        <w:t>ние и прогнозирование) для того, чтобы специалисты занимались только своим делом.</w:t>
      </w:r>
    </w:p>
    <w:p>
      <w:pPr>
        <w:pStyle w:val="Normal"/>
        <w:spacing w:lineRule="exact" w:line="100"/>
        <w:jc w:val="both"/>
        <w:rPr>
          <w:rStyle w:val="HTML"/>
          <w:rFonts w:ascii="Times New Roman" w:hAnsi="Times New Roman" w:cs="Times New Roman"/>
          <w:color w:val="000000"/>
          <w:sz w:val="10"/>
          <w:szCs w:val="10"/>
        </w:rPr>
      </w:pPr>
      <w:r>
        <w:rPr/>
      </w:r>
    </w:p>
    <w:p>
      <w:pPr>
        <w:pStyle w:val="Normal"/>
        <w:spacing w:lineRule="exact" w:line="100"/>
        <w:jc w:val="both"/>
        <w:rPr>
          <w:rStyle w:val="HTML"/>
          <w:rFonts w:ascii="Times New Roman" w:hAnsi="Times New Roman" w:cs="Times New Roman"/>
          <w:color w:val="000000"/>
          <w:sz w:val="10"/>
          <w:szCs w:val="10"/>
        </w:rPr>
      </w:pPr>
      <w:r>
        <w:rPr/>
      </w:r>
    </w:p>
    <w:p>
      <w:pPr>
        <w:pStyle w:val="Normal"/>
        <w:spacing w:lineRule="exact" w:line="100"/>
        <w:jc w:val="both"/>
        <w:rPr>
          <w:rStyle w:val="HTML"/>
          <w:rFonts w:ascii="Times New Roman" w:hAnsi="Times New Roman" w:cs="Times New Roman"/>
          <w:color w:val="000000"/>
          <w:sz w:val="10"/>
          <w:szCs w:val="10"/>
        </w:rPr>
      </w:pPr>
      <w:r>
        <w:rPr/>
      </w:r>
    </w:p>
    <w:p>
      <w:pPr>
        <w:pStyle w:val="Normal"/>
        <w:spacing w:lineRule="exact" w:line="100"/>
        <w:jc w:val="both"/>
        <w:rPr>
          <w:rStyle w:val="HTML"/>
          <w:rFonts w:ascii="Times New Roman" w:hAnsi="Times New Roman" w:cs="Times New Roman"/>
          <w:color w:val="000000"/>
          <w:sz w:val="10"/>
          <w:szCs w:val="10"/>
        </w:rPr>
      </w:pPr>
      <w:r>
        <w:rPr>
          <w:rStyle w:val="HTML"/>
          <w:rFonts w:cs="Times New Roman"/>
          <w:b/>
          <w:color w:val="000000"/>
          <w:sz w:val="10"/>
          <w:szCs w:val="10"/>
        </w:rPr>
        <w:t>9</w:t>
      </w:r>
      <w:r>
        <w:rPr>
          <w:rStyle w:val="HTML"/>
          <w:rFonts w:cs="Times New Roman"/>
          <w:color w:val="000000"/>
          <w:sz w:val="10"/>
          <w:szCs w:val="10"/>
        </w:rPr>
        <w:t xml:space="preserve"> Осн. управленческие концепции административной школы А.Файоля отражены в его работе «Общее и промышленное управление». Оно заключается в следующем: 1)Осн. принципы управления являются универсальными: •разделение труда •полномочия и ответственность •дисциплина •единоначалие •единство направле</w:t>
        <w:softHyphen/>
        <w:t xml:space="preserve">ния •подчиненность личных интересов общим •справедливое вознаграждение •централизация и децентрализация •иерархия •порядок на рабочих местах •стабильность рабочего места •поощрение инициативы •корпоративный дух. 2)Теория управления включает в себя комплекс знаний, которые можно и нужно изучать. 3)Управлять – значит предвидеть, организовывать, распоряжаться, координировать и контролировать. </w:t>
      </w:r>
    </w:p>
    <w:p>
      <w:pPr>
        <w:pStyle w:val="Normal"/>
        <w:spacing w:lineRule="exact" w:line="100"/>
        <w:jc w:val="both"/>
        <w:rPr>
          <w:rStyle w:val="HTML"/>
          <w:rFonts w:ascii="Times New Roman" w:hAnsi="Times New Roman" w:cs="Times New Roman"/>
          <w:color w:val="000000"/>
          <w:sz w:val="10"/>
          <w:szCs w:val="10"/>
        </w:rPr>
      </w:pPr>
      <w:r>
        <w:rPr/>
      </w:r>
    </w:p>
    <w:p>
      <w:pPr>
        <w:pStyle w:val="Normal"/>
        <w:spacing w:lineRule="exact" w:line="100"/>
        <w:jc w:val="both"/>
        <w:rPr>
          <w:rStyle w:val="HTML"/>
          <w:rFonts w:ascii="Times New Roman" w:hAnsi="Times New Roman" w:cs="Times New Roman"/>
          <w:color w:val="000000"/>
          <w:sz w:val="10"/>
          <w:szCs w:val="10"/>
        </w:rPr>
      </w:pPr>
      <w:r>
        <w:rPr>
          <w:rStyle w:val="HTML"/>
          <w:rFonts w:cs="Times New Roman"/>
          <w:b/>
          <w:color w:val="000000"/>
          <w:sz w:val="10"/>
          <w:szCs w:val="10"/>
        </w:rPr>
        <w:t>10</w:t>
      </w:r>
      <w:r>
        <w:rPr>
          <w:rStyle w:val="HTML"/>
          <w:rFonts w:cs="Times New Roman"/>
          <w:color w:val="000000"/>
          <w:sz w:val="10"/>
          <w:szCs w:val="10"/>
        </w:rPr>
        <w:t xml:space="preserve"> В начале 30-х годов в противовес предыдущим школам сформировалось и полу</w:t>
        <w:softHyphen/>
        <w:t>чило широкое развитие гуманитарное направление, поведенческие науки в менеджм. 1-м из 1-х ученых, внедривших психологию в бизнес была американка М.Фоллет. Ее исследования проходили на заводе в г.Хотри. Основной вывод был сделан таков, что на производительность труда оказывают не только материальные фак</w:t>
        <w:softHyphen/>
        <w:t>торы, но и психологические и социальные. Мэйо установил, что для рабочего психологический климат и материальный стимул являются не менее важными аспектами. Рекоменда</w:t>
        <w:softHyphen/>
        <w:t>ции руководству последователями данной школы: •проявление заботы о своих подчиненных •консультации со своими подчиненными •предоставление своим подчиненным возможности общаться на работе. Подвер</w:t>
        <w:softHyphen/>
        <w:t>гали данную концепцию острой критике. Причиной явилось то, что социальный заказ и те цели, которые ставили перед собой управленцы оказались не выполни</w:t>
        <w:softHyphen/>
        <w:t>мыми. К положительным чертам можно отнести то, что ее актуальность не потеряна до сегодняшнего дня.</w:t>
      </w:r>
    </w:p>
    <w:p>
      <w:pPr>
        <w:pStyle w:val="Normal"/>
        <w:spacing w:lineRule="exact" w:line="100"/>
        <w:jc w:val="both"/>
        <w:rPr>
          <w:rStyle w:val="HTML"/>
          <w:rFonts w:ascii="Times New Roman" w:hAnsi="Times New Roman" w:cs="Times New Roman"/>
          <w:color w:val="000000"/>
          <w:sz w:val="10"/>
          <w:szCs w:val="10"/>
        </w:rPr>
      </w:pPr>
      <w:r>
        <w:rPr/>
      </w:r>
    </w:p>
    <w:p>
      <w:pPr>
        <w:pStyle w:val="Normal"/>
        <w:spacing w:lineRule="exact" w:line="100"/>
        <w:jc w:val="both"/>
        <w:rPr>
          <w:sz w:val="10"/>
          <w:szCs w:val="10"/>
        </w:rPr>
      </w:pPr>
      <w:r>
        <w:rPr>
          <w:b/>
          <w:sz w:val="10"/>
          <w:szCs w:val="10"/>
        </w:rPr>
        <w:t>14</w:t>
      </w:r>
      <w:r>
        <w:rPr>
          <w:sz w:val="10"/>
          <w:szCs w:val="10"/>
        </w:rPr>
        <w:t xml:space="preserve"> ФУНКЦИИ МЕНЕДЖМЕНТА – особый вид деятельности, протекающий в управляющей системе и выполняемый особыми методами и способами. Процесс управления должен быть устойчивым, т.е. сохранять основные свойства при измене</w:t>
        <w:softHyphen/>
        <w:t>нии внешней и внутренней среды. Функции разделяются на общие и частные. Общие функции управления не зависят от объекта управления и отра</w:t>
        <w:softHyphen/>
        <w:t>жают сущность процес</w:t>
        <w:softHyphen/>
        <w:t>сов управления. К ним относят: •прогнозирование •планирование •организация •координация •мотивация •контроль. Частные или конкретные функции отражают содержание процесса управления для различных объектов. Выделение функций управления связано с разделением специализации труда.</w:t>
      </w:r>
    </w:p>
    <w:p>
      <w:pPr>
        <w:pStyle w:val="Normal"/>
        <w:spacing w:lineRule="exact" w:line="10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100"/>
        <w:jc w:val="both"/>
        <w:rPr/>
      </w:pPr>
      <w:r>
        <w:rPr>
          <w:b/>
          <w:sz w:val="10"/>
          <w:szCs w:val="10"/>
        </w:rPr>
        <w:t>15</w:t>
      </w:r>
      <w:r>
        <w:rPr>
          <w:sz w:val="10"/>
          <w:szCs w:val="10"/>
        </w:rPr>
        <w:t xml:space="preserve"> Планирование – деятельность по выработке и принятию управленческого решения  оп</w:t>
        <w:softHyphen/>
        <w:t>ределяют перспективы развития и будущее составление системы производства как субъ</w:t>
        <w:softHyphen/>
        <w:t>екта и объекта управления. Усиливает темпы роста производ</w:t>
        <w:softHyphen/>
        <w:t>ства, вскрывает дополнительные ресурсы, материальные источники, требуют применения передовых методов и форм воздействия на весь производствен</w:t>
        <w:softHyphen/>
        <w:t>ный организм. План предусматри</w:t>
        <w:softHyphen/>
        <w:t>вает цели и задачи; пути и сред</w:t>
        <w:softHyphen/>
        <w:t>ства; ресурсы необходимые для достижения поставлен</w:t>
        <w:softHyphen/>
        <w:t>ных задач; пропорции; организация выполнения плана и контроль.</w:t>
      </w:r>
    </w:p>
    <w:p>
      <w:pPr>
        <w:pStyle w:val="Normal"/>
        <w:spacing w:lineRule="exact" w:line="100"/>
        <w:jc w:val="both"/>
        <w:rPr>
          <w:sz w:val="10"/>
          <w:szCs w:val="10"/>
        </w:rPr>
      </w:pPr>
      <w:r>
        <w:rPr>
          <w:sz w:val="10"/>
          <w:szCs w:val="10"/>
        </w:rPr>
        <w:t>Виды планирования. В соответствии уровням управления. Стратегическое планирова</w:t>
        <w:softHyphen/>
        <w:t>ние – попытка взглянуть в перспективе на основополагающие составляю</w:t>
        <w:softHyphen/>
        <w:t>щие организа</w:t>
        <w:softHyphen/>
        <w:t>ции, оценить тенденции в ее окружении, определить поведение конкурентов. Дей</w:t>
        <w:softHyphen/>
        <w:t>ствия, направленные на выполнение стратегических целей (масштабные про</w:t>
        <w:softHyphen/>
        <w:t>блемы).. 5 лет. Тактическое планирование – тактические цели (частные проблемы), поддержка стратегических планов. Определяет промежуточ</w:t>
        <w:softHyphen/>
        <w:t>ные цели на пути к достижению стратегических целей и задач. Оперативное планирование. В оператив</w:t>
        <w:softHyphen/>
        <w:t>ных планах стандарты деятельности, описание работ вписываются такую систему, при которой каждый направляет свои уси</w:t>
        <w:softHyphen/>
        <w:t>лия  на достижение общих и главных целей орга</w:t>
        <w:softHyphen/>
        <w:t>низации. Менеджер разрабаты</w:t>
        <w:softHyphen/>
        <w:t>вает повседневную тактику, чтобы обеспечить правильность всех действий, определить слабые и сильные стороны функционирова</w:t>
        <w:softHyphen/>
        <w:t>ния организации. Текущие вопросы.</w:t>
      </w:r>
    </w:p>
    <w:p>
      <w:pPr>
        <w:pStyle w:val="Normal"/>
        <w:spacing w:lineRule="exact" w:line="10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100"/>
        <w:jc w:val="both"/>
        <w:rPr>
          <w:sz w:val="10"/>
          <w:szCs w:val="10"/>
        </w:rPr>
      </w:pPr>
      <w:r>
        <w:rPr>
          <w:b/>
          <w:sz w:val="10"/>
          <w:szCs w:val="10"/>
        </w:rPr>
        <w:t>16</w:t>
      </w:r>
      <w:r>
        <w:rPr>
          <w:sz w:val="10"/>
          <w:szCs w:val="10"/>
        </w:rPr>
        <w:t xml:space="preserve"> ОРГАНИЗАЦИЯ представляет собой построение такой структуры предприятия, ко</w:t>
        <w:softHyphen/>
        <w:t>торая дает возможность людям работать вместе для достижения поставленных целей. Организационный процесс включает в себя следующие стадии: 1)Определение от</w:t>
        <w:softHyphen/>
        <w:t>дельных видов работ для достижения поставленных задач. 2)Оценка имеющихся трудовых ресурсов. 3)Выявление степени ответственности и характера полномочий управленческого персонала. 4)Определение специализирован</w:t>
        <w:softHyphen/>
        <w:t>ных видов деятельности. 5)Оформление и утверждение должност</w:t>
        <w:softHyphen/>
        <w:t>ных инструкций, положения структурных подразделений, схем и нормативов. При организации необходимо руководствоваться следующими необходимыми принци</w:t>
        <w:softHyphen/>
        <w:t>пами: •специализация •пропорциональность (отделы должны быть соизмеримы между собой) •прямоточность (наикратчайший путь прохождения информации) •бесперебойность (ритмичность).</w:t>
      </w:r>
    </w:p>
    <w:p>
      <w:pPr>
        <w:pStyle w:val="Normal"/>
        <w:spacing w:lineRule="exact" w:line="10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100"/>
        <w:jc w:val="both"/>
        <w:rPr>
          <w:sz w:val="10"/>
          <w:szCs w:val="10"/>
        </w:rPr>
      </w:pPr>
      <w:r>
        <w:rPr>
          <w:b/>
          <w:sz w:val="10"/>
          <w:szCs w:val="10"/>
        </w:rPr>
        <w:t>17</w:t>
      </w:r>
      <w:r>
        <w:rPr>
          <w:sz w:val="10"/>
          <w:szCs w:val="10"/>
        </w:rPr>
        <w:t xml:space="preserve"> КОНТРОЛЬ – процесс обеспечения того, что организация достигнет поставлен</w:t>
        <w:softHyphen/>
        <w:t>ных пе</w:t>
        <w:softHyphen/>
        <w:t>ред собой целей. Контроль тесно связан с учетом и анализом. 3 вида управленче</w:t>
        <w:softHyphen/>
        <w:t>ского контроля: 1)Предварительный. Тесно связан с функцией планирова</w:t>
        <w:softHyphen/>
        <w:t>ния и осуществляется на стадии планирования. Цель предварительного контроля – прогнозиро</w:t>
        <w:softHyphen/>
        <w:t>вать материальные, финансовые и человеческие ресурсы с тем, чтобы цели организации были реальные. 2)Оперативный (текущий). Осуществля</w:t>
        <w:softHyphen/>
        <w:t>ется от начала управленческой или производственной деятельности до получения результата. Цель – вовремя обнаружить существенные отклонения от намеченного плана, чтобы не допускать серьезных сбоев  в работе предприятия. 3)Контроль решенной задачи и анализ эффективности полученных результатов. Цель – служить мотивацией за успешно проделанную работу. Контроль должен быть: •предупреждающий •своевременный •непрерывный •тактичный. Этапы процесса контроль: 1)Выработка стандартов и критериев 2)Сопоставление реаль</w:t>
        <w:softHyphen/>
        <w:t>ных результатов с плановыми 3)Корректировка.</w:t>
      </w:r>
    </w:p>
    <w:p>
      <w:pPr>
        <w:pStyle w:val="Normal"/>
        <w:spacing w:lineRule="exact" w:line="10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100"/>
        <w:jc w:val="both"/>
        <w:rPr>
          <w:sz w:val="10"/>
          <w:szCs w:val="10"/>
        </w:rPr>
      </w:pPr>
      <w:r>
        <w:rPr>
          <w:b/>
          <w:sz w:val="10"/>
          <w:szCs w:val="10"/>
        </w:rPr>
        <w:t>18</w:t>
      </w:r>
      <w:r>
        <w:rPr>
          <w:sz w:val="10"/>
          <w:szCs w:val="10"/>
        </w:rPr>
        <w:t xml:space="preserve"> МЕТОДЫ МЕНЕДЖМ. – это способы и средства воздействия на управляющую систему для достижения поставленных целей. Методы различаются мотивацион</w:t>
        <w:softHyphen/>
        <w:t>ной характеристикой, т.е. как ведут себя люди при применении к ним тех или иных ме</w:t>
        <w:softHyphen/>
        <w:t>тодов. Методы делятся на прямого и косвенного воздействия. Невыполнение методов пря</w:t>
        <w:softHyphen/>
        <w:t>мого воздействия ведет за собой применение различных санкций административ</w:t>
        <w:softHyphen/>
        <w:t>ного характера (основаны на ответственности подчиненных перед властью руководи</w:t>
        <w:softHyphen/>
        <w:t>теля, регулируют правовые и организационные отношения). К косвенным относят экономические (основаны на материальной заинтересованно</w:t>
        <w:softHyphen/>
        <w:t>сти рабочих, контроли</w:t>
        <w:softHyphen/>
        <w:t>руют экономические отношения) и соц-психологические методы (основаны на нематериальном интересе рабочих, регулируют социальные, идеологические, эстетиче</w:t>
        <w:softHyphen/>
        <w:t xml:space="preserve">ские отношения). </w:t>
      </w:r>
    </w:p>
    <w:p>
      <w:pPr>
        <w:pStyle w:val="Normal"/>
        <w:spacing w:lineRule="exact" w:line="10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100"/>
        <w:jc w:val="both"/>
        <w:rPr>
          <w:sz w:val="10"/>
          <w:szCs w:val="10"/>
        </w:rPr>
      </w:pPr>
      <w:r>
        <w:rPr>
          <w:b/>
          <w:sz w:val="10"/>
          <w:szCs w:val="10"/>
        </w:rPr>
        <w:t>19</w:t>
      </w:r>
      <w:r>
        <w:rPr>
          <w:sz w:val="10"/>
          <w:szCs w:val="10"/>
        </w:rPr>
        <w:t xml:space="preserve"> Особенности организационно-распорядительных методов управлении: 1)Принадлежат к группе силового воздействия. 2)Предопределяют однозначные решения вопроса и не предоставляют исполнителю большой самостоятельности. 3)Оказывают конкретное воздействие – определяют цели и задачи, порядок и сроки вы</w:t>
        <w:softHyphen/>
        <w:t>полнения, ресурсы. 4)Имеют самостоятельное значение, но могут служить средст</w:t>
        <w:softHyphen/>
        <w:t>вом осуществления др. методов. 5)Акты административного воздействия хар-ся обязательностью выполнения и подкрепляются дисциплинарными требова</w:t>
        <w:softHyphen/>
        <w:t>ниями. 6)Этот метод является наиболее сильным средством воздействия на коллектив для поддержания дисциплины и порядка в работе. Организ-но-распоряд. ме</w:t>
        <w:softHyphen/>
        <w:t>тоды делятся на группы: •стабилизирующего воздействия •распорядительного воздействия •дисциплинарного воздействия. В 1-е включается регламентирования – это совокуп</w:t>
        <w:softHyphen/>
        <w:t>ность правил, определяющих порядок работы в организации. Он заключается в разработке и введении в действие организационных положений, обязательных для исполнения. Бывает общегосуд-е, общесистемное, структурное, должностное. Нормирование – устанавливает допустимые границы деятельности и заключается в утверждении опред. норм, которые служат ориентиром действий, как правило, устанавливают верхние и нижние границы.  Во 2-ое включаются способы и решения конкретных ситуаций, не предусмотренных стабилизирующим воздействием. Осуществляется для оперативного управления, выступает в форме приказов, распоряже</w:t>
        <w:softHyphen/>
        <w:t>ний и т.д. 3-ии методы устанавливают ответственность для определенных дос</w:t>
        <w:softHyphen/>
        <w:t>тижений.</w:t>
      </w:r>
    </w:p>
    <w:p>
      <w:pPr>
        <w:pStyle w:val="Normal"/>
        <w:spacing w:lineRule="exact" w:line="10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100"/>
        <w:jc w:val="both"/>
        <w:rPr>
          <w:sz w:val="10"/>
          <w:szCs w:val="10"/>
        </w:rPr>
      </w:pPr>
      <w:r>
        <w:rPr>
          <w:b/>
          <w:sz w:val="10"/>
          <w:szCs w:val="10"/>
        </w:rPr>
        <w:t xml:space="preserve">20 </w:t>
      </w:r>
      <w:r>
        <w:rPr>
          <w:sz w:val="10"/>
          <w:szCs w:val="10"/>
        </w:rPr>
        <w:t>Экономический метод управления основан на знании и сознательном использова</w:t>
        <w:softHyphen/>
        <w:t>нии объектов экономич. законов. Он характеризуются: 1)свободой субъекта и объекта, достаточной для реализации их интересов в договорном процессе; 2)выполнение договорных обязательств. Достоинства метода: стимулиру</w:t>
        <w:softHyphen/>
        <w:t>ется проявле</w:t>
        <w:softHyphen/>
        <w:t>ние инициативы, реализуется творческий потенциал работников на основе удовлетворения материальных потребностей. Недостатки: остаются неудовлетворен</w:t>
        <w:softHyphen/>
        <w:t>ными многие потребности, лежащие вне сферы материаль</w:t>
        <w:softHyphen/>
        <w:t>ного интереса, что снижает мо</w:t>
        <w:softHyphen/>
        <w:t>тивацию. В систему экон. методов входят практически все рычаги механизма хозяйствования: •методы планирования •система ценообразования •система кредитова</w:t>
        <w:softHyphen/>
        <w:t>ния •финансирования •налогообложения •анализ хоз. деятельности •распределение доходов и прибыли •оплата труда •материальное стимулирование.</w:t>
      </w:r>
    </w:p>
    <w:p>
      <w:pPr>
        <w:pStyle w:val="Normal"/>
        <w:spacing w:lineRule="exact" w:line="10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exact" w:line="100"/>
        <w:jc w:val="both"/>
        <w:rPr>
          <w:sz w:val="10"/>
          <w:szCs w:val="10"/>
        </w:rPr>
      </w:pPr>
      <w:r>
        <w:rPr>
          <w:b/>
          <w:sz w:val="10"/>
          <w:szCs w:val="10"/>
        </w:rPr>
        <w:t>21</w:t>
      </w:r>
      <w:r>
        <w:rPr>
          <w:sz w:val="10"/>
          <w:szCs w:val="10"/>
        </w:rPr>
        <w:t xml:space="preserve"> Социально-психологические методы управления представляют собой совокуп</w:t>
        <w:softHyphen/>
        <w:t>ность специфических способов воздействия на личностные отношения и связи, возникающие в трудовом коллективе, а также на социальные процессы, протекаю</w:t>
        <w:softHyphen/>
        <w:t>щие в нем. Они основаны на использовании моральных стимулов к труду, воздейст</w:t>
        <w:softHyphen/>
        <w:t>вуют на личность с целью превращения административного задания в осознанный долг, внутреннюю потребность человека. Приемы носят личностный характер (личный пример, авторитет). Главная цель – положительный социально-психологический климат в коллективе. Основное средство воздействия на коллек</w:t>
        <w:softHyphen/>
        <w:t>тив – убеждение. Понимание руководителем биологической природы и внутрен</w:t>
        <w:softHyphen/>
        <w:t>него мира личности помогает ему подобрать наиболее эффективные формы сплочения и активизации коллектива. Объектом руководства является взаимоотноше</w:t>
        <w:softHyphen/>
        <w:t>ния работников. СПМ позволяют своевременно учитывать мотивы деятельности и потребности работников, видеть перспективы изменения конкрет</w:t>
        <w:softHyphen/>
        <w:t>ной ситуации, принимать оптимальные управленческие решения. Для того, чтобы эффективно осуществлять соц. методы, используют следующие виды сбора информации: •интервьюирование •анкетирование •изучение документов •самонаблюдение •эксперимент.</w:t>
      </w:r>
    </w:p>
    <w:p>
      <w:pPr>
        <w:pStyle w:val="Normal"/>
        <w:spacing w:lineRule="exact" w:line="10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10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10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10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10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10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10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10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10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10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10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10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100"/>
        <w:jc w:val="both"/>
        <w:rPr>
          <w:sz w:val="10"/>
          <w:szCs w:val="10"/>
        </w:rPr>
      </w:pPr>
      <w:r>
        <w:rPr>
          <w:b/>
          <w:sz w:val="10"/>
          <w:szCs w:val="10"/>
        </w:rPr>
        <w:t>22</w:t>
      </w:r>
      <w:r>
        <w:rPr>
          <w:sz w:val="10"/>
          <w:szCs w:val="10"/>
        </w:rPr>
        <w:t xml:space="preserve"> Под мотивацией понимается процесс стимулирования самого себя и других на деятельность направленную на достижение индивидуальных и общих целей организа</w:t>
        <w:softHyphen/>
        <w:t>ции. Мотивация – это процесс побуждения себя и других к деятельности для достиже</w:t>
        <w:softHyphen/>
        <w:t>ния целей организации. В состав мотивации входят 2 основных понятия: потребность и вознаграждение. ПОТРЕБНОСТЬ – это физический или психологиче</w:t>
        <w:softHyphen/>
        <w:t>ский недостаток чего-либо. Они вызывают побуждения к действию. Первичные потребности заложены генетически, а вторичные вырабатываются в ходе обретения жизненного опыта. Потребности можно удовлетворить вознагражде</w:t>
        <w:softHyphen/>
        <w:t>ниями. ВОЗНАГРАЖ</w:t>
        <w:softHyphen/>
        <w:t>ДЕНИЕ – это то, что чел. считает для себя цен</w:t>
        <w:softHyphen/>
        <w:t>ным. Руководитель имеет дело с 2-я типами вознаграждения: •внутренним •внешним. Внутреннее вознагражде</w:t>
        <w:softHyphen/>
        <w:t>ние – это чувство успеха при достижении своих целей. Самоуважение – наиболее простой способ обеспечить внутреннее вознаграждение. внешнее вознаграждение – это вознаграждение не от работы, а то, что дает организация (денежные выплаты, повышение по службе, соц. льготы).</w:t>
      </w:r>
    </w:p>
    <w:p>
      <w:pPr>
        <w:pStyle w:val="Normal"/>
        <w:spacing w:lineRule="exact" w:line="10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100"/>
        <w:jc w:val="both"/>
        <w:rPr/>
      </w:pPr>
      <w:r>
        <w:rPr>
          <w:b/>
          <w:sz w:val="10"/>
          <w:szCs w:val="10"/>
        </w:rPr>
        <w:t>23</w:t>
      </w:r>
      <w:r>
        <w:rPr>
          <w:sz w:val="10"/>
          <w:szCs w:val="10"/>
        </w:rPr>
        <w:t xml:space="preserve"> Существует 3 основных содержательных теории в менеджменте. 1)Теория Маслоу. Че</w:t>
        <w:softHyphen/>
        <w:t>ловек испытывает потребности разных уровней, но есть доминирую</w:t>
        <w:softHyphen/>
        <w:t>щая. Низшие должны быть удовлетворены в первую очередь. Он испытывает потребности высших уровней только тогда, когда удовлетворены низшие потребно</w:t>
        <w:softHyphen/>
        <w:t>сти. Руководитель должен определить доминирующую потребность и мотивировать ее исполнением. Удовлетворение низшей потребности не ведет к автоматическому задействованию высшей. Не учитываются индивидуальные особенности людей. 2)Теория Мак Лелланда делает упор на высшие потребности. Потребность власти – желание воздействовать на других людей. Потребность успеха – удовлетворение процессом доведения работы до успешного завершения. Потребность в причастности – общение, за</w:t>
        <w:softHyphen/>
        <w:t>интересованность в компании знакомых, на</w:t>
        <w:softHyphen/>
        <w:t>лаживание дружеских отношений. 3)Двухфакторная теория Герберга. 2 группы факторов. Гигиенические – заработок, условия труда, отношения с другими работниками, информированность о делах на предприятии, стиль руководства, климат на предприятии, не мотивируют к эффективно</w:t>
        <w:softHyphen/>
        <w:t>сти труда. Факторы мотива</w:t>
        <w:softHyphen/>
        <w:t>ции – признание и одобрение руководством резуль</w:t>
        <w:softHyphen/>
        <w:t>татов работы; возможность продвижения по службе; высокая степень самостоятель</w:t>
        <w:softHyphen/>
        <w:t>ности и ответственности; интересная, сложная требующая творческого под</w:t>
        <w:softHyphen/>
        <w:t>хода работа – мотивируют к повышению производительности, эффективности труда.</w:t>
      </w:r>
    </w:p>
    <w:p>
      <w:pPr>
        <w:pStyle w:val="Normal"/>
        <w:spacing w:lineRule="exact" w:line="10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100"/>
        <w:jc w:val="both"/>
        <w:rPr/>
      </w:pPr>
      <w:r>
        <w:rPr>
          <w:b/>
          <w:sz w:val="10"/>
          <w:szCs w:val="10"/>
        </w:rPr>
        <w:t>24</w:t>
      </w:r>
      <w:r>
        <w:rPr>
          <w:sz w:val="10"/>
          <w:szCs w:val="10"/>
        </w:rPr>
        <w:t xml:space="preserve"> Основные процессуальные теории мотивации в менеджменте: •теория ожидания •теория справедливости •модель Портера-Луренса. Теория ожидания. 3 фактора: ожидание (оценка личностью вероятности определенного события), стимул (побудитель</w:t>
        <w:softHyphen/>
        <w:t>ная причина, заинтересованность в совершении чего-нибудь), вознагражде</w:t>
        <w:softHyphen/>
        <w:t>ние (компенсация затрат труда, направленная на удовлетворение человече</w:t>
        <w:softHyphen/>
        <w:t xml:space="preserve">ских потребностей). Стимул означает, что усилия приведут к результату, результат повлечет достаточно ценное вознаграждение. По отношению мотивации к труду теория ожиданий рассматривает процесс: «затраты труда </w:t>
      </w:r>
      <w:r>
        <w:rPr>
          <w:sz w:val="10"/>
          <w:szCs w:val="10"/>
          <w:lang w:eastAsia="ja-JP"/>
        </w:rPr>
        <w:t>→</w:t>
      </w:r>
      <w:r>
        <w:rPr>
          <w:sz w:val="10"/>
          <w:szCs w:val="10"/>
        </w:rPr>
        <w:t xml:space="preserve"> результаты → вознаграждение </w:t>
      </w:r>
      <w:r>
        <w:rPr>
          <w:sz w:val="10"/>
          <w:szCs w:val="10"/>
          <w:lang w:eastAsia="ja-JP"/>
        </w:rPr>
        <w:t>→</w:t>
      </w:r>
      <w:r>
        <w:rPr>
          <w:sz w:val="10"/>
          <w:szCs w:val="10"/>
        </w:rPr>
        <w:t xml:space="preserve"> удовлетворенность им». Руководитель должен: учить подчинен</w:t>
        <w:softHyphen/>
        <w:t>ных получать результаты и создавать для этого необходимые условия; установить непосредственную связь результат – вознаграждение. Теория справедливо</w:t>
        <w:softHyphen/>
        <w:t>сти – соизмерение вознаграждения с затраченными усилиями и соотношение этого вознагражде</w:t>
        <w:softHyphen/>
        <w:t>ния к вознаграждению других людей выполняю</w:t>
        <w:softHyphen/>
        <w:t>щих аналогичную работу. Ру</w:t>
        <w:softHyphen/>
        <w:t>ководитель должен: установить размеры оплаты на основе объективной оценки уровня ответственности, квалификации, сложности, трудоемкости и результативно</w:t>
        <w:softHyphen/>
        <w:t>сти труда, разъяснить сотрудникам принципы оплаты.</w:t>
      </w:r>
    </w:p>
    <w:p>
      <w:pPr>
        <w:pStyle w:val="Normal"/>
        <w:spacing w:lineRule="exact" w:line="100"/>
        <w:jc w:val="both"/>
        <w:rPr/>
      </w:pPr>
      <w:r>
        <w:rPr>
          <w:sz w:val="10"/>
          <w:szCs w:val="10"/>
        </w:rPr>
        <w:t>Модель Портера-Луренса включает элементы теории ожидания и теории справедливо</w:t>
        <w:softHyphen/>
        <w:t>сти. 3 переменные – затраченные усилия, способности и характерные особенности, осознание своей роли в процессе труда. Уровень затраченных усилий за</w:t>
        <w:softHyphen/>
        <w:t xml:space="preserve">висит от ценности вознаграждения и от веры в связь усилия с вознаграждением. Удовлетворение – результат внутренних и внешних вознаграждений с учетом их справедливости. Это мера ценности вознаграждения на самом деле. Это оценка будет влиять на восприятие человеком будущих ситуаций. </w:t>
      </w:r>
    </w:p>
    <w:p>
      <w:pPr>
        <w:pStyle w:val="Normal"/>
        <w:spacing w:lineRule="exact" w:line="10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100"/>
        <w:jc w:val="both"/>
        <w:rPr/>
      </w:pPr>
      <w:r>
        <w:rPr>
          <w:b/>
          <w:sz w:val="10"/>
          <w:szCs w:val="10"/>
        </w:rPr>
        <w:t>25</w:t>
      </w:r>
      <w:r>
        <w:rPr>
          <w:sz w:val="10"/>
          <w:szCs w:val="10"/>
        </w:rPr>
        <w:t xml:space="preserve"> </w:t>
      </w:r>
      <w:r>
        <w:rPr>
          <w:rStyle w:val="HTML"/>
          <w:rFonts w:cs="Times New Roman"/>
          <w:color w:val="000000"/>
          <w:sz w:val="10"/>
          <w:szCs w:val="10"/>
        </w:rPr>
        <w:t xml:space="preserve">Управленческое решение - результат конкретной управленческой деятельности менеджера. Принятие решений является основой управления. Выработка и принятие решений включает: </w:t>
      </w:r>
      <w:r>
        <w:rPr>
          <w:rStyle w:val="HTML"/>
          <w:rFonts w:eastAsia="MS Mincho;ＭＳ 明朝" w:cs="Times New Roman"/>
          <w:color w:val="000000"/>
          <w:sz w:val="10"/>
          <w:szCs w:val="10"/>
          <w:lang w:eastAsia="ja-JP"/>
        </w:rPr>
        <w:t>•</w:t>
      </w:r>
      <w:r>
        <w:rPr>
          <w:rStyle w:val="HTML"/>
          <w:rFonts w:cs="Times New Roman"/>
          <w:color w:val="000000"/>
          <w:sz w:val="10"/>
          <w:szCs w:val="10"/>
        </w:rPr>
        <w:t>выработку и постановку цели, изучение проблемы на основе получаемой информации, •выбор и обоснование критериев эффективно</w:t>
        <w:softHyphen/>
        <w:t>сти (результативно</w:t>
        <w:softHyphen/>
        <w:t>сти) и возможных последствий принимаемого решения, •обсуждение со специалистами различных вариантов решения проблемы (задачи), •выбор и формулирование оптимального решения. На стадии подготовки управленче</w:t>
        <w:softHyphen/>
        <w:t>ского решения проводится экономический анализ ситуации: поиск, сбор и обработка информации, выявляются и формулируются проблемы, требую</w:t>
        <w:softHyphen/>
        <w:t>щие решения. На стадии принятия решения осуществляются разработка и оценка альтернативных решений и курсов действий, проводимых на основе многовариант</w:t>
        <w:softHyphen/>
        <w:t>ных расчетов; отбор кри</w:t>
        <w:softHyphen/>
        <w:t>териев выбора оптимального решения; выбор и принятие наилучшего решения. На стадии реализации решения принимаются меры для конкретизации решения и доведения его до исполнителей, осуществляется кон</w:t>
        <w:softHyphen/>
        <w:t>троль за ходом его выполнения, вно</w:t>
        <w:softHyphen/>
        <w:t>сятся необходимые коррективы и дается оценка полученного результата. Методы при</w:t>
        <w:softHyphen/>
        <w:t>нятия решений: метод, основанный на интуиции управляющего, которая обуслов</w:t>
        <w:softHyphen/>
        <w:t>лена наличием у него ранее накоплен</w:t>
        <w:softHyphen/>
        <w:t>ного опыта и суммы знаний; метод, основанный на понятии "здравого смысла", когда управляющий, принимая решения, обосновы</w:t>
        <w:softHyphen/>
        <w:t>вает их последовательными доказательствами; метод, основанный на научно-практиче</w:t>
        <w:softHyphen/>
        <w:t>ском подходе, предполагаю</w:t>
        <w:softHyphen/>
        <w:t>щий выбор оптимальных решений на основе переработки больших количеств информации.</w:t>
      </w:r>
    </w:p>
    <w:p>
      <w:pPr>
        <w:pStyle w:val="Normal"/>
        <w:spacing w:lineRule="exact" w:line="100"/>
        <w:jc w:val="both"/>
        <w:rPr>
          <w:rStyle w:val="HTML"/>
          <w:rFonts w:ascii="Times New Roman" w:hAnsi="Times New Roman" w:cs="Times New Roman"/>
          <w:color w:val="000000"/>
          <w:sz w:val="10"/>
          <w:szCs w:val="10"/>
        </w:rPr>
      </w:pPr>
      <w:r>
        <w:rPr/>
      </w:r>
    </w:p>
    <w:p>
      <w:pPr>
        <w:pStyle w:val="Normal"/>
        <w:spacing w:lineRule="exact" w:line="100"/>
        <w:jc w:val="both"/>
        <w:rPr>
          <w:sz w:val="10"/>
          <w:szCs w:val="10"/>
        </w:rPr>
      </w:pPr>
      <w:r>
        <w:rPr>
          <w:rStyle w:val="HTML"/>
          <w:rFonts w:cs="Times New Roman"/>
          <w:b/>
          <w:color w:val="000000"/>
          <w:sz w:val="10"/>
          <w:szCs w:val="10"/>
        </w:rPr>
        <w:t>26</w:t>
      </w:r>
      <w:r>
        <w:rPr>
          <w:rStyle w:val="HTML"/>
          <w:rFonts w:cs="Times New Roman"/>
          <w:color w:val="000000"/>
          <w:sz w:val="10"/>
          <w:szCs w:val="10"/>
        </w:rPr>
        <w:t xml:space="preserve"> процесс принятия решений находится в руках одного линейного руководителя, который подчинен вышестоящему руководителю. Здесь создается иерархия в приня</w:t>
        <w:softHyphen/>
        <w:t>тии решений по линейным должностям.</w:t>
      </w:r>
    </w:p>
    <w:p>
      <w:pPr>
        <w:pStyle w:val="Normal"/>
        <w:spacing w:lineRule="exact" w:line="100"/>
        <w:jc w:val="both"/>
        <w:rPr/>
      </w:pPr>
      <w:r>
        <w:rPr>
          <w:rStyle w:val="HTML"/>
          <w:rFonts w:cs="Times New Roman"/>
          <w:color w:val="000000"/>
          <w:sz w:val="10"/>
          <w:szCs w:val="10"/>
        </w:rPr>
        <w:t>Правила принятия решений разрабатываются и издаются самими фирмами: формулиру</w:t>
        <w:softHyphen/>
        <w:t>ются действия, необходимые для реализации принятых решений в определенных условиях. Цель - осуществление координации между различными подразделениями. Оперативные правила формулируются в среднем управленче</w:t>
        <w:softHyphen/>
        <w:t xml:space="preserve">ском звене в виде различных инструкций. </w:t>
      </w:r>
      <w:r>
        <w:rPr>
          <w:rFonts w:eastAsia="Courier New"/>
          <w:color w:val="000000"/>
          <w:sz w:val="10"/>
          <w:szCs w:val="10"/>
        </w:rPr>
        <w:br/>
      </w:r>
      <w:r>
        <w:rPr>
          <w:rStyle w:val="HTML"/>
          <w:rFonts w:cs="Times New Roman"/>
          <w:color w:val="000000"/>
          <w:sz w:val="10"/>
          <w:szCs w:val="10"/>
        </w:rPr>
        <w:t>Стратегические правила, или деловая политика, включают: определение типа выпускае</w:t>
        <w:softHyphen/>
        <w:t>мых изделий и услуг, вида заказчиков, организации сбытовой сети, способов ус</w:t>
        <w:softHyphen/>
        <w:t>тановления цен, условий и гарантий при продаже изделий фирмы и др. Стратегиче</w:t>
        <w:softHyphen/>
        <w:t>ские правила обычно формулируются на высшем уровне управления при участии среднего звена управления и не имеют временных ограничений. Организационные правила основываются на местном или государственном законодательстве, касаются определения целей и характера деятельности фирмы. Планы являются средством координации деятельности различных подразделений при принятии управленческих решений. В планах определяются имеющиеся ресурсы, охватывают деятельность производственных отделений. Преимущество планов перед правилами: они являются более гибкими и их легче приспособить к изменившимся условиям. Вариант плана обсуждается руководителем производствен</w:t>
        <w:softHyphen/>
        <w:t>ного отделения с вышестоящим руководите</w:t>
        <w:softHyphen/>
        <w:t>лем. Результаты выполне</w:t>
        <w:softHyphen/>
        <w:t>ния плана оцениваются руководителем производст</w:t>
        <w:softHyphen/>
        <w:t>венного отделения.</w:t>
      </w:r>
    </w:p>
    <w:p>
      <w:pPr>
        <w:pStyle w:val="Normal"/>
        <w:spacing w:lineRule="exact" w:line="100"/>
        <w:jc w:val="both"/>
        <w:rPr>
          <w:rStyle w:val="HTML"/>
          <w:rFonts w:ascii="Times New Roman" w:hAnsi="Times New Roman" w:cs="Times New Roman"/>
          <w:color w:val="000000"/>
          <w:sz w:val="10"/>
          <w:szCs w:val="10"/>
        </w:rPr>
      </w:pPr>
      <w:r>
        <w:rPr/>
      </w:r>
    </w:p>
    <w:p>
      <w:pPr>
        <w:pStyle w:val="Normal"/>
        <w:widowControl w:val="false"/>
        <w:spacing w:lineRule="exact" w:line="100"/>
        <w:jc w:val="both"/>
        <w:rPr>
          <w:sz w:val="10"/>
          <w:szCs w:val="10"/>
        </w:rPr>
      </w:pPr>
      <w:r>
        <w:rPr>
          <w:rStyle w:val="HTML"/>
          <w:rFonts w:cs="Times New Roman"/>
          <w:b/>
          <w:color w:val="000000"/>
          <w:sz w:val="10"/>
          <w:szCs w:val="10"/>
        </w:rPr>
        <w:t>11</w:t>
      </w:r>
      <w:r>
        <w:rPr>
          <w:rStyle w:val="HTML"/>
          <w:rFonts w:cs="Times New Roman"/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В мировой практике управленческой деятельности широко используется управле</w:t>
        <w:softHyphen/>
        <w:t xml:space="preserve">ние по целям (англ. </w:t>
      </w:r>
      <w:r>
        <w:rPr>
          <w:color w:val="000000"/>
          <w:sz w:val="10"/>
          <w:szCs w:val="10"/>
          <w:lang w:val="en-US"/>
        </w:rPr>
        <w:t>management</w:t>
      </w: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  <w:lang w:val="en-US"/>
        </w:rPr>
        <w:t>by</w:t>
      </w: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  <w:lang w:val="en-US"/>
        </w:rPr>
        <w:t>objectives</w:t>
      </w:r>
      <w:r>
        <w:rPr>
          <w:color w:val="000000"/>
          <w:sz w:val="10"/>
          <w:szCs w:val="10"/>
        </w:rPr>
        <w:t>, "</w:t>
      </w:r>
      <w:r>
        <w:rPr>
          <w:color w:val="000000"/>
          <w:sz w:val="10"/>
          <w:szCs w:val="10"/>
          <w:lang w:val="en-US"/>
        </w:rPr>
        <w:t>MBO</w:t>
      </w:r>
      <w:r>
        <w:rPr>
          <w:color w:val="000000"/>
          <w:sz w:val="10"/>
          <w:szCs w:val="10"/>
        </w:rPr>
        <w:t>"). Этот метод управле</w:t>
        <w:softHyphen/>
        <w:t>ния позволяет объединить такие функции менеджера, как планирование и кон</w:t>
        <w:softHyphen/>
        <w:t>троль. Управление по целям подразумевает, что руководители будут формулиро</w:t>
        <w:softHyphen/>
        <w:t>вать на своем уровне цели, с тем, чтобы довести их до своих подчиненных. Те, в свою очередь, будут формулировать свои цели, руководствуясь целями руководите</w:t>
        <w:softHyphen/>
        <w:t>лей. Таким образом, управление по целям помогает увязать цели подчиненных с целями начальников и всей организации в целом. В отдельной литературе "MBO" именуется как философия управления, ориентированная на результаты.</w:t>
      </w:r>
    </w:p>
    <w:p>
      <w:pPr>
        <w:pStyle w:val="Normal"/>
        <w:spacing w:lineRule="exact" w:line="10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3366" w:leader="none"/>
        </w:tabs>
        <w:spacing w:lineRule="exact" w:line="100"/>
        <w:jc w:val="both"/>
        <w:rPr/>
      </w:pPr>
      <w:r>
        <w:rPr>
          <w:b/>
          <w:sz w:val="10"/>
          <w:szCs w:val="10"/>
        </w:rPr>
        <w:t>27</w:t>
      </w:r>
      <w:r>
        <w:rPr>
          <w:sz w:val="10"/>
          <w:szCs w:val="10"/>
        </w:rPr>
        <w:t>. Методы принятия управленческих решений: 1)Коллективно коллегиальные: или метод мозговой атаки, совместное генерирование идей, а затем принятие решения, Основное правило при данном методе все решения записываются без осуждающей критики. Этот метод делится на: 1) Метод Делфи ( многоуровневая система анкетирова</w:t>
        <w:softHyphen/>
        <w:t>ния) 2) Метод принятия решения при помощи фокуса групп 3) метод принятия решения руководителем которое передается подчиненным и если есть замечания подчиненные указывают свои решения им. 2)Экон. математические: 1)Метод линейного программирования с помощью этого метода решаются следую</w:t>
        <w:softHyphen/>
        <w:t>щие задачи: а) Определение оптимального ассортимента выпускаемой продукции б) Определение оптимальной загрузки оборудования в) Оптимальное размещение нового предприятия г) Транспортная задача д) Модель теории массового обслужива</w:t>
        <w:softHyphen/>
        <w:t>ния.</w:t>
      </w:r>
    </w:p>
    <w:p>
      <w:pPr>
        <w:pStyle w:val="Normal"/>
        <w:tabs>
          <w:tab w:val="clear" w:pos="708"/>
          <w:tab w:val="left" w:pos="3366" w:leader="none"/>
        </w:tabs>
        <w:spacing w:lineRule="exact" w:line="10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tabs>
          <w:tab w:val="clear" w:pos="708"/>
          <w:tab w:val="left" w:pos="3366" w:leader="none"/>
        </w:tabs>
        <w:spacing w:lineRule="exact" w:line="100"/>
        <w:jc w:val="both"/>
        <w:rPr/>
      </w:pPr>
      <w:r>
        <w:rPr>
          <w:b/>
          <w:sz w:val="10"/>
          <w:szCs w:val="10"/>
        </w:rPr>
        <w:t>28.</w:t>
      </w:r>
      <w:r>
        <w:rPr>
          <w:sz w:val="10"/>
          <w:szCs w:val="10"/>
        </w:rPr>
        <w:t xml:space="preserve"> Организационная структура менеджмента- это совокупность элементов, звеньев, ступеней управления и их взаимосвязь и соподчиненность, которые служат для достижения поставленных целей. Основные принципы влияющие на орг. структуру: 1)Разделение труда (специализация)- в соответствии с этим принципом все работники вы</w:t>
        <w:softHyphen/>
        <w:t>полняют ту работу, в которой они более квалифицированы. 2)Иерархия (дирек</w:t>
        <w:softHyphen/>
        <w:t>тор</w:t>
      </w:r>
      <w:r>
        <w:rPr>
          <w:rFonts w:eastAsia="Symbol" w:cs="Symbol" w:ascii="Symbol" w:hAnsi="Symbol"/>
          <w:sz w:val="10"/>
          <w:szCs w:val="10"/>
        </w:rPr>
        <w:t></w:t>
      </w:r>
      <w:r>
        <w:rPr>
          <w:sz w:val="10"/>
          <w:szCs w:val="10"/>
        </w:rPr>
        <w:t xml:space="preserve"> зам. директор</w:t>
      </w:r>
      <w:r>
        <w:rPr>
          <w:rFonts w:eastAsia="Symbol" w:cs="Symbol" w:ascii="Symbol" w:hAnsi="Symbol"/>
          <w:sz w:val="10"/>
          <w:szCs w:val="10"/>
        </w:rPr>
        <w:t></w:t>
      </w:r>
      <w:r>
        <w:rPr>
          <w:sz w:val="10"/>
          <w:szCs w:val="10"/>
        </w:rPr>
        <w:t>начальник цеха</w:t>
      </w:r>
      <w:r>
        <w:rPr>
          <w:rFonts w:eastAsia="Symbol" w:cs="Symbol" w:ascii="Symbol" w:hAnsi="Symbol"/>
          <w:sz w:val="10"/>
          <w:szCs w:val="10"/>
        </w:rPr>
        <w:t></w:t>
      </w:r>
      <w:r>
        <w:rPr>
          <w:sz w:val="10"/>
          <w:szCs w:val="10"/>
        </w:rPr>
        <w:t>мастер</w:t>
      </w:r>
      <w:r>
        <w:rPr>
          <w:rFonts w:eastAsia="Symbol" w:cs="Symbol" w:ascii="Symbol" w:hAnsi="Symbol"/>
          <w:sz w:val="10"/>
          <w:szCs w:val="10"/>
        </w:rPr>
        <w:t></w:t>
      </w:r>
      <w:r>
        <w:rPr>
          <w:sz w:val="10"/>
          <w:szCs w:val="10"/>
        </w:rPr>
        <w:t>рабочий) данная цепь описывает отношение прав и ответственностей, объединяющее руководителей и подчиненных связями, которые охватывают всю орг-цию. 3)Единство распорядительства- каждый работник орг-ции ответственен перед одним начальником, 4)коммуникационные каналы- отражает функциональные связи. Приказы, распоряжения идут  сверху вниз, а вся остальная инфа наоборот. 5)Структурное деление- большим коллективом управлять сложно, если его не разбить на небольшие группы. 6) Иерархические уровни- схема орг. структуры орг-ций показывает уровни управления, существующая в ней дополнения в цепи команд и отношение отчетности.</w:t>
      </w:r>
    </w:p>
    <w:p>
      <w:pPr>
        <w:pStyle w:val="Normal"/>
        <w:tabs>
          <w:tab w:val="clear" w:pos="708"/>
          <w:tab w:val="left" w:pos="3366" w:leader="none"/>
        </w:tabs>
        <w:spacing w:lineRule="exact" w:line="10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3366" w:leader="none"/>
        </w:tabs>
        <w:spacing w:lineRule="exact" w:line="100"/>
        <w:jc w:val="both"/>
        <w:rPr/>
      </w:pPr>
      <w:r>
        <w:rPr>
          <w:b/>
          <w:sz w:val="10"/>
          <w:szCs w:val="10"/>
        </w:rPr>
        <w:t>29</w:t>
      </w:r>
      <w:r>
        <w:rPr>
          <w:sz w:val="10"/>
          <w:szCs w:val="10"/>
        </w:rPr>
        <w:t>. Линейная структура – во главе руководитель-единоначальник, единоличное руководство, все функции управления. Базируется на вертикальном разделении труда, управление по уровням. Линейная структура управления обеспечивает прямое воздействие на объект управления и предусматривает принцип единоначалия. Каждый руководитель имеет субъект управления, подчинен только одному руководи</w:t>
        <w:softHyphen/>
        <w:t>телю и ему подотчетен. Преимущества :обеспечивать принципы единоначалия, не появляется противоречивых команд, обеспечивается быстрое решение оперативных вопросов, исключается дублирование полномочий, обеспечивается полная ответствен</w:t>
        <w:softHyphen/>
        <w:t>ность руководителя за результат работы. Недостатки: используется один канал связи, руководитель не в состоянии увидеть в комплексе всю проблему, руководитель должен обладать распространенными знаниями по всем функциям управления, структура менее гибкая и недостаточно быстро учитывает изменяющиеся ус</w:t>
        <w:softHyphen/>
        <w:t>ловия.</w:t>
      </w:r>
    </w:p>
    <w:p>
      <w:pPr>
        <w:pStyle w:val="Normal"/>
        <w:tabs>
          <w:tab w:val="clear" w:pos="708"/>
          <w:tab w:val="left" w:pos="3366" w:leader="none"/>
        </w:tabs>
        <w:spacing w:lineRule="exact" w:line="10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3366" w:leader="none"/>
        </w:tabs>
        <w:spacing w:lineRule="exact" w:line="10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3366" w:leader="none"/>
        </w:tabs>
        <w:spacing w:lineRule="exact" w:line="100"/>
        <w:jc w:val="both"/>
        <w:rPr/>
      </w:pPr>
      <w:r>
        <w:rPr>
          <w:b/>
          <w:sz w:val="10"/>
          <w:szCs w:val="10"/>
        </w:rPr>
        <w:t>30</w:t>
      </w:r>
      <w:r>
        <w:rPr>
          <w:sz w:val="10"/>
          <w:szCs w:val="10"/>
        </w:rPr>
        <w:t>. Функциональная структура управления. Возрастание сложности и масштабов деятельности предприятий привело к разделению управленческого труда, в резуль</w:t>
        <w:softHyphen/>
        <w:t>тате этого образовался функциональный управленческий аппарат, взявший на себя ряд функций управления. При функциональной структуре общее руководство подразделениями и отдельными исполнителями осуществляется руководителями через руководителей функциональных органов. Каждый функциональный орган руководит и несет ответственность за отдельные стороны работы подразделениями. При такой структуре управления исполнитель подчиняется не одному руководителю, а нескольким функциональным. Преимущества: обеспечивается компетентное решение задач относящиеся к тем или иным функциям, линейные руководители освобождаются (разгружаются ) от глубоких знаний по каждой функции и упроща</w:t>
        <w:softHyphen/>
        <w:t>ется их работа. Недостатки: нарушается единство распорядительства, имеет место противоречивые указания, несогласованные решения, усложняется контроль за деятельность аппарата управления в целом, имеет место дублирование решения вопросов управления.</w:t>
      </w:r>
    </w:p>
    <w:p>
      <w:pPr>
        <w:pStyle w:val="Normal"/>
        <w:tabs>
          <w:tab w:val="clear" w:pos="708"/>
          <w:tab w:val="left" w:pos="3366" w:leader="none"/>
        </w:tabs>
        <w:spacing w:lineRule="exact" w:line="10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3366" w:leader="none"/>
        </w:tabs>
        <w:spacing w:lineRule="exact" w:line="100"/>
        <w:jc w:val="both"/>
        <w:rPr/>
      </w:pPr>
      <w:r>
        <w:rPr>
          <w:b/>
          <w:sz w:val="10"/>
          <w:szCs w:val="10"/>
        </w:rPr>
        <w:t xml:space="preserve">31. </w:t>
      </w:r>
      <w:r>
        <w:rPr>
          <w:sz w:val="10"/>
          <w:szCs w:val="10"/>
        </w:rPr>
        <w:t>Линейно функциональная  структура – это результат объединения линейных и функциональных структур. В ее основе лежит линейная структура, но при линейных руководителях предусматривается создание специальных подразделений – функциональ</w:t>
        <w:softHyphen/>
        <w:t>ных служб и отделов. Эти службы не обладают правом принятия решения и являются консультативным органом. Предложение функциональных подразделений реализуется через каналы линейных руководителей. Преимущества: возрас</w:t>
        <w:softHyphen/>
        <w:t>тает возможность управления видом предприятия, усиливается по сравнению с функциональной структурой принцип единоначалия, повышается персональная ответственность линейных и функциональных руководителей, более оперативно решаются практические вопросы, создаются хорошие условия для профессиональ</w:t>
        <w:softHyphen/>
        <w:t>ного и служебного роста работников. Недостатки: усиление тенденций к выполнению только своих функций, появляется необходимость в частных согласованиях, увеличива</w:t>
        <w:softHyphen/>
        <w:t>ется сроки принятия решений, создается необходимость в координации функциональных служб.</w:t>
      </w:r>
    </w:p>
    <w:p>
      <w:pPr>
        <w:pStyle w:val="Normal"/>
        <w:tabs>
          <w:tab w:val="clear" w:pos="708"/>
          <w:tab w:val="left" w:pos="3366" w:leader="none"/>
        </w:tabs>
        <w:spacing w:lineRule="exact" w:line="10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3366" w:leader="none"/>
        </w:tabs>
        <w:spacing w:lineRule="exact" w:line="100"/>
        <w:jc w:val="both"/>
        <w:rPr/>
      </w:pPr>
      <w:r>
        <w:rPr>
          <w:b/>
          <w:sz w:val="10"/>
          <w:szCs w:val="10"/>
        </w:rPr>
        <w:t>32.</w:t>
      </w:r>
      <w:r>
        <w:rPr>
          <w:sz w:val="10"/>
          <w:szCs w:val="10"/>
        </w:rPr>
        <w:t>Линейно-штабная. Штаб – функциональная служба, в которой работают специали</w:t>
        <w:softHyphen/>
        <w:t>сты, готовят квалифицированные решения. Рекомендации утверждаются руководите</w:t>
        <w:softHyphen/>
        <w:t>лем-единоначальником. К ним относятся социологическая, юридическая службы, отделы координации и анализа. Преимущества: более глубокая подготовка решений, освобождение главного линейного менеджера от глубокого анализа проблемы, возможность привлечения специалистов и экспертов. Недостатки: нет взаимосвязей на горизонтальном уровне, недостаточно четкая ответственность, система взаимодейст</w:t>
        <w:softHyphen/>
        <w:t>вия по вертикали – тенденция к чрезмерной централизации.</w:t>
      </w:r>
    </w:p>
    <w:p>
      <w:pPr>
        <w:pStyle w:val="Normal"/>
        <w:tabs>
          <w:tab w:val="clear" w:pos="708"/>
          <w:tab w:val="left" w:pos="3366" w:leader="none"/>
        </w:tabs>
        <w:spacing w:lineRule="exact" w:line="10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3366" w:leader="none"/>
        </w:tabs>
        <w:spacing w:lineRule="exact" w:line="100"/>
        <w:jc w:val="both"/>
        <w:rPr/>
      </w:pPr>
      <w:r>
        <w:rPr>
          <w:b/>
          <w:sz w:val="10"/>
          <w:szCs w:val="10"/>
        </w:rPr>
        <w:t xml:space="preserve">33. </w:t>
      </w:r>
      <w:r>
        <w:rPr>
          <w:sz w:val="10"/>
          <w:szCs w:val="10"/>
        </w:rPr>
        <w:t>Информация в процессе управления. Инфа- это данные которые характеризуют состояние объекта управления или внешнюю среду. Инфа поступает в виде сведений, раз</w:t>
        <w:softHyphen/>
        <w:t>личных явлений, событий и фактах. Источниками и потребителями инфы явл-ся конкретные структурные подразделения, аппарат управления и отдельные работники. Инфа- это предмет управленч. труда. В результате ее анализа и обработки появляется продукт управленческого труда- управленческое решение. Чем точнее и объективнее отражает инфа состояние объекта управления, тем обоснованнее решения. Качествен</w:t>
        <w:softHyphen/>
        <w:t>ная х-ка инфы:1) Целевые назначения, 2)Периодичность и ритмичность, 3)Своевременность 4)Полнота 5)Достоверность. Фазы обращения инфы:1) сбор и передача инфы, 2) обработка и регистрация инфы, 3)хранение инфы, 4)воспроизведение инфы.  Методы сбора инфы: 1)Изучение документа, 2)использование справочников 3) Чтение литературы, спец. издания, 4)СМИ, Интер</w:t>
        <w:softHyphen/>
        <w:t>нет, 5)беседы с работником, анкетирование.</w:t>
      </w:r>
    </w:p>
    <w:p>
      <w:pPr>
        <w:pStyle w:val="Normal"/>
        <w:tabs>
          <w:tab w:val="clear" w:pos="708"/>
          <w:tab w:val="left" w:pos="3366" w:leader="none"/>
        </w:tabs>
        <w:spacing w:lineRule="exact" w:line="10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3366" w:leader="none"/>
        </w:tabs>
        <w:spacing w:lineRule="exact" w:line="100"/>
        <w:jc w:val="both"/>
        <w:rPr/>
      </w:pPr>
      <w:r>
        <w:rPr>
          <w:b/>
          <w:sz w:val="10"/>
          <w:szCs w:val="10"/>
        </w:rPr>
        <w:t xml:space="preserve">34. </w:t>
      </w:r>
      <w:r>
        <w:rPr>
          <w:sz w:val="10"/>
          <w:szCs w:val="10"/>
        </w:rPr>
        <w:t>Коммуникации- это процесс обмена информации между людьми. Классификация коммуникаций:        1) Внешние комм.: - между орг-цией и гос-вом, - между орг-цией и покупателями, - между орг-цией и поставщиками, - между орг-цией и конкурен</w:t>
        <w:softHyphen/>
        <w:t>тами. 2)Внутренние: -руководитель и подчиненный, -руководитель и рабочая группа, - коммуникации между инстанциями, - коммуникации между подразделениями. 3)Неформальная коммуникации.</w:t>
      </w:r>
    </w:p>
    <w:p>
      <w:pPr>
        <w:pStyle w:val="Normal"/>
        <w:tabs>
          <w:tab w:val="clear" w:pos="708"/>
          <w:tab w:val="left" w:pos="3366" w:leader="none"/>
        </w:tabs>
        <w:spacing w:lineRule="exact" w:line="10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tabs>
          <w:tab w:val="clear" w:pos="708"/>
          <w:tab w:val="left" w:pos="3366" w:leader="none"/>
        </w:tabs>
        <w:spacing w:lineRule="exact" w:line="100"/>
        <w:jc w:val="both"/>
        <w:rPr/>
      </w:pPr>
      <w:r>
        <w:rPr>
          <w:b/>
          <w:sz w:val="10"/>
          <w:szCs w:val="10"/>
        </w:rPr>
        <w:t xml:space="preserve">35. </w:t>
      </w:r>
      <w:r>
        <w:rPr>
          <w:sz w:val="10"/>
          <w:szCs w:val="10"/>
        </w:rPr>
        <w:t>Все причины</w:t>
      </w:r>
      <w:r>
        <w:rPr>
          <w:b/>
          <w:sz w:val="10"/>
          <w:szCs w:val="10"/>
        </w:rPr>
        <w:t xml:space="preserve">  </w:t>
      </w:r>
      <w:r>
        <w:rPr>
          <w:sz w:val="10"/>
          <w:szCs w:val="10"/>
        </w:rPr>
        <w:t>неэффективности делятся на: - Межличностные: 1) причины обусловленные восприятием одной и той же инфы у людей по разному. 2)причины обусловленные соц. установками(не желание общатся с людьми, общение с которыми ра</w:t>
        <w:softHyphen/>
        <w:t>нее было не удачно. 3) Неправильное понимание слов. 4) Невербальные причины 5) Культурные развития (не умение слушать). 6) Плохая обратная связь( мы не знаем как вос</w:t>
        <w:softHyphen/>
        <w:t>принимается информация) - Организационные: 1)Не удолетворение орг. структу</w:t>
        <w:softHyphen/>
        <w:t>рой. 2)Плохая обратная связь (нет контроля за своевременной передачей инф-ции).</w:t>
      </w:r>
    </w:p>
    <w:p>
      <w:pPr>
        <w:pStyle w:val="Normal"/>
        <w:tabs>
          <w:tab w:val="clear" w:pos="708"/>
          <w:tab w:val="left" w:pos="3366" w:leader="none"/>
        </w:tabs>
        <w:spacing w:lineRule="exact" w:line="10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3366" w:leader="none"/>
        </w:tabs>
        <w:spacing w:lineRule="exact" w:line="100"/>
        <w:jc w:val="both"/>
        <w:rPr/>
      </w:pPr>
      <w:r>
        <w:rPr>
          <w:b/>
          <w:sz w:val="10"/>
          <w:szCs w:val="10"/>
        </w:rPr>
        <w:t xml:space="preserve">36. </w:t>
      </w:r>
      <w:r>
        <w:rPr>
          <w:sz w:val="10"/>
          <w:szCs w:val="10"/>
        </w:rPr>
        <w:t>Поведенческий подход к управлению создал основу для классификаций стилей руководства. Это подход, который сосредоточил свое внимание на поведение руководи</w:t>
        <w:softHyphen/>
        <w:t>теля. Согласно поведенческому подходу эффективность управления определя</w:t>
        <w:softHyphen/>
        <w:t>ется не личными качествами руководителя, а его отношением к подчинен</w:t>
        <w:softHyphen/>
        <w:t>ным.</w:t>
      </w:r>
    </w:p>
    <w:p>
      <w:pPr>
        <w:pStyle w:val="Normal"/>
        <w:tabs>
          <w:tab w:val="clear" w:pos="708"/>
          <w:tab w:val="left" w:pos="3366" w:leader="none"/>
        </w:tabs>
        <w:spacing w:lineRule="exact" w:line="10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3"/>
        <w:tabs>
          <w:tab w:val="clear" w:pos="708"/>
          <w:tab w:val="left" w:pos="3366" w:leader="none"/>
        </w:tabs>
        <w:spacing w:lineRule="exact" w:line="100" w:before="0" w:after="0"/>
        <w:jc w:val="both"/>
        <w:rPr/>
      </w:pPr>
      <w:r>
        <w:rPr>
          <w:b/>
          <w:sz w:val="10"/>
          <w:szCs w:val="10"/>
        </w:rPr>
        <w:t>37.</w:t>
      </w:r>
      <w:r>
        <w:rPr>
          <w:sz w:val="10"/>
          <w:szCs w:val="10"/>
        </w:rPr>
        <w:t xml:space="preserve"> Стиль управления - выбор системы методов и приемов, которые использует менеджер при работе с подчиненными. От выбора стиля зависит авторитет руководи</w:t>
        <w:softHyphen/>
        <w:t>теля. Стиль формируется под влиянием след. факторов: 1) от профф. подготовки. 2) от объективности и ответственности руковод.. 3) Практический опыт работы или навыки 4) Жизненные установки и ценности 5)Псих. св-ва личности. Стиль управле</w:t>
        <w:softHyphen/>
        <w:t>ния должен удолетворять основным требованиям: 1) обоснованное распределение полномочий и ответственности между отдельными звеньями и работниками аппарат</w:t>
        <w:softHyphen/>
        <w:t>ного управления. 2) Поручения выполнения задач с учетом навыков подчиненных. 3) Внимательное отношение к подчиненным 4) Сплочение коллектива  5) Проявление воли и настойчивости при организации управленческих решений.</w:t>
      </w:r>
    </w:p>
    <w:p>
      <w:pPr>
        <w:pStyle w:val="3"/>
        <w:tabs>
          <w:tab w:val="clear" w:pos="708"/>
          <w:tab w:val="left" w:pos="3366" w:leader="none"/>
        </w:tabs>
        <w:spacing w:lineRule="exact" w:line="100" w:before="0" w:after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3"/>
        <w:tabs>
          <w:tab w:val="clear" w:pos="708"/>
          <w:tab w:val="left" w:pos="3366" w:leader="none"/>
        </w:tabs>
        <w:spacing w:lineRule="exact" w:line="100" w:before="0" w:after="0"/>
        <w:jc w:val="both"/>
        <w:rPr/>
      </w:pPr>
      <w:r>
        <w:rPr>
          <w:b/>
          <w:sz w:val="10"/>
          <w:szCs w:val="10"/>
        </w:rPr>
        <w:t>38.</w:t>
      </w:r>
      <w:r>
        <w:rPr>
          <w:sz w:val="10"/>
          <w:szCs w:val="10"/>
        </w:rPr>
        <w:t xml:space="preserve"> Автократический стиль управления, при котором менеджеры приказывают и не спрашивают мнение тех, кто выполняет приказы. Руководитель концентрирует власть в своих руках, единолично решает все вопросы, навязывая свою волю подчиненным. Признаки авторитарного стиля: 1) Использует наказание  2) Оказание псих. давления 3) Применение приказов и распоряжений 4) Постоянный контроль и требователь</w:t>
        <w:softHyphen/>
        <w:t>ность к подчиненным 5) Нетерпимость критики в сой адрес, критика подчиненных. 6) При принятие решений нет свободы и инициативы 7) Избегает не формального общения с подчиненными 8) Его интересует только производственные показатели, а не взаимоотношения между людьми 9) в коллективе не благоприятный псих. климат.</w:t>
      </w:r>
    </w:p>
    <w:p>
      <w:pPr>
        <w:pStyle w:val="3"/>
        <w:tabs>
          <w:tab w:val="clear" w:pos="708"/>
          <w:tab w:val="left" w:pos="3366" w:leader="none"/>
        </w:tabs>
        <w:spacing w:lineRule="exact" w:line="100" w:before="0" w:after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3"/>
        <w:tabs>
          <w:tab w:val="clear" w:pos="708"/>
          <w:tab w:val="left" w:pos="3366" w:leader="none"/>
        </w:tabs>
        <w:spacing w:lineRule="exact" w:line="100" w:before="0" w:after="0"/>
        <w:jc w:val="both"/>
        <w:rPr/>
      </w:pPr>
      <w:r>
        <w:rPr>
          <w:b/>
          <w:sz w:val="10"/>
          <w:szCs w:val="10"/>
        </w:rPr>
        <w:t xml:space="preserve">39. </w:t>
      </w:r>
      <w:r>
        <w:rPr>
          <w:sz w:val="10"/>
          <w:szCs w:val="10"/>
        </w:rPr>
        <w:t>Демократический стиль управления при этом стиле проявляется сотрудничество при принятии решений. Признаки: 1)Подчиненные привлекаются к принятию решений, 2) Демократичность воспитывает у подчиненных инициативу и самостоятель</w:t>
        <w:softHyphen/>
        <w:t>ность, использует поощрения и убеждения, 3) Высокая степень децентрализа</w:t>
        <w:softHyphen/>
        <w:t>ции полномочий, 4) Демонстрирует превосходство над подчиненными, ин</w:t>
        <w:softHyphen/>
        <w:t>формирует о положение дел в коллективе, о предстоящих трудностях, 5) Контроли</w:t>
        <w:softHyphen/>
        <w:t>рует работу подчиненных, отмечая + и – результаты ,6) Подчиненные мотивирует потребностями более высокого уровня, 7)Хороший псих. климат в коллективе.</w:t>
      </w:r>
    </w:p>
    <w:p>
      <w:pPr>
        <w:pStyle w:val="3"/>
        <w:tabs>
          <w:tab w:val="clear" w:pos="708"/>
          <w:tab w:val="left" w:pos="3366" w:leader="none"/>
        </w:tabs>
        <w:spacing w:lineRule="exact" w:line="100" w:before="0" w:after="0"/>
        <w:jc w:val="both"/>
        <w:rPr/>
      </w:pPr>
      <w:r>
        <w:rPr>
          <w:b/>
          <w:sz w:val="10"/>
          <w:szCs w:val="10"/>
        </w:rPr>
        <w:t>40.</w:t>
      </w:r>
      <w:r>
        <w:rPr>
          <w:sz w:val="10"/>
          <w:szCs w:val="10"/>
        </w:rPr>
        <w:t xml:space="preserve"> Либеральный характеризуется невмешательством руководства в дела коллектива, он доверяет все решения вопросов подчиненным, мало проявляет инициативу, соглашается с любым мнением подчиненным. Полная свобода у подчиненных, безразличие его к критике, не заботится о персонале.</w:t>
      </w:r>
    </w:p>
    <w:p>
      <w:pPr>
        <w:pStyle w:val="3"/>
        <w:tabs>
          <w:tab w:val="clear" w:pos="708"/>
          <w:tab w:val="left" w:pos="3366" w:leader="none"/>
        </w:tabs>
        <w:spacing w:lineRule="exact" w:line="100" w:before="0" w:after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3366" w:leader="none"/>
        </w:tabs>
        <w:spacing w:lineRule="exact" w:line="10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 xml:space="preserve">41. </w:t>
      </w:r>
      <w:r>
        <w:rPr>
          <w:sz w:val="10"/>
          <w:szCs w:val="10"/>
        </w:rPr>
        <w:t xml:space="preserve">Теория </w:t>
      </w:r>
      <w:r>
        <w:rPr>
          <w:b/>
          <w:sz w:val="10"/>
          <w:szCs w:val="10"/>
        </w:rPr>
        <w:t>Х</w:t>
      </w:r>
      <w:r>
        <w:rPr>
          <w:sz w:val="10"/>
          <w:szCs w:val="10"/>
        </w:rPr>
        <w:t xml:space="preserve"> Дугласа Мак Грегора подчиненный: 1. Люди не любят труд и при любой воз</w:t>
        <w:softHyphen/>
        <w:t>можности избегают работы 2. У людей нет честолюбия, поэтому они стараются избегать ответственности, предпочитая, чтобы ими руководили. 3. Больше всего люди це</w:t>
        <w:softHyphen/>
        <w:t>нят свою защищённость, хотят, чтобы им ничего не угрожало. 4. Для того чтобы заставить людей хорошо трудиться необходимо исп. принуждение, жёсткий контроль и угрозу наказания.  Автокр. руковод. централиз. и сосредотач. в своих руках все управл. полномочия, единолично решая все вопросы, относительно деятельн. под</w:t>
        <w:softHyphen/>
        <w:t xml:space="preserve">чин., использ. при этом псих. давление и прямые угрозы наказания. Теория </w:t>
      </w:r>
      <w:r>
        <w:rPr>
          <w:b/>
          <w:sz w:val="10"/>
          <w:szCs w:val="10"/>
          <w:lang w:val="en-US"/>
        </w:rPr>
        <w:t>Y</w:t>
      </w:r>
      <w:r>
        <w:rPr>
          <w:sz w:val="10"/>
          <w:szCs w:val="10"/>
        </w:rPr>
        <w:t xml:space="preserve"> Дугласа Мак Грегора: 1. Труд – естественный для человека процесс, поэтому в нормальных условиях люди хотят и любят трудиться. 2. В благоприятных обстоятельствах люди не бояться брать на себя ответственность и даже стремятся к ней.  3. Если люди приобщены к целям организации и к процессу выработки решений, то не требуется жёсткого контроля их деятельности, поскольку они сами стремятся к качественной работе и осущ. самоконтроль. 4. Творческий подход к делу встречается у людей довольно часто, хотя интеллектуальный потенциал человека исп. лишь частично. Руковод. с этим стилем управл. децентрализ. управл. полномочия, вовлекает подчинён</w:t>
        <w:softHyphen/>
        <w:t>ных в процесс выработки решений, оценивая работу за количеств. резуль</w:t>
        <w:softHyphen/>
        <w:t>таты и вознагр. адекватно за успехи.</w:t>
      </w:r>
    </w:p>
    <w:p>
      <w:pPr>
        <w:pStyle w:val="3"/>
        <w:tabs>
          <w:tab w:val="clear" w:pos="708"/>
          <w:tab w:val="left" w:pos="3366" w:leader="none"/>
        </w:tabs>
        <w:spacing w:lineRule="exact" w:line="100" w:before="0" w:after="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3"/>
        <w:tabs>
          <w:tab w:val="clear" w:pos="708"/>
          <w:tab w:val="left" w:pos="3366" w:leader="none"/>
        </w:tabs>
        <w:spacing w:lineRule="exact" w:line="100" w:before="0" w:after="0"/>
        <w:jc w:val="both"/>
        <w:rPr/>
      </w:pPr>
      <w:r>
        <w:rPr>
          <w:b/>
          <w:sz w:val="10"/>
          <w:szCs w:val="10"/>
        </w:rPr>
        <w:t>42.</w:t>
      </w:r>
      <w:r>
        <w:rPr>
          <w:sz w:val="10"/>
          <w:szCs w:val="10"/>
        </w:rPr>
        <w:t xml:space="preserve"> Способы влияния на подчиненных: 1)Эмоциональное влияние: - заражение, -подражание .2) Рассудочное влияние: внушение, убеждение, просьба, приказы, угрозы. методы менеджмента:- это средства воздействия на управляемую систему для дос</w:t>
        <w:softHyphen/>
        <w:t>тижения поставленных целей. Методы различаются мотивационной хар-кой, т.е. как ведут себя люди при применении к ним тех или иных методов. Методы делятся на прямого и косвенного воздействия. Не выполнение методов прямого воздействия ведет за собой применение различных санкций административного хар-ра. К косвен</w:t>
        <w:softHyphen/>
        <w:t>ным относят экон. и соц.-психол. хар-ра. Административные основаны на ответственно</w:t>
        <w:softHyphen/>
        <w:t>сти подчиненных и власти руководителя. Экономические - основаны на мате</w:t>
        <w:softHyphen/>
        <w:t>риальной заинтересованности работников. Соц.-псих. основаны на не материаль</w:t>
        <w:softHyphen/>
        <w:t>ном интересе работников.</w:t>
      </w:r>
    </w:p>
    <w:p>
      <w:pPr>
        <w:pStyle w:val="3"/>
        <w:tabs>
          <w:tab w:val="clear" w:pos="708"/>
          <w:tab w:val="left" w:pos="3366" w:leader="none"/>
        </w:tabs>
        <w:spacing w:lineRule="exact" w:line="100" w:before="0" w:after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3"/>
        <w:tabs>
          <w:tab w:val="clear" w:pos="708"/>
          <w:tab w:val="left" w:pos="3366" w:leader="none"/>
        </w:tabs>
        <w:spacing w:lineRule="exact" w:line="100" w:before="0" w:after="0"/>
        <w:jc w:val="both"/>
        <w:rPr/>
      </w:pPr>
      <w:r>
        <w:rPr>
          <w:b/>
          <w:sz w:val="10"/>
          <w:szCs w:val="10"/>
        </w:rPr>
        <w:t xml:space="preserve">43. </w:t>
      </w:r>
      <w:r>
        <w:rPr>
          <w:sz w:val="10"/>
          <w:szCs w:val="10"/>
        </w:rPr>
        <w:t>Межличностные роли руководителя: 1)главный руководитель (символ юридич. власти, выполняет опр-ные обязанности правов. или социал. хар-ра), 2)лидер (стимули</w:t>
        <w:softHyphen/>
        <w:t>рует подчиненных на достижение цели), 3)связующие звено(служит звеном в вертикальной и горизонтальной цепи обмена инфы)</w:t>
      </w:r>
    </w:p>
    <w:p>
      <w:pPr>
        <w:pStyle w:val="3"/>
        <w:tabs>
          <w:tab w:val="clear" w:pos="708"/>
          <w:tab w:val="left" w:pos="3366" w:leader="none"/>
        </w:tabs>
        <w:spacing w:lineRule="exact" w:line="100" w:before="0" w:after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3"/>
        <w:tabs>
          <w:tab w:val="clear" w:pos="708"/>
          <w:tab w:val="left" w:pos="3366" w:leader="none"/>
        </w:tabs>
        <w:spacing w:lineRule="exact" w:line="100" w:before="0" w:after="0"/>
        <w:jc w:val="both"/>
        <w:rPr/>
      </w:pPr>
      <w:r>
        <w:rPr>
          <w:b/>
          <w:sz w:val="10"/>
          <w:szCs w:val="10"/>
        </w:rPr>
        <w:t xml:space="preserve">44. </w:t>
      </w:r>
      <w:r>
        <w:rPr>
          <w:sz w:val="10"/>
          <w:szCs w:val="10"/>
        </w:rPr>
        <w:t>Роли связанные с принятием решением решения: 1) предпринима</w:t>
        <w:softHyphen/>
        <w:t>тель(разрабатывает и осуществляет проекты по деятельности организации), 2)Устраняющий нарушения(принимает корректирующие меры в случаях отклонения в орг-ции и нестандартных ситуации), 3)Распределитель ресурсов-(распределяет все ресурсы орг-ции, решает кто их должен получать, что сводится к принятию решений в организаций). 4) Посредник(ведущий переговоры) участвует в переговорах представ</w:t>
        <w:softHyphen/>
        <w:t>ляющий интересы организаций.</w:t>
      </w:r>
    </w:p>
    <w:p>
      <w:pPr>
        <w:pStyle w:val="3"/>
        <w:tabs>
          <w:tab w:val="clear" w:pos="708"/>
          <w:tab w:val="left" w:pos="3366" w:leader="none"/>
        </w:tabs>
        <w:spacing w:lineRule="exact" w:line="100" w:before="0" w:after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3"/>
        <w:tabs>
          <w:tab w:val="clear" w:pos="708"/>
          <w:tab w:val="left" w:pos="3366" w:leader="none"/>
        </w:tabs>
        <w:spacing w:lineRule="exact" w:line="100" w:before="0" w:after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3"/>
        <w:tabs>
          <w:tab w:val="clear" w:pos="708"/>
          <w:tab w:val="left" w:pos="3366" w:leader="none"/>
        </w:tabs>
        <w:spacing w:lineRule="exact" w:line="100" w:before="0" w:after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3"/>
        <w:tabs>
          <w:tab w:val="clear" w:pos="708"/>
          <w:tab w:val="left" w:pos="3366" w:leader="none"/>
        </w:tabs>
        <w:spacing w:lineRule="exact" w:line="100" w:before="0" w:after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3"/>
        <w:tabs>
          <w:tab w:val="clear" w:pos="708"/>
          <w:tab w:val="left" w:pos="3366" w:leader="none"/>
        </w:tabs>
        <w:spacing w:lineRule="exact" w:line="100" w:before="0" w:after="0"/>
        <w:jc w:val="both"/>
        <w:rPr/>
      </w:pPr>
      <w:r>
        <w:rPr>
          <w:b/>
          <w:sz w:val="10"/>
          <w:szCs w:val="10"/>
        </w:rPr>
        <w:t>45.</w:t>
      </w:r>
      <w:r>
        <w:rPr>
          <w:sz w:val="10"/>
          <w:szCs w:val="10"/>
        </w:rPr>
        <w:t xml:space="preserve"> Основные причины неудач в карьере руководителя: 1)Руководитель присваивает себе сверх положенного жалования, 2)Руководителя волнуют символы собственного положения, 3)Руководителя волнует только собственная персона и все заслуги он приписывает лично себе, 4) Руководитель само изолируется, т.е. скрывает свои мысли и чувства.</w:t>
      </w:r>
    </w:p>
    <w:p>
      <w:pPr>
        <w:pStyle w:val="3"/>
        <w:tabs>
          <w:tab w:val="clear" w:pos="708"/>
          <w:tab w:val="left" w:pos="3366" w:leader="none"/>
        </w:tabs>
        <w:spacing w:lineRule="exact" w:line="100" w:before="0" w:after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3"/>
        <w:tabs>
          <w:tab w:val="clear" w:pos="708"/>
          <w:tab w:val="left" w:pos="3366" w:leader="none"/>
        </w:tabs>
        <w:spacing w:lineRule="exact" w:line="100" w:before="0" w:after="0"/>
        <w:jc w:val="both"/>
        <w:rPr/>
      </w:pPr>
      <w:r>
        <w:rPr>
          <w:b/>
          <w:sz w:val="10"/>
          <w:szCs w:val="10"/>
        </w:rPr>
        <w:t xml:space="preserve">46. </w:t>
      </w:r>
      <w:r>
        <w:rPr>
          <w:sz w:val="10"/>
          <w:szCs w:val="10"/>
        </w:rPr>
        <w:t>Модели менеджмента США: 1) Краткосрочный найм на работу.  2) Оплата труда  по индивидуальным качествам и результатам. 3) четкое описание рабочего задания 4)Индивидуальная ответственность 5)В зависимости от должности определяется задание 6) Акцепт на эффективность и результат                         7) Индивидуальное решение 8) Управление сверху вниз  9) Специализированная программа повышения квалификации 10) Вербовка зрелых сотрудников и новых выпускников вузов. 11) повышение внимания к текущим результатам.                                           Модели менеджмента в Японии:  1) пожизненный найм на работу. 2) Оплата труда по старшин</w:t>
        <w:softHyphen/>
        <w:t>ству.      3) Не четкое описание рабочего задания. 4)Коллективная ответствен</w:t>
        <w:softHyphen/>
        <w:t>ность. 5) Нет зависимости от должности и заданием. 6) Акцепт на координацию и сотрудничество. 7) Коллегиальное решение. 8)Управление снизу вверх.  9) Обучение без отрыва от производства. 10) Вербовка  новых выпускников вузов. 11) Долгосроч</w:t>
        <w:softHyphen/>
        <w:t>ная ориентация на пр-во.</w:t>
      </w:r>
    </w:p>
    <w:p>
      <w:pPr>
        <w:pStyle w:val="3"/>
        <w:tabs>
          <w:tab w:val="clear" w:pos="708"/>
          <w:tab w:val="left" w:pos="3366" w:leader="none"/>
        </w:tabs>
        <w:spacing w:lineRule="exact" w:line="100" w:before="0" w:after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3"/>
        <w:tabs>
          <w:tab w:val="clear" w:pos="708"/>
          <w:tab w:val="left" w:pos="3366" w:leader="none"/>
        </w:tabs>
        <w:spacing w:lineRule="exact" w:line="100" w:before="0" w:after="0"/>
        <w:jc w:val="both"/>
        <w:rPr/>
      </w:pPr>
      <w:r>
        <w:rPr>
          <w:b/>
          <w:sz w:val="10"/>
          <w:szCs w:val="10"/>
        </w:rPr>
        <w:t xml:space="preserve">47. </w:t>
      </w:r>
      <w:r>
        <w:rPr>
          <w:sz w:val="10"/>
          <w:szCs w:val="10"/>
        </w:rPr>
        <w:t>Требования, предъявляемые к руководителю: 1) Компетентность и профессиона</w:t>
        <w:softHyphen/>
        <w:t>лизм, 2)организаторские способности, 3) умение оценить достоинства подчиненных и оп</w:t>
        <w:softHyphen/>
        <w:t>ределить их особенности в соответствии со способностями и возможностями, 4) Способности организовывать контроль и проверку, исполнение принятых решений, 5)Умение мыслить перспективно, 6)Умение управлять собой, 7)Наличие разумных личных ценностей и четких личных целей, 8)Должен быть постоянный личный рост, 9)Руководитель должен обладать способностью влиять на окружающих, знать современные управленческие подходы, 10)Проявлять заботу о своих подчиненных, формировать и обучать трудовой коллектив.</w:t>
      </w:r>
    </w:p>
    <w:p>
      <w:pPr>
        <w:pStyle w:val="3"/>
        <w:tabs>
          <w:tab w:val="clear" w:pos="708"/>
          <w:tab w:val="left" w:pos="3366" w:leader="none"/>
        </w:tabs>
        <w:spacing w:lineRule="exact" w:line="100" w:before="0" w:after="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3"/>
        <w:tabs>
          <w:tab w:val="clear" w:pos="708"/>
          <w:tab w:val="left" w:pos="3366" w:leader="none"/>
        </w:tabs>
        <w:spacing w:lineRule="exact" w:line="100" w:before="0" w:after="0"/>
        <w:jc w:val="both"/>
        <w:rPr/>
      </w:pPr>
      <w:r>
        <w:rPr>
          <w:b/>
          <w:sz w:val="10"/>
          <w:szCs w:val="10"/>
        </w:rPr>
        <w:t xml:space="preserve">48. </w:t>
      </w:r>
      <w:r>
        <w:rPr>
          <w:sz w:val="10"/>
          <w:szCs w:val="10"/>
        </w:rPr>
        <w:t>Инновационный менеджмент- процесс планирования, орг-цией, мотиваций и контроля инновац. деятельности с целью внедрения инноваций. Инновация- это идея, во</w:t>
        <w:softHyphen/>
        <w:t>площенная в  товаре или услуге и реализуемая на рынке. Инновационный процесс можно записать в следующем виде: Фундаментальное исслед.</w:t>
      </w:r>
      <w:r>
        <w:rPr>
          <w:rFonts w:eastAsia="Symbol" w:cs="Symbol" w:ascii="Symbol" w:hAnsi="Symbol"/>
          <w:sz w:val="10"/>
          <w:szCs w:val="10"/>
        </w:rPr>
        <w:t></w:t>
      </w:r>
      <w:r>
        <w:rPr>
          <w:sz w:val="10"/>
          <w:szCs w:val="10"/>
        </w:rPr>
        <w:t>прикладное ис</w:t>
        <w:softHyphen/>
        <w:t>след.</w:t>
      </w:r>
      <w:r>
        <w:rPr>
          <w:rFonts w:eastAsia="Symbol" w:cs="Symbol" w:ascii="Symbol" w:hAnsi="Symbol"/>
          <w:sz w:val="10"/>
          <w:szCs w:val="10"/>
        </w:rPr>
        <w:t></w:t>
      </w:r>
      <w:r>
        <w:rPr>
          <w:sz w:val="10"/>
          <w:szCs w:val="10"/>
        </w:rPr>
        <w:t>разработка</w:t>
      </w:r>
      <w:r>
        <w:rPr>
          <w:rFonts w:eastAsia="Symbol" w:cs="Symbol" w:ascii="Symbol" w:hAnsi="Symbol"/>
          <w:sz w:val="10"/>
          <w:szCs w:val="10"/>
        </w:rPr>
        <w:t></w:t>
      </w:r>
      <w:r>
        <w:rPr>
          <w:sz w:val="10"/>
          <w:szCs w:val="10"/>
        </w:rPr>
        <w:t xml:space="preserve">проект </w:t>
      </w:r>
      <w:r>
        <w:rPr>
          <w:rFonts w:eastAsia="Symbol" w:cs="Symbol" w:ascii="Symbol" w:hAnsi="Symbol"/>
          <w:sz w:val="10"/>
          <w:szCs w:val="10"/>
        </w:rPr>
        <w:t></w:t>
      </w:r>
      <w:r>
        <w:rPr>
          <w:sz w:val="10"/>
          <w:szCs w:val="10"/>
        </w:rPr>
        <w:t xml:space="preserve"> строительство</w:t>
      </w:r>
      <w:r>
        <w:rPr>
          <w:rFonts w:eastAsia="Symbol" w:cs="Symbol" w:ascii="Symbol" w:hAnsi="Symbol"/>
          <w:sz w:val="10"/>
          <w:szCs w:val="10"/>
        </w:rPr>
        <w:t></w:t>
      </w:r>
      <w:r>
        <w:rPr>
          <w:sz w:val="10"/>
          <w:szCs w:val="10"/>
        </w:rPr>
        <w:t>освоение</w:t>
      </w:r>
      <w:r>
        <w:rPr>
          <w:rFonts w:eastAsia="Symbol" w:cs="Symbol" w:ascii="Symbol" w:hAnsi="Symbol"/>
          <w:sz w:val="10"/>
          <w:szCs w:val="10"/>
        </w:rPr>
        <w:t></w:t>
      </w:r>
      <w:r>
        <w:rPr>
          <w:sz w:val="10"/>
          <w:szCs w:val="10"/>
        </w:rPr>
        <w:t>промышл. пр-во</w:t>
      </w:r>
      <w:r>
        <w:rPr>
          <w:rFonts w:eastAsia="Symbol" w:cs="Symbol" w:ascii="Symbol" w:hAnsi="Symbol"/>
          <w:sz w:val="10"/>
          <w:szCs w:val="10"/>
        </w:rPr>
        <w:t></w:t>
      </w:r>
      <w:r>
        <w:rPr>
          <w:sz w:val="10"/>
          <w:szCs w:val="10"/>
        </w:rPr>
        <w:t xml:space="preserve"> марке</w:t>
        <w:softHyphen/>
        <w:t>тинг</w:t>
      </w:r>
      <w:r>
        <w:rPr>
          <w:rFonts w:eastAsia="Symbol" w:cs="Symbol" w:ascii="Symbol" w:hAnsi="Symbol"/>
          <w:sz w:val="10"/>
          <w:szCs w:val="10"/>
        </w:rPr>
        <w:t></w:t>
      </w:r>
      <w:r>
        <w:rPr>
          <w:sz w:val="10"/>
          <w:szCs w:val="10"/>
        </w:rPr>
        <w:t>сбыт. Инновационный процесс носит циклический хар-р. Промышленно развитые страны сделавшие инновации приоритетным направлением развития занимают передовые позиции в мире по всем показателям. Инновации - ср-ва для достижения эк. лидерства, выживание и процветания фирмы. М. Портер выделил 4 стадии конкурентного развития страны: 1) стадия развития на основе факторов пр-ва 2) стадия инвестиц. развития 3)стадия инновац. развития 4) стадия развития на основе бла</w:t>
        <w:softHyphen/>
        <w:t>госостояния</w:t>
      </w:r>
    </w:p>
    <w:p>
      <w:pPr>
        <w:pStyle w:val="3"/>
        <w:tabs>
          <w:tab w:val="clear" w:pos="708"/>
          <w:tab w:val="left" w:pos="3780" w:leader="none"/>
        </w:tabs>
        <w:spacing w:lineRule="exact" w:line="100" w:before="0" w:after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3"/>
        <w:tabs>
          <w:tab w:val="clear" w:pos="708"/>
          <w:tab w:val="left" w:pos="3366" w:leader="none"/>
        </w:tabs>
        <w:spacing w:lineRule="exact" w:line="100" w:before="0" w:after="0"/>
        <w:jc w:val="both"/>
        <w:rPr/>
      </w:pPr>
      <w:r>
        <w:rPr>
          <w:b/>
          <w:sz w:val="10"/>
          <w:szCs w:val="10"/>
        </w:rPr>
        <w:t>49</w:t>
      </w:r>
      <w:r>
        <w:rPr>
          <w:sz w:val="10"/>
          <w:szCs w:val="10"/>
        </w:rPr>
        <w:t xml:space="preserve">. Классификация инноваций: 1) по уровню новизны: </w:t>
      </w:r>
      <w:r>
        <w:rPr>
          <w:b/>
          <w:sz w:val="10"/>
          <w:szCs w:val="10"/>
        </w:rPr>
        <w:t xml:space="preserve">- </w:t>
      </w:r>
      <w:r>
        <w:rPr>
          <w:sz w:val="10"/>
          <w:szCs w:val="10"/>
        </w:rPr>
        <w:t xml:space="preserve">радикальные открытия, изобретения, </w:t>
      </w:r>
      <w:r>
        <w:rPr>
          <w:b/>
          <w:sz w:val="10"/>
          <w:szCs w:val="10"/>
        </w:rPr>
        <w:t xml:space="preserve">- </w:t>
      </w:r>
      <w:r>
        <w:rPr>
          <w:sz w:val="10"/>
          <w:szCs w:val="10"/>
        </w:rPr>
        <w:t xml:space="preserve">Ординарные (улучшающие), рационализационные предложения. 2) На стадии жизненного цикла: </w:t>
      </w:r>
      <w:r>
        <w:rPr>
          <w:b/>
          <w:sz w:val="10"/>
          <w:szCs w:val="10"/>
        </w:rPr>
        <w:t xml:space="preserve">- </w:t>
      </w:r>
      <w:r>
        <w:rPr>
          <w:sz w:val="10"/>
          <w:szCs w:val="10"/>
        </w:rPr>
        <w:t>инновации на стадии стратегического маркетинга</w:t>
      </w:r>
      <w:r>
        <w:rPr>
          <w:b/>
          <w:sz w:val="10"/>
          <w:szCs w:val="10"/>
        </w:rPr>
        <w:t xml:space="preserve">, - </w:t>
      </w:r>
      <w:r>
        <w:rPr>
          <w:sz w:val="10"/>
          <w:szCs w:val="10"/>
        </w:rPr>
        <w:t xml:space="preserve">НИОКР, -организ. технологич. подготовка, </w:t>
      </w:r>
      <w:r>
        <w:rPr>
          <w:b/>
          <w:sz w:val="10"/>
          <w:szCs w:val="10"/>
        </w:rPr>
        <w:t>-</w:t>
      </w:r>
      <w:r>
        <w:rPr>
          <w:sz w:val="10"/>
          <w:szCs w:val="10"/>
        </w:rPr>
        <w:t xml:space="preserve"> пр-во,     -сервис. 3)По масштабу новизны: -на уровне страны, _ отрасли, -предприятия. 4) Отрасль в эк-ке, где внедря</w:t>
        <w:softHyphen/>
        <w:t>ется инновация: - производственная, -в сфере науки, -в сфере образования. 5)Сфера применения: -инновации для внутр. потребления, - -\\- для накопления,- -\\- для продажи. 6) Форма инноваций: - открытие изобретения,- рационализационное предложение, - новые документы, которые описывают технологич., производствен</w:t>
        <w:softHyphen/>
        <w:t xml:space="preserve">ный, управленческий процесс, методы. 7) по виду эффекта, получается в результате внедрения: </w:t>
      </w:r>
      <w:r>
        <w:rPr>
          <w:b/>
          <w:sz w:val="10"/>
          <w:szCs w:val="10"/>
        </w:rPr>
        <w:t>-</w:t>
      </w:r>
      <w:r>
        <w:rPr>
          <w:sz w:val="10"/>
          <w:szCs w:val="10"/>
        </w:rPr>
        <w:t xml:space="preserve">научно-технич., </w:t>
      </w:r>
      <w:r>
        <w:rPr>
          <w:b/>
          <w:sz w:val="10"/>
          <w:szCs w:val="10"/>
        </w:rPr>
        <w:t>-</w:t>
      </w:r>
      <w:r>
        <w:rPr>
          <w:sz w:val="10"/>
          <w:szCs w:val="10"/>
        </w:rPr>
        <w:t>экономич. (коммерческий).</w:t>
      </w:r>
    </w:p>
    <w:p>
      <w:pPr>
        <w:pStyle w:val="3"/>
        <w:tabs>
          <w:tab w:val="clear" w:pos="708"/>
          <w:tab w:val="left" w:pos="3366" w:leader="none"/>
        </w:tabs>
        <w:spacing w:lineRule="exact" w:line="100" w:before="0" w:after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3"/>
        <w:tabs>
          <w:tab w:val="clear" w:pos="708"/>
          <w:tab w:val="left" w:pos="3366" w:leader="none"/>
        </w:tabs>
        <w:spacing w:lineRule="exact" w:line="100" w:before="0" w:after="0"/>
        <w:jc w:val="both"/>
        <w:rPr/>
      </w:pPr>
      <w:r>
        <w:rPr>
          <w:b/>
          <w:sz w:val="10"/>
          <w:szCs w:val="10"/>
        </w:rPr>
        <w:t xml:space="preserve">50. </w:t>
      </w:r>
      <w:r>
        <w:rPr>
          <w:sz w:val="10"/>
          <w:szCs w:val="10"/>
        </w:rPr>
        <w:t>Орг. культура - сист. ценностей и предположения без доказательно принимаемых и разделяемых членами группы или орг-ции. Иногда орг. культура трактуется как философия и идеология управления, предположения, ценностные ориентации, верования лежащие в основе отношений и взаимодействий, как внутри орг-ции, так и за ее пределами. Орг. культура проявляется в отношениях между людьми в организа</w:t>
        <w:softHyphen/>
        <w:t>ции. Уровни орг. кул-ры: 1)Символический ( включает в себя те внешн. факты, которые можно воспринимать через чувства человека. 2)Под поверхностный на этом уровне изучаются ценности и верования разделяемые членами орг-ции, зависящего от же</w:t>
        <w:softHyphen/>
        <w:t>лания людей. 3)Глубинный включает в себя базовые предположения, которые трудно осознать даже членами самой орг-ции без привлечения и изучения специали</w:t>
        <w:softHyphen/>
        <w:t xml:space="preserve">стов. Орг. культура бывает: </w:t>
      </w:r>
      <w:r>
        <w:rPr>
          <w:b/>
          <w:sz w:val="10"/>
          <w:szCs w:val="10"/>
        </w:rPr>
        <w:t>субъективная</w:t>
      </w:r>
      <w:r>
        <w:rPr>
          <w:sz w:val="10"/>
          <w:szCs w:val="10"/>
        </w:rPr>
        <w:t xml:space="preserve">( сюда входят образцы, предположения, веры, ценности, ожидания, ряд элементов символики (истории, легенды) она служит основой формирования управленческой культуры)  и </w:t>
      </w:r>
      <w:r>
        <w:rPr>
          <w:b/>
          <w:sz w:val="10"/>
          <w:szCs w:val="10"/>
        </w:rPr>
        <w:t>объективная</w:t>
      </w:r>
      <w:r>
        <w:rPr>
          <w:sz w:val="10"/>
          <w:szCs w:val="10"/>
        </w:rPr>
        <w:t>( это связано с окружением в орг-ции: само здание, удобства, комната приема). Содержание орг. кул-ры: сюда можно отнести 10 хар-к: осознание себя и своего места в орг-ции, коммуникаци</w:t>
        <w:softHyphen/>
        <w:t>онная сист. и язык общения, внешний вид и представления себя на работе, привычки и традиции, осознание времени отношения к нему и его использова</w:t>
        <w:softHyphen/>
        <w:t>ние, взаимоотношения между людьми, ценностные нормы, вера во что-то, про</w:t>
        <w:softHyphen/>
        <w:t>цесс развития работника и его научение, трудовая этика и мотивирование.</w:t>
      </w:r>
    </w:p>
    <w:p>
      <w:pPr>
        <w:pStyle w:val="3"/>
        <w:tabs>
          <w:tab w:val="clear" w:pos="708"/>
          <w:tab w:val="left" w:pos="3366" w:leader="none"/>
        </w:tabs>
        <w:spacing w:lineRule="exact" w:line="100" w:before="0" w:after="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3"/>
        <w:tabs>
          <w:tab w:val="clear" w:pos="708"/>
          <w:tab w:val="left" w:pos="3366" w:leader="none"/>
        </w:tabs>
        <w:spacing w:lineRule="exact" w:line="100" w:before="0" w:after="0"/>
        <w:jc w:val="both"/>
        <w:rPr/>
      </w:pPr>
      <w:r>
        <w:rPr>
          <w:b/>
          <w:sz w:val="10"/>
          <w:szCs w:val="10"/>
        </w:rPr>
        <w:t xml:space="preserve">51. </w:t>
      </w:r>
      <w:r>
        <w:rPr>
          <w:sz w:val="10"/>
          <w:szCs w:val="10"/>
        </w:rPr>
        <w:t>Стратегический менеджмент занимается стратегический виденьем будущего орг-ции. Объектом стратегического менеджмента является профф. деятельность менед</w:t>
        <w:softHyphen/>
        <w:t>жера орг-ции по ее адаптивному преобразованию, как в соответствии с изменениями внешней среды так и в соответствии со стратегическим виденьем.  5 задач стратегиче</w:t>
        <w:softHyphen/>
        <w:t>ского менеджмента: 1) Опр-е сферы сферы предпринимательской деятельности и формирование виденья того, в каком направлении следует вести орг-цию. 2)Преобразование миссий конкретные, долгосрочные и краткосрочные в целевые показатели действительности. 3) Разработка стратегий достижения намеченных показателей. 4) Эффективная реализация и выполнение выбранной стратегии. 5) Оценка действительности, критич. анализ ситуации и введение корректив в миссию, целевые показатели, стратегию реализации согласно реального опыта, изменяющихся ус</w:t>
        <w:softHyphen/>
        <w:t>ловий. новых идей, возможностей. Содержание процесса стратег. менеджмента: 1) Мис</w:t>
        <w:softHyphen/>
        <w:t>сии, цели, задачи. 2)Стратегический анализ (анализ внешней и внутренней среды) 3) выработка стратегий. Стратегия- это определенная программа действий, необходи</w:t>
        <w:softHyphen/>
        <w:t>мая для успешного функционирования гос-ва. Она м.б.: корпоративной (стратегия включающая себя стратегии основных  подсистем фирмы. и функциональная. 4) Реализация стратегий 5) Стратегический контроль.</w:t>
      </w:r>
    </w:p>
    <w:p>
      <w:pPr>
        <w:pStyle w:val="3"/>
        <w:tabs>
          <w:tab w:val="clear" w:pos="708"/>
          <w:tab w:val="left" w:pos="3366" w:leader="none"/>
        </w:tabs>
        <w:spacing w:lineRule="exact" w:line="100" w:before="0" w:after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3"/>
        <w:tabs>
          <w:tab w:val="clear" w:pos="708"/>
          <w:tab w:val="left" w:pos="3366" w:leader="none"/>
        </w:tabs>
        <w:spacing w:lineRule="exact" w:line="100" w:before="0" w:after="0"/>
        <w:jc w:val="both"/>
        <w:rPr/>
      </w:pPr>
      <w:r>
        <w:rPr>
          <w:b/>
          <w:sz w:val="10"/>
          <w:szCs w:val="10"/>
        </w:rPr>
        <w:t>52.</w:t>
      </w:r>
      <w:r>
        <w:rPr>
          <w:sz w:val="10"/>
          <w:szCs w:val="10"/>
        </w:rPr>
        <w:t xml:space="preserve"> Виды стратегий: 1) стратегия низких издержек (суть издержек снизить издержки и мак</w:t>
        <w:softHyphen/>
        <w:t xml:space="preserve">симизировать прибыль). Данная стратегия достигается за счет: - увеличение масштабов пр-ва, -упрощение дизайна,- сокращение аппарата управления и т.д.. Рентабельность достигается благодаря </w:t>
      </w:r>
      <w:r>
        <w:rPr>
          <w:sz w:val="10"/>
          <w:szCs w:val="10"/>
          <w:lang w:val="en-US"/>
        </w:rPr>
        <w:t>V</w:t>
      </w:r>
      <w:r>
        <w:rPr>
          <w:sz w:val="10"/>
          <w:szCs w:val="10"/>
        </w:rPr>
        <w:t xml:space="preserve"> продаж.  2) Дифференциация(стратегия высокого качества) суть ее заключается в придании товару каких-либо отличитель</w:t>
        <w:softHyphen/>
        <w:t>ных св-в и кач-в, которые позволяют выделить данный товар. Рентабельность достигается благодаря установлению высокой цены. 3) Фокусирование (концентра</w:t>
        <w:softHyphen/>
        <w:t>ция) суть данной стратегии заключается в выборе определенных сегментов и наибо</w:t>
        <w:softHyphen/>
        <w:t>лее полное удовлетворение потребностей на этой нише. Проблема выработки и реализации стратегии заключается в том что не всегда получается, что четкая разработка и реализация стратегий гарантирует высокую эффективность функционирова</w:t>
        <w:softHyphen/>
        <w:t>ния орг-ции на протяжение длительного времени. Всегда существует воз</w:t>
        <w:softHyphen/>
        <w:t>можность сбоя, т.к. не возможно предвидеть все не благоприятные факторы.</w:t>
      </w:r>
    </w:p>
    <w:p>
      <w:pPr>
        <w:pStyle w:val="3"/>
        <w:tabs>
          <w:tab w:val="clear" w:pos="708"/>
          <w:tab w:val="left" w:pos="3366" w:leader="none"/>
        </w:tabs>
        <w:spacing w:lineRule="exact" w:line="100" w:before="0" w:after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10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10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100"/>
        <w:jc w:val="both"/>
        <w:rPr>
          <w:sz w:val="10"/>
          <w:szCs w:val="10"/>
        </w:rPr>
      </w:pPr>
      <w:r>
        <w:rPr>
          <w:sz w:val="10"/>
          <w:szCs w:val="10"/>
        </w:rPr>
      </w:r>
    </w:p>
    <w:sectPr>
      <w:type w:val="nextPage"/>
      <w:pgSz w:w="11906" w:h="16838"/>
      <w:pgMar w:left="284" w:right="284" w:gutter="0" w:header="0" w:top="284" w:footer="0" w:bottom="794"/>
      <w:pgNumType w:fmt="decimal"/>
      <w:cols w:num="3" w:space="112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Пишущая машинка HTML"/>
    <w:basedOn w:val="Style14"/>
    <w:qFormat/>
    <w:rPr>
      <w:rFonts w:ascii="Courier New" w:hAnsi="Courier New" w:eastAsia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rFonts w:eastAsia="Times New Roman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9T13:34:00Z</dcterms:created>
  <dc:creator>Pushkin</dc:creator>
  <dc:description/>
  <dc:language>en-US</dc:language>
  <cp:lastModifiedBy>Pushkin</cp:lastModifiedBy>
  <cp:lastPrinted>2004-01-20T21:24:00Z</cp:lastPrinted>
  <dcterms:modified xsi:type="dcterms:W3CDTF">2004-01-21T10:49:00Z</dcterms:modified>
  <cp:revision>10</cp:revision>
  <dc:subject/>
  <dc:title>1 Менеджм – управление социально-эк-ми системами</dc:title>
</cp:coreProperties>
</file>