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7228"/>
      </w:tblGrid>
      <w:tr>
        <w:trPr>
          <w:trHeight w:val="2620" w:hRule="atLeast"/>
        </w:trPr>
        <w:tc>
          <w:tcPr>
            <w:tcW w:w="20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drawing>
                <wp:inline distT="0" distB="0" distL="0" distR="0">
                  <wp:extent cx="1088390" cy="1566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>Название: Цели управления персоналом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</w:rPr>
              <w:t>Из коллекции: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FF00FF"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FF00FF"/>
                <w:sz w:val="36"/>
                <w:szCs w:val="36"/>
              </w:rPr>
              <w:t>Масуренкова Владислава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>Домашняя Лаборатория Компьютерных Исследований.</w:t>
            </w:r>
          </w:p>
          <w:p>
            <w:pPr>
              <w:pStyle w:val="Normal"/>
              <w:jc w:val="center"/>
              <w:rPr>
                <w:rFonts w:ascii="Arbat;Times New Roman" w:hAnsi="Arbat;Times New Roman" w:eastAsia="Arbat;Times New Roman" w:cs="Arbat;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bat;Times New Roman" w:cs="Arbat;Times New Roman" w:ascii="Arbat;Times New Roman" w:hAnsi="Arbat;Times New Roman"/>
                <w:b/>
                <w:bCs/>
                <w:sz w:val="32"/>
                <w:szCs w:val="32"/>
              </w:rPr>
              <w:t>ДэЛК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vmasour@uic2.rnd.runnet.ru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римечание: Написан для Товстолуцк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Ларисой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" w:hAnsi="Times New Roman" w:eastAsia="Times New Roman" w:cs="Times New Roman"/>
          <w:color w:val="000000"/>
          <w:spacing w:val="2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40"/>
          <w:szCs w:val="40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Содержание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АЯ  </w:t>
      </w:r>
      <w:r>
        <w:rPr>
          <w:rFonts w:eastAsia="Arial Cyr" w:cs="Arial Cyr" w:ascii="Arial Cyr" w:hAnsi="Arial Cyr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РИС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  Д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И ПО УПРАВЛЕНИЮ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Л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Я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Социально-экономические основы  кадрового менеджмента в условиях рыночной экономики</w:t>
      </w:r>
      <w:r>
        <w:rPr>
          <w:spacing w:val="2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b/>
          <w:b/>
          <w:bCs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Основные направления перестр</w:t>
      </w:r>
      <w:r>
        <w:rPr>
          <w:rFonts w:eastAsia="Arial Cyr" w:cs="Arial Cyr" w:ascii="Arial Cyr" w:hAnsi="Arial Cyr"/>
          <w:caps/>
          <w:color w:val="000000"/>
          <w:spacing w:val="20"/>
          <w:sz w:val="24"/>
          <w:szCs w:val="24"/>
        </w:rPr>
        <w:t xml:space="preserve">ойки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aps/>
          <w:spacing w:val="20"/>
          <w:sz w:val="24"/>
          <w:szCs w:val="24"/>
        </w:rPr>
        <w:t>Заключ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caps/>
          <w:spacing w:val="20"/>
          <w:sz w:val="24"/>
          <w:szCs w:val="24"/>
        </w:rPr>
      </w:pPr>
      <w:r>
        <w:rPr>
          <w:rFonts w:eastAsia="Arial Cyr" w:cs="Arial Cyr" w:ascii="Arial Cyr" w:hAnsi="Arial Cyr"/>
          <w:caps/>
          <w:spacing w:val="20"/>
          <w:sz w:val="24"/>
          <w:szCs w:val="24"/>
        </w:rPr>
        <w:t>ЛИТЕРАТУРА</w:t>
      </w:r>
    </w:p>
    <w:p>
      <w:pPr>
        <w:pStyle w:val="Normal"/>
        <w:widowControl w:val="false"/>
        <w:spacing w:lineRule="auto" w:line="360" w:before="240" w:after="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40"/>
          <w:szCs w:val="40"/>
        </w:rPr>
        <w:t>ВВЕДЕНИЕ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ой из важнейших проблем на современном этапе развития экономики большинства стран мира является проблема в области работы с персоналом. При всем многообразии существующих подходов к этой проблеме в различных промышленноразвитых странах основными  наиболее общими тенденциями являются следующие: формализация методов и процедур отбора кадров, разработка научных критериев их оценки, научный подход к анализу потребностей в управленческом персонале, выдвижение  молодых и  перспективных  работников, повышение обоснованности кадровых решений и расширение их гласности, системная увязка хозяйственных и государственных решений с основными элементами кадровой политик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ти общие тенденции должны учитываться в отечественной  практике  управления производством при становлении рыночной  экономики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/>
      </w:pP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БЩАЯ 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Х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А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Т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РИСТИ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А  Д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Я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ТЕ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ЛЬ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НОСТИ ПО УПРАВЛЕНИЮ Ч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Е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ЛО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В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ЕЧЕС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К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 xml:space="preserve">ИМИ РЕСУРСАМИ 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>ПРЕДПРИЯТИЯ</w:t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2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с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ческими ресурсами я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я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иболее эффектив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спользование способностей 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удников в соответствии с целями предприятия и общества. При э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 быть обеспечено сохранение здоровья к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ого человека и установлены отношения конструктивного сотрудниче</w:t>
        <w:softHyphen/>
        <w:t>ства между членами коллектива и различными социаль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группами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е человеческими ресурсами предприятия включает комплекс взаимосвязанных видов деятель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пределение потребности в рабочих, инженерах, м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еджерах различной квалификации, исходя из стратегии деятельности фир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Анализ рынка труда и управление 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т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тбор и адаптация персона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ирование   карьеры   сотрудников   фирмы,  их профессиональног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и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цион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>л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й труда, в 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м чис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лагоприят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ждого человека социально-психологической атмосферы.</w:t>
      </w:r>
      <w:r>
        <w:rPr>
          <w:spacing w:val="20"/>
          <w:sz w:val="24"/>
          <w:szCs w:val="24"/>
          <w:lang w:val="en-US"/>
        </w:rPr>
        <w:t xml:space="preserve">                                         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производственных процессов, ан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трат и результатов  труда, установление оптимальных соотношений между количеств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д</w:t>
      </w:r>
      <w:r>
        <w:rPr>
          <w:rFonts w:eastAsia="Arial Cyr" w:cs="Arial Cyr" w:ascii="Arial Cyr" w:hAnsi="Arial Cyr"/>
          <w:spacing w:val="20"/>
          <w:sz w:val="24"/>
          <w:szCs w:val="24"/>
        </w:rPr>
        <w:t>иниц оборудования и численностью персона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различных груп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извод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льностью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систем мотивации эффекти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й деятельно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основание структуры доходов, степени их ди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ренциации, проект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с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платы тру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рганизация изобретательской и рационализаторской д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частие в проведении тарифных переговор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ждУ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едставителями работодател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Разработка   и   осуществление  социальной  поли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и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филактика и ликвидация конфликтов. 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ъем работ по каждой из этих функций зависит от размеров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, характеристик производимой продукции, ситу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и на рынке труда, квалификации персонала, степени автоматиза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 производства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рально-психолог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в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а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ределами.</w:t>
      </w:r>
      <w:r>
        <w:rPr>
          <w:spacing w:val="2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мышлен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сии более половины сотрудник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лужб управлени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spacing w:val="20"/>
          <w:sz w:val="24"/>
          <w:szCs w:val="24"/>
        </w:rPr>
        <w:t>ерсоналом занимают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иро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латой 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а. В системах управления человеческими ресурс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ША болыше вс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ов занято отбором, адаптаци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ценкой персонла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 этом на отбор одного менеджера высш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ровня затрачивается</w:t>
      </w:r>
      <w:r>
        <w:rPr>
          <w:spacing w:val="20"/>
          <w:sz w:val="24"/>
          <w:szCs w:val="24"/>
          <w:lang w:val="en-US"/>
        </w:rPr>
        <w:t xml:space="preserve"> 3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 , на менеджера среднего у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  <w:lang w:val="en-US"/>
        </w:rPr>
        <w:t xml:space="preserve"> — </w:t>
      </w:r>
      <w:r>
        <w:rPr>
          <w:rFonts w:eastAsia="Arial Cyr" w:cs="Arial Cyr" w:ascii="Arial Cyr" w:hAnsi="Arial Cyr"/>
          <w:spacing w:val="20"/>
          <w:sz w:val="24"/>
          <w:szCs w:val="24"/>
        </w:rPr>
        <w:t>тыс, д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лар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ухгалтера</w:t>
      </w:r>
      <w:r>
        <w:rPr>
          <w:spacing w:val="20"/>
          <w:sz w:val="24"/>
          <w:szCs w:val="24"/>
          <w:lang w:val="en-US"/>
        </w:rPr>
        <w:t>—1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, инженера—</w:t>
      </w:r>
      <w:r>
        <w:rPr>
          <w:spacing w:val="20"/>
          <w:sz w:val="24"/>
          <w:szCs w:val="24"/>
          <w:lang w:val="en-US"/>
        </w:rPr>
        <w:t>8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секр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м</w:t>
      </w:r>
      <w:r>
        <w:rPr>
          <w:spacing w:val="20"/>
          <w:sz w:val="24"/>
          <w:szCs w:val="24"/>
          <w:lang w:val="en-US"/>
        </w:rPr>
        <w:t xml:space="preserve"> — 2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ыс. долларов. Численность служб управл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соналом зависит 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расли хозяйства и размеров предприятий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В</w:t>
      </w:r>
      <w:r>
        <w:rPr>
          <w:color w:val="000000"/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рабатывающ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мышленности США на одного специалист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 приходится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1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>нностью до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</w:t>
      </w:r>
      <w:r>
        <w:rPr>
          <w:i/>
          <w:iCs/>
          <w:color w:val="000000"/>
          <w:spacing w:val="20"/>
          <w:sz w:val="24"/>
          <w:szCs w:val="24"/>
        </w:rPr>
        <w:t>.;</w:t>
      </w:r>
    </w:p>
    <w:p>
      <w:pPr>
        <w:pStyle w:val="Normal"/>
        <w:widowControl w:val="false"/>
        <w:spacing w:lineRule="auto" w:line="360" w:before="240" w:after="0"/>
        <w:jc w:val="both"/>
        <w:rPr>
          <w:i/>
          <w:i/>
          <w:iCs/>
          <w:color w:val="000000"/>
          <w:spacing w:val="20"/>
          <w:sz w:val="24"/>
          <w:szCs w:val="24"/>
        </w:rPr>
      </w:pPr>
      <w:r>
        <w:rPr>
          <w:i/>
          <w:iCs/>
          <w:spacing w:val="20"/>
          <w:sz w:val="24"/>
          <w:szCs w:val="24"/>
          <w:lang w:val="en-US"/>
        </w:rPr>
        <w:t>13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на предприятиях с численностью</w:t>
      </w:r>
      <w:r>
        <w:rPr>
          <w:i/>
          <w:iCs/>
          <w:spacing w:val="20"/>
          <w:sz w:val="24"/>
          <w:szCs w:val="24"/>
          <w:lang w:val="en-US"/>
        </w:rPr>
        <w:t xml:space="preserve"> 1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>~</w:t>
      </w:r>
      <w:r>
        <w:rPr>
          <w:i/>
          <w:iCs/>
          <w:spacing w:val="20"/>
          <w:sz w:val="24"/>
          <w:szCs w:val="24"/>
          <w:lang w:val="en-US"/>
        </w:rPr>
        <w:t xml:space="preserve"> 4999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чел.</w:t>
      </w:r>
      <w:r>
        <w:rPr>
          <w:i/>
          <w:iCs/>
          <w:color w:val="000000"/>
          <w:spacing w:val="20"/>
          <w:sz w:val="24"/>
          <w:szCs w:val="24"/>
          <w:lang w:val="en-US"/>
        </w:rPr>
        <w:t>;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i/>
          <w:iCs/>
          <w:spacing w:val="20"/>
          <w:sz w:val="24"/>
          <w:szCs w:val="24"/>
          <w:lang w:val="en-US"/>
        </w:rPr>
        <w:t>350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занятых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иа</w:t>
      </w:r>
      <w:r>
        <w:rPr>
          <w:rFonts w:eastAsia="Arial Cyr" w:cs="Arial Cyr" w:ascii="Arial Cyr" w:hAnsi="Arial Cyr"/>
          <w:i/>
          <w:iCs/>
          <w:spacing w:val="20"/>
          <w:sz w:val="24"/>
          <w:szCs w:val="24"/>
        </w:rPr>
        <w:t xml:space="preserve"> предприятиях с численностью свыше</w:t>
      </w:r>
      <w:r>
        <w:rPr>
          <w:i/>
          <w:iCs/>
          <w:spacing w:val="20"/>
          <w:sz w:val="24"/>
          <w:szCs w:val="24"/>
          <w:lang w:val="en-US"/>
        </w:rPr>
        <w:t xml:space="preserve"> 5000</w:t>
      </w:r>
      <w:r>
        <w:rPr>
          <w:i/>
          <w:iCs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color w:val="000000"/>
          <w:spacing w:val="20"/>
          <w:sz w:val="24"/>
          <w:szCs w:val="24"/>
        </w:rPr>
        <w:t>чел.^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хема взаимосвязей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н</w:t>
      </w:r>
      <w:r>
        <w:rPr>
          <w:rFonts w:eastAsia="Arial Cyr" w:cs="Arial Cyr" w:ascii="Arial Cyr" w:hAnsi="Arial Cyr"/>
          <w:spacing w:val="20"/>
          <w:sz w:val="24"/>
          <w:szCs w:val="24"/>
        </w:rPr>
        <w:t>овных функций у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я персоналом представле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рисунке: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к видно из рисунка</w:t>
      </w:r>
      <w:r>
        <w:rPr>
          <w:spacing w:val="20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численность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ифик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>, затраты 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лату труда определяются преж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го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ект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ового процесса, который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ч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лже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вов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ехнолог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одства и требова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 обществ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условиям труда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нной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логии необх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мая предприятию числ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а определяется 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</w:t>
      </w:r>
      <w:r>
        <w:rPr>
          <w:rFonts w:eastAsia="Arial Cyr" w:cs="Arial Cyr" w:ascii="Arial Cyr" w:hAnsi="Arial Cyr"/>
          <w:spacing w:val="20"/>
          <w:sz w:val="24"/>
          <w:szCs w:val="24"/>
        </w:rPr>
        <w:t>раммой вы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ска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дукц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т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времени и установленной продол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ельностью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го года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59860" cy="2095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spacing w:val="2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20"/>
                                <w:sz w:val="20"/>
                                <w:szCs w:val="20"/>
                              </w:rPr>
                              <w:object w:dxaOrig="12990" w:dyaOrig="637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11.8pt;height:153pt" filled="f" o:ole="">
                                  <v:imagedata r:id="rId4" o:title=""/>
                                </v:shape>
                                <o:OLEObject Type="Embed" ProgID="" ShapeID="ole_rId3" DrawAspect="Content" ObjectID="_89189382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6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spacing w:val="20"/>
                          <w:sz w:val="24"/>
                          <w:szCs w:val="24"/>
                        </w:rPr>
                      </w:pPr>
                      <w:r>
                        <w:rPr>
                          <w:spacing w:val="20"/>
                          <w:sz w:val="20"/>
                          <w:szCs w:val="20"/>
                        </w:rPr>
                        <w:object w:dxaOrig="12990" w:dyaOrig="637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11.8pt;height:153pt" filled="f" o:ole="">
                            <v:imagedata r:id="rId6" o:title=""/>
                          </v:shape>
                          <o:OLEObject Type="Embed" ProgID="" ShapeID="ole_rId5" DrawAspect="Content" ObjectID="_973725155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240" w:after="0"/>
        <w:jc w:val="center"/>
        <w:rPr>
          <w:spacing w:val="20"/>
          <w:sz w:val="24"/>
          <w:szCs w:val="24"/>
        </w:rPr>
      </w:pPr>
      <w:r>
        <w:rPr>
          <w:spacing w:val="2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гд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spacing w:val="20"/>
          <w:sz w:val="24"/>
          <w:szCs w:val="24"/>
          <w:lang w:val="en-US"/>
        </w:rPr>
        <w:t xml:space="preserve">L </w:t>
      </w:r>
      <w:r>
        <w:rPr>
          <w:spacing w:val="20"/>
          <w:sz w:val="24"/>
          <w:szCs w:val="24"/>
          <w:lang w:val="en-US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орма численности персонала дан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руппы (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фессии, уровня квалификации)</w:t>
      </w:r>
      <w:r>
        <w:rPr>
          <w:color w:val="000000"/>
          <w:spacing w:val="20"/>
          <w:sz w:val="24"/>
          <w:szCs w:val="24"/>
          <w:lang w:val="en-US"/>
        </w:rPr>
        <w:t>;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новый годовой объем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одукции к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Н</w:t>
      </w:r>
      <w:r>
        <w:rPr>
          <w:rFonts w:eastAsia="Arial Cyr" w:cs="Arial Cyr" w:ascii="Arial Cyr" w:hAnsi="Arial Cyr"/>
          <w:spacing w:val="20"/>
          <w:sz w:val="24"/>
          <w:szCs w:val="24"/>
          <w:vertAlign w:val="subscript"/>
        </w:rPr>
        <w:t>к</w:t>
      </w:r>
      <w:r>
        <w:rPr>
          <w:spacing w:val="20"/>
          <w:sz w:val="24"/>
          <w:szCs w:val="24"/>
        </w:rPr>
        <w:t xml:space="preserve"> </w:t>
      </w:r>
      <w:r>
        <w:rPr>
          <w:color w:val="000000"/>
          <w:spacing w:val="20"/>
          <w:sz w:val="24"/>
          <w:szCs w:val="24"/>
        </w:rPr>
        <w:t>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рма затрат рабоч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ремен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сонала данной группы на единицу продук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-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ида; </w:t>
      </w:r>
      <w:r>
        <w:rPr>
          <w:spacing w:val="20"/>
          <w:sz w:val="24"/>
          <w:szCs w:val="24"/>
          <w:lang w:val="en-US"/>
        </w:rPr>
        <w:t>F</w:t>
      </w:r>
      <w:r>
        <w:rPr>
          <w:spacing w:val="20"/>
          <w:sz w:val="24"/>
          <w:szCs w:val="24"/>
        </w:rPr>
        <w:t xml:space="preserve"> -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годовой фонд времени од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трудника данной групп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Численность персонала, установленная по форму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корректируется исходя из ситуации на рынке труда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етствии с соотношением спроса и предложения по 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pacing w:val="20"/>
          <w:sz w:val="24"/>
          <w:szCs w:val="24"/>
        </w:rPr>
        <w:t>группам персонал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ок труда влияет также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л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ну за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ты </w:t>
      </w:r>
      <w:r>
        <w:rPr>
          <w:rFonts w:eastAsia="Arial Cyr" w:cs="Arial Cyr" w:ascii="Arial Cyr" w:hAnsi="Arial Cyr"/>
          <w:spacing w:val="20"/>
          <w:sz w:val="24"/>
          <w:szCs w:val="24"/>
        </w:rPr>
        <w:t>чем больше спрос на работу опреде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ного вида, тем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чк рам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ловиях выше 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ки опла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. О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ъ</w:t>
      </w:r>
      <w:r>
        <w:rPr>
          <w:rFonts w:eastAsia="Arial Cyr" w:cs="Arial Cyr" w:ascii="Arial Cyr" w:hAnsi="Arial Cyr"/>
          <w:spacing w:val="20"/>
          <w:sz w:val="24"/>
          <w:szCs w:val="24"/>
        </w:rPr>
        <w:t>ект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ой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ре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вий заработной платы являются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главих </w:t>
      </w:r>
      <w:r>
        <w:rPr>
          <w:rFonts w:eastAsia="Arial Cyr" w:cs="Arial Cyr" w:ascii="Arial Cyr" w:hAnsi="Arial Cyr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ктора: сложность труда и ею условия. Чем слож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полняем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, тем больш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ре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 необ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ующего обучения. Поэтому как прасвилс заработная плата  рабочих растет по мере роста квалификации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труда Уровень  заработка с</w:t>
      </w:r>
      <w:r>
        <w:rPr>
          <w:rFonts w:eastAsia="Arial Cyr" w:cs="Arial Cyr" w:ascii="Arial Cyr" w:hAnsi="Arial Cyr"/>
          <w:spacing w:val="20"/>
          <w:sz w:val="24"/>
          <w:szCs w:val="24"/>
        </w:rPr>
        <w:t>у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вис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от у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вий труда: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м о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яжел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тем </w:t>
      </w:r>
      <w:r>
        <w:rPr>
          <w:rFonts w:eastAsia="Arial Cyr" w:cs="Arial Cyr" w:ascii="Arial Cyr" w:hAnsi="Arial Cyr"/>
          <w:spacing w:val="20"/>
          <w:sz w:val="24"/>
          <w:szCs w:val="24"/>
        </w:rPr>
        <w:t>б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ше расход рабо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й силы и со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тствующ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тр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ы на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сстановление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тав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аты труда 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вис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же от харак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 </w:t>
      </w:r>
      <w:r>
        <w:rPr>
          <w:rFonts w:eastAsia="Arial Cyr" w:cs="Arial Cyr" w:ascii="Arial Cyr" w:hAnsi="Arial Cyr"/>
          <w:spacing w:val="20"/>
          <w:sz w:val="24"/>
          <w:szCs w:val="24"/>
        </w:rPr>
        <w:t>в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>имоотнош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й социальных групп, прежде вс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дателей 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кл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и величи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работ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латы условиях социальной рыночной экономики формируется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зультат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рифных соглашений между представителями работодател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ботополучател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 иногда и государств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Для обеспечения эф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тивной работы персонал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необходимо </w:t>
      </w:r>
      <w:r>
        <w:rPr>
          <w:rFonts w:eastAsia="Arial Cyr" w:cs="Arial Cyr" w:ascii="Arial Cyr" w:hAnsi="Arial Cyr"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дание атмос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ры конструктивного сотрудни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ва, пр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отором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ждый член коллектива заинтересован в наиболее п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ализации своих способностей. Созд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ак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</w:t>
      </w:r>
      <w:r>
        <w:rPr>
          <w:rFonts w:eastAsia="Arial Cyr" w:cs="Arial Cyr" w:ascii="Arial Cyr" w:hAnsi="Arial Cyr"/>
          <w:spacing w:val="20"/>
          <w:sz w:val="24"/>
          <w:szCs w:val="24"/>
        </w:rPr>
        <w:t>аль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хлогической атмосферы является наиб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 сложной задаче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</w:t>
      </w:r>
      <w:r>
        <w:rPr>
          <w:rFonts w:eastAsia="Arial Cyr" w:cs="Arial Cyr" w:ascii="Arial Cyr" w:hAnsi="Arial Cyr"/>
          <w:spacing w:val="20"/>
          <w:sz w:val="24"/>
          <w:szCs w:val="24"/>
        </w:rPr>
        <w:t>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соналом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а решается на основе разрабо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исте м</w:t>
      </w:r>
      <w:r>
        <w:rPr>
          <w:rFonts w:eastAsia="Arial Cyr" w:cs="Arial Cyr" w:ascii="Arial Cyr" w:hAnsi="Arial Cyr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вации, оценки результатов труда, выбора стиля управле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pacing w:val="20"/>
          <w:sz w:val="24"/>
          <w:szCs w:val="24"/>
        </w:rPr>
        <w:t>соот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ствующ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рет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итуац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веденной общей х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еристики задач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я версонал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е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то специалисты, решающие такие зада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” д</w:t>
      </w:r>
      <w:r>
        <w:rPr>
          <w:rFonts w:eastAsia="Arial Cyr" w:cs="Arial Cyr" w:ascii="Arial Cyr" w:hAnsi="Arial Cyr"/>
          <w:spacing w:val="20"/>
          <w:sz w:val="24"/>
          <w:szCs w:val="24"/>
        </w:rPr>
        <w:t>олжны  у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тывать  ком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кс  экономическ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spacing w:val="20"/>
          <w:sz w:val="24"/>
          <w:szCs w:val="24"/>
        </w:rPr>
        <w:t xml:space="preserve">, 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сихофизических 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со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циа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ль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smallCaps/>
          <w:color w:val="000000"/>
          <w:spacing w:val="20"/>
          <w:sz w:val="24"/>
          <w:szCs w:val="24"/>
        </w:rPr>
        <w:t>х,</w:t>
      </w:r>
      <w:r>
        <w:rPr>
          <w:rFonts w:eastAsia="Arial Cyr" w:cs="Arial Cyr" w:ascii="Arial Cyr" w:hAnsi="Arial Cyr"/>
          <w:smallCaps/>
          <w:spacing w:val="20"/>
          <w:sz w:val="24"/>
          <w:szCs w:val="24"/>
        </w:rPr>
        <w:t xml:space="preserve"> т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ческих</w:t>
      </w:r>
      <w:r>
        <w:rPr>
          <w:color w:val="000000"/>
          <w:spacing w:val="20"/>
          <w:sz w:val="24"/>
          <w:szCs w:val="24"/>
          <w:lang w:val="en-US"/>
        </w:rPr>
        <w:t>.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</w:t>
      </w:r>
      <w:r>
        <w:rPr>
          <w:rFonts w:eastAsia="Arial Cyr" w:cs="Arial Cyr" w:ascii="Arial Cyr" w:hAnsi="Arial Cyr"/>
          <w:spacing w:val="20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акторов.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 относительно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особленнойти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аждой из задач (расчет чи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ость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ановление ставок оплаты, аттестац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аня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ын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да и т.д.) все они т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заимосвязаны. Учет э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взаимосвязи является од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з условий эффек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ательности персонал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.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Социально-экономические основы  кадрового менеджмента в условиях рыночной экономики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Результаты деятельности многих предприятий и накоп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</w:t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ый опыт их работы с кадрами показывают, что формирова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е производственных коллективов, обеспечение высокого каче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ва кадрового потенциала являются решающими факторами э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</w:t>
        <w:softHyphen/>
        <w:t>ктивности производства и конкурентоспособности продукции. Проблемы в области управления персоналом и повседневная работа с кадрами, по оценке специалистов, в ближайшей пер</w:t>
        <w:softHyphen/>
        <w:t>спективе будут постоянно находиться в центре внимания руко</w:t>
        <w:softHyphen/>
        <w:t>водства. В будущем с развитием научно-технического прог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  <w:softHyphen/>
        <w:t>са содержание и условия труда приобретут большее значение, чем материальная заинтересованность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недрение достижений научно-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ехнического прогресса в большинстве случаев определяется качеством рабочей силы и приводит к глубоким изменен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рудовой деятельности че</w:t>
        <w:softHyphen/>
        <w:t>ловека. Упраздняются старые и создаются новые рабочие мес</w:t>
        <w:softHyphen/>
        <w:t xml:space="preserve">та, что вызывает структурные сдвиги на рынке труда. С одной стороны, создаю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осылю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определенного числа безработных, с другой стороны, перманентно испытыва</w:t>
        <w:softHyphen/>
        <w:t>ется недостаток в квалифицированных кадрах, отвечающих тре</w:t>
        <w:softHyphen/>
        <w:t>бованиям использования новых технолог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ли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ременного руководителя определяют пред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ле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 труде и вытекающие из них системы мотивации и от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>шения сотрудников к труду. Меняющиеся представления о содержании и характере труда, свободном времени и кач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е жизни предъявляют новые требования к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рам. </w:t>
      </w:r>
      <w:r>
        <w:rPr>
          <w:rFonts w:eastAsia="Arial Cyr" w:cs="Arial Cyr" w:ascii="Arial Cyr" w:hAnsi="Arial Cyr"/>
          <w:spacing w:val="20"/>
          <w:sz w:val="24"/>
          <w:szCs w:val="24"/>
        </w:rPr>
        <w:t>Все более важными становятся подготовка и непрерывное 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</w:t>
      </w:r>
      <w:r>
        <w:rPr>
          <w:rFonts w:eastAsia="Arial Cyr" w:cs="Arial Cyr" w:ascii="Arial Cyr" w:hAnsi="Arial Cyr"/>
          <w:spacing w:val="20"/>
          <w:sz w:val="24"/>
          <w:szCs w:val="24"/>
        </w:rPr>
        <w:t>у</w:t>
        <w:softHyphen/>
        <w:t>чение персонала. Особенно возрастает актуальность подго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ь </w:t>
      </w:r>
      <w:r>
        <w:rPr>
          <w:rFonts w:eastAsia="Arial Cyr" w:cs="Arial Cyr" w:ascii="Arial Cyr" w:hAnsi="Arial Cyr"/>
          <w:spacing w:val="20"/>
          <w:sz w:val="24"/>
          <w:szCs w:val="24"/>
        </w:rPr>
        <w:t>управленческих кадров всех уровне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сумеют выжить в жесткой конкурентной борь</w:t>
        <w:softHyphen/>
        <w:t xml:space="preserve">бе, если их руководящий персонал сможет правильно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воевре</w:t>
      </w:r>
      <w:r>
        <w:rPr>
          <w:rFonts w:eastAsia="Arial Cyr" w:cs="Arial Cyr" w:ascii="Arial Cyr" w:hAnsi="Arial Cyr"/>
          <w:spacing w:val="20"/>
          <w:sz w:val="24"/>
          <w:szCs w:val="24"/>
        </w:rPr>
        <w:t>менно оценивать окружающий мир и тенденции общ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енного развития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пешное управление кадрами прежде вс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тает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 на систематическом учете и анализе влия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е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ира, адаптации производства к внешн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оздействиям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сходя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ширение и углубление функций управления рабочей силой всех категорий. Основно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ческ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ы руководства персоналом, превращ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ную систему. В процессах управления персонал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 организации мышления и действи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 учетом потребностей партнеров по рынку новая политика в настоящее время полность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вмещают с концепци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я предприятия. Эта политик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тенденции и планы развития предприятия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звана учитывать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</w:t>
      </w:r>
      <w:r>
        <w:rPr>
          <w:rFonts w:eastAsia="Arial Cyr" w:cs="Arial Cyr" w:ascii="Arial Cyr" w:hAnsi="Arial Cyr"/>
          <w:spacing w:val="20"/>
          <w:sz w:val="24"/>
          <w:szCs w:val="24"/>
        </w:rPr>
        <w:t>осрочное страхование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анение его независим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соответствующих дивиденд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рыв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ый рост предприя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финансирование рост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хран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инансового равновес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реп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стигнутой прибыл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 рамка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щей концепции развития предприят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ыделя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е част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изводственн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цепция, связанная с информацией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ебителей, состоянии рынка, тенденциях 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вит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на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во-экономическая концепция, учитывающ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ные аспект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нежных ресурс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цмальная концепция, связанная с развитие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довлетворением по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человека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фера кадровой политики охватывает основные аспекты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а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а фирм и предприятий в ФРГ во многом с характером отношений работодателей и профсоюзов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иями в части условий труда и его оплаты, более учетом требований рыночной экономики. 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приз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ана обеспечить в каждый момент все участ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при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ответствующими по профессии и квалификации работникам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ая политика за последние годы претерпела серьезные изменения</w:t>
      </w:r>
      <w:r>
        <w:rPr>
          <w:color w:val="000000"/>
          <w:spacing w:val="20"/>
          <w:sz w:val="24"/>
          <w:szCs w:val="24"/>
        </w:rPr>
        <w:t>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фицит квалифицированной рабочей сил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пособ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ать в новых условиях, обусловил отказ о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нм” 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 как только административной работы.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озникла необходимость более широкого учет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отивационных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цессов, Складывается комплексное понима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олитики как единства следующих мер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есп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е всех участков производства необходимой рабочей сил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здание мотивации работника на высокопроизводительный труд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итикой начинают заниматься все уровн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я фирмы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ысшее руководство, начальник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разделений, кадровая служба</w:t>
      </w:r>
      <w:r>
        <w:rPr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ль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чение в реализации кадровой политики имеют условия, общие положения трудов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аконодатель-вкяючаю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нституционные положения о свобо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ч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арантии собственности, свободе коалиций непроизвольные действия предпринимателя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ношению к рабочему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том числе и в части увольнения. Прием 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рудников является компетенцией фирм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мпаний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нализиру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и работы с персоналом в ближайшем южно увидеть, что в выполнении функций руковод</w:t>
        <w:softHyphen/>
        <w:t>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се большее значение приобрет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атегичеческое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ако сохраняются и классическ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адицион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ы с кадрами, такие, как планирование в области кадров, привлечение рабочей силы, повы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валификаци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дминистрирование кадров. 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К стратегическим факторам успеха относятся, например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ность к рынку через ориентацию на сфер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 запросы клиен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жегодн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служивание с применение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ответству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редст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ысокое каче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дукцнн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вание достижений научно-технического прогресса и новейши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отов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незамедлительной поставк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Чувство экономической ответствен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облюдение экономического равновес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валифи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ованны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ый потенциал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егкоприспособляем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гибкие организационны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ы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 учетом ос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ложении всех составных час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цеп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приятия определяются собственные цели кадровой политики</w:t>
      </w:r>
      <w:r>
        <w:rPr>
          <w:color w:val="000000"/>
          <w:spacing w:val="20"/>
          <w:sz w:val="24"/>
          <w:szCs w:val="24"/>
        </w:rPr>
        <w:t>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ключающ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Цели, связанные с отношениями предприятия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кружающим миром (рыно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руда, охрана окружающей среды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заимодеййствие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государственными и местными властям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союзами и т.п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 w:before="240" w:after="0"/>
        <w:ind w:left="283" w:hanging="283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оторых направлена на улучшение отношений предприятия со своими сотрудниками (участие 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правлении предприятием, совершенствование стил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од-ства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глубление профессиональных знаний, решени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опросов и т.п.)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Экономические цели предполагают максимизацию прибыли и минимизацию затрат. В системах с рыночной 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й они служат финансовым интересам владельце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пришя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уже почти не отличаю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мся от этих интере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йу-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ям "уполномоченных" (менеджеров), котор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а-дельцы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ручили руководить предприятием. Есл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владельш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являются, например, юридические лица, государств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бщны </w:t>
      </w:r>
      <w:r>
        <w:rPr>
          <w:rFonts w:eastAsia="Arial Cyr" w:cs="Arial Cyr" w:ascii="Arial Cyr" w:hAnsi="Arial Cyr"/>
          <w:spacing w:val="20"/>
          <w:sz w:val="24"/>
          <w:szCs w:val="24"/>
        </w:rPr>
        <w:t>или если предприятия представляют собой "коммунистическую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обственность", то они, преследуя экономические цели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гут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тремиться и к максимально возможному удовлетвор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-треб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селения. С точки зрения интересов всег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щества неуклонное следование экономическим целя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тдельнго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дприятия может соответствовать социальным целям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общества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циальными целями следует также понимать ожи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требности, интересы и требования сотрудников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тоше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предприятию или же те цели, реализац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ых сотрудник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идают больш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Удовлетворение социальных целей выража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дивиду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удовлетворенности работой, обусловленной принцип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лучшением материальных и нематериальных условий труда на предприятии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ледует стреми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утрипроизводственному у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вани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нтересов разных групп сотрудников. При этом со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ль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цели преследуются принципиально на всех ступен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 иерархическ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ы предприятия, хотя и с различной степен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ияния на общее улучшение условий труд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авляк 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большинства сотрудников.</w:t>
      </w:r>
    </w:p>
    <w:p>
      <w:pPr>
        <w:pStyle w:val="Normal"/>
        <w:widowControl w:val="false"/>
        <w:spacing w:lineRule="auto" w:line="360" w:before="240" w:after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обое значение приобретает участие персонала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правлен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елами фирм и предприятий на внешнем и 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т</w:t>
      </w:r>
      <w:r>
        <w:rPr>
          <w:rFonts w:eastAsia="Arial Cyr" w:cs="Arial Cyr" w:ascii="Arial Cyr" w:hAnsi="Arial Cyr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нн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нках. 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истема предполагает равное представительство раб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ей и владельцев акций в наблюдательном совет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чрежде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>поста 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>траль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ого ч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ена наблюдат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ьного с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личие правлении поста рабочего директора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Задачи управления перс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алом в известной ме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траняются на оперативны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, так как реч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 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</w:t>
      </w:r>
      <w:r>
        <w:rPr>
          <w:rFonts w:eastAsia="Arial Cyr" w:cs="Arial Cyr" w:ascii="Arial Cyr" w:hAnsi="Arial Cyr"/>
          <w:spacing w:val="20"/>
          <w:sz w:val="24"/>
          <w:szCs w:val="24"/>
        </w:rPr>
        <w:t>дневной реализац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 определенной кадров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литики бен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а п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ощь руководящим кадрам раз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ровней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и выполнении ими функции по руководству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дприятия 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диницам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Таким образом, социально-эконо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ческа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нова кадров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недж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 ориентированного на будущее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редусматривает </w:t>
      </w:r>
      <w:r>
        <w:rPr>
          <w:rFonts w:eastAsia="Arial Cyr" w:cs="Arial Cyr" w:ascii="Arial Cyr" w:hAnsi="Arial Cyr"/>
          <w:spacing w:val="20"/>
          <w:sz w:val="24"/>
          <w:szCs w:val="24"/>
        </w:rPr>
        <w:t>осуществление ряда следующих мероприяти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прерывное последовательное планирова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срав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ние существующих и перспективных т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бовании к </w:t>
      </w:r>
      <w:r>
        <w:rPr>
          <w:rFonts w:eastAsia="Arial Cyr" w:cs="Arial Cyr" w:ascii="Arial Cyr" w:hAnsi="Arial Cyr"/>
          <w:spacing w:val="20"/>
          <w:sz w:val="24"/>
          <w:szCs w:val="24"/>
        </w:rPr>
        <w:t>вакант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остям и кадровому состав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фессиональный кадров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аркетинг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ниверситетах и </w:t>
      </w:r>
      <w:r>
        <w:rPr>
          <w:rFonts w:eastAsia="Arial Cyr" w:cs="Arial Cyr" w:ascii="Arial Cyr" w:hAnsi="Arial Cyr"/>
          <w:spacing w:val="20"/>
          <w:sz w:val="24"/>
          <w:szCs w:val="24"/>
        </w:rPr>
        <w:t>других высших учебных заведениях,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личествешо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ачественное пл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ей персонал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руктурир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планиро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ие расход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а персонал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введение в специальность</w:t>
      </w:r>
      <w:r>
        <w:rPr>
          <w:spacing w:val="20"/>
          <w:sz w:val="24"/>
          <w:szCs w:val="24"/>
        </w:rPr>
        <w:t xml:space="preserve">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выш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икации, в рамка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торого наряду с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актуализ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ц</w:t>
      </w:r>
      <w:r>
        <w:rPr>
          <w:rFonts w:eastAsia="Arial Cyr" w:cs="Arial Cyr" w:ascii="Arial Cyr" w:hAnsi="Arial Cyr"/>
          <w:spacing w:val="20"/>
          <w:sz w:val="24"/>
          <w:szCs w:val="24"/>
        </w:rPr>
        <w:t>ией профессиональных знаний предусм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ривается п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етодического и социального обуч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языковый курс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стабильные структуры оклад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ги</w:t>
      </w:r>
      <w:r>
        <w:rPr>
          <w:rFonts w:eastAsia="Arial Cyr" w:cs="Arial Cyr" w:ascii="Arial Cyr" w:hAnsi="Arial Cyr"/>
          <w:spacing w:val="20"/>
          <w:sz w:val="24"/>
          <w:szCs w:val="24"/>
        </w:rPr>
        <w:t>бкая система начисления надбавок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ласти организации персонала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язанностей между центральным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ерриферий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руктурными подразделениями, обусловлен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 производстве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еобходимостью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предел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ровн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уководств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си</w:t>
      </w:r>
      <w:r>
        <w:rPr>
          <w:rFonts w:eastAsia="Arial Cyr" w:cs="Arial Cyr" w:ascii="Arial Cyr" w:hAnsi="Arial Cyr"/>
          <w:spacing w:val="20"/>
          <w:sz w:val="24"/>
          <w:szCs w:val="24"/>
        </w:rPr>
        <w:t>ление роли и стратегической функции в области управления персон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ом из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еняются роль и мес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уководства кадо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 предприятия. Ее руководитель станови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ни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 основных руководителей предприятия. Он усилива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способн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внедрению инновации и улучш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эффективность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</w:t>
      </w:r>
      <w:r>
        <w:rPr>
          <w:rFonts w:eastAsia="Arial Cyr" w:cs="Arial Cyr" w:ascii="Arial Cyr" w:hAnsi="Arial Cyr"/>
          <w:spacing w:val="20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вления, содействует повышению способности к выживанию в условиях жесткой конкурентной борьбы.  Последнее особенно важно, поскольку в обеспечени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ентоспособ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оценкам специалистов,</w:t>
      </w:r>
      <w:r>
        <w:rPr>
          <w:spacing w:val="20"/>
          <w:sz w:val="24"/>
          <w:szCs w:val="24"/>
          <w:lang w:val="en-US"/>
        </w:rPr>
        <w:t xml:space="preserve"> 40%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нимаю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росы организационной и социальной структуры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строе реагирование на желание потребителя и действ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</w:t>
      </w:r>
      <w:r>
        <w:rPr>
          <w:rFonts w:eastAsia="Arial Cyr" w:cs="Arial Cyr" w:ascii="Arial Cyr" w:hAnsi="Arial Cyr"/>
          <w:spacing w:val="20"/>
          <w:sz w:val="24"/>
          <w:szCs w:val="24"/>
        </w:rPr>
        <w:t>нкур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т</w:t>
      </w:r>
      <w:r>
        <w:rPr>
          <w:rFonts w:eastAsia="Arial Cyr" w:cs="Arial Cyr" w:ascii="Arial Cyr" w:hAnsi="Arial Cyr"/>
          <w:spacing w:val="20"/>
          <w:sz w:val="24"/>
          <w:szCs w:val="24"/>
        </w:rPr>
        <w:t>ов, как и на всю окр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ающую среду, зависит от ком</w:t>
        <w:softHyphen/>
        <w:t>петенции управленческих и руководящих кадров, методов и стиля их 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оты. Правильный подбор, расстановк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совершенствование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знаний управленческих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уковводящих кадров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пределяют успех дела на рынке.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Кадровой службе в настоящее время все больше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приходится уделять тенденциям развития новых технологий и их требованиям к опережающей подготовке.  Компетентность в области технологии также занимает</w:t>
      </w:r>
      <w:r>
        <w:rPr>
          <w:spacing w:val="20"/>
          <w:sz w:val="24"/>
          <w:szCs w:val="24"/>
          <w:lang w:val="en-US"/>
        </w:rPr>
        <w:t xml:space="preserve"> 40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% в  общей стуктуре факторов конкуренции. Здес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читывается и качество продук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сроки разработки, и степен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полльзования информацион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хнологии</w:t>
      </w:r>
      <w:r>
        <w:rPr>
          <w:color w:val="000000"/>
          <w:spacing w:val="20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аким же образом оценивается роль кадров 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инят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 решений стратегических вопросо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правления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аж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читывать, в какой мере руководящ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ы способны адоптироваться  к экономической ситуаци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н</w:t>
      </w:r>
      <w:r>
        <w:rPr>
          <w:rFonts w:eastAsia="Arial Cyr" w:cs="Arial Cyr" w:ascii="Arial Cyr" w:hAnsi="Arial Cyr"/>
          <w:spacing w:val="20"/>
          <w:sz w:val="24"/>
          <w:szCs w:val="24"/>
        </w:rPr>
        <w:t>ешнем рынке так и внутри предприят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сновную роль при этом играют факторы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я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хранения и управления</w:t>
      </w:r>
      <w:r>
        <w:rPr>
          <w:color w:val="000000"/>
          <w:spacing w:val="20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 условиях жесткой конкурентной борьбы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од давление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аучно-технического развития  нужны в большо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личеств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универсальн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ленные руководители. Высокой квалификации в технической или другой узкопр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</w:t>
      </w:r>
      <w:r>
        <w:rPr>
          <w:rFonts w:eastAsia="Arial Cyr" w:cs="Arial Cyr" w:ascii="Arial Cyr" w:hAnsi="Arial Cyr"/>
          <w:spacing w:val="20"/>
          <w:sz w:val="24"/>
          <w:szCs w:val="24"/>
        </w:rPr>
        <w:t>ессиональн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б</w:t>
        <w:softHyphen/>
        <w:t xml:space="preserve">ласти сегодня уже недостаточно для того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бы эфф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т</w:t>
      </w:r>
      <w:r>
        <w:rPr>
          <w:rFonts w:eastAsia="Arial Cyr" w:cs="Arial Cyr" w:ascii="Arial Cyr" w:hAnsi="Arial Cyr"/>
          <w:spacing w:val="20"/>
          <w:sz w:val="24"/>
          <w:szCs w:val="24"/>
        </w:rPr>
        <w:t>но руководить людьми и добиваться существенных успехов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color w:val="000000"/>
          <w:spacing w:val="20"/>
          <w:sz w:val="24"/>
          <w:szCs w:val="24"/>
          <w:lang w:val="en-US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Изменение по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дов к оценке места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ч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довои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лужбы на современном предприятии обусловливает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еобходимость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еосмысления и основных качест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ы: он должен быть пунктуальн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методич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инамичным и настойчивы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щительньи,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убедительным, </w:t>
      </w:r>
      <w:r>
        <w:rPr>
          <w:rFonts w:eastAsia="Arial Cyr" w:cs="Arial Cyr" w:ascii="Arial Cyr" w:hAnsi="Arial Cyr"/>
          <w:spacing w:val="20"/>
          <w:sz w:val="24"/>
          <w:szCs w:val="24"/>
        </w:rPr>
        <w:t>справедливым, скромным, строгим, доступным, с многос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он</w:t>
        <w:softHyphen/>
        <w:t>ним образовани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способным к размышлению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дипломатом, 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ом, доб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оветчиком, гуман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, облада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нтуицией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н должен уметь слушать и внушать довери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оисходят существенные перемены в фукциях руков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ите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службы, которые включают 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</w:t>
      </w:r>
      <w:r>
        <w:rPr>
          <w:rFonts w:eastAsia="Arial Cyr" w:cs="Arial Cyr" w:ascii="Arial Cyr" w:hAnsi="Arial Cyr"/>
          <w:spacing w:val="20"/>
          <w:sz w:val="24"/>
          <w:szCs w:val="24"/>
        </w:rPr>
        <w:t>ое напра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к консультирование по вопросам развития предприятия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 нов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тенденций кадровой политики, ориен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ированно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на буд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щее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т тезис усиливается еще и тем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т</w:t>
      </w:r>
      <w:r>
        <w:rPr>
          <w:rFonts w:eastAsia="Arial Cyr" w:cs="Arial Cyr" w:ascii="Arial Cyr" w:hAnsi="Arial Cyr"/>
          <w:spacing w:val="20"/>
          <w:sz w:val="24"/>
          <w:szCs w:val="24"/>
        </w:rPr>
        <w:t>о возрастает сложность производственной деятельности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иводи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льному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зносу рабочей силы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ставан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наний челов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современных требований, постоянно повышающихся в условиях научно-технической революции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Теоретики управления часто подчеркивают значение разви</w:t>
        <w:softHyphen/>
        <w:t>тия науки, уделяя при этом все большее внимание проблеме ис</w:t>
        <w:softHyphen/>
        <w:t>пользования людьми своих знаний. Настойчиво выдвигается идея о том, что в современном производстве наибольшую цен</w:t>
        <w:softHyphen/>
        <w:t>ность представляют не стены и машины предприятия, а "нема</w:t>
        <w:softHyphen/>
        <w:t>териальные" элементы: творческий потенциал персонала и ме</w:t>
        <w:softHyphen/>
        <w:t>тоды управл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ессионаьны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зад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ч</w:t>
      </w:r>
      <w:r>
        <w:rPr>
          <w:rFonts w:eastAsia="Arial Cyr" w:cs="Arial Cyr" w:ascii="Arial Cyr" w:hAnsi="Arial Cyr"/>
          <w:spacing w:val="20"/>
          <w:sz w:val="24"/>
          <w:szCs w:val="24"/>
        </w:rPr>
        <w:t>ами руководите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 службы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читаются: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звитие персонал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ланировйние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штат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списания, 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бор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 и их адаптация, организация оп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латы труда,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сстан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уче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консультирование руководителей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  <w:lang w:val="en-US"/>
        </w:rPr>
        <w:t>азделени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к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ровым вопросам. Высокие треб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едъявляютс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к референ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лужб персонала. Они занимаются м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роприятиям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 подбору, расстановке и обучению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. Дл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этого они Должны име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азностороннюю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готовку, том числе и по коммерческим вопросам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Основные направления перестр</w:t>
      </w:r>
      <w:r>
        <w:rPr>
          <w:rFonts w:eastAsia="Times New Roman Cyr" w:cs="Times New Roman Cyr" w:ascii="Times New Roman Cyr" w:hAnsi="Times New Roman Cyr"/>
          <w:color w:val="000000"/>
          <w:spacing w:val="20"/>
          <w:sz w:val="40"/>
          <w:szCs w:val="40"/>
        </w:rPr>
        <w:t xml:space="preserve">ойки </w:t>
      </w:r>
      <w:r>
        <w:rPr>
          <w:rFonts w:eastAsia="Times New Roman Cyr" w:cs="Times New Roman Cyr" w:ascii="Times New Roman Cyr" w:hAnsi="Times New Roman Cyr"/>
          <w:spacing w:val="20"/>
          <w:sz w:val="40"/>
          <w:szCs w:val="40"/>
        </w:rPr>
        <w:t>работы кадровых служб в современных условиях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овышение роли кадровых служб продиктова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оюЩ^' </w:t>
      </w:r>
      <w:r>
        <w:rPr>
          <w:rFonts w:eastAsia="Arial Cyr" w:cs="Arial Cyr" w:ascii="Arial Cyr" w:hAnsi="Arial Cyr"/>
          <w:spacing w:val="20"/>
          <w:sz w:val="24"/>
          <w:szCs w:val="24"/>
        </w:rPr>
        <w:t>ми объективными обстоятельствами: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егодня существенно изменились условия, в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</w:t>
      </w:r>
      <w:r>
        <w:rPr>
          <w:rFonts w:eastAsia="Arial Cyr" w:cs="Arial Cyr" w:ascii="Arial Cyr" w:hAnsi="Arial Cyr"/>
          <w:spacing w:val="20"/>
          <w:sz w:val="24"/>
          <w:szCs w:val="24"/>
        </w:rPr>
        <w:t>оры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pacing w:val="20"/>
          <w:sz w:val="24"/>
          <w:szCs w:val="24"/>
        </w:rPr>
        <w:t>кадровая служба развивается. Эти изменения связаны с пер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е</w:t>
      </w:r>
      <w:r>
        <w:rPr>
          <w:rFonts w:eastAsia="Arial Cyr" w:cs="Arial Cyr" w:ascii="Arial Cyr" w:hAnsi="Arial Cyr"/>
          <w:spacing w:val="20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до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стойчивого во времени дефицита трудовых ресурсов к их избытку. Главными резервами становятся лучше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сьзование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, оптимальное их распределение по рабочи мест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м</w:t>
      </w:r>
      <w:r>
        <w:rPr>
          <w:rFonts w:eastAsia="Arial Cyr" w:cs="Arial Cyr" w:ascii="Arial Cyr" w:hAnsi="Arial Cyr"/>
          <w:spacing w:val="20"/>
          <w:sz w:val="24"/>
          <w:szCs w:val="24"/>
        </w:rPr>
        <w:t>, возрастание нагрузки на каждого члена коллектива. Сокращение численности персонала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ажнейший рычаг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</w:t>
      </w:r>
      <w:r>
        <w:rPr>
          <w:rFonts w:eastAsia="Arial Cyr" w:cs="Arial Cyr" w:ascii="Arial Cyr" w:hAnsi="Arial Cyr"/>
          <w:spacing w:val="20"/>
          <w:sz w:val="24"/>
          <w:szCs w:val="24"/>
        </w:rPr>
        <w:t>ения эффективности производства на первом этапе перех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д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ы</w:t>
        <w:softHyphen/>
        <w:t>ночной экономи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2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Уменьшение численности работников должно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быть компенсировано большей интенсивностью труда, 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начит более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высокой квалификацией работника. В связи с эти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стает ответственность кадровых служб в выборе направл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ия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вал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фикационного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оста работников, в повышении эффективности форм обучения и стимулирования их труда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spacing w:val="20"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еализация перестройки кадровой политики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лечет за собой расширение функциональны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бянносте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кадровых служб, повышение 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амостоятель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решении кадровых пробл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Ныне кадровые службы не отвечают уже нов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ани-ям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Их деятельность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граничиваетсв</w:t>
      </w:r>
      <w:r>
        <w:rPr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с</w:t>
      </w:r>
      <w:r>
        <w:rPr>
          <w:rFonts w:eastAsia="Arial Cyr" w:cs="Arial Cyr" w:ascii="Arial Cyr" w:hAnsi="Arial Cyr"/>
          <w:spacing w:val="20"/>
          <w:sz w:val="24"/>
          <w:szCs w:val="24"/>
        </w:rPr>
        <w:softHyphen/>
        <w:t xml:space="preserve">новном решением вопросов приема и увольне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аботников,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формления кадровой документации. Отсутствует на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прияти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единая система работы с кадрами, прежде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сего и стем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научно обоснованного изучения способностей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клонностей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офессионального и должностног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движения работников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соответствии с их деловыми и личным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качествами. </w:t>
      </w:r>
      <w:r>
        <w:rPr>
          <w:rFonts w:eastAsia="Arial Cyr" w:cs="Arial Cyr" w:ascii="Arial Cyr" w:hAnsi="Arial Cyr"/>
          <w:spacing w:val="20"/>
          <w:sz w:val="24"/>
          <w:szCs w:val="24"/>
        </w:rPr>
        <w:t>Структура кадровых служб, качественный состав и уровень оп</w:t>
        <w:softHyphen/>
        <w:t xml:space="preserve">латы труда их работников не соответствуют задача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реализации ак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дровой политики. В стране практически не ведетс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гот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пециалистов д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л</w:t>
      </w:r>
      <w:r>
        <w:rPr>
          <w:rFonts w:eastAsia="Arial Cyr" w:cs="Arial Cyr" w:ascii="Arial Cyr" w:hAnsi="Arial Cyr"/>
          <w:spacing w:val="20"/>
          <w:sz w:val="24"/>
          <w:szCs w:val="24"/>
        </w:rPr>
        <w:t>я работы в кадровых службах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240" w:after="0"/>
        <w:ind w:hanging="0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Перестройка деятельности кадровых служб должна осуществляться в следующих направления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обеспечение комплексного решения задач качественного формирования и эффективного использования кадрового по</w:t>
        <w:softHyphen/>
        <w:t>тенциала на основе управления всеми компонентами человече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ского фактора: от трудовой подготовк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рофориентаци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мо</w:t>
        <w:softHyphen/>
        <w:t>лодежи до заботы о ветеранах тру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широкое внедрение активных методов поиска и целенапра</w:t>
        <w:softHyphen/>
        <w:t>вленной подготовки нужных для предприятия и отрасли работ</w:t>
        <w:softHyphen/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</w:t>
      </w:r>
      <w:r>
        <w:rPr>
          <w:rFonts w:eastAsia="Arial Cyr" w:cs="Arial Cyr" w:ascii="Arial Cyr" w:hAnsi="Arial Cyr"/>
          <w:spacing w:val="20"/>
          <w:sz w:val="24"/>
          <w:szCs w:val="24"/>
        </w:rPr>
        <w:t>иков. Основной формой привлечения необходимых специали</w:t>
        <w:softHyphen/>
        <w:t>стов и квалифицированных рабочих для предприятий должны стать договоры с учебными заведениями. Актуальна опережаю</w:t>
        <w:softHyphen/>
        <w:t xml:space="preserve">щая подготовка рабочих и специалистов для освоения новой техники и технологии в отраслях народного хозяйства, чт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ребует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т кадровых служб совершенствования планир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под</w:t>
      </w:r>
      <w:r>
        <w:rPr>
          <w:rFonts w:eastAsia="Arial Cyr" w:cs="Arial Cyr" w:ascii="Arial Cyr" w:hAnsi="Arial Cyr"/>
          <w:spacing w:val="20"/>
          <w:sz w:val="24"/>
          <w:szCs w:val="24"/>
        </w:rPr>
        <w:t>готовки кадров;</w:t>
      </w:r>
      <w:r>
        <w:rPr>
          <w:spacing w:val="20"/>
          <w:sz w:val="24"/>
          <w:szCs w:val="24"/>
          <w:lang w:val="en-US"/>
        </w:rPr>
        <w:t xml:space="preserve">                                   </w:t>
      </w:r>
      <w:r>
        <w:rPr>
          <w:color w:val="000000"/>
          <w:spacing w:val="20"/>
          <w:sz w:val="24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ланомерная работа с руководящими кадрами, с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резервом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для выдвижения, которая должна строиться на таких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формах, как планирование деловой карьеры, подгот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вка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кандидатов на выдвижение по индивидуальным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 xml:space="preserve">планам, </w:t>
      </w:r>
      <w:r>
        <w:rPr>
          <w:rFonts w:eastAsia="Arial Cyr" w:cs="Arial Cyr" w:ascii="Arial Cyr" w:hAnsi="Arial Cyr"/>
          <w:spacing w:val="20"/>
          <w:sz w:val="24"/>
          <w:szCs w:val="24"/>
        </w:rPr>
        <w:t>ротационные передвижения руководителей и специалист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в</w:t>
      </w:r>
      <w:r>
        <w:rPr>
          <w:rFonts w:eastAsia="Arial Cyr" w:cs="Arial Cyr" w:ascii="Arial Cyr" w:hAnsi="Arial Cyr"/>
          <w:spacing w:val="20"/>
          <w:sz w:val="24"/>
          <w:szCs w:val="24"/>
        </w:rPr>
        <w:t>, обучение на специальных курсах и стажировка на соответств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ющи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должностях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активизация деятельности кадровых служб п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табилизацими</w:t>
      </w:r>
      <w:r>
        <w:rPr>
          <w:spacing w:val="20"/>
          <w:sz w:val="24"/>
          <w:szCs w:val="24"/>
        </w:rPr>
        <w:t xml:space="preserve"> </w:t>
      </w:r>
      <w:r>
        <w:rPr>
          <w:i/>
          <w:iCs/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трудовых коллективов, повышению трудовой и социальной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ктивност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ников на основе совершенствования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социально-культурны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и нравственно</w:t>
      </w:r>
      <w:r>
        <w:rPr>
          <w:color w:val="000000"/>
          <w:spacing w:val="20"/>
          <w:sz w:val="24"/>
          <w:szCs w:val="24"/>
        </w:rPr>
        <w:t>-</w:t>
      </w:r>
      <w:r>
        <w:rPr>
          <w:rFonts w:eastAsia="Arial Cyr" w:cs="Arial Cyr" w:ascii="Arial Cyr" w:hAnsi="Arial Cyr"/>
          <w:spacing w:val="20"/>
          <w:sz w:val="24"/>
          <w:szCs w:val="24"/>
        </w:rPr>
        <w:t>психологических стиму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обеспечение социальных гарантий трудящихся в област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з</w:t>
      </w:r>
      <w:r>
        <w:rPr>
          <w:rFonts w:eastAsia="Arial Cyr" w:cs="Arial Cyr" w:ascii="Arial Cyr" w:hAnsi="Arial Cyr"/>
          <w:spacing w:val="20"/>
          <w:sz w:val="24"/>
          <w:szCs w:val="24"/>
        </w:rPr>
        <w:t>анятости, что требует от работников по кадрам соблюдения п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</w:t>
      </w:r>
      <w:r>
        <w:rPr>
          <w:rFonts w:eastAsia="Arial Cyr" w:cs="Arial Cyr" w:ascii="Arial Cyr" w:hAnsi="Arial Cyr"/>
          <w:spacing w:val="20"/>
          <w:sz w:val="24"/>
          <w:szCs w:val="24"/>
        </w:rPr>
        <w:t>рядка трудоустройства и переобучения высвобождаемых рабо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тников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редоставления им установленных льгот и компенсац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 xml:space="preserve">переход от преимущественн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административно-командных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pacing w:val="20"/>
          <w:sz w:val="24"/>
          <w:szCs w:val="24"/>
        </w:rPr>
        <w:t>методов управления кадрами к демократическим формам оце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нк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одбора и их расстановки, широкой гласности в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адров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е. Кадровые службы предприятий в современных услови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ях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становятся органами организационно-методического </w:t>
      </w:r>
      <w:bookmarkStart w:id="0" w:name="DeletedSectionBreakLast"/>
      <w:r>
        <w:rPr>
          <w:rFonts w:eastAsia="Arial Cyr" w:cs="Arial Cyr" w:ascii="Arial Cyr" w:hAnsi="Arial Cyr"/>
          <w:spacing w:val="20"/>
          <w:sz w:val="24"/>
          <w:szCs w:val="24"/>
        </w:rPr>
        <w:t>обеспе</w:t>
        <w:softHyphen/>
        <w:t xml:space="preserve">чения выборности и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конкурсности,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периодической отчетности должностных лиц перед трудовыми коллективами, что потребу</w:t>
        <w:softHyphen/>
        <w:t>ет от работников по кадрам умения применять методы психо</w:t>
        <w:softHyphen/>
        <w:t>логического тестирования, социологические методы изучения общественного мнения, оценки изучаемого кандидата на вы</w:t>
        <w:softHyphen/>
        <w:t>движение его коллегами, подчиненными и др.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укрепление кадровых служб квалифицированными специа</w:t>
        <w:softHyphen/>
        <w:t>листами, повышение их авторитета, в связи с чем становится актуальным создание системы подготовки специалистов для кадровых служб, их переподготовки и повышения квалифика</w:t>
        <w:softHyphen/>
        <w:t>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color w:val="000000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  <w:t>обновление научно-методического обеспечения кадровой работы, а также ее материал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ь</w:t>
      </w:r>
      <w:r>
        <w:rPr>
          <w:rFonts w:eastAsia="Arial Cyr" w:cs="Arial Cyr" w:ascii="Arial Cyr" w:hAnsi="Arial Cyr"/>
          <w:spacing w:val="20"/>
          <w:sz w:val="24"/>
          <w:szCs w:val="24"/>
        </w:rPr>
        <w:t>но-технической и информацион</w:t>
        <w:softHyphen/>
        <w:t xml:space="preserve">ной базы. Целесообразно в связи с этим определить в отраслях и регионах те научные организации и консультационные бюро (фирмы), которые будут разрабатывать кадровые проблемы, оказывать практическую помощь кадровым службам. </w:t>
      </w:r>
      <w:r>
        <w:br w:type="page"/>
      </w:r>
    </w:p>
    <w:p>
      <w:pPr>
        <w:pStyle w:val="Normal"/>
        <w:widowControl w:val="false"/>
        <w:spacing w:lineRule="auto" w:line="360"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pacing w:val="20"/>
          <w:sz w:val="40"/>
          <w:szCs w:val="40"/>
        </w:rPr>
      </w:pPr>
      <w:r>
        <w:rPr>
          <w:rFonts w:eastAsia="Times New Roman Cyr" w:cs="Times New Roman Cyr" w:ascii="Times New Roman Cyr" w:hAnsi="Times New Roman Cyr"/>
          <w:b/>
          <w:bCs/>
          <w:spacing w:val="20"/>
          <w:sz w:val="40"/>
          <w:szCs w:val="40"/>
        </w:rPr>
        <w:t>Заключение</w:t>
      </w:r>
    </w:p>
    <w:p>
      <w:pPr>
        <w:pStyle w:val="Normal"/>
        <w:widowControl w:val="false"/>
        <w:spacing w:lineRule="auto" w:line="360" w:before="240" w:after="0"/>
        <w:jc w:val="both"/>
        <w:rPr/>
      </w:pPr>
      <w:bookmarkEnd w:id="0"/>
      <w:r>
        <w:rPr>
          <w:rFonts w:eastAsia="Arial Cyr" w:cs="Arial Cyr" w:ascii="Arial Cyr" w:hAnsi="Arial Cyr"/>
          <w:spacing w:val="20"/>
          <w:sz w:val="24"/>
          <w:szCs w:val="24"/>
        </w:rPr>
        <w:t>Социально-экономическое значение кадровой работы в условиях рыночной экономики существенно изменя</w:t>
        <w:softHyphen/>
        <w:t xml:space="preserve">ется, и она перестает быть только 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организационго-административной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работой. Управление персоналом приобрело новое эко</w:t>
      </w:r>
      <w:r>
        <w:rPr>
          <w:color w:val="000000"/>
          <w:spacing w:val="20"/>
          <w:sz w:val="24"/>
          <w:szCs w:val="24"/>
        </w:rPr>
        <w:softHyphen/>
      </w:r>
      <w:r>
        <w:rPr>
          <w:rFonts w:eastAsia="Arial Cyr" w:cs="Arial Cyr" w:ascii="Arial Cyr" w:hAnsi="Arial Cyr"/>
          <w:spacing w:val="20"/>
          <w:sz w:val="24"/>
          <w:szCs w:val="24"/>
        </w:rPr>
        <w:t>номическое и социальное значение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ой работой вын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дены заниматься органы управле</w:t>
        <w:softHyphen/>
        <w:t>ния ф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>рмой на всех уровнях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ее внешнее руководство, руко</w:t>
        <w:softHyphen/>
        <w:t>водители подразделений, кадровые слу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бы. В противном слу</w:t>
        <w:softHyphen/>
        <w:t>чае фирма несет убытки и возрастают социальные издержки.</w:t>
      </w:r>
      <w:r>
        <w:rPr>
          <w:spacing w:val="20"/>
          <w:sz w:val="24"/>
          <w:szCs w:val="24"/>
          <w:lang w:val="en-US"/>
        </w:rPr>
        <w:t xml:space="preserve"> </w:t>
      </w:r>
      <w:r>
        <w:rPr>
          <w:color w:val="000000"/>
          <w:spacing w:val="2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При усилении роли и стратегической функци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и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в области уп</w:t>
        <w:softHyphen/>
        <w:t>равления персоналом изменяются роль и место руководства кадровой службы предприятия. Ее руководитель становится од</w:t>
        <w:softHyphen/>
        <w:t>ним из основных руководителей предприятия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Arial Cyr" w:cs="Arial Cyr" w:ascii="Arial Cyr" w:hAnsi="Arial Cyr"/>
          <w:spacing w:val="20"/>
          <w:sz w:val="24"/>
          <w:szCs w:val="24"/>
        </w:rPr>
        <w:t>Кадровый менеджмент становится основой для все более эффективного использования трудовых ресурсов предпри</w:t>
        <w:softHyphen/>
        <w:t>ятия</w:t>
      </w:r>
      <w:r>
        <w:rPr>
          <w:spacing w:val="20"/>
          <w:sz w:val="24"/>
          <w:szCs w:val="24"/>
          <w:lang w:val="en-US"/>
        </w:rPr>
        <w:t xml:space="preserve"> —</w:t>
      </w:r>
      <w:r>
        <w:rPr>
          <w:rFonts w:eastAsia="Arial Cyr" w:cs="Arial Cyr" w:ascii="Arial Cyr" w:hAnsi="Arial Cyr"/>
          <w:spacing w:val="20"/>
          <w:sz w:val="24"/>
          <w:szCs w:val="24"/>
        </w:rPr>
        <w:t xml:space="preserve"> одного из ва</w:t>
      </w:r>
      <w:r>
        <w:rPr>
          <w:rFonts w:eastAsia="Arial Cyr" w:cs="Arial Cyr" w:ascii="Arial Cyr" w:hAnsi="Arial Cyr"/>
          <w:color w:val="000000"/>
          <w:spacing w:val="20"/>
          <w:sz w:val="24"/>
          <w:szCs w:val="24"/>
        </w:rPr>
        <w:t>ж</w:t>
      </w:r>
      <w:r>
        <w:rPr>
          <w:rFonts w:eastAsia="Arial Cyr" w:cs="Arial Cyr" w:ascii="Arial Cyr" w:hAnsi="Arial Cyr"/>
          <w:spacing w:val="20"/>
          <w:sz w:val="24"/>
          <w:szCs w:val="24"/>
        </w:rPr>
        <w:t>нейших источников процветания любой фирмы.</w:t>
      </w:r>
    </w:p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Литература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ибанов Управление персоналом организа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Мескон Альгфред Основы менеджмента, 1995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Основы управления персоналом / п.р. Генкин Б.М. М, 1996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 w:before="240" w:after="0"/>
        <w:ind w:left="566" w:hanging="566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равин В.В, Дятлов В.В Основы кадрового менеджмента. М, 1995.</w:t>
      </w:r>
    </w:p>
    <w:p>
      <w:pPr>
        <w:pStyle w:val="Normal"/>
        <w:spacing w:lineRule="auto" w:line="360"/>
        <w:ind w:left="283" w:hanging="283"/>
        <w:jc w:val="both"/>
        <w:rPr>
          <w:spacing w:val="20"/>
          <w:sz w:val="24"/>
          <w:szCs w:val="24"/>
          <w:lang w:val="en-US"/>
        </w:rPr>
      </w:pPr>
      <w:r>
        <w:rPr>
          <w:spacing w:val="20"/>
          <w:sz w:val="24"/>
          <w:szCs w:val="24"/>
          <w:lang w:val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1701" w:gutter="0" w:header="442" w:top="851" w:footer="0" w:bottom="226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default"/>
  </w:font>
  <w:font w:name="Arbat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9385" cy="1651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3pt;mso-wrap-distance-left:0pt;mso-wrap-distance-right:0pt;mso-wrap-distance-top:0pt;mso-wrap-distance-bottom:0pt;margin-top:0.0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8:46:00Z</dcterms:created>
  <dc:creator>Товстолуцкая Лариса</dc:creator>
  <dc:description/>
  <dc:language>en-US</dc:language>
  <cp:lastModifiedBy>Масуренков Владислав</cp:lastModifiedBy>
  <cp:lastPrinted>1997-12-28T16:38:00Z</cp:lastPrinted>
  <dcterms:modified xsi:type="dcterms:W3CDTF">1998-11-20T18:46:00Z</dcterms:modified>
  <cp:revision>1</cp:revision>
  <dc:subject>управление</dc:subject>
  <dc:title>ОБЩАЯ  ХАРАКТЕРИСТИКА  ДЕЯТЕЛЬНОСТИ ПО УПРАВЛЕНИЮ ЧЕЛОВЕЧЕСКИМИ РЕСУРСАМИ ПРЕДПРИЯТИЯ</dc:title>
</cp:coreProperties>
</file>