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84338188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123975424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