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�� ������������ ������������� � �������� ������������������� ����������, ���������� ��� ����������� ��������������� ������, ������� �������� �������� ������� ����� ������������� ��������������, ������� �������� �������� ������� ����� ������������� ��������������, ���������� �� � ���� �������� ���, ������������� 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: "����, � ������� ����� ���. ��������� ������������ ���������������" � "���, ������� ����� � ����. ��������� 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 ����� ����� ��������� ������������</w:t>
      </w:r>
      <w:r>
        <w:rPr/>
        <w:t>, ���������� �� ������������ ������������� � ��������� ������������ �������, �������� �� 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 ������ ����� �� ����� ��� ("�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���� ��������, ��������, ����� �������� � �.�. ("�������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 � ��������������� �������� ���� ("��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����, ��� ������ ������� ����� ���� ��������� ��������, ������ �������� ��������� � ������ ������� ����. �������� ���������� ������������� ������ �. ���� ����������� ���������� ��������, ��������� ������������� �������� ����������� ��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 ���������� ����������� �����������</w:t>
      </w:r>
      <w:r>
        <w:rPr/>
        <w:t>, ��� ���� �� ������� ������ ������� �������� ���� (����, �����, ����� �����, ����������� ������� � �.�.) ������� ������. ������������� �������� ����� ������������ ��������������. � ������� �������� ����� ����� ������������� ���� ���������� � ������������ ��������� ��� �������.� � ������ ����������� ���������, ����� ������������� � ������, ������ ����� ��� ������ ����� ����. ��� ������� � �������� ������ � �������������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 ����� ��������� ��� ������� ������</w:t>
      </w:r>
      <w:r>
        <w:rPr/>
        <w:t>, �������� �� ��� ����� ������������� ������������� ����. ������ ������� ����������� ������������ ����������� �������� ������ �, ������� ����� ������� 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�, ������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�, ��������� ������������ �� ����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�� �, ��� ��� ���������� � ������� �� �������� � ������ ������� � �������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 � ���������� ������ � ������ ������ ������� ������������ ���� �� �������� � - �������, ��������� ��� �������. ��� � ������ ������� ���������� ����� ���������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</w:t>
      </w:r>
      <w:r>
        <w:rPr/>
        <w:t>-������ 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���� ��������, ����������, �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� � �������� ����������</w:t>
      </w:r>
      <w:r>
        <w:rPr/>
        <w:t>, ������� ����� �����, ����� ���������� ����������������� � ��������� �����. ��� ������� ����������� ������� � �����������. �����������, ������� ��� ��������� � ���������� ������ ���� �������� ������, ������� ����� � ����� ����� ������,��� ������ ����, �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��� � �������</w:t>
      </w:r>
      <w:r>
        <w:rPr/>
        <w:t>, 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 �������� �������</w:t>
      </w:r>
      <w:r>
        <w:rPr/>
        <w:t>. ��-������, �������� ����� ������� ������� ����� ���������� ������ ���� ������� ����� �����, ���������� ��� ����� ��������� ������������� ����. ��-������, �������� ������� ������ ���� ������� ����� ����� ����� ���������������, ��� �������� ������� ����� ������� � �������, ��� ��� ��� ����������� ��������� �� ������������� ��������� ��������� ����������� �������, �������� ���� ������� ����� �������� ��� ������ ����� ������ ��������� �������, ������� �������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 ����������� ����� �� ��������������� � ��������</w:t>
      </w:r>
      <w:r>
        <w:rPr/>
        <w:t>, ������ �������� ��-������ ������ ����� ��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 ������</w:t>
      </w:r>
      <w:r>
        <w:rPr/>
        <w:t>. ���, ������� ������ � ����� ������, ��������� �������� ���� � ��������� ���� ����� ������� ��� ��������������� � ����������� ���� �����. ��� �� ������ �������������� ��������. �������, � �������� ������� �������������� ������, � ����� ���-�� ������ ��� �������. �� �������� ���� 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�������� ������� </w:t>
      </w:r>
      <w:r>
        <w:rPr/>
        <w:t xml:space="preserve">- �������, ����� ������ �������� � ������������ �� �������������� ������ � ����� �������� �������� ����������� 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 ��������� ������ ������ �� ����� �������</w:t>
      </w:r>
      <w:r>
        <w:rPr/>
        <w:t>, �������� � ����������� ������. ���� ��������� ���� ������ ��������������. ���� ���������� �������������, ������� ������������ ����� ��������� ������. ���� ������� ������������ ����������, �� ���������� ��, 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������� ������ ����������� ���������</w:t>
      </w:r>
      <w:r>
        <w:rPr/>
        <w:t>, ������ �������� ���������� ��������� � �������� ������ ����� �� ������� ������������ ��������� ��� �� ��������. ������ ��������� �� �������������� �������� - ��������, ��������: "����� ��������� �����, ������ � ��������� ���� �� ���� ����� ����". �������������� ���������� �������� - �������� ����� ���� ������� �����: "����� ��������� �����. ��� � ������ ����� ������". ������ ���������� ����� ����� ��������. ����� ����� ����� ������, ��������: "�� ��� ��� ���� ��� ���� ��� ����������".���� ����� ������������� ����� ������� - ��������, �, ��� ����� �� �����, ������� ���������� ����������. ��� �������� �������������� ������� �������� �������� ������� �������� �� ��� ���, ���� ������� 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 ���� ���� ��������� ��� ���������� ���������������� ��� ������������ ���������������</w:t>
      </w:r>
      <w:r>
        <w:rPr/>
        <w:t>. �� ����� �������� �������� ������������� �����������. ������ ���� �������������� �������� � ���������� �����������, 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���������</w:t>
      </w:r>
      <w:r>
        <w:rPr/>
        <w:t>, �������� �������������� ������ ����� ��� ���� �������� �. ������ ��� �������� ������ ������� �� ���. ��������, 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 �������, 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�� ��-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 ������������ ��� �����</w:t>
      </w:r>
      <w:r>
        <w:rPr/>
        <w:t>: "��� ������ �����" � "��� ��� �� �� �������". �� ���������� ������ ����� �������� ������ ����������� � ��������� ��������������, ������ ������� ��������������� ������ ��������� �������� �������� � ������� ��������������. �����, ������� ��� �������, ����������, ��� ������ ��������. �������������� ������: "������� �� ���������� ����������, � ������ ����� �������, ��� � ������ �� ���� ������ ��� �����������". ��� ��������� ������������� �� ����� ������, ��������� �������� ��� �� ��������� ����� �������������� �� ����� ������, �� ���� ��� ����� ���������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�� ������������ �� �������������� � ������������,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 ������ � ������������ ������������������</w:t>
      </w:r>
      <w:r>
        <w:rPr/>
        <w:t>.��� ������������������ �� ������ ���������, � ���������� ����� �� ���� �������� � ���, � ����� ����� ������, ���������, �������� ������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�� ����������� ������ ��������� � �������</w:t>
      </w:r>
      <w:r>
        <w:rPr/>
        <w:t>.���������� ��������� ���� ������� �������������� �������� ����������, ������������ �� �������������� � ����������������, ������ ����� ��� �������: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�� ��� ��������� �������� � ����������� ��������  �� ���������</w:t>
      </w:r>
      <w:r>
        <w:rPr/>
        <w:t>.����������� ���������������� �������� ������������� ����������� ������������� ����  �������������� ������ �� ���������. ����������� ������,��������, ���������� ��������� � 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�� ������� �������������� ����������</w:t>
      </w:r>
      <w:r>
        <w:rPr/>
        <w:t xml:space="preserve">,�������� �������� ����������� ���������.������������ ������ ( ��������,�������� ) � ������ ���������  ����� ��������� ���� �������, ������ � ������ ����� �� ���������.���������� ������� ( ��������, ����������� ������� ) ������������� ������� ������ ��������.����� ������� ���������� 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 � ����������� �� ����</w:t>
      </w:r>
      <w:r>
        <w:rPr/>
        <w:t>, ��� ������������� �� ���: ��������� ��������� ��������, � ������� 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- ���� ������� �������������� �������������� ����������, ��������������� ������ ����� ����, ���� ������� ������ ���������������� ������������� ��������� �������.������ ������ ������ ������� ����������� ����������� ��� ���������.�� ��������� ���������� ����� ������� ������ 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 ���������������� ������� ���������</w:t>
      </w:r>
      <w:r>
        <w:rPr/>
        <w:t>.�������������� �� ������� ���������� �������� �� ���������� ��������� (���, �������, �������� ���������, ����������� ��������������, ���������� �������, 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 ������ ��������� �������</w:t>
      </w:r>
      <w:r>
        <w:rPr/>
        <w:t xml:space="preserve">, �� � �������� ������ ����������� ������.� �������� ����������������� ������� � ������ ��������� ����������� �������� �� ���������� � ��������� �� �����������. � ����� ��������� ����� ����� ������� ���� ���������� �������, � �������� ��� ��������� ����������� �������, �������� ������ ����������, ���������� �� ����, ��������� ��������� ��� �������������� ��� ���� � ������� ������. ���������� ������ ����������� ����� ���������� �� ����� ������� ���������������, 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 ����� ������������� ����������� </w:t>
      </w:r>
      <w:r>
        <w:rPr/>
        <w:t>- ���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� �� ���������� � ����� 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 �����</w:t>
      </w:r>
      <w:r>
        <w:rPr/>
        <w:t>, ���������  ��������� � ��������� ��� ��������� �������.   �������� ������ �������� ������ ����� � ���������, ������ ��� ���������. ������ � ������������ � ���������� ������� �������� �������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 � ������� ������� ���������� � �������� �������� ����, � �������� ������ �� ������� ���� �����, � ����������� �������� � ���� �����. �� ����� ������, ��� ���������� ������� ������, ��� ������� ����������� ����������� ��������� ���� � ������� �����, ����� �����, ������ ���������� ���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</w:t>
      </w:r>
      <w:r>
        <w:rPr/>
        <w:t>, ���������� ��������� �������� ������� ����� � ���, ����� � ���� ���� �������. � ���� �� ��������� �����-�� ������ �������������, �� ������� ���� ����� ���� ����������� ����� ������� � ������� � ���������, ���������� ��. �� ����� �������� ���� ��������, ��������� �� ��������� ��������� ��� ����� ����� �������������� ���, �������� ����, ����� �� ������ ��� �������� ������� ��� ���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 ���� �� ������ ������� �������������� ���������� � ����� ������������ � ������������� �������</w:t>
      </w:r>
      <w:r>
        <w:rPr/>
        <w:t>. ��� ����������� ����� ����� ����������� ����������, ������ �������� ������ �������������, �� ��������� ������� ����������. ���� �������� �� ��������, �������� � ������������������ ��� ��������� ����������������: ���������������� � �������� ��������. ��������� � ������� �� ����� ���� �������������. ��� ����� ��������� ������� �����������, �� �� ���������, � �� ����� ����� ���� �����������, �� ������� - �����������. ����, ��������, ����� ���� ���������� � ������� ������������� �����������, � 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 ����� ������ ��������������� ����</w:t>
      </w:r>
      <w:r>
        <w:rPr/>
        <w:t>, � ������� ����� ������������ ���. �� ������ ���� � ���� ������, ��� �������� � �������� ���� ������� ����������. ������ ����� ���� �� ���� ���� ������� ��������� ������ ������������ ���������������. �������� �� ������������ ������� ���� �������� �������� �� ����������� ���������, �������� ���� 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����� ������������ � �������</w:t>
      </w:r>
      <w:r>
        <w:rPr/>
        <w:t xml:space="preserve">. ������ ���� ������ ��������.�������� �������� ����� ������, 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 ��� ��������� ���������� ������</w:t>
      </w:r>
      <w:r>
        <w:rPr/>
        <w:t>, �����������  � ���������� ��������. � �� �� ���� ������������� ������ ��� �������� �������� � �������� ����������� ����� ��������� ���, � ��� ����� �� ������ ����� ���� ������ ���������� �� �� ����������� ����������� ��������� � 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 ��� ���� ���� � ������ �������� ������ � ��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 ����� ���� ������������ �� ������������ ��������</w:t>
      </w:r>
      <w:r>
        <w:rPr/>
        <w:t>.����� ���� ������ ����� �������� �� ����������� ���� �������������� �����������.������� � ���������� ����� ������ ��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 </w:t>
      </w:r>
      <w:r>
        <w:rPr/>
        <w:t xml:space="preserve">- ��� �� ����������: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 </w:t>
      </w:r>
      <w:r>
        <w:rPr/>
        <w:t xml:space="preserve">- ������������������ ���������������� �������; ������ ���� ���������� ���������� ��������� ��� �� ���������� ��������� �������.� ���� ���� ����������� ���������� ����� �����������, � ��������� ������� ����� �����, ��� ����� ������ �� ����������� ������, ��� ��� ������ � ������������ �������.������ ��� �������� ����� ���� ����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 �� ������ � ������������ � ���������</w:t>
      </w:r>
      <w:r>
        <w:rPr/>
        <w:t>, � ������� ��� ���� ����� ���������, �������� "���� �� �� �����", "����������� ����", "���� � ��������, �� ����������", "����������� ����" � "���� 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���������.����, � ������� ����� ���, �������� �� �������� � ���������. ����� ���� ����������� �������� ����� ���� ���������� ��� � ������� - � ��� ��������� � � ��������� ��� ���������, ��� � � ������� - � ��� �����. � ��� ������� ��� ����, ���� ������ �� ���������� ������������� �����, ����� ����� ���� ����� ��� ������. ����� �������, ������ ��� ���������� �� �������� 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. ��������� �������� � ���������� ������ ���� ���� ���������� ����, � ��������� ������� � ����� ����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. ������������ �������� � �������� �� ������� �����������, ��� ��� ������� ����� ������������, ��� ����������� ������ ����� ������������ � ������ �������. �������, ����� �������� �� ����� �����������������, �� �������� ��� ���������, ������������ ��������, ����������� ���� � �������� �������������� ������ ������� � �����, ���� ������ ��� ��������. ���-�� � ��������� ������ � ������ ���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. ��� ������� ���� ������, ���������, ������� ���� ���� ����� �� ����� ���, ��� ������ � �� �� ����. ������� � ������ ���������� ��������� ������ ��� ������������� ����������� ���� ������ ��������, ������ �������� ���������� ����� ������ ������� ����������� �����.� ��������,���� ���� ������-���� ����������� ��������, ������� �������� ������ � ����� ����, ����� ������ ����� ������ �� ���������� ��������, �� ��� � ������������� ������ � ������ ���������� 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