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Организация и проведение экологической экспертизы является одним из основных рычагов государственного регулирования  охраны окружающей среды и рационального использования природных ресурсов  России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Основная цель экологической экспертизы – установление соответствия намечаемой хозяйственной и иной деятельности  требованиям экологической безопасности общества и определение допустимости реализации объекта экологической экспертизы в целях предупреждения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возможных неблагоприятных последствий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Источники экологического права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Источники экологического права представляют собой нормативно-правовые акты, содержащие эколого-правовые нормы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Нормативно-правовой акт – документ, издаваемый соответствующим компетентным органом.</w:t>
      </w:r>
    </w:p>
    <w:p>
      <w:pPr>
        <w:pStyle w:val="TextBodyIndent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Система экологического законодательства и находится в постоянном совершенствовании в связи с проводимой в России подготовкой и принятием целого ряда федеральных законов в области охраны окружающей среды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Основополагающие положения экологопользования закреплены в Конституции РФ и законодательных актах субъектов Российской Федерации.</w:t>
      </w:r>
    </w:p>
    <w:p>
      <w:pPr>
        <w:pStyle w:val="TextBodyIndent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На основе Конституции РФ были приняты  федеральные законы, непосредственно регулирующие экологопользование, в том числе и Закон РСФСР "Об охране окружающей природной среды"  (от 19 декабря 1991 г.).</w:t>
      </w:r>
    </w:p>
    <w:p>
      <w:pPr>
        <w:pStyle w:val="TextBodyIndent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Этот закон стал первым систематизированным нормативно-правовым актом в области экологопользования и в число своих 15 разделов включал такие, как "Государственная экологическая экспертиза" (раздел 5) и "Экологические требования при размещении, проектировании, строительстве, реконструкции, вводе в эксплуатацию предприятий, сооружений и иных объектов" (раздел 6)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Таким образом, до принятия Федерального закона "Об экологической экспертизе" (от 15 ноября 1995 г.) в нем были закреплены основополагающие положения проведения экологической экспертизы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Подзаконные нормативно-правовые акты, издаваемые органами исполнительной власти можно подразделить на три основные группы :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а) правительственные нормативно-правовые акты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б) межведомственные нормативные акты, принимаемые органами управления (регулирования) межведомственной компетенции;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в) ведомственные нормативные акты, принимаемые министерствами и ведомствами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Необходимо отметить, что правительственные нормативно-правовые акты по вопросам экологопользования имеют значительный удельный вес среди источников экологического права. Например, это постановления Правительства РФ по вопросам проведения государственной экологической экспертизы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Так, для проведения экологической экспертизы недостаточно было установленных в законе “ Об охране окружающей природной среды “ норм, возникали затруднения по многим вопросам, поэтому в дополнение к статьям выше указанного закона выходит постановление Правительства РФ от 22 сентября 1993 года, которым утверждено “Положение о государственной экологической экспертизе”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В качестве примера ведомственных нормативных актов можно привести инструкции Министерства Охраны Окружающей Среды о порядке проведения государственной экологической экспертизы в России и об экологическом обосновании хозяйственной деятельности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Кроме вышеперечисленного, экологические нормативно-правовые акты могут быть приняты органами местного самоуправления. Они решают, в основном, вопросы местного значения и субъектов РФ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Основные положения Федерального закона "Об экологической экспертизе".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Настоящий Федеральный закон регулирует отношения в области экологической экспертизы, направлен на реализацию конституционного права граждан РФ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Ф на совместное с Российской Федерацией ведение вопросов охраны окружающей среды и обеспечения экологической безопасности.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Экологическая экспертиза основывается на следующих принципах :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презумпция потенциальной экологической опасности любой намечаемой хозяйственной и иной деятельности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обязанность проведения государственной экологической экспертизы до принятия решения о реализации объекта экологической экспертизы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комплексность оценки воздействия на окружающую природную среду хозяйственной и иной деятельности и его последствий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обязательность учета требований экологической безопасности при проведении экологической экспертизы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достоверность и полнота информации, предоставляемой на экологическую экспертизу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независимость экспертов экологической экспертизы при осуществлении ими своих полномочий в области экологической экспертизы 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гласность, участие общественных организаций (объединений), учет общественного мнения 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научная обоснованность, объективность и законность заключений экологической экспертизы; </w:t>
      </w:r>
    </w:p>
    <w:p>
      <w:pPr>
        <w:pStyle w:val="2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ответственность участников экологической экспертизы и заинтересованных лиц за организацию, проведение, качество экологической экспертизы.</w:t>
      </w:r>
    </w:p>
    <w:p>
      <w:pPr>
        <w:pStyle w:val="TextBodyIndent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Объектом этой экспертизы является выполненная в соответствии с требованиями законодательства РФ документация. Документация , выполненная без указанных требований , на государственную экспертизу не принимаются .(Статья 3)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Федеральный закон “Об экологической экспертизе “ установил два уровня ее проведения : федеральный и субъектов РФ.</w:t>
      </w:r>
    </w:p>
    <w:p>
      <w:pPr>
        <w:pStyle w:val="3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Объекты государственной экологической экспертизы на федеральном уровне:</w:t>
      </w:r>
    </w:p>
    <w:p>
      <w:pPr>
        <w:pStyle w:val="3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1) проекты правовых актов РФ нормативного и ненормативного характера, реализация которых может привести к негативным воздействиям на окружающую среду,  нормативно-технических и инструктивно-методических документов, утверждаемых органами государственной власти РФ, регламентирующих хозяйственную и иную деятельность, которая может оказывать воздействие на окружающую среду, в том числе использование природных ресурсов и охрану окружающей среды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2) материалы, подлежащие утверждению органами государственной власти РФ и предшествующие разработке прогнозов развития и размещения производительных сил на территории РФ, в том числе :</w:t>
        <w:tab/>
        <w:t>проекты комплексных и целевых федеральных социально-экономических, научно-технических и иных федеральных программ, при реализации которых может быть оказано воздействие на окружающую среду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проекты схем развития отраслей народного хозяйства РФ, в том числе промышленности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проекты генеральных схем расселения, природопользования и территориальной организации производительных сил РФ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проекты схем расселения, природопользования и территориальной организации производительных сил крупных регионов и национально-государственных образований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проекты межгосударственных инвестиционных программ, в которых участвует Российская Федерация, и федеральных инвестиционных программ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проекты комплексных схем охраны природы РФ 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3) технико-экономические обоснования и проекты строительства, реконструкции, расширения технического перевооружения, консервации и ликвидации организаций и иных объектов хозяйственной деятельности РФ и других проектов, независимо от их сметной стоимости, ведомственной принадлежности и форм собственности, осуществление которых может оказать воздействие на окружающую среду в пределах территории двух и более субъектов РФ, в том числе материалы по созданию гражданами или юридическими РФ с участием иностранных граждан или иностранных юридических лиц, организация, объем иностранных инвестиций в которых превышает 500 тыс. долларов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4) технико-экономические обоснования и проекты хозяйственной деятельности, которая может оказывать воздействие на окружающую среду сопредельных государств или для осуществления которых необходимо использование общих с сопредельными государствами природных объектов или которая затрагивает интересы сопредельных государств, определенные “ Конвенцией об оценке воздействия на окружающую среду в трансграничном контексте”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5) материалы по созданию организаций горнодобывающей и перерабатывающей промышленности, предусматривающие использование природных ресурсов, которые находятся в ведении РФ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6) проекты международных договоров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7) документация, обосновывающая соглашения о разделе продукции, и концессионные договоры, а также другие договоры, предусматривающие использование природных ресурсов или отходов производства, находящихся в ведении РФ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8) материалы обоснования лицензий на осуществление деятельности, способной оказать воздействие на окружающую среду, выдача которых относится, в соответствии с законодательством РФ, к компетенции федеральных округов исполнительной власти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Прочие проекты и материалы. (Статья 11).</w:t>
      </w:r>
    </w:p>
    <w:p>
      <w:pPr>
        <w:pStyle w:val="3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Объекты государственной экологической экспертизы уровня субъектов РФ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проекты нормативных правовых актов субъектов РФ, реализация которых может привести к негативному воздействию на окружающую среду, нормативно-технических и инструктивно-методических документов, утверждаемых органами государственной власти субъектов РФ и регламентирующих хозяйственную и иную деятельность, в том числе использование природных ресурсов и охрану окружающей среды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eastAsia="Tahoma" w:cs="Tahoma" w:ascii="Tahoma" w:hAnsi="Tahoma"/>
          <w:b w:val="false"/>
          <w:i w:val="false"/>
          <w:color w:val="auto"/>
          <w:sz w:val="18"/>
          <w:u w:val="none"/>
        </w:rPr>
        <w:t xml:space="preserve"> </w:t>
      </w: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материалы, предшествующие разработке прогнозов развития и размещения производительных сил на территории субъектов РФ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А так же и другие объекты, отнесенные к объектам экологической экспертизы федерального уровня. (Статья 12)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В данном законе также закреплены органы, имеющие полномочия на проведение государственной экологической экспертизы. Государственная экологическая экспертиза на федеральном уровне проводится Министерством природы РФ, (также важная роль в формировании экспертных комиссий принадлежит    Государственному комитету РФ по охране окружающей среды), и его подразделениями на местах (комитеты по охране природы): межотраслевыми экспертными комиссиями, создаваемыми этими органами совместно с органами Минздрава РФ, Государственного комитета санитарно-эпидемиологического надзора РФ и другими министерствами и ведомствами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Федеральный закон подробно оговаривает порядок проведения государственной экологической экспертизы. (Статья 14)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Заключение экспертизы является официальным документом Госкомитета РФ по охране окружающей среды, Минприроды РФ или его территориальных органов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Можно классифицировать несколько основных направлений государственной экологической экспертизы: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а) экспертиза предпроектных материалов по развитию и размещению производительных сил и отраслей народного хозяйства на территории РФ. Так, при решении вопросов водопользования должны учитываться экспертные заключения Министерства природных ресурсов РФ и других компетентных органов; при экспертизе проектов планировки и застройки городов должно обеспечиваться соблюдение нормативных требований по очистке воды, защите атмосферы и т.п.;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б) экспертиза проектов целевых федеральных социально-экономических и других программ, связанных с воздействием на окружающую среду, а также проектов федеральных комплексных схем охраны и использования земельных, водных, лесных и других природных ресурсов и т.п. Например, при планировке и застройке населенных пунктов жилые массивы должны размещаться таким образом, чтобы исключить или максимально снизить неблагоприятное влияние вредных факторов на здоровье и санитарно-бытовые условия жизни населения;</w:t>
      </w:r>
    </w:p>
    <w:p>
      <w:pPr>
        <w:pStyle w:val="TextBodyIndent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в) экспертиза объектов, имеющих экологическое значение или влияющих на экологопользование. Законом установлено правило не допускать к производству новую технику, материалы, вещества не отвечающие требованиям экологической безопасности населения. С 1989 г. осуществляется экологическая экспертиза выпускаемой промышленными предприятиями машиностроительной продукции на ее соответствие требованиям норм и правил охраны окружающей среды; согласно установленному перечню определена номенклатура приборов, систем и средств контроля, которые должны применятся при экологической экспертизе машиностроительной продукции и т.п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В соответствии с данным законодательством в РФ осуществляется помимо государственной, общественная экологическая экспертиза. Общественная экологическая экспертиза организуется и проводится по инициативе граждан и общественных организаций (объединений), а также по инициативе органов местного самоуправления, общественными организациями (объединениями), основными направлениями деятельности которых, в соответствии с их уставом, является охрана окружающей среды, в том числе организация и проведение экологической экспертизы, и которые зарегистрированы в порядке, установленном законодательством РФ. (Статья 20)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ab/>
        <w:t>Общественная экологическая экспертиза может проводиться в отношении тех объектов, сведения о которых не составляют государственную, коммерческую и иную охраняемую законом тайну. Эта экспертиза проводится до государственной или одновременно с ней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Общественная экологическая экспертиза осуществляется при условии государственной регистрации заявлений общественных организаций (объединений) о ее проведении. Заключение общественной экологической экспертизы приобретает юридическую силу после утверждения его специально уполномоченным государственным органом в области экологической экспертизы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 xml:space="preserve">Финансирование государственной экологической экспертизы осуществляется за счет средств заказчика документации, подлежащей государственной экологической экспертизе. (Статья 28). 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Финансирование общественной экологической экспертизы осуществляется за счет собственных средств общественных организаций, общественных экологических и других фондов, целевых добровольных денежных взносов граждан и организаций, а так же за счет средств, выделяемых в соответствии с решением соответствующих органов местного самоуправления. (Статья 29).</w:t>
      </w:r>
    </w:p>
    <w:p>
      <w:pPr>
        <w:pStyle w:val="TextBodyIndent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Таким образом, в указанном Федеральном законе определены полномочия Президента РФ, органов государственной власти и органов местного самоуправления в области экологической экспертизы, объекты экологической экспертизы федерального уровня и уровня субъектов РФ, закреплена компетенция специально уполномоченных государственных органов в области экспертизы, экспертных комиссий и отдельно экспертов, а также  общественной экологической экспертизы, права и обязанности  заказчиков документации, подлежащей экологической экспертизы, ответственность всех участников экологической экспертизы, порядок разрешения споров в области экологической экспертизы. В этот закон имеются явные преимущества перед определенными ранее в законе “Об охране окружающей природной Среды” нормами, касающимися экологической экспертизы.</w:t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both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Heading1"/>
        <w:ind w:firstLine="851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Московский Государственный Университет</w:t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Географический факультет</w:t>
      </w:r>
    </w:p>
    <w:p>
      <w:pPr>
        <w:pStyle w:val="Heading2"/>
        <w:ind w:firstLine="851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Кафедра Экономической и социальной географии России</w:t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Реферат по теме: " Правовая и нормативная основа                                                    экологической экспертизы"</w:t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Heading2"/>
        <w:ind w:firstLine="851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Выполнила: студентка 4-го курса</w:t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Костыгина О.А.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Heading1"/>
        <w:ind w:firstLine="851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Москва 1998</w:t>
      </w:r>
    </w:p>
    <w:p>
      <w:pPr>
        <w:pStyle w:val="Normal"/>
        <w:spacing w:lineRule="auto" w:line="360"/>
        <w:ind w:firstLine="851"/>
        <w:jc w:val="center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</w:r>
    </w:p>
    <w:p>
      <w:pPr>
        <w:pStyle w:val="Normal"/>
        <w:spacing w:lineRule="auto" w:line="360"/>
        <w:ind w:firstLine="851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Ерофеев Б.В. "Экологическое право России". М.,199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Ерофеев Б.В. "Сборник нормативных актов по экологическому праву РФ". М.,199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Сапронова О.А. "Проблемы экологической экспертизы в экологоправовых специальных исследованиях".Вестник МГУ. Сер.2. Право. 1994, №6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Собрание Законов РФ. 1995, №48, ст.455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Ведомости Верховного Совета России. 1992, №1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i w:val="false"/>
          <w:i w:val="false"/>
          <w:color w:val="auto"/>
          <w:sz w:val="18"/>
          <w:u w:val="none"/>
        </w:rPr>
      </w:pPr>
      <w:r>
        <w:rPr>
          <w:rFonts w:cs="Tahoma" w:ascii="Tahoma" w:hAnsi="Tahoma"/>
          <w:b w:val="false"/>
          <w:i w:val="false"/>
          <w:color w:val="auto"/>
          <w:sz w:val="18"/>
          <w:u w:val="none"/>
        </w:rPr>
        <w:t>Нормативно-правовые инструкции МинПрироды РФ.</w:t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color w:val="FF00FF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3:50:00Z</dcterms:created>
  <dc:creator>Костыгина Ольга</dc:creator>
  <dc:description/>
  <dc:language>en-US</dc:language>
  <cp:lastModifiedBy>qqq</cp:lastModifiedBy>
  <dcterms:modified xsi:type="dcterms:W3CDTF">1999-05-20T16:38:00Z</dcterms:modified>
  <cp:revision>4</cp:revision>
  <dc:subject/>
  <dc:title>Организация и проведение экологической экспертизы является одним из основных рычагов государственного регулирования  охраны окружающей среды и рационального использования природных ресурсов  России</dc:title>
</cp:coreProperties>
</file>