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Министерство общего и профессионального образова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оссийской Федерац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4"/>
        </w:rPr>
      </w:pPr>
      <w:r>
        <w:rPr>
          <w:sz w:val="28"/>
        </w:rPr>
        <w:t>Московский Государственный Открытый Университет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8"/>
        </w:rPr>
        <w:t>Факультет</w:t>
      </w:r>
      <w:r>
        <w:rPr>
          <w:sz w:val="24"/>
        </w:rPr>
        <w:t xml:space="preserve"> </w:t>
      </w:r>
      <w:r>
        <w:rPr>
          <w:b/>
          <w:i/>
          <w:sz w:val="32"/>
          <w:u w:val="single"/>
        </w:rPr>
        <w:t>«Инженерный бизнес»</w:t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jc w:val="center"/>
        <w:rPr/>
      </w:pPr>
      <w:r>
        <w:rPr>
          <w:sz w:val="28"/>
        </w:rPr>
        <w:t>Кафедра</w:t>
      </w:r>
      <w:r>
        <w:rPr>
          <w:sz w:val="24"/>
        </w:rPr>
        <w:t xml:space="preserve"> </w:t>
      </w:r>
      <w:r>
        <w:rPr>
          <w:b/>
          <w:i/>
          <w:sz w:val="32"/>
          <w:u w:val="single"/>
        </w:rPr>
        <w:t>«</w:t>
      </w:r>
      <w:r>
        <w:rPr>
          <w:b/>
          <w:i/>
          <w:sz w:val="24"/>
          <w:u w:val="single"/>
        </w:rPr>
        <w:t xml:space="preserve">      </w:t>
      </w:r>
      <w:r>
        <w:rPr>
          <w:b/>
          <w:i/>
          <w:sz w:val="32"/>
          <w:u w:val="single"/>
        </w:rPr>
        <w:t xml:space="preserve">Физики    »         </w:t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jc w:val="center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РЕФЕРАТ по  дисциплин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b/>
          <w:i/>
          <w:sz w:val="32"/>
          <w:u w:val="single"/>
        </w:rPr>
        <w:t>« Концепция современного естествознания »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ТЕМА:</w:t>
      </w:r>
    </w:p>
    <w:p>
      <w:pPr>
        <w:pStyle w:val="Normal"/>
        <w:jc w:val="center"/>
        <w:rPr/>
      </w:pPr>
      <w:r>
        <w:rPr>
          <w:sz w:val="24"/>
        </w:rPr>
        <w:t xml:space="preserve"> </w:t>
      </w:r>
      <w:r>
        <w:rPr>
          <w:b/>
          <w:i/>
          <w:sz w:val="32"/>
          <w:u w:val="single"/>
        </w:rPr>
        <w:t>« Поведение человека и его физиология »</w:t>
      </w:r>
      <w:r>
        <w:rPr>
          <w:sz w:val="24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b/>
          <w:b/>
          <w:i/>
          <w:i/>
          <w:sz w:val="28"/>
          <w:u w:val="single"/>
        </w:rPr>
      </w:pPr>
      <w:r>
        <w:rPr>
          <w:sz w:val="28"/>
        </w:rPr>
        <w:t xml:space="preserve">Исполнитель:  </w:t>
      </w:r>
      <w:r>
        <w:rPr>
          <w:sz w:val="24"/>
        </w:rPr>
        <w:t xml:space="preserve">Студентка </w:t>
      </w:r>
      <w:r>
        <w:rPr>
          <w:b/>
          <w:i/>
          <w:sz w:val="28"/>
          <w:u w:val="single"/>
        </w:rPr>
        <w:t xml:space="preserve">     Костыгина__</w:t>
      </w:r>
    </w:p>
    <w:p>
      <w:pPr>
        <w:pStyle w:val="Normal"/>
        <w:jc w:val="right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 xml:space="preserve">       </w:t>
      </w:r>
    </w:p>
    <w:p>
      <w:pPr>
        <w:pStyle w:val="Heading3"/>
        <w:rPr/>
      </w:pPr>
      <w:r>
        <w:rPr/>
        <w:t xml:space="preserve">                                               </w:t>
      </w:r>
      <w:r>
        <w:rPr/>
        <w:t>____</w:t>
      </w:r>
      <w:r>
        <w:rPr>
          <w:b/>
          <w:i/>
          <w:u w:val="single"/>
        </w:rPr>
        <w:t>Наталья         Александровна      __</w:t>
      </w:r>
    </w:p>
    <w:p>
      <w:pPr>
        <w:pStyle w:val="Normal"/>
        <w:jc w:val="right"/>
        <w:rPr/>
      </w:pPr>
      <w:r>
        <w:rPr>
          <w:sz w:val="24"/>
        </w:rPr>
        <w:t xml:space="preserve">                                </w:t>
      </w:r>
      <w:r>
        <w:rPr>
          <w:b/>
          <w:i/>
          <w:sz w:val="28"/>
          <w:u w:val="single"/>
        </w:rPr>
        <w:t xml:space="preserve">                </w:t>
      </w:r>
      <w:r>
        <w:rPr>
          <w:b/>
          <w:i/>
          <w:sz w:val="28"/>
          <w:u w:val="single"/>
        </w:rPr>
        <w:t xml:space="preserve">1, 1597058, дневное__________  </w:t>
      </w:r>
    </w:p>
    <w:p>
      <w:pPr>
        <w:pStyle w:val="Normal"/>
        <w:jc w:val="right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>
          <w:sz w:val="28"/>
        </w:rPr>
        <w:t>Проверил</w:t>
      </w:r>
      <w:r>
        <w:rPr/>
        <w:t>:</w:t>
      </w:r>
      <w:r>
        <w:rPr>
          <w:b/>
          <w:i/>
          <w:sz w:val="28"/>
          <w:u w:val="single"/>
        </w:rPr>
        <w:t>__Абдрашитова    Э.И.______</w:t>
      </w:r>
    </w:p>
    <w:p>
      <w:pPr>
        <w:pStyle w:val="Normal"/>
        <w:jc w:val="right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>
          <w:sz w:val="28"/>
        </w:rPr>
      </w:pPr>
      <w:r>
        <w:rPr>
          <w:sz w:val="28"/>
        </w:rPr>
        <w:t>Москва 1998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right="-567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ind w:right="-567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ind w:right="-567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ind w:right="-567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ind w:right="-567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uto" w:line="360"/>
        <w:ind w:right="-567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СОДЕРЖАНИЕ</w:t>
      </w:r>
    </w:p>
    <w:p>
      <w:pPr>
        <w:pStyle w:val="Contents1"/>
        <w:spacing w:lineRule="auto" w:line="48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Contents1"/>
        <w:spacing w:lineRule="auto" w:line="480"/>
        <w:rPr>
          <w:sz w:val="28"/>
        </w:rPr>
      </w:pPr>
      <w:r>
        <w:rPr>
          <w:sz w:val="28"/>
        </w:rPr>
        <w:t>1. Характер человека и его физиология</w:t>
      </w:r>
    </w:p>
    <w:p>
      <w:pPr>
        <w:pStyle w:val="Contents1"/>
        <w:spacing w:lineRule="auto" w:line="48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или «типология древних мудрецов»………………………………..4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  <w:t>2. Темперамент и особенности поведения человека……………………………………………………………….8</w:t>
      </w:r>
    </w:p>
    <w:p>
      <w:pPr>
        <w:pStyle w:val="Normal"/>
        <w:spacing w:lineRule="auto" w:line="480"/>
        <w:ind w:right="-567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right="-567" w:hanging="0"/>
        <w:rPr>
          <w:sz w:val="28"/>
        </w:rPr>
      </w:pPr>
      <w:r>
        <w:rPr>
          <w:sz w:val="28"/>
        </w:rPr>
        <w:t>3. Конституционная теория темперамента………………………...10</w:t>
      </w:r>
    </w:p>
    <w:p>
      <w:pPr>
        <w:pStyle w:val="Normal"/>
        <w:spacing w:lineRule="auto" w:line="480"/>
        <w:ind w:right="-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right="-567" w:hanging="0"/>
        <w:jc w:val="both"/>
        <w:rPr>
          <w:sz w:val="28"/>
        </w:rPr>
      </w:pPr>
      <w:r>
        <w:rPr>
          <w:sz w:val="28"/>
        </w:rPr>
        <w:t>4. Теория Павлова……………………………………………………13</w:t>
      </w:r>
    </w:p>
    <w:p>
      <w:pPr>
        <w:pStyle w:val="Normal"/>
        <w:spacing w:lineRule="auto" w:line="480"/>
        <w:ind w:right="-567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567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567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567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567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567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567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567"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567" w:firstLine="709"/>
        <w:jc w:val="both"/>
        <w:rPr>
          <w:sz w:val="28"/>
        </w:rPr>
      </w:pPr>
      <w:r>
        <w:rPr>
          <w:sz w:val="28"/>
        </w:rPr>
        <w:t>Двадцатый век нашего тысячелетия стал веком НТР, однако кроме фундаментальных наук, бурное развитие пережили и прикладные науки, одна из них – психология.</w:t>
      </w:r>
    </w:p>
    <w:p>
      <w:pPr>
        <w:pStyle w:val="Normal"/>
        <w:spacing w:lineRule="auto" w:line="360"/>
        <w:ind w:right="-567" w:firstLine="709"/>
        <w:jc w:val="both"/>
        <w:rPr/>
      </w:pPr>
      <w:r>
        <w:rPr>
          <w:sz w:val="28"/>
        </w:rPr>
        <w:t>Само слово «психология» многое говорит о том, чем занимается эта наука. Приставка «</w:t>
      </w:r>
      <w:r>
        <w:rPr>
          <w:b w:val="false"/>
          <w:sz w:val="28"/>
        </w:rPr>
        <w:t>психо-</w:t>
      </w:r>
      <w:r>
        <w:rPr>
          <w:sz w:val="28"/>
        </w:rPr>
        <w:t>»</w:t>
      </w:r>
      <w:r>
        <w:rPr>
          <w:b w:val="false"/>
          <w:sz w:val="28"/>
        </w:rPr>
        <w:t xml:space="preserve">  </w:t>
      </w:r>
      <w:r>
        <w:rPr>
          <w:sz w:val="28"/>
        </w:rPr>
        <w:t xml:space="preserve">переводится с греческого как </w:t>
      </w:r>
      <w:r>
        <w:rPr>
          <w:b/>
          <w:sz w:val="28"/>
        </w:rPr>
        <w:t xml:space="preserve"> </w:t>
      </w:r>
      <w:r>
        <w:rPr>
          <w:b w:val="false"/>
          <w:sz w:val="28"/>
        </w:rPr>
        <w:t>душа</w:t>
      </w:r>
      <w:r>
        <w:rPr>
          <w:sz w:val="28"/>
        </w:rPr>
        <w:t>, «</w:t>
      </w:r>
      <w:r>
        <w:rPr>
          <w:b/>
          <w:sz w:val="28"/>
        </w:rPr>
        <w:t>-</w:t>
      </w:r>
      <w:r>
        <w:rPr>
          <w:b w:val="false"/>
          <w:sz w:val="28"/>
        </w:rPr>
        <w:t>ло</w:t>
      </w:r>
      <w:r>
        <w:rPr>
          <w:sz w:val="28"/>
        </w:rPr>
        <w:softHyphen/>
      </w:r>
      <w:r>
        <w:rPr>
          <w:b w:val="false"/>
          <w:sz w:val="28"/>
        </w:rPr>
        <w:t>гия</w:t>
      </w:r>
      <w:r>
        <w:rPr>
          <w:sz w:val="28"/>
        </w:rPr>
        <w:t>»</w:t>
      </w:r>
      <w:r>
        <w:rPr>
          <w:b/>
          <w:sz w:val="28"/>
        </w:rPr>
        <w:t xml:space="preserve"> </w:t>
      </w:r>
      <w:r>
        <w:rPr>
          <w:sz w:val="28"/>
        </w:rPr>
        <w:t>– наука, и действительно, психология – это наука о духовной организации человека, о совокупности его душевных качеств, о душев</w:t>
        <w:softHyphen/>
        <w:t>ном складе. Один из  предметов психологии – изучение особенностей по</w:t>
        <w:softHyphen/>
        <w:t xml:space="preserve">ведения человека. </w:t>
      </w:r>
    </w:p>
    <w:p>
      <w:pPr>
        <w:pStyle w:val="Normal"/>
        <w:spacing w:lineRule="auto" w:line="360"/>
        <w:ind w:right="-567" w:firstLine="709"/>
        <w:jc w:val="both"/>
        <w:rPr/>
      </w:pPr>
      <w:r>
        <w:rPr>
          <w:sz w:val="28"/>
        </w:rPr>
        <w:t>В урбанизированном обществе неизбежны контакты между людьми, и как будут складываться их взаимоотношения во многом зависит от самих людей. Стремление наладить свои отношения с окру</w:t>
        <w:softHyphen/>
        <w:t>жающими естественно, так как потребность в уважении, дружбе и любви одна из наиболее важных потребностей для человека. Только научив</w:t>
        <w:softHyphen/>
        <w:t>шись устанавливать контакт с разными людьми, продуктивно общаться с ними и находить взаимопонимание, можно добиться успеха в любой сфере деятельности, успеха в жизни.</w:t>
      </w:r>
    </w:p>
    <w:p>
      <w:pPr>
        <w:pStyle w:val="Normal"/>
        <w:spacing w:lineRule="auto" w:line="360"/>
        <w:ind w:right="-567" w:firstLine="709"/>
        <w:jc w:val="both"/>
        <w:rPr/>
      </w:pPr>
      <w:r>
        <w:rPr>
          <w:sz w:val="28"/>
        </w:rPr>
        <w:t>Психология, такая далекая казалось бы от всего материального наука, тесно связана с антропологией. Современными учеными было до</w:t>
        <w:softHyphen/>
        <w:t>казано, что нередко люди обладающие сходными физиологическими особенностями похожи и по темпераменту. Это обстоятельство, подме</w:t>
        <w:softHyphen/>
        <w:t>ченное много тысячелетий назад тибетцами, легло в основу научных трудов многих врачей, психологов и психиатров. Среди ученых изучав</w:t>
        <w:softHyphen/>
        <w:t>ших этот вопрос особенно выделяется Клавдий Гален, по сути основопо</w:t>
        <w:softHyphen/>
        <w:t xml:space="preserve">ложник теории типологизации, живший во </w:t>
      </w:r>
      <w:r>
        <w:rPr>
          <w:sz w:val="28"/>
          <w:lang w:val="en-US"/>
        </w:rPr>
        <w:t>II</w:t>
      </w:r>
      <w:r>
        <w:rPr>
          <w:sz w:val="28"/>
        </w:rPr>
        <w:t xml:space="preserve"> в. до н.э., Э.Кречмер, У.Шелдон и русский ученый И.П.Павлов.</w:t>
      </w:r>
    </w:p>
    <w:p>
      <w:pPr>
        <w:pStyle w:val="Normal"/>
        <w:spacing w:lineRule="auto" w:line="360"/>
        <w:ind w:right="-567" w:firstLine="709"/>
        <w:jc w:val="both"/>
        <w:rPr/>
      </w:pPr>
      <w:r>
        <w:rPr>
          <w:sz w:val="28"/>
        </w:rPr>
        <w:t>Проведенные учеными исследования позволяют нам по внешним признакам определять характер и тип темперамента собеседника, что по</w:t>
        <w:softHyphen/>
        <w:t>зволяет делать общение  гораздо более продуктивным.</w:t>
      </w:r>
    </w:p>
    <w:p>
      <w:pPr>
        <w:pStyle w:val="Normal"/>
        <w:spacing w:lineRule="auto" w:line="360"/>
        <w:ind w:right="-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567" w:firstLine="72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ХАРАКТЕР ЧЕЛОВЕКА И ЕГО ФИЗИОЛОГИЯ</w:t>
      </w:r>
    </w:p>
    <w:p>
      <w:pPr>
        <w:pStyle w:val="Normal"/>
        <w:spacing w:lineRule="auto" w:line="360"/>
        <w:ind w:right="-567" w:firstLine="720"/>
        <w:jc w:val="center"/>
        <w:rPr/>
      </w:pPr>
      <w:r>
        <w:rPr>
          <w:b/>
          <w:sz w:val="28"/>
          <w:u w:val="single"/>
        </w:rPr>
        <w:t xml:space="preserve"> </w:t>
      </w:r>
      <w:r>
        <w:rPr>
          <w:b/>
          <w:sz w:val="28"/>
          <w:u w:val="single"/>
        </w:rPr>
        <w:t>ИЛИ  «ТИПОЛОГИЯ ДРЕВНИХ МУДРЕЦОВ»</w:t>
      </w:r>
      <w:r>
        <w:rPr>
          <w:sz w:val="28"/>
        </w:rPr>
        <w:t xml:space="preserve">          </w:t>
      </w:r>
    </w:p>
    <w:p>
      <w:pPr>
        <w:pStyle w:val="Normal"/>
        <w:spacing w:lineRule="auto" w:line="360"/>
        <w:ind w:right="-567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567" w:firstLine="720"/>
        <w:jc w:val="both"/>
        <w:rPr/>
      </w:pPr>
      <w:r>
        <w:rPr>
          <w:sz w:val="28"/>
        </w:rPr>
        <w:t>Древние врачеватели – аюрведисты, тибетцы, среднеазиаты и даже ев</w:t>
        <w:softHyphen/>
        <w:t>ропейцы – никогда не начинали никакого лечения, не оп</w:t>
        <w:softHyphen/>
        <w:t>ределив предвари</w:t>
        <w:softHyphen/>
        <w:t>тельно индивидуальную конституцию больного. Все они единодушно утвер</w:t>
        <w:softHyphen/>
        <w:t>ждали, что физическое тело человека по</w:t>
        <w:softHyphen/>
        <w:t>строено из пяти первоэлементов: эфир, воздух, огонь, вода и земля. Эти первоэле</w:t>
        <w:softHyphen/>
        <w:t xml:space="preserve">менты связывались с функциями пяти чувств человека: слуха, осязания, зрения, вкуса и обоняния, соответственно. </w:t>
      </w:r>
    </w:p>
    <w:p>
      <w:pPr>
        <w:pStyle w:val="Normal"/>
        <w:spacing w:lineRule="auto" w:line="360"/>
        <w:ind w:right="-567" w:firstLine="720"/>
        <w:jc w:val="both"/>
        <w:rPr>
          <w:sz w:val="28"/>
        </w:rPr>
      </w:pPr>
      <w:r>
        <w:rPr>
          <w:sz w:val="28"/>
        </w:rPr>
        <w:t>Древние мудрецы в объяснении  феномена жизни все жиз</w:t>
        <w:softHyphen/>
        <w:t>ненные про</w:t>
        <w:softHyphen/>
        <w:t>явления в организме разделяли на три основополагаю</w:t>
        <w:softHyphen/>
        <w:t>щих жизненных принципа или ДОШИ (по терминологии аюрведи</w:t>
        <w:softHyphen/>
        <w:t>стов). Элементы Эфир и Воздух, соеди</w:t>
        <w:softHyphen/>
        <w:t>няясь, образуют «телесный ветер» (Дошу ВАТА), элементы Огонь и Вода обра</w:t>
        <w:softHyphen/>
        <w:t>зуют «желчь» (Дошу ПИТТА), Земля и Вода – «слизь» (Дошу КАПХА).</w:t>
      </w:r>
    </w:p>
    <w:p>
      <w:pPr>
        <w:pStyle w:val="Normal"/>
        <w:spacing w:lineRule="auto" w:line="360"/>
        <w:ind w:right="-567" w:firstLine="720"/>
        <w:jc w:val="both"/>
        <w:rPr/>
      </w:pPr>
      <w:r>
        <w:rPr>
          <w:sz w:val="28"/>
        </w:rPr>
        <w:t>Комбинация Дош (жизненных принципов) у каждого чело</w:t>
        <w:softHyphen/>
        <w:t>века своя и определяется при зачатии. В зависимости от того, какая из Дош преоб</w:t>
        <w:softHyphen/>
        <w:t>ладает и складывается конституция человека. Согласно Аюрведе, Чжуд-ши и даже со</w:t>
        <w:softHyphen/>
        <w:t>временным исследованиям, существует семь ярко выражен</w:t>
        <w:softHyphen/>
        <w:t>ных типов людей и бесчисленное множество промежуточных. Три монодошных, три типа двудош</w:t>
        <w:softHyphen/>
        <w:t>ных: Ветер – Желчь, Ветер – Слизь, Желчь – Слизь, и один тип уравновешен</w:t>
        <w:softHyphen/>
        <w:t>ных – у которого все Доши  равны.</w:t>
      </w:r>
    </w:p>
    <w:p>
      <w:pPr>
        <w:pStyle w:val="Heading4"/>
        <w:ind w:right="-567" w:firstLine="720"/>
        <w:rPr/>
      </w:pPr>
      <w:r>
        <w:rPr/>
        <w:t>Конституция «Ветра»</w:t>
      </w:r>
    </w:p>
    <w:p>
      <w:pPr>
        <w:pStyle w:val="Normal"/>
        <w:spacing w:lineRule="auto" w:line="360"/>
        <w:ind w:right="-567" w:firstLine="720"/>
        <w:rPr/>
      </w:pPr>
      <w:r>
        <w:rPr/>
      </w:r>
    </w:p>
    <w:p>
      <w:pPr>
        <w:pStyle w:val="Normal"/>
        <w:spacing w:lineRule="auto" w:line="360"/>
        <w:ind w:right="-567" w:firstLine="720"/>
        <w:jc w:val="both"/>
        <w:rPr/>
      </w:pPr>
      <w:r>
        <w:rPr>
          <w:sz w:val="28"/>
        </w:rPr>
        <w:t>Люди с сильно выраженной конституцией этого типа обычно фи</w:t>
        <w:softHyphen/>
        <w:t>зиче</w:t>
        <w:softHyphen/>
        <w:t>ски слабо развиты. Они имеют плоскую грудную клетку, под кожей хорошо просматриваются вены и сухожилия. Они смуглы, кожа их холодная, грубая, сухая и в трещинах.</w:t>
      </w:r>
    </w:p>
    <w:p>
      <w:pPr>
        <w:pStyle w:val="Normal"/>
        <w:spacing w:lineRule="auto" w:line="360"/>
        <w:ind w:right="-567" w:firstLine="720"/>
        <w:jc w:val="both"/>
        <w:rPr/>
      </w:pPr>
      <w:r>
        <w:rPr>
          <w:sz w:val="28"/>
        </w:rPr>
        <w:t>Рост у них либо слишком низок, либо высок, телосложение тонкое, мышцы развиты слабо. Волосы редкие, ресницы тонкие, глаза бесстраст</w:t>
        <w:softHyphen/>
        <w:t>ные.</w:t>
      </w:r>
    </w:p>
    <w:p>
      <w:pPr>
        <w:pStyle w:val="Normal"/>
        <w:spacing w:lineRule="auto" w:line="360"/>
        <w:ind w:right="-567" w:firstLine="720"/>
        <w:jc w:val="both"/>
        <w:rPr/>
      </w:pPr>
      <w:r>
        <w:rPr>
          <w:sz w:val="28"/>
        </w:rPr>
        <w:t>Физиологические процессы протекают быстро. Бывают про</w:t>
        <w:softHyphen/>
        <w:t>блемы с пищеварением. Поправляются с трудом. Они обожают сладкое, кислое и соле</w:t>
        <w:softHyphen/>
        <w:t>ное, любят горячие напитки и спиртное. Сон быстрый, поверхност</w:t>
        <w:softHyphen/>
        <w:t>ный.</w:t>
      </w:r>
    </w:p>
    <w:p>
      <w:pPr>
        <w:pStyle w:val="Normal"/>
        <w:spacing w:lineRule="auto" w:line="360"/>
        <w:ind w:right="-567" w:firstLine="720"/>
        <w:jc w:val="both"/>
        <w:rPr/>
      </w:pPr>
      <w:r>
        <w:rPr>
          <w:sz w:val="28"/>
        </w:rPr>
        <w:t>Им свойственны энтузиазм и живость, бдительность и бес</w:t>
        <w:softHyphen/>
        <w:t>покой</w:t>
        <w:softHyphen/>
        <w:t>ство. Они ходят и говорят быстро, но легко устают.</w:t>
      </w:r>
    </w:p>
    <w:p>
      <w:pPr>
        <w:pStyle w:val="Normal"/>
        <w:spacing w:lineRule="auto" w:line="360"/>
        <w:ind w:right="-567" w:firstLine="720"/>
        <w:jc w:val="both"/>
        <w:rPr/>
      </w:pPr>
      <w:r>
        <w:rPr>
          <w:sz w:val="28"/>
        </w:rPr>
        <w:t>Психологически они характеризуются быстрым воспри</w:t>
        <w:softHyphen/>
        <w:t>ятием, но пло</w:t>
        <w:softHyphen/>
        <w:t>хой памятью. Так, моментально поняв что-либо, они могут вскоре за</w:t>
        <w:softHyphen/>
        <w:t>быть это. У них небольшая сила воли со склонно</w:t>
        <w:softHyphen/>
        <w:t>стью к психической не</w:t>
        <w:softHyphen/>
        <w:t>уравновешенности, мало уверенности, терпи</w:t>
        <w:softHyphen/>
        <w:t>мости и смелости.</w:t>
      </w:r>
    </w:p>
    <w:p>
      <w:pPr>
        <w:pStyle w:val="Normal"/>
        <w:spacing w:lineRule="auto" w:line="360"/>
        <w:ind w:right="-567" w:firstLine="720"/>
        <w:jc w:val="both"/>
        <w:rPr>
          <w:sz w:val="28"/>
        </w:rPr>
      </w:pPr>
      <w:r>
        <w:rPr>
          <w:sz w:val="28"/>
        </w:rPr>
        <w:t>Деньги  стараются зарабатывать быстро, и также быстро их тратят. Предпочитают заниматься теми видами спорта, где требуется быстрота, чере</w:t>
        <w:softHyphen/>
        <w:t>дующаяся с отдыхом.</w:t>
      </w:r>
    </w:p>
    <w:p>
      <w:pPr>
        <w:pStyle w:val="Normal"/>
        <w:spacing w:lineRule="auto" w:line="360"/>
        <w:ind w:right="-567"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5"/>
        <w:ind w:right="-567" w:firstLine="720"/>
        <w:rPr/>
      </w:pPr>
      <w:r>
        <w:rPr/>
        <w:t>Конституция «Желчи»</w:t>
      </w:r>
    </w:p>
    <w:p>
      <w:pPr>
        <w:pStyle w:val="Normal"/>
        <w:spacing w:lineRule="auto" w:line="360"/>
        <w:ind w:right="-567" w:firstLine="720"/>
        <w:rPr>
          <w:sz w:val="28"/>
        </w:rPr>
      </w:pPr>
      <w:r>
        <w:rPr>
          <w:sz w:val="28"/>
        </w:rPr>
      </w:r>
    </w:p>
    <w:p>
      <w:pPr>
        <w:pStyle w:val="3"/>
        <w:ind w:right="-567" w:firstLine="720"/>
        <w:rPr/>
      </w:pPr>
      <w:r>
        <w:rPr/>
        <w:t>Эти люди имеют средний рост, стройны, изящного сложе</w:t>
        <w:softHyphen/>
        <w:t>ния. Грудная клетка более широка, чем у личностей «Ветра». Вены и сухожи</w:t>
        <w:softHyphen/>
        <w:t>лия у них менее выражены. Мышечное развитие среднее.</w:t>
      </w:r>
    </w:p>
    <w:p>
      <w:pPr>
        <w:pStyle w:val="3"/>
        <w:ind w:right="-567" w:firstLine="720"/>
        <w:rPr/>
      </w:pPr>
      <w:r>
        <w:rPr/>
        <w:t>Цвет лица у них  может быть желтоватый, красноватый, медного от</w:t>
        <w:softHyphen/>
        <w:t>тенка, а может быть и светлым. Кожа у них мягкая, теп</w:t>
        <w:softHyphen/>
        <w:t>лая, приятная на ощупь. Волосы тонкие, шелковистые, рыжие или коричневые, с тенден</w:t>
        <w:softHyphen/>
        <w:t>цией к ранней седине. Глаза могут быть серые, зеленые или медно-коричневые; взгляд острый, проницательный. Ногти мягкие.</w:t>
      </w:r>
    </w:p>
    <w:p>
      <w:pPr>
        <w:pStyle w:val="3"/>
        <w:ind w:right="-567" w:firstLine="720"/>
        <w:rPr/>
      </w:pPr>
      <w:r>
        <w:rPr/>
        <w:t>Физиологические процессы в организме протекают лучше, чем у лю</w:t>
        <w:softHyphen/>
        <w:t>дей конституции «Ветер». Люди с этой конституцией склонны к поглощению большого количества пищи и напит</w:t>
        <w:softHyphen/>
        <w:t>ков. Пищу предпочи</w:t>
        <w:softHyphen/>
        <w:t>тают сладкого, горького и вяжущего вкуса, в про</w:t>
        <w:softHyphen/>
        <w:t>хладном виде, а также охлаждающие напитки. Сон средней про</w:t>
        <w:softHyphen/>
        <w:t>дол</w:t>
        <w:softHyphen/>
        <w:t>жительности и нормальный. Температура  тела повышенная. Они не выносят много солнечного света, не любят жару и отлынивают от тяже</w:t>
        <w:softHyphen/>
        <w:t>лой работы.</w:t>
      </w:r>
    </w:p>
    <w:p>
      <w:pPr>
        <w:pStyle w:val="3"/>
        <w:ind w:right="-567" w:firstLine="720"/>
        <w:rPr/>
      </w:pPr>
      <w:r>
        <w:rPr/>
        <w:t>Люди с указанной конституцией честолюбивы, интелли</w:t>
        <w:softHyphen/>
        <w:t>гентны, остро</w:t>
        <w:softHyphen/>
        <w:t>умны, склонны быть хорошими ораторами. Свою эмо</w:t>
        <w:softHyphen/>
        <w:t>циональность они прояв</w:t>
        <w:softHyphen/>
        <w:t>ляют бурно, особенно эмоции гнева, нена</w:t>
        <w:softHyphen/>
        <w:t>висти и злости («по повадкам похожи на тигров, обезьян и демо</w:t>
        <w:softHyphen/>
        <w:t xml:space="preserve">нов» Чжуд-ши.). </w:t>
      </w:r>
    </w:p>
    <w:p>
      <w:pPr>
        <w:pStyle w:val="3"/>
        <w:ind w:right="-567" w:firstLine="720"/>
        <w:rPr/>
      </w:pPr>
      <w:r>
        <w:rPr/>
        <w:t>Они любят демонстрировать свое материальное процвета</w:t>
        <w:softHyphen/>
        <w:t>ние, хотя большими ценностями не обладают. Предпочитают зани</w:t>
        <w:softHyphen/>
        <w:t>маться такими видами спорта, где проявляются индивидуальные ка</w:t>
        <w:softHyphen/>
        <w:t>чества личности (красота тела, во</w:t>
        <w:softHyphen/>
        <w:t>левые качества, мыслительные способности): культу</w:t>
        <w:softHyphen/>
        <w:t>ризм, бокс, автогонки, тен</w:t>
        <w:softHyphen/>
        <w:t>нис, фигурное ката</w:t>
        <w:softHyphen/>
        <w:t>ние, шахматы.</w:t>
      </w:r>
    </w:p>
    <w:p>
      <w:pPr>
        <w:pStyle w:val="3"/>
        <w:ind w:right="-567" w:firstLine="720"/>
        <w:rPr/>
      </w:pPr>
      <w:r>
        <w:rPr/>
      </w:r>
    </w:p>
    <w:p>
      <w:pPr>
        <w:pStyle w:val="3"/>
        <w:ind w:right="-567" w:firstLine="720"/>
        <w:jc w:val="center"/>
        <w:rPr/>
      </w:pPr>
      <w:r>
        <w:rPr/>
        <w:t>Конституция «Слизи»</w:t>
      </w:r>
    </w:p>
    <w:p>
      <w:pPr>
        <w:pStyle w:val="3"/>
        <w:ind w:right="-567" w:firstLine="720"/>
        <w:jc w:val="center"/>
        <w:rPr/>
      </w:pPr>
      <w:r>
        <w:rPr/>
      </w:r>
    </w:p>
    <w:p>
      <w:pPr>
        <w:pStyle w:val="3"/>
        <w:ind w:right="-567" w:firstLine="720"/>
        <w:rPr/>
      </w:pPr>
      <w:r>
        <w:rPr/>
        <w:t>Тело у лиц этой конституции хорошо развито. Грудная клетка ши</w:t>
        <w:softHyphen/>
        <w:t>ро</w:t>
        <w:softHyphen/>
        <w:t>кая, вены и сухожилия не видны, мускулатура хорошо развита, кости не про</w:t>
        <w:softHyphen/>
        <w:t xml:space="preserve">ступают. Они, как правило, имеют склонность набирать лишний вес. </w:t>
      </w:r>
    </w:p>
    <w:p>
      <w:pPr>
        <w:pStyle w:val="3"/>
        <w:ind w:right="-567" w:firstLine="720"/>
        <w:rPr/>
      </w:pPr>
      <w:r>
        <w:rPr/>
        <w:t>Их лица оживлены и светлы, кожа мягкая, блестящая, мас</w:t>
        <w:softHyphen/>
        <w:t>лянистая (может быть холодной и бледной). Волосы густые, мягкие, темного цвета. Глаза у них голубые или коричневые, белки очень большие, белые и привлекатель</w:t>
        <w:softHyphen/>
        <w:t>ные.</w:t>
      </w:r>
    </w:p>
    <w:p>
      <w:pPr>
        <w:pStyle w:val="3"/>
        <w:ind w:right="-567" w:firstLine="720"/>
        <w:rPr/>
      </w:pPr>
      <w:r>
        <w:rPr/>
        <w:t>Физиологические процессы протекают замедленно, аппетит уме</w:t>
        <w:softHyphen/>
        <w:t>рен</w:t>
        <w:softHyphen/>
        <w:t>ный. Они любят пищу острого, горького и вяжущего вкуса (не прочь выпить спиртное и покурить). Сон здоровый и продолжи</w:t>
        <w:softHyphen/>
        <w:t>тельный. Руки на ощупь про</w:t>
        <w:softHyphen/>
        <w:t>хладные и влажные. Они обладаю большой жизнеспособно</w:t>
        <w:softHyphen/>
        <w:t>стью, обнаруживает хорошее самооблада</w:t>
        <w:softHyphen/>
        <w:t>ние. Любят процедуры, связан</w:t>
        <w:softHyphen/>
        <w:t>ные с теплом:  парная, мас</w:t>
        <w:softHyphen/>
        <w:t>сажи. Ко многим лишениям (бытовым, пище</w:t>
        <w:softHyphen/>
        <w:t>вым), тяжелой работе относятся более сдержанно, чем предыдущие типы. Они обычно здоровы, сча</w:t>
        <w:softHyphen/>
        <w:t>стливы и миролюбивы.</w:t>
      </w:r>
    </w:p>
    <w:p>
      <w:pPr>
        <w:pStyle w:val="3"/>
        <w:ind w:right="-567" w:firstLine="720"/>
        <w:rPr/>
      </w:pPr>
      <w:r>
        <w:rPr/>
        <w:t>Психологически склонны к терпимости, спокойствию, про</w:t>
        <w:softHyphen/>
        <w:t>щению и любви. Но у них имеется склонность к алчности, привязан</w:t>
        <w:softHyphen/>
        <w:t>ность к собственни</w:t>
        <w:softHyphen/>
        <w:t>честву. Их понимание более замедленное, чем у предыдущих типов конститу</w:t>
        <w:softHyphen/>
        <w:t>ций, но зато, они запоминают это на всю жизнь.</w:t>
      </w:r>
    </w:p>
    <w:p>
      <w:pPr>
        <w:pStyle w:val="3"/>
        <w:ind w:right="-567" w:firstLine="720"/>
        <w:rPr/>
      </w:pPr>
      <w:r>
        <w:rPr/>
        <w:t>Они умеют зарабатывать деньги и разумно их тратить. В итоге, они умудряются сколотить состояние.</w:t>
      </w:r>
    </w:p>
    <w:p>
      <w:pPr>
        <w:pStyle w:val="3"/>
        <w:ind w:right="-567" w:firstLine="720"/>
        <w:rPr/>
      </w:pPr>
      <w:r>
        <w:rPr/>
        <w:t>Физической культурой и спортом они очень мало занима</w:t>
        <w:softHyphen/>
        <w:t>ются, пред</w:t>
        <w:softHyphen/>
        <w:t>почитая наблюдать со стороны.</w:t>
      </w:r>
    </w:p>
    <w:p>
      <w:pPr>
        <w:pStyle w:val="3"/>
        <w:ind w:right="-567" w:firstLine="720"/>
        <w:rPr/>
      </w:pPr>
      <w:r>
        <w:rPr/>
      </w:r>
    </w:p>
    <w:p>
      <w:pPr>
        <w:pStyle w:val="3"/>
        <w:ind w:right="-567" w:firstLine="720"/>
        <w:jc w:val="center"/>
        <w:rPr/>
      </w:pPr>
      <w:r>
        <w:rPr/>
        <w:t>Смешанные типы конституций</w:t>
      </w:r>
    </w:p>
    <w:p>
      <w:pPr>
        <w:pStyle w:val="3"/>
        <w:ind w:right="-567" w:firstLine="720"/>
        <w:jc w:val="center"/>
        <w:rPr/>
      </w:pPr>
      <w:r>
        <w:rPr/>
      </w:r>
    </w:p>
    <w:p>
      <w:pPr>
        <w:pStyle w:val="3"/>
        <w:ind w:left="66" w:right="-567" w:firstLine="720"/>
        <w:rPr/>
      </w:pPr>
      <w:r>
        <w:rPr/>
        <w:t>1.«Желчный» + «Слизистый» тип. Эти люди соединяют в себе все преимуще</w:t>
        <w:softHyphen/>
        <w:t>ства и недостатки этих типов. Они высоки ростом, пре</w:t>
        <w:softHyphen/>
        <w:t>красны телосложением. Именно такое сочетание дает способность длительным трудом удовлетворить свое тщеславие. Многие кумиры современности – Элвис Пресли, Сильвестр Сталлоне – представ</w:t>
        <w:softHyphen/>
        <w:t>ляют это сочетание.</w:t>
      </w:r>
    </w:p>
    <w:p>
      <w:pPr>
        <w:pStyle w:val="3"/>
        <w:ind w:left="66" w:right="-567" w:firstLine="720"/>
        <w:rPr/>
      </w:pPr>
      <w:r>
        <w:rPr/>
        <w:t xml:space="preserve">             </w:t>
      </w:r>
      <w:r>
        <w:rPr/>
        <w:t>2.«Желчный» + «Ветренный» тип. В основном это люди среднего роста (подавляющее большинство населения), их легко увлечь, но дальше своего квартала или города они ничего знать не хотят. До</w:t>
        <w:softHyphen/>
        <w:t>вольствуются малым, но сейчас.</w:t>
      </w:r>
    </w:p>
    <w:p>
      <w:pPr>
        <w:pStyle w:val="3"/>
        <w:ind w:left="66" w:right="-567" w:firstLine="720"/>
        <w:rPr/>
      </w:pPr>
      <w:r>
        <w:rPr/>
        <w:t>3.«Ветренный» + «Слизистый» тип. Как правило, это силь</w:t>
        <w:softHyphen/>
        <w:t>ные лично</w:t>
        <w:softHyphen/>
        <w:t>сти, на изменение обстановки реагирует быстро, неук</w:t>
        <w:softHyphen/>
        <w:t>лонно про</w:t>
        <w:softHyphen/>
        <w:t>водя свою ли</w:t>
        <w:softHyphen/>
        <w:t>нию, держат ситуацию (и людей) в своих ру</w:t>
        <w:softHyphen/>
        <w:t>ках. Это поли</w:t>
        <w:softHyphen/>
        <w:t>тики (Сталин, Чер</w:t>
        <w:softHyphen/>
        <w:t>чилль), военные (Жуков), крупные и мелкие началь</w:t>
        <w:softHyphen/>
        <w:t>ники, лидеры больших и малых группировок (Ар</w:t>
        <w:softHyphen/>
        <w:t>нольд  Шварценеггер).</w:t>
      </w:r>
    </w:p>
    <w:p>
      <w:pPr>
        <w:pStyle w:val="3"/>
        <w:ind w:left="66" w:right="-567" w:firstLine="720"/>
        <w:rPr/>
      </w:pPr>
      <w:r>
        <w:rPr/>
        <w:t>4.«Уравновешенный» тип. Древние мудрецы считали его наилуч</w:t>
        <w:softHyphen/>
        <w:t>шим, в котором Доши «Ветра», «Желчи» и «Слизи» при</w:t>
        <w:softHyphen/>
        <w:t>мерно равны. Это, как пра</w:t>
        <w:softHyphen/>
        <w:t>вило, долгожители, которые интуитивно чувствуют и живут, не вдаваясь ни в какие крайности. Они пре</w:t>
        <w:softHyphen/>
        <w:t>красно чувствуют Природу, предпочитают гармонию во всем. Мно</w:t>
        <w:softHyphen/>
        <w:t>гие Духовные Учителя человече</w:t>
        <w:softHyphen/>
        <w:t>ства обладали этим типом консти</w:t>
        <w:softHyphen/>
        <w:t>туции.</w:t>
      </w:r>
    </w:p>
    <w:p>
      <w:pPr>
        <w:pStyle w:val="3"/>
        <w:ind w:left="66" w:right="-567" w:firstLine="720"/>
        <w:rPr/>
      </w:pPr>
      <w:r>
        <w:rPr/>
        <w:t>Естественно, между этими описанными семью типами кон</w:t>
        <w:softHyphen/>
        <w:t>ститу</w:t>
        <w:softHyphen/>
        <w:t>ций находится безграничное количество самых разнообразных сочета</w:t>
        <w:softHyphen/>
        <w:t>ний «Ветра», «Желчи» и «Слизи».</w:t>
      </w:r>
    </w:p>
    <w:p>
      <w:pPr>
        <w:pStyle w:val="3"/>
        <w:ind w:left="66" w:right="-567" w:firstLine="720"/>
        <w:jc w:val="center"/>
        <w:rPr/>
      </w:pPr>
      <w:r>
        <w:rPr/>
      </w:r>
    </w:p>
    <w:p>
      <w:pPr>
        <w:pStyle w:val="3"/>
        <w:ind w:left="66" w:right="-567" w:firstLine="720"/>
        <w:jc w:val="center"/>
        <w:rPr>
          <w:b/>
          <w:b/>
          <w:u w:val="single"/>
        </w:rPr>
      </w:pPr>
      <w:r>
        <w:rPr>
          <w:b/>
          <w:u w:val="single"/>
        </w:rPr>
        <w:t>ТЕМПЕРАМЕНТ  И ОСОБЕННОСТИ</w:t>
      </w:r>
    </w:p>
    <w:p>
      <w:pPr>
        <w:pStyle w:val="3"/>
        <w:ind w:left="66" w:right="-567" w:firstLine="720"/>
        <w:jc w:val="center"/>
        <w:rPr>
          <w:b/>
          <w:b/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>ПОВЕДЕНИЯ ЧЕЛОВЕКА</w:t>
      </w:r>
    </w:p>
    <w:p>
      <w:pPr>
        <w:pStyle w:val="3"/>
        <w:ind w:left="66" w:right="-567" w:firstLine="72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3"/>
        <w:ind w:left="66" w:right="-567" w:firstLine="720"/>
        <w:rPr/>
      </w:pPr>
      <w:r>
        <w:rPr/>
        <w:t>Тема   типологизация личности всегда волновала умы вра</w:t>
        <w:softHyphen/>
        <w:t>чей и психо</w:t>
        <w:softHyphen/>
        <w:t>логов. Одна из наиболее известных ранних типологий темпера</w:t>
        <w:softHyphen/>
        <w:t>мента была раз</w:t>
        <w:softHyphen/>
        <w:t>работана во втором веке до н.э. римским врачом Клав</w:t>
        <w:softHyphen/>
        <w:t>дием Галеном. В класси</w:t>
        <w:softHyphen/>
        <w:t>ческом труде «О частях чело</w:t>
        <w:softHyphen/>
        <w:t>веческого тела» он  дал  анатомо-физиологическое описание цело</w:t>
        <w:softHyphen/>
        <w:t>стного  организма, поло</w:t>
        <w:softHyphen/>
        <w:t>жив анатомию и физиологию в основу на</w:t>
        <w:softHyphen/>
        <w:t>учной диагностики, лечения и профилактики. Гален выделил не</w:t>
        <w:softHyphen/>
        <w:t>сколько ти</w:t>
        <w:softHyphen/>
        <w:t>пов темперамента. Четыре из них и в настоящее время рассматриваются как основные: сангвиниче</w:t>
        <w:softHyphen/>
        <w:t>ский, холерический, флегматический и меланхолический.</w:t>
      </w:r>
    </w:p>
    <w:p>
      <w:pPr>
        <w:pStyle w:val="3"/>
        <w:ind w:left="66" w:right="-567" w:firstLine="720"/>
        <w:rPr/>
      </w:pPr>
      <w:r>
        <w:rPr>
          <w:b/>
        </w:rPr>
        <w:t>САНГВИНИК</w:t>
      </w:r>
      <w:r>
        <w:rPr/>
        <w:t xml:space="preserve"> стремится к частой смене впечатлений, легко и быстро отзывается на окружающие события, общителен. Он увлекается всем, что ему приятно. Эмоции сангвиника (в основном положительные) быстро возникают и недолго продолжаются. Не</w:t>
        <w:softHyphen/>
        <w:t>удачи им переживаются сравнительно легко. Сан</w:t>
        <w:softHyphen/>
        <w:t>гвиник доверчив, легковерен, непостоянен. При неблагоприятных условиях его под</w:t>
        <w:softHyphen/>
        <w:t>вижность может смениться отсутст</w:t>
        <w:softHyphen/>
        <w:t>вием сосредоточенности, по</w:t>
        <w:softHyphen/>
        <w:t>верхност</w:t>
        <w:softHyphen/>
        <w:t>ными суждениями, поспешностью в действиях.</w:t>
      </w:r>
    </w:p>
    <w:p>
      <w:pPr>
        <w:pStyle w:val="3"/>
        <w:ind w:left="66" w:right="-567" w:firstLine="720"/>
        <w:rPr/>
      </w:pPr>
      <w:r>
        <w:rPr>
          <w:b/>
        </w:rPr>
        <w:t>ХОЛЕРИК</w:t>
      </w:r>
      <w:r>
        <w:rPr/>
        <w:t xml:space="preserve"> склонен к резким сменам настроения, энерги</w:t>
        <w:softHyphen/>
        <w:t>чен, стреми</w:t>
        <w:softHyphen/>
        <w:t>телен, порывист, быстро воспламеняется, подвержен эмоцио</w:t>
        <w:softHyphen/>
        <w:t>нальным срывам, бывает агрессивен. Мало размышляет и решительно действует. В сложных си</w:t>
        <w:softHyphen/>
        <w:t>туациях может терять кон</w:t>
        <w:softHyphen/>
        <w:t>троль над своими эмоциями.</w:t>
      </w:r>
    </w:p>
    <w:p>
      <w:pPr>
        <w:pStyle w:val="3"/>
        <w:ind w:left="66" w:right="-567" w:firstLine="720"/>
        <w:rPr/>
      </w:pPr>
      <w:r>
        <w:rPr>
          <w:b/>
        </w:rPr>
        <w:t>ФЛЕГМАТИК</w:t>
      </w:r>
      <w:r>
        <w:rPr/>
        <w:t xml:space="preserve">  хладнокровен, медлителен, спокоен, не сразу подда</w:t>
        <w:softHyphen/>
        <w:t>ется чувствам, обычно отличается постоянством.  Он не склонен к принятию скорополительных решений, свои страдания переключается с одного вида деятельности на другой и плохо при</w:t>
        <w:softHyphen/>
        <w:t>спосабливается к новой обстановке. При неблагоприятных условиях у флегматика может раз</w:t>
        <w:softHyphen/>
        <w:t>виться апатия, склонность к выполнению однообразных, привычных действий.</w:t>
      </w:r>
    </w:p>
    <w:p>
      <w:pPr>
        <w:pStyle w:val="3"/>
        <w:ind w:left="66" w:right="-567" w:firstLine="720"/>
        <w:rPr/>
      </w:pPr>
      <w:r>
        <w:rPr>
          <w:b/>
        </w:rPr>
        <w:t>МЕЛАНХОЛИК</w:t>
      </w:r>
      <w:r>
        <w:rPr/>
        <w:t xml:space="preserve">  склонен к депрессии, печали, подавлен</w:t>
        <w:softHyphen/>
        <w:t>ности. Внешне он слабо выражает свои чувства и нередко воспри</w:t>
        <w:softHyphen/>
        <w:t>нимает отно</w:t>
        <w:softHyphen/>
        <w:t>шение к себе окружающих как пренебрежение, не</w:t>
        <w:softHyphen/>
        <w:t>оценку. При неблаго</w:t>
        <w:softHyphen/>
        <w:t>приятных условиях у флегматика может раз</w:t>
        <w:softHyphen/>
        <w:t>виться повышенная эмоцио</w:t>
        <w:softHyphen/>
        <w:t>нальная ранимость, замкнутость, отчуж</w:t>
        <w:softHyphen/>
        <w:t>денность.</w:t>
      </w:r>
    </w:p>
    <w:p>
      <w:pPr>
        <w:pStyle w:val="3"/>
        <w:ind w:left="66" w:right="-567" w:firstLine="720"/>
        <w:rPr/>
      </w:pPr>
      <w:r>
        <w:rPr/>
      </w:r>
    </w:p>
    <w:p>
      <w:pPr>
        <w:pStyle w:val="3"/>
        <w:ind w:left="66" w:right="-567" w:firstLine="720"/>
        <w:jc w:val="center"/>
        <w:rPr>
          <w:b/>
          <w:b/>
          <w:u w:val="single"/>
        </w:rPr>
      </w:pPr>
      <w:r>
        <w:rPr>
          <w:b/>
          <w:u w:val="single"/>
        </w:rPr>
        <w:t xml:space="preserve">КОНСТИТУЦИОННАЯ ТЕОРИЯ </w:t>
      </w:r>
    </w:p>
    <w:p>
      <w:pPr>
        <w:pStyle w:val="3"/>
        <w:ind w:left="66" w:right="-567" w:firstLine="720"/>
        <w:jc w:val="center"/>
        <w:rPr>
          <w:b/>
          <w:b/>
          <w:u w:val="single"/>
        </w:rPr>
      </w:pPr>
      <w:r>
        <w:rPr>
          <w:b/>
          <w:u w:val="single"/>
        </w:rPr>
        <w:t>ТЕМПЕРАМЕНТА</w:t>
      </w:r>
    </w:p>
    <w:p>
      <w:pPr>
        <w:pStyle w:val="3"/>
        <w:ind w:left="66" w:right="-567"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3"/>
        <w:ind w:left="66" w:right="-567" w:firstLine="720"/>
        <w:rPr/>
      </w:pPr>
      <w:r>
        <w:rPr/>
        <w:t>Со временем данные о выявленных Галеном типах темпера</w:t>
        <w:softHyphen/>
        <w:t>мента накапливались, подтверждая обоснованности типологии рим</w:t>
        <w:softHyphen/>
        <w:t>ского ученого. На основании этих данных получили развитие кон</w:t>
        <w:softHyphen/>
        <w:t>ституцион</w:t>
        <w:softHyphen/>
        <w:t>ные теории темперамента. Наиболее известные из этих теорий принад</w:t>
        <w:softHyphen/>
        <w:t>лежат немецкому психиатру и психологу Э.Кречмеру и американскому врачу и психологу У.Шелдону.</w:t>
      </w:r>
    </w:p>
    <w:p>
      <w:pPr>
        <w:pStyle w:val="Normal"/>
        <w:spacing w:lineRule="auto" w:line="360"/>
        <w:ind w:right="-567" w:firstLine="720"/>
        <w:jc w:val="both"/>
        <w:rPr/>
      </w:pPr>
      <w:r>
        <w:rPr>
          <w:sz w:val="28"/>
        </w:rPr>
        <w:t>Э.Кречмер в своем труде  «Строение тела и характер» (1921г.) обоб</w:t>
        <w:softHyphen/>
        <w:t>щил наблюде</w:t>
        <w:softHyphen/>
        <w:t>ния антропологов и психиатров. Согласно его концеп</w:t>
        <w:softHyphen/>
        <w:t>ции, сущест</w:t>
        <w:softHyphen/>
        <w:t>вует прямая связь  между  кон</w:t>
        <w:softHyphen/>
        <w:t>ституцией че</w:t>
        <w:softHyphen/>
        <w:t>ловека и свойст</w:t>
        <w:softHyphen/>
        <w:t>вами его темпера</w:t>
        <w:softHyphen/>
        <w:t>мента. Э. Кречмер выделил и опи</w:t>
        <w:softHyphen/>
        <w:t>сал четыре кон</w:t>
        <w:softHyphen/>
        <w:t>ституционных типа.</w:t>
      </w:r>
    </w:p>
    <w:p>
      <w:pPr>
        <w:pStyle w:val="Normal"/>
        <w:spacing w:lineRule="auto" w:line="360"/>
        <w:ind w:right="-567" w:firstLine="720"/>
        <w:jc w:val="both"/>
        <w:rPr/>
      </w:pPr>
      <w:r>
        <w:rPr>
          <w:b/>
          <w:sz w:val="28"/>
        </w:rPr>
        <w:t xml:space="preserve">АСТЕНИК </w:t>
      </w:r>
      <w:r>
        <w:rPr>
          <w:sz w:val="28"/>
        </w:rPr>
        <w:t>– человек  высокого роста, хрупкого телосло</w:t>
        <w:softHyphen/>
        <w:t>жения с уменьшенными по</w:t>
        <w:softHyphen/>
        <w:t>перечными размерами, плоской грудной клеткой, вытянутым лицом, длинным тонким носом. Плечи узкие, ноги и руки ху</w:t>
        <w:softHyphen/>
        <w:t>дые и длинные, кисти рук узкие, кожа дряблая. Жен</w:t>
        <w:softHyphen/>
        <w:t>щины астениче</w:t>
        <w:softHyphen/>
        <w:t>ского типа схожи с астени</w:t>
        <w:softHyphen/>
        <w:t>ками-мужчинами, но имеют небольшой рост. Асте</w:t>
        <w:softHyphen/>
        <w:t>ники склонны к преждевре</w:t>
        <w:softHyphen/>
        <w:t>менному старению.</w:t>
      </w:r>
    </w:p>
    <w:p>
      <w:pPr>
        <w:pStyle w:val="Normal"/>
        <w:spacing w:lineRule="auto" w:line="360"/>
        <w:ind w:right="-567" w:firstLine="720"/>
        <w:jc w:val="both"/>
        <w:rPr/>
      </w:pPr>
      <w:r>
        <w:rPr>
          <w:sz w:val="28"/>
        </w:rPr>
        <w:t>Изучая  качества, по которым Кречмер выделил данный тип, мы мо</w:t>
        <w:softHyphen/>
        <w:t>жем провести параллель между астеником и человеком типа «Ветер», поскольку тот и другой обладают одними и теми же осо</w:t>
        <w:softHyphen/>
        <w:t>бенностями поведения и телосло</w:t>
        <w:softHyphen/>
        <w:t>жения. Поэтому  можно  сказать, что тип конститу</w:t>
        <w:softHyphen/>
        <w:t>ции, опреде</w:t>
        <w:softHyphen/>
        <w:t>лённый древними муд</w:t>
        <w:softHyphen/>
        <w:t>рецами как «Ве</w:t>
        <w:softHyphen/>
        <w:t>тер», в современной терминалогии носит название астеник.</w:t>
      </w:r>
    </w:p>
    <w:p>
      <w:pPr>
        <w:pStyle w:val="Normal"/>
        <w:spacing w:lineRule="auto" w:line="360"/>
        <w:ind w:right="-567" w:firstLine="720"/>
        <w:jc w:val="both"/>
        <w:rPr/>
      </w:pPr>
      <w:r>
        <w:rPr>
          <w:sz w:val="28"/>
        </w:rPr>
        <w:t>Такую же параллель можно провести и между пикником и челове</w:t>
        <w:softHyphen/>
        <w:t>ком типа «Слизь», атлетиком и типом «Желчь».</w:t>
      </w:r>
    </w:p>
    <w:p>
      <w:pPr>
        <w:pStyle w:val="Normal"/>
        <w:spacing w:lineRule="auto" w:line="360"/>
        <w:ind w:right="-567" w:firstLine="720"/>
        <w:jc w:val="both"/>
        <w:rPr/>
      </w:pPr>
      <w:r>
        <w:rPr>
          <w:b/>
          <w:sz w:val="28"/>
        </w:rPr>
        <w:t>ПИКНИК</w:t>
      </w:r>
      <w:r>
        <w:rPr>
          <w:sz w:val="28"/>
        </w:rPr>
        <w:t xml:space="preserve"> – человек среднего или малого роста, с богатой  жиро</w:t>
        <w:softHyphen/>
        <w:t>вой тканью (туч</w:t>
        <w:softHyphen/>
        <w:t>ный), большим животом, выпуклой грудной клеткой, круглой голо</w:t>
        <w:softHyphen/>
        <w:t>вой на короткой и толстой шее. Лицо широ</w:t>
        <w:softHyphen/>
        <w:t>кое с мелкими чертами.</w:t>
      </w:r>
    </w:p>
    <w:p>
      <w:pPr>
        <w:pStyle w:val="Normal"/>
        <w:tabs>
          <w:tab w:val="clear" w:pos="720"/>
          <w:tab w:val="center" w:pos="993" w:leader="none"/>
        </w:tabs>
        <w:spacing w:lineRule="auto" w:line="360"/>
        <w:ind w:right="-567" w:firstLine="720"/>
        <w:jc w:val="both"/>
        <w:rPr/>
      </w:pPr>
      <w:r>
        <w:rPr>
          <w:b/>
          <w:sz w:val="28"/>
          <w:lang w:val="el-GR"/>
        </w:rPr>
        <w:t>АТЛЕТИК</w:t>
      </w:r>
      <w:r>
        <w:rPr>
          <w:sz w:val="28"/>
          <w:lang w:val="el-GR"/>
        </w:rPr>
        <w:t xml:space="preserve"> – человек  высокого или среднего роста, пропорционального крепкого телосложения, с широкими  плечами, хорошей мускулатурой и узкими бедрами. Голова держится прямо, лицевые кости выпуклые.Женщины атлетического типа, в отличие от мужчин, имеют определенную склонность к ожирению.</w:t>
      </w:r>
    </w:p>
    <w:p>
      <w:pPr>
        <w:pStyle w:val="Normal"/>
        <w:spacing w:lineRule="auto" w:line="360"/>
        <w:ind w:right="-567" w:firstLine="720"/>
        <w:jc w:val="both"/>
        <w:rPr/>
      </w:pPr>
      <w:r>
        <w:rPr>
          <w:b/>
          <w:sz w:val="28"/>
          <w:lang w:val="el-GR"/>
        </w:rPr>
        <w:t>ДИСПЛАСТИК</w:t>
      </w:r>
      <w:r>
        <w:rPr>
          <w:sz w:val="28"/>
          <w:lang w:val="el-GR"/>
        </w:rPr>
        <w:t xml:space="preserve"> – человек неправильного телосложения, плохо сформировавшийся.</w:t>
      </w:r>
    </w:p>
    <w:p>
      <w:pPr>
        <w:pStyle w:val="TextBodyIndent"/>
        <w:spacing w:lineRule="auto" w:line="360"/>
        <w:ind w:right="-567" w:firstLine="720"/>
        <w:rPr>
          <w:sz w:val="28"/>
          <w:lang w:val="el-GR"/>
        </w:rPr>
      </w:pPr>
      <w:r>
        <w:rPr>
          <w:sz w:val="28"/>
          <w:lang w:val="el-GR"/>
        </w:rPr>
        <w:t>С этими типами телосложения  Э. Кречмер  соотнес разновидности  темперамента, он выделил три – шизотимический (шизотимик), иксотимический (иксотимик) и циклотимический  (циклотимик).</w:t>
      </w:r>
    </w:p>
    <w:p>
      <w:pPr>
        <w:pStyle w:val="Normal"/>
        <w:spacing w:lineRule="auto" w:line="360"/>
        <w:ind w:right="-567" w:firstLine="720"/>
        <w:jc w:val="both"/>
        <w:rPr/>
      </w:pPr>
      <w:r>
        <w:rPr>
          <w:b/>
          <w:sz w:val="28"/>
          <w:lang w:val="el-GR"/>
        </w:rPr>
        <w:t>ШИЗОТИМИК</w:t>
      </w:r>
      <w:r>
        <w:rPr>
          <w:sz w:val="28"/>
          <w:lang w:val="el-GR"/>
        </w:rPr>
        <w:t xml:space="preserve"> имеет  астеническое телосложение, замкнут, склонен  к колебаниям эмоций от  раздражения до полного равнодушия, упрям, резко изменяет взгляды и установки, склонен к абстракции. Он с трудом приспосабливается к окружению, при растройствах психики обнаруживает  предрасположенность  к шизофрении. Шизотимики отличаются высокомерием, желанием не походить на других, быть лучше всех, сдержанностью, серьезностью,поворхностной общительностью. Они часто уходят в себя, проявляя интерес только к собственным проблемам, либо, наоборот, стремятся к переустройству мира, впадают в доктринерство.</w:t>
      </w:r>
    </w:p>
    <w:p>
      <w:pPr>
        <w:pStyle w:val="TextBodyIndent"/>
        <w:spacing w:lineRule="auto" w:line="360"/>
        <w:ind w:right="-567" w:firstLine="720"/>
        <w:rPr>
          <w:sz w:val="28"/>
          <w:lang w:val="el-GR"/>
        </w:rPr>
      </w:pPr>
      <w:r>
        <w:rPr>
          <w:sz w:val="28"/>
          <w:lang w:val="el-GR"/>
        </w:rPr>
        <w:t>Среди шизотимиков Э. Кречмер  шесть подтипов: тонко чувствующие натуры; идеалисты-мечтатели; холодные властные натуры; эгоисты; «сухари»;безвольные натуры.</w:t>
      </w:r>
    </w:p>
    <w:p>
      <w:pPr>
        <w:pStyle w:val="Normal"/>
        <w:spacing w:lineRule="auto" w:line="360"/>
        <w:ind w:right="-567" w:firstLine="720"/>
        <w:jc w:val="both"/>
        <w:rPr/>
      </w:pPr>
      <w:r>
        <w:rPr>
          <w:b/>
          <w:sz w:val="28"/>
        </w:rPr>
        <w:t>ИКСОТИМИК</w:t>
      </w:r>
      <w:r>
        <w:rPr>
          <w:sz w:val="28"/>
        </w:rPr>
        <w:t xml:space="preserve"> имеет атлетическое телосложение, спокоен, мало</w:t>
        <w:softHyphen/>
        <w:t>впе</w:t>
        <w:softHyphen/>
        <w:t>чатлителен, от</w:t>
        <w:softHyphen/>
        <w:t>личается не очень гибким мышлением, сдер</w:t>
        <w:softHyphen/>
        <w:t>жанностью в мимике и жестах, с трудом приспо</w:t>
        <w:softHyphen/>
        <w:t>сабливается к пере</w:t>
        <w:softHyphen/>
        <w:t>менам. При расстройствах психики иксотимик обнаруживает пред</w:t>
        <w:softHyphen/>
        <w:t>располо</w:t>
        <w:softHyphen/>
        <w:t>женность к эпилепсии.</w:t>
      </w:r>
    </w:p>
    <w:p>
      <w:pPr>
        <w:pStyle w:val="Normal"/>
        <w:spacing w:lineRule="auto" w:line="360"/>
        <w:ind w:right="-567" w:firstLine="720"/>
        <w:jc w:val="both"/>
        <w:rPr/>
      </w:pPr>
      <w:r>
        <w:rPr>
          <w:b/>
          <w:sz w:val="28"/>
        </w:rPr>
        <w:t>ЦИКЛОТИМИК</w:t>
      </w:r>
      <w:r>
        <w:rPr>
          <w:sz w:val="28"/>
        </w:rPr>
        <w:t xml:space="preserve"> имеет плотное телосложение, эмоциона</w:t>
        <w:softHyphen/>
        <w:t>лен: эмо</w:t>
        <w:softHyphen/>
        <w:t>ции колеблются между печалью и радостью. Он реалисти</w:t>
        <w:softHyphen/>
        <w:t>чен во взглядах, без  за</w:t>
        <w:softHyphen/>
        <w:t>труднений  контактирует с окружающими, отзывчив, добросерде</w:t>
        <w:softHyphen/>
        <w:t>чен. При рас</w:t>
        <w:softHyphen/>
        <w:t>стройствах психики циклотимик обнаруживает предраспо</w:t>
        <w:softHyphen/>
        <w:t>ложенность к маниа</w:t>
        <w:softHyphen/>
        <w:t>кально-депрессивному психозу.</w:t>
      </w:r>
    </w:p>
    <w:p>
      <w:pPr>
        <w:pStyle w:val="Normal"/>
        <w:spacing w:lineRule="auto" w:line="360"/>
        <w:ind w:right="-567" w:firstLine="720"/>
        <w:jc w:val="both"/>
        <w:rPr>
          <w:sz w:val="28"/>
        </w:rPr>
      </w:pPr>
      <w:r>
        <w:rPr>
          <w:sz w:val="28"/>
        </w:rPr>
        <w:t>Среди циклотимиков Э.Кречмер выделил пять подтипов: ве</w:t>
        <w:softHyphen/>
        <w:t>селые бол</w:t>
        <w:softHyphen/>
        <w:t>туны; спокойные юмористы; сентиментальные тихони; беспечные любители жизни; активные практики.</w:t>
      </w:r>
    </w:p>
    <w:p>
      <w:pPr>
        <w:pStyle w:val="Normal"/>
        <w:spacing w:lineRule="auto" w:line="360"/>
        <w:ind w:right="-567" w:firstLine="720"/>
        <w:jc w:val="both"/>
        <w:rPr/>
      </w:pPr>
      <w:r>
        <w:rPr>
          <w:sz w:val="28"/>
        </w:rPr>
        <w:t>Последователь Э.Кречмера  У.Г.Шелдон в своих работах обозна</w:t>
        <w:softHyphen/>
        <w:t>чил три первичных компонента телосложения: эндоморфный, мезоморф</w:t>
        <w:softHyphen/>
        <w:t>ный, экто</w:t>
        <w:softHyphen/>
        <w:t>морфный. По Шелдону, представители данных типов телосло</w:t>
        <w:softHyphen/>
        <w:t>жения характери</w:t>
        <w:softHyphen/>
        <w:t>зуются и специфическими типами темперамента.</w:t>
      </w:r>
    </w:p>
    <w:p>
      <w:pPr>
        <w:pStyle w:val="Normal"/>
        <w:spacing w:lineRule="auto" w:line="360"/>
        <w:ind w:right="-567" w:firstLine="720"/>
        <w:jc w:val="both"/>
        <w:rPr/>
      </w:pPr>
      <w:r>
        <w:rPr>
          <w:b/>
          <w:sz w:val="28"/>
        </w:rPr>
        <w:t xml:space="preserve">ЭНДОМОРФ </w:t>
      </w:r>
      <w:r>
        <w:rPr>
          <w:sz w:val="28"/>
        </w:rPr>
        <w:t>имеет круглую голову, большой живот, ок</w:t>
        <w:softHyphen/>
        <w:t>руглые и мягкие формы тела, плотные жировые отложения, неразви</w:t>
        <w:softHyphen/>
        <w:t>тые мышцы, вялые руки и ноги. Его осанка им движения расслаб</w:t>
        <w:softHyphen/>
        <w:t>ленные, реакции  за</w:t>
        <w:softHyphen/>
        <w:t>медленные. Терпим, в эмоциональном плане ро</w:t>
        <w:softHyphen/>
        <w:t>вен, приветлив. В обще</w:t>
        <w:softHyphen/>
        <w:t>нии характеризуется ориентацией на окру</w:t>
        <w:softHyphen/>
        <w:t>жающих, стремится к их одобрению. Любит комфорт, по</w:t>
        <w:softHyphen/>
        <w:t>лучает удо</w:t>
        <w:softHyphen/>
        <w:t>вольствие от вкусной  и обильной пищи. Склонен к общественной жизни, тянется к компаниям.</w:t>
      </w:r>
    </w:p>
    <w:p>
      <w:pPr>
        <w:pStyle w:val="Normal"/>
        <w:spacing w:lineRule="auto" w:line="360"/>
        <w:ind w:right="-567" w:firstLine="720"/>
        <w:jc w:val="both"/>
        <w:rPr/>
      </w:pPr>
      <w:r>
        <w:rPr>
          <w:b/>
          <w:sz w:val="28"/>
        </w:rPr>
        <w:t>МЕЗОМОРФ</w:t>
      </w:r>
      <w:r>
        <w:rPr>
          <w:sz w:val="28"/>
        </w:rPr>
        <w:t xml:space="preserve"> имеет массивную голову, широкие плечи и грудную   клетку, мускулистые ноги и руки. Подтянут, энергичен, с громким голосом. Осанка и движения уверенные. Решителен, порой агрессивен и самодоволен. Склонен к риску. В своих отношениях с окружающими стремится к доминиро</w:t>
        <w:softHyphen/>
        <w:t>ванию. Испытывает потреб</w:t>
        <w:softHyphen/>
        <w:t>ность в движениях, фи</w:t>
        <w:softHyphen/>
        <w:t>зических нагрузках. Эмоцио</w:t>
        <w:softHyphen/>
        <w:t>нально нечувст</w:t>
        <w:softHyphen/>
        <w:t>вителен, черств. Безразличен к боли, избегает находиться в замкну</w:t>
        <w:softHyphen/>
        <w:t xml:space="preserve">тых пространствах (помещениях).  </w:t>
      </w:r>
    </w:p>
    <w:p>
      <w:pPr>
        <w:pStyle w:val="Normal"/>
        <w:spacing w:lineRule="auto" w:line="360"/>
        <w:ind w:right="-567" w:firstLine="720"/>
        <w:jc w:val="both"/>
        <w:rPr/>
      </w:pPr>
      <w:r>
        <w:rPr>
          <w:b/>
          <w:sz w:val="28"/>
        </w:rPr>
        <w:t>ЭКТОМОРФ</w:t>
      </w:r>
      <w:r>
        <w:rPr>
          <w:sz w:val="28"/>
        </w:rPr>
        <w:t xml:space="preserve"> имеет высокий лоб, вытянутое лицо, малень</w:t>
        <w:softHyphen/>
        <w:t>кий жи</w:t>
        <w:softHyphen/>
        <w:t>вот, узкую грудную клетку, неразвитую мускулатуру, тонкие длинные руки и ноги. Движения сдержанные, временами скованные. В проявле</w:t>
        <w:softHyphen/>
        <w:t>нии чувств сдержан, скрытен. Испытывает затруднения в установлении контактов с другими людьми. Склонен к уединению. Рассудителен. Нередко чрезмерно чувствителен к боли. Избегает на</w:t>
        <w:softHyphen/>
        <w:t>ходиться на откры</w:t>
        <w:softHyphen/>
        <w:t>том пространстве.</w:t>
      </w:r>
    </w:p>
    <w:p>
      <w:pPr>
        <w:pStyle w:val="Normal"/>
        <w:spacing w:lineRule="auto" w:line="360"/>
        <w:ind w:right="-567" w:firstLine="720"/>
        <w:jc w:val="both"/>
        <w:rPr/>
      </w:pPr>
      <w:r>
        <w:rPr>
          <w:sz w:val="28"/>
        </w:rPr>
        <w:t>Предложенный Э.Кречмером, У.Шелдоном и их последова</w:t>
        <w:softHyphen/>
        <w:t>телями конституционный подход к типологизации темперамента от</w:t>
        <w:softHyphen/>
        <w:t>ражает реально су</w:t>
        <w:softHyphen/>
        <w:t>ществующие связи между внешним обликом че</w:t>
        <w:softHyphen/>
        <w:t>ловека и его психическими осо</w:t>
        <w:softHyphen/>
        <w:t>бенностями.  Вместе с тем  он не по</w:t>
        <w:softHyphen/>
        <w:t>зволяет выяснить основу, по которой груп</w:t>
        <w:softHyphen/>
        <w:t>пируются  определенные физические и психиче</w:t>
        <w:softHyphen/>
        <w:t>ские свойства индивида тот или иной тип тем</w:t>
        <w:softHyphen/>
        <w:t>перамента.</w:t>
      </w:r>
    </w:p>
    <w:p>
      <w:pPr>
        <w:pStyle w:val="2"/>
        <w:ind w:left="0" w:right="-567" w:firstLine="720"/>
        <w:rPr/>
      </w:pPr>
      <w:r>
        <w:rPr>
          <w:sz w:val="28"/>
        </w:rPr>
        <w:t>В связи с этим неоднократно предпринимались попытки выделить различные основания для классификации. Так, еще сам К.Гален выдви</w:t>
        <w:softHyphen/>
        <w:t>нул пер</w:t>
        <w:softHyphen/>
        <w:t>вый вариант эндокринной теории. Предло</w:t>
        <w:softHyphen/>
        <w:t>женные им типы темперамента опре</w:t>
        <w:softHyphen/>
        <w:t>делялись соотношением в орга</w:t>
        <w:softHyphen/>
        <w:t>низме четырех основ</w:t>
        <w:softHyphen/>
        <w:t>ных «соков»: крови, флегмы, желтой и черной желчи. Об этом свидетель</w:t>
        <w:softHyphen/>
        <w:t>ствует и само определение темпераментов: сангвиник, холерик, флегма</w:t>
        <w:softHyphen/>
        <w:t>тик и меланхолик  соответственно. По</w:t>
        <w:softHyphen/>
        <w:t>пытки объяснить особенности теми или иными обменными процес</w:t>
        <w:softHyphen/>
        <w:t>сами предпринимаются и в настоящее время.</w:t>
      </w:r>
    </w:p>
    <w:p>
      <w:pPr>
        <w:pStyle w:val="2"/>
        <w:ind w:left="0" w:right="-567" w:firstLine="720"/>
        <w:rPr>
          <w:sz w:val="28"/>
        </w:rPr>
      </w:pPr>
      <w:r>
        <w:rPr>
          <w:sz w:val="28"/>
        </w:rPr>
        <w:t>Ныне наиболее распространенной является теория И.П.Павлова.</w:t>
      </w:r>
    </w:p>
    <w:p>
      <w:pPr>
        <w:pStyle w:val="2"/>
        <w:ind w:left="0" w:right="-567" w:firstLine="720"/>
        <w:rPr>
          <w:sz w:val="28"/>
        </w:rPr>
      </w:pPr>
      <w:r>
        <w:rPr>
          <w:sz w:val="28"/>
        </w:rPr>
      </w:r>
    </w:p>
    <w:p>
      <w:pPr>
        <w:pStyle w:val="2"/>
        <w:ind w:left="0" w:right="-567" w:firstLine="72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ТЕОРИЯ  ПАВЛОВА</w:t>
      </w:r>
    </w:p>
    <w:p>
      <w:pPr>
        <w:pStyle w:val="2"/>
        <w:ind w:left="0" w:right="-567" w:firstLine="72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2"/>
        <w:ind w:left="0" w:right="-567" w:firstLine="720"/>
        <w:rPr>
          <w:sz w:val="28"/>
        </w:rPr>
      </w:pPr>
      <w:r>
        <w:rPr>
          <w:sz w:val="28"/>
        </w:rPr>
        <w:t>Теория, свя</w:t>
        <w:softHyphen/>
        <w:t>завшая тип темперамента человека с типом его нервной системы, была выработана русским ученым И.П.Павловым, который в начале двадцатого века работал над изучением особенно</w:t>
        <w:softHyphen/>
        <w:t>стей нервной системы человека. И.П.Павлов выделил четыре типа нервной сис</w:t>
        <w:softHyphen/>
        <w:t>темы:</w:t>
      </w:r>
    </w:p>
    <w:p>
      <w:pPr>
        <w:pStyle w:val="Normal"/>
        <w:spacing w:lineRule="auto" w:line="360"/>
        <w:ind w:right="-567" w:firstLine="720"/>
        <w:jc w:val="both"/>
        <w:rPr>
          <w:sz w:val="28"/>
        </w:rPr>
      </w:pPr>
      <w:r>
        <w:rPr>
          <w:sz w:val="28"/>
        </w:rPr>
        <w:t>1 тип: сильный, уравновешенный, подвижный;</w:t>
      </w:r>
    </w:p>
    <w:p>
      <w:pPr>
        <w:pStyle w:val="Normal"/>
        <w:spacing w:lineRule="auto" w:line="360"/>
        <w:ind w:right="-567" w:firstLine="720"/>
        <w:jc w:val="both"/>
        <w:rPr>
          <w:sz w:val="28"/>
        </w:rPr>
      </w:pPr>
      <w:r>
        <w:rPr>
          <w:sz w:val="28"/>
        </w:rPr>
        <w:t>2 тип: сильный, неуравновешенный;</w:t>
      </w:r>
    </w:p>
    <w:p>
      <w:pPr>
        <w:pStyle w:val="Normal"/>
        <w:spacing w:lineRule="auto" w:line="360"/>
        <w:ind w:right="-567" w:firstLine="720"/>
        <w:jc w:val="both"/>
        <w:rPr>
          <w:sz w:val="28"/>
        </w:rPr>
      </w:pPr>
      <w:r>
        <w:rPr>
          <w:sz w:val="28"/>
        </w:rPr>
        <w:t>3 тип: сильный, уравновешенный, инертный;</w:t>
      </w:r>
    </w:p>
    <w:p>
      <w:pPr>
        <w:pStyle w:val="Normal"/>
        <w:spacing w:lineRule="auto" w:line="360"/>
        <w:ind w:right="-567" w:firstLine="720"/>
        <w:jc w:val="both"/>
        <w:rPr>
          <w:sz w:val="28"/>
        </w:rPr>
      </w:pPr>
      <w:r>
        <w:rPr>
          <w:sz w:val="28"/>
        </w:rPr>
        <w:t>4 тип; слабый.</w:t>
      </w:r>
    </w:p>
    <w:p>
      <w:pPr>
        <w:pStyle w:val="Normal"/>
        <w:spacing w:lineRule="auto" w:line="360"/>
        <w:ind w:right="-567" w:firstLine="720"/>
        <w:jc w:val="both"/>
        <w:rPr/>
      </w:pPr>
      <w:r>
        <w:rPr>
          <w:sz w:val="28"/>
        </w:rPr>
        <w:t>Каждый тип включает компоненты со следующими харак</w:t>
        <w:softHyphen/>
        <w:t>теристи</w:t>
        <w:softHyphen/>
        <w:t>ками.</w:t>
      </w:r>
    </w:p>
    <w:p>
      <w:pPr>
        <w:pStyle w:val="Normal"/>
        <w:spacing w:lineRule="auto" w:line="360"/>
        <w:ind w:right="-567" w:firstLine="720"/>
        <w:jc w:val="both"/>
        <w:rPr/>
      </w:pPr>
      <w:r>
        <w:rPr>
          <w:b/>
          <w:sz w:val="28"/>
        </w:rPr>
        <w:t>СИЛЬНЫЙ</w:t>
      </w:r>
      <w:r>
        <w:rPr>
          <w:sz w:val="28"/>
        </w:rPr>
        <w:t>. Человек способен сохранять высокий уровень рабо</w:t>
        <w:softHyphen/>
        <w:t>то</w:t>
        <w:softHyphen/>
        <w:t>способности при длительном и напряженном труде, быстро восстанав</w:t>
        <w:softHyphen/>
        <w:t>ливает свои силы. Эмоциональный тонус высокий. Слабые отвлекающие воздействия не вызывают реакции.</w:t>
      </w:r>
    </w:p>
    <w:p>
      <w:pPr>
        <w:pStyle w:val="Normal"/>
        <w:spacing w:lineRule="auto" w:line="360"/>
        <w:ind w:right="-567" w:firstLine="720"/>
        <w:jc w:val="both"/>
        <w:rPr/>
      </w:pPr>
      <w:r>
        <w:rPr>
          <w:b/>
          <w:sz w:val="28"/>
        </w:rPr>
        <w:t>УРАВНОВЕШЕННЫЙ</w:t>
      </w:r>
      <w:r>
        <w:rPr>
          <w:sz w:val="28"/>
        </w:rPr>
        <w:t>, Человек собран и спокоен в самой напря</w:t>
        <w:softHyphen/>
        <w:t>женной ситуации. Без труда подавляет ненужные желания и отвлекаю</w:t>
        <w:softHyphen/>
        <w:t>щие мысли. Работает равномерно, без резких колебаний в интенсивности и результа</w:t>
        <w:softHyphen/>
        <w:t>тах труда.</w:t>
      </w:r>
    </w:p>
    <w:p>
      <w:pPr>
        <w:pStyle w:val="Normal"/>
        <w:spacing w:lineRule="auto" w:line="360"/>
        <w:ind w:right="-567" w:firstLine="720"/>
        <w:jc w:val="both"/>
        <w:rPr/>
      </w:pPr>
      <w:r>
        <w:rPr>
          <w:b/>
          <w:sz w:val="28"/>
        </w:rPr>
        <w:t>ПОДВИЖНЫЙ</w:t>
      </w:r>
      <w:r>
        <w:rPr>
          <w:sz w:val="28"/>
        </w:rPr>
        <w:t>. Человек способен быстро и адекватно реа</w:t>
        <w:softHyphen/>
        <w:t>гиро</w:t>
        <w:softHyphen/>
        <w:t>вать на изменения складывающейся ситуации, легко отказыва</w:t>
        <w:softHyphen/>
        <w:t>ется от не</w:t>
        <w:softHyphen/>
        <w:t>годных сте</w:t>
        <w:softHyphen/>
        <w:t>реотипов, быстро приобретает новые навыки и привычки. Без труда меняет вид деятельности, способен к ускорен</w:t>
        <w:softHyphen/>
        <w:t>ному темпу действий и речи, мгновенному за</w:t>
        <w:softHyphen/>
        <w:t>поминанию.</w:t>
      </w:r>
    </w:p>
    <w:p>
      <w:pPr>
        <w:pStyle w:val="Normal"/>
        <w:spacing w:lineRule="auto" w:line="360"/>
        <w:ind w:right="-567" w:firstLine="720"/>
        <w:jc w:val="both"/>
        <w:rPr/>
      </w:pPr>
      <w:r>
        <w:rPr>
          <w:sz w:val="28"/>
        </w:rPr>
        <w:t>Человек с первым типом нервной системы  обладает всеми пере</w:t>
        <w:softHyphen/>
        <w:t>чис</w:t>
        <w:softHyphen/>
        <w:t>ленными качествами. У него оптимально сбалансированы волевые и коммута</w:t>
        <w:softHyphen/>
        <w:t>тивные свойства.</w:t>
      </w:r>
    </w:p>
    <w:p>
      <w:pPr>
        <w:pStyle w:val="Normal"/>
        <w:spacing w:lineRule="auto" w:line="360"/>
        <w:ind w:right="-567" w:firstLine="720"/>
        <w:jc w:val="both"/>
        <w:rPr/>
      </w:pPr>
      <w:r>
        <w:rPr>
          <w:sz w:val="28"/>
        </w:rPr>
        <w:t>Человек со вторым типом нервной системы характеризуется высо</w:t>
        <w:softHyphen/>
        <w:t>кой работоспособностью, быстрой реакцией. Вместе с тем он неуравно</w:t>
        <w:softHyphen/>
        <w:t>вешен, вспыльчив, раздражителен, агрессивен, нетерпелив и несдержен.</w:t>
      </w:r>
    </w:p>
    <w:p>
      <w:pPr>
        <w:pStyle w:val="Normal"/>
        <w:spacing w:lineRule="auto" w:line="360"/>
        <w:ind w:right="-567" w:firstLine="720"/>
        <w:jc w:val="both"/>
        <w:rPr/>
      </w:pPr>
      <w:r>
        <w:rPr>
          <w:sz w:val="28"/>
        </w:rPr>
        <w:t>Человек с третьим типом нервной системы отличается вы</w:t>
        <w:softHyphen/>
        <w:t>сокой ра</w:t>
        <w:softHyphen/>
        <w:t>бо</w:t>
        <w:softHyphen/>
        <w:t>тоспособностью и внутренней стабильностью. В тоже время он с трудом адап</w:t>
        <w:softHyphen/>
        <w:t>тируется к новым ситуациям, не способен от</w:t>
        <w:softHyphen/>
        <w:t>казаться от выработанных стерео</w:t>
        <w:softHyphen/>
        <w:t>типов и приобретенных  навыков. Эмоции прояв</w:t>
        <w:softHyphen/>
        <w:t>ляются замедленно и слабо. Не любит менять заве</w:t>
        <w:softHyphen/>
        <w:t>денный распорядок жизни, работу, обстановку, друзей при</w:t>
        <w:softHyphen/>
        <w:t>вычки. Медленно приспосаблива</w:t>
        <w:softHyphen/>
        <w:t>ется к новым условиям.</w:t>
      </w:r>
    </w:p>
    <w:p>
      <w:pPr>
        <w:pStyle w:val="Normal"/>
        <w:spacing w:lineRule="auto" w:line="360"/>
        <w:ind w:right="-567" w:firstLine="720"/>
        <w:jc w:val="both"/>
        <w:rPr/>
      </w:pPr>
      <w:r>
        <w:rPr>
          <w:sz w:val="28"/>
        </w:rPr>
        <w:t>Человек с четвертым типом нервной системы характеризу</w:t>
        <w:softHyphen/>
        <w:t>ется бы</w:t>
        <w:softHyphen/>
        <w:t>ст</w:t>
        <w:softHyphen/>
        <w:t>рым падением работоспособности, потребностью в более длительном отдыхе. На трудности реагирует с излишней эмоцио</w:t>
        <w:softHyphen/>
        <w:t>нальностью. Не умеет переносить длительные или интенсивные на</w:t>
        <w:softHyphen/>
        <w:t>грузки.</w:t>
      </w:r>
    </w:p>
    <w:p>
      <w:pPr>
        <w:pStyle w:val="3"/>
        <w:spacing w:lineRule="auto" w:line="360"/>
        <w:ind w:right="-567" w:firstLine="720"/>
        <w:jc w:val="both"/>
        <w:rPr>
          <w:sz w:val="28"/>
        </w:rPr>
      </w:pPr>
      <w:r>
        <w:rPr/>
        <w:t>Выделив и описав четыре типа нервной системы, И.П.Павлов со</w:t>
        <w:softHyphen/>
        <w:t>поста</w:t>
        <w:softHyphen/>
        <w:t>вил их с классическими типами темперамента, показав высокую степень соот</w:t>
        <w:softHyphen/>
        <w:t>ветствия между ними. Это дало ему основание для вывода: именно свойства нервной системы опреде</w:t>
        <w:softHyphen/>
        <w:t>ляют давно описанные темпе</w:t>
        <w:softHyphen/>
        <w:t>раменты.</w:t>
      </w:r>
    </w:p>
    <w:p>
      <w:pPr>
        <w:pStyle w:val="Normal"/>
        <w:spacing w:lineRule="auto" w:line="360"/>
        <w:ind w:right="-567" w:firstLine="720"/>
        <w:jc w:val="both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САНГВИНИК</w:t>
      </w:r>
      <w:r>
        <w:rPr>
          <w:sz w:val="28"/>
        </w:rPr>
        <w:t xml:space="preserve">  (нервная система 1 типа) – человек, легко приспо</w:t>
        <w:softHyphen/>
        <w:t>сабливаю</w:t>
        <w:softHyphen/>
        <w:t>щийся к изменениям условий жизни. В высшей степени подви</w:t>
        <w:softHyphen/>
        <w:t>жен, общителен, часто меняет привязанности. Имеет широкий круг знакомств. При большом ин</w:t>
        <w:softHyphen/>
        <w:t>тересе к делу продуктивен, энерги</w:t>
        <w:softHyphen/>
        <w:t>чен; в противном случае вял, скучен, неинте</w:t>
        <w:softHyphen/>
        <w:t>ресен. Характеризуется высокой сопротивляемостью различным трудностям.</w:t>
      </w:r>
    </w:p>
    <w:p>
      <w:pPr>
        <w:pStyle w:val="Normal"/>
        <w:spacing w:lineRule="auto" w:line="360"/>
        <w:ind w:right="-567" w:firstLine="720"/>
        <w:jc w:val="both"/>
        <w:rPr/>
      </w:pPr>
      <w:r>
        <w:rPr>
          <w:b/>
          <w:sz w:val="28"/>
        </w:rPr>
        <w:t>ХОЛЕРИК</w:t>
      </w:r>
      <w:r>
        <w:rPr>
          <w:sz w:val="28"/>
        </w:rPr>
        <w:t xml:space="preserve"> (нервная система 2 типа) – человек, нервная система кото</w:t>
        <w:softHyphen/>
        <w:t>рого характеризуется преобладанием возбуждения над торможе</w:t>
        <w:softHyphen/>
        <w:t>нием. Отлича</w:t>
        <w:softHyphen/>
        <w:t>ется энергичностью при недостатке выдержки и самообла</w:t>
        <w:softHyphen/>
        <w:t>дания. Вспыльчив, не</w:t>
        <w:softHyphen/>
        <w:t>сдержан, нетерпелив, порывист, ре</w:t>
        <w:softHyphen/>
        <w:t>зок. Увлекаясь чем-то, полностью истощает свои силы и теряет ин</w:t>
        <w:softHyphen/>
        <w:t xml:space="preserve">терес к начатому. Плохо приспособлен к деятельности, требующей спокойного темпа, плавных движений. </w:t>
      </w:r>
    </w:p>
    <w:p>
      <w:pPr>
        <w:pStyle w:val="Normal"/>
        <w:spacing w:lineRule="auto" w:line="360"/>
        <w:ind w:right="-567" w:firstLine="720"/>
        <w:jc w:val="both"/>
        <w:rPr/>
      </w:pPr>
      <w:r>
        <w:rPr>
          <w:b/>
          <w:sz w:val="28"/>
        </w:rPr>
        <w:t>ФЛЕГМАТИК</w:t>
      </w:r>
      <w:r>
        <w:rPr>
          <w:sz w:val="28"/>
        </w:rPr>
        <w:t xml:space="preserve"> (нервная система 3 типа) – человек, хорошо сопро</w:t>
        <w:softHyphen/>
        <w:t>тив</w:t>
        <w:softHyphen/>
        <w:t>ляющийся сильным и продолжительным раздражителям. Характери</w:t>
        <w:softHyphen/>
        <w:t>зуется урав</w:t>
        <w:softHyphen/>
        <w:t>новешенностью процессов возбуждения и торможения. Спокоен, ровен, настой</w:t>
        <w:softHyphen/>
        <w:t>чив, терпелив, выдержан. В ми</w:t>
        <w:softHyphen/>
        <w:t>мике и интонациях невыразителен и однообра</w:t>
        <w:softHyphen/>
        <w:t>зен. Отличается за</w:t>
        <w:softHyphen/>
        <w:t xml:space="preserve">медленной реакцией. Постоянен в общении, медленно и с трудом привыкает к новым людям. Сохраняет внешнее спокойствие даже при серьезных неприятностях, но иногда может дать волю чувствам. </w:t>
      </w:r>
    </w:p>
    <w:p>
      <w:pPr>
        <w:pStyle w:val="Normal"/>
        <w:spacing w:lineRule="auto" w:line="360"/>
        <w:ind w:right="-567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567" w:firstLine="72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</w:t>
      </w:r>
      <w:r>
        <w:rPr>
          <w:b/>
          <w:sz w:val="28"/>
        </w:rPr>
        <w:t>Таблица 1</w:t>
      </w:r>
    </w:p>
    <w:p>
      <w:pPr>
        <w:pStyle w:val="Normal"/>
        <w:spacing w:lineRule="auto" w:line="360"/>
        <w:ind w:right="-567"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ind w:right="-567" w:firstLine="720"/>
        <w:rPr/>
      </w:pPr>
      <w:r>
        <w:rPr/>
        <w:t>СООТНОШЕНИЕ ТЕМПЕРАМЕНТОВ С ТИПАМИ</w:t>
      </w:r>
    </w:p>
    <w:p>
      <w:pPr>
        <w:pStyle w:val="Normal"/>
        <w:spacing w:lineRule="auto" w:line="360"/>
        <w:ind w:right="-567" w:firstLine="720"/>
        <w:jc w:val="center"/>
        <w:rPr>
          <w:sz w:val="28"/>
        </w:rPr>
      </w:pPr>
      <w:r>
        <w:rPr>
          <w:sz w:val="28"/>
        </w:rPr>
        <w:t>НЕРВНОЙ СИСТЕМЫ И ПСИХИЧЕСКИМИ РЕАКЦИЯМИ</w:t>
      </w:r>
    </w:p>
    <w:p>
      <w:pPr>
        <w:pStyle w:val="Normal"/>
        <w:spacing w:lineRule="auto" w:line="360"/>
        <w:ind w:right="-567" w:firstLine="720"/>
        <w:jc w:val="both"/>
        <w:rPr/>
      </w:pPr>
      <w:r>
        <w:rPr/>
        <w:tab/>
      </w:r>
    </w:p>
    <w:tbl>
      <w:tblPr>
        <w:tblW w:w="804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559"/>
        <w:gridCol w:w="1559"/>
        <w:gridCol w:w="1559"/>
        <w:gridCol w:w="1701"/>
      </w:tblGrid>
      <w:tr>
        <w:trPr>
          <w:trHeight w:val="81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88" w:leader="none"/>
              </w:tabs>
              <w:snapToGrid w:val="false"/>
              <w:spacing w:lineRule="auto" w:line="360"/>
              <w:ind w:right="-56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488" w:leader="none"/>
              </w:tabs>
              <w:spacing w:lineRule="auto" w:line="360"/>
              <w:ind w:right="-567" w:hanging="0"/>
              <w:rPr>
                <w:sz w:val="24"/>
              </w:rPr>
            </w:pPr>
            <w:r>
              <w:rPr>
                <w:sz w:val="24"/>
              </w:rPr>
              <w:t>Характе-</w:t>
            </w:r>
          </w:p>
          <w:p>
            <w:pPr>
              <w:pStyle w:val="Normal"/>
              <w:tabs>
                <w:tab w:val="clear" w:pos="720"/>
                <w:tab w:val="left" w:pos="1488" w:leader="none"/>
              </w:tabs>
              <w:spacing w:lineRule="auto" w:line="360"/>
              <w:ind w:right="-567" w:hanging="0"/>
              <w:rPr>
                <w:sz w:val="24"/>
              </w:rPr>
            </w:pPr>
            <w:r>
              <w:rPr>
                <w:sz w:val="24"/>
              </w:rPr>
              <w:softHyphen/>
              <w:t>ристика</w:t>
            </w:r>
          </w:p>
          <w:p>
            <w:pPr>
              <w:pStyle w:val="Normal"/>
              <w:tabs>
                <w:tab w:val="clear" w:pos="720"/>
                <w:tab w:val="left" w:pos="1488" w:leader="none"/>
              </w:tabs>
              <w:spacing w:lineRule="auto" w:line="360"/>
              <w:ind w:right="-567" w:hanging="0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нервных процессов</w:t>
            </w:r>
          </w:p>
        </w:tc>
        <w:tc>
          <w:tcPr>
            <w:tcW w:w="6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right="-567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2"/>
              <w:spacing w:lineRule="auto" w:line="360"/>
              <w:ind w:right="-567" w:hanging="0"/>
              <w:rPr/>
            </w:pPr>
            <w:r>
              <w:rPr/>
              <w:t>Типы нервной системы</w:t>
            </w:r>
          </w:p>
          <w:p>
            <w:pPr>
              <w:pStyle w:val="Normal"/>
              <w:spacing w:lineRule="auto" w:line="360"/>
              <w:ind w:right="-56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3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6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6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right="-567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6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right="-567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6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right="-567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6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right="-567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69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67" w:hanging="0"/>
              <w:rPr>
                <w:sz w:val="24"/>
              </w:rPr>
            </w:pPr>
            <w:r>
              <w:rPr>
                <w:sz w:val="24"/>
              </w:rPr>
              <w:t>Темпераме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67" w:hanging="0"/>
              <w:rPr>
                <w:sz w:val="24"/>
              </w:rPr>
            </w:pPr>
            <w:r>
              <w:rPr>
                <w:sz w:val="24"/>
              </w:rPr>
              <w:t>Сангви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67" w:hanging="0"/>
              <w:rPr>
                <w:sz w:val="24"/>
              </w:rPr>
            </w:pPr>
            <w:r>
              <w:rPr>
                <w:sz w:val="24"/>
              </w:rPr>
              <w:t>Холер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67" w:hanging="0"/>
              <w:rPr>
                <w:sz w:val="24"/>
              </w:rPr>
            </w:pPr>
            <w:r>
              <w:rPr>
                <w:sz w:val="24"/>
              </w:rPr>
              <w:t>Флегмат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67" w:hanging="0"/>
              <w:rPr>
                <w:sz w:val="24"/>
              </w:rPr>
            </w:pPr>
            <w:r>
              <w:rPr>
                <w:sz w:val="24"/>
              </w:rPr>
              <w:t>Меланхолик</w:t>
            </w:r>
          </w:p>
        </w:tc>
      </w:tr>
      <w:tr>
        <w:trPr>
          <w:trHeight w:val="69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right="-567" w:hanging="0"/>
              <w:jc w:val="left"/>
              <w:rPr>
                <w:sz w:val="24"/>
              </w:rPr>
            </w:pPr>
            <w:r>
              <w:rPr>
                <w:sz w:val="24"/>
              </w:rPr>
              <w:t>Си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67" w:hanging="0"/>
              <w:rPr>
                <w:sz w:val="24"/>
              </w:rPr>
            </w:pPr>
            <w:r>
              <w:rPr>
                <w:sz w:val="24"/>
              </w:rPr>
              <w:t>Силь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67" w:hanging="0"/>
              <w:rPr>
                <w:sz w:val="24"/>
              </w:rPr>
            </w:pPr>
            <w:r>
              <w:rPr>
                <w:sz w:val="24"/>
              </w:rPr>
              <w:t>Силь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67" w:hanging="0"/>
              <w:rPr>
                <w:sz w:val="24"/>
              </w:rPr>
            </w:pPr>
            <w:r>
              <w:rPr>
                <w:sz w:val="24"/>
              </w:rPr>
              <w:t>Силь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67" w:hanging="0"/>
              <w:rPr>
                <w:sz w:val="24"/>
              </w:rPr>
            </w:pPr>
            <w:r>
              <w:rPr>
                <w:sz w:val="24"/>
              </w:rPr>
              <w:t>Слабый</w:t>
            </w:r>
          </w:p>
        </w:tc>
      </w:tr>
      <w:tr>
        <w:trPr>
          <w:trHeight w:val="81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67" w:hanging="0"/>
              <w:rPr/>
            </w:pPr>
            <w:r>
              <w:rPr>
                <w:sz w:val="24"/>
              </w:rPr>
              <w:t>Уравнове-шен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67" w:hanging="0"/>
              <w:rPr>
                <w:sz w:val="24"/>
              </w:rPr>
            </w:pPr>
            <w:r>
              <w:rPr>
                <w:sz w:val="24"/>
              </w:rPr>
              <w:t>Уравнове-</w:t>
            </w:r>
          </w:p>
          <w:p>
            <w:pPr>
              <w:pStyle w:val="Normal"/>
              <w:spacing w:lineRule="auto" w:line="360"/>
              <w:ind w:right="-567" w:hanging="0"/>
              <w:rPr>
                <w:sz w:val="24"/>
              </w:rPr>
            </w:pPr>
            <w:r>
              <w:rPr>
                <w:sz w:val="24"/>
              </w:rPr>
              <w:t>шен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67" w:hanging="0"/>
              <w:rPr>
                <w:sz w:val="24"/>
              </w:rPr>
            </w:pPr>
            <w:r>
              <w:rPr>
                <w:sz w:val="24"/>
              </w:rPr>
              <w:t>Неуравно-вешен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67" w:hanging="0"/>
              <w:rPr>
                <w:sz w:val="24"/>
              </w:rPr>
            </w:pPr>
            <w:r>
              <w:rPr>
                <w:sz w:val="24"/>
              </w:rPr>
              <w:t>Уравнове-шен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67" w:hanging="0"/>
              <w:rPr>
                <w:sz w:val="24"/>
              </w:rPr>
            </w:pPr>
            <w:r>
              <w:rPr>
                <w:sz w:val="24"/>
              </w:rPr>
              <w:t>Неуравно-</w:t>
            </w:r>
          </w:p>
          <w:p>
            <w:pPr>
              <w:pStyle w:val="Normal"/>
              <w:spacing w:lineRule="auto" w:line="360"/>
              <w:ind w:right="-567" w:hanging="0"/>
              <w:rPr>
                <w:sz w:val="24"/>
              </w:rPr>
            </w:pPr>
            <w:r>
              <w:rPr>
                <w:sz w:val="24"/>
              </w:rPr>
              <w:softHyphen/>
              <w:t>вешенный</w:t>
            </w:r>
          </w:p>
        </w:tc>
      </w:tr>
      <w:tr>
        <w:trPr>
          <w:trHeight w:val="70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67" w:hanging="0"/>
              <w:rPr>
                <w:sz w:val="24"/>
              </w:rPr>
            </w:pPr>
            <w:r>
              <w:rPr>
                <w:sz w:val="24"/>
              </w:rPr>
              <w:t>Подвиж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67" w:hanging="0"/>
              <w:rPr>
                <w:sz w:val="24"/>
              </w:rPr>
            </w:pPr>
            <w:r>
              <w:rPr>
                <w:sz w:val="24"/>
              </w:rPr>
              <w:t>Подвижный</w:t>
            </w:r>
          </w:p>
          <w:p>
            <w:pPr>
              <w:pStyle w:val="Normal"/>
              <w:spacing w:lineRule="auto" w:line="360"/>
              <w:ind w:right="-56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67" w:hanging="0"/>
              <w:rPr>
                <w:sz w:val="24"/>
              </w:rPr>
            </w:pPr>
            <w:r>
              <w:rPr>
                <w:sz w:val="24"/>
              </w:rPr>
              <w:t>Подвиж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67" w:hanging="0"/>
              <w:rPr>
                <w:sz w:val="24"/>
              </w:rPr>
            </w:pPr>
            <w:r>
              <w:rPr>
                <w:sz w:val="24"/>
              </w:rPr>
              <w:t>Инерт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67" w:hanging="0"/>
              <w:rPr>
                <w:sz w:val="24"/>
              </w:rPr>
            </w:pPr>
            <w:r>
              <w:rPr>
                <w:sz w:val="24"/>
              </w:rPr>
              <w:t xml:space="preserve">Подвижный </w:t>
            </w:r>
          </w:p>
          <w:p>
            <w:pPr>
              <w:pStyle w:val="Normal"/>
              <w:spacing w:lineRule="auto" w:line="360"/>
              <w:ind w:right="-567" w:hanging="0"/>
              <w:rPr>
                <w:sz w:val="24"/>
              </w:rPr>
            </w:pPr>
            <w:r>
              <w:rPr>
                <w:sz w:val="24"/>
              </w:rPr>
              <w:t>или инертный</w:t>
            </w:r>
          </w:p>
        </w:tc>
      </w:tr>
      <w:tr>
        <w:trPr>
          <w:trHeight w:val="69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right="-567" w:hanging="0"/>
              <w:rPr/>
            </w:pPr>
            <w:r>
              <w:rPr/>
              <w:t xml:space="preserve">Скорость </w:t>
            </w:r>
          </w:p>
          <w:p>
            <w:pPr>
              <w:pStyle w:val="Heading6"/>
              <w:ind w:right="-567" w:hanging="0"/>
              <w:rPr/>
            </w:pPr>
            <w:r>
              <w:rPr/>
              <w:t>реа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67" w:hanging="0"/>
              <w:rPr>
                <w:sz w:val="24"/>
              </w:rPr>
            </w:pPr>
            <w:r>
              <w:rPr>
                <w:sz w:val="24"/>
              </w:rPr>
              <w:t>Быст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67" w:hanging="0"/>
              <w:rPr>
                <w:sz w:val="24"/>
              </w:rPr>
            </w:pPr>
            <w:r>
              <w:rPr>
                <w:sz w:val="24"/>
              </w:rPr>
              <w:t>Быст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67" w:hanging="0"/>
              <w:rPr>
                <w:sz w:val="24"/>
              </w:rPr>
            </w:pPr>
            <w:r>
              <w:rPr>
                <w:sz w:val="24"/>
              </w:rPr>
              <w:t>Медлен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67" w:hanging="0"/>
              <w:rPr>
                <w:sz w:val="24"/>
              </w:rPr>
            </w:pPr>
            <w:r>
              <w:rPr>
                <w:sz w:val="24"/>
              </w:rPr>
              <w:t>Медленная</w:t>
            </w:r>
          </w:p>
        </w:tc>
      </w:tr>
      <w:tr>
        <w:trPr>
          <w:trHeight w:val="70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67" w:hanging="0"/>
              <w:rPr>
                <w:sz w:val="24"/>
              </w:rPr>
            </w:pPr>
            <w:r>
              <w:rPr>
                <w:sz w:val="24"/>
              </w:rPr>
              <w:t xml:space="preserve">Сила </w:t>
            </w:r>
          </w:p>
          <w:p>
            <w:pPr>
              <w:pStyle w:val="Normal"/>
              <w:spacing w:lineRule="auto" w:line="360"/>
              <w:ind w:right="-567" w:hanging="0"/>
              <w:rPr>
                <w:sz w:val="24"/>
              </w:rPr>
            </w:pPr>
            <w:r>
              <w:rPr>
                <w:sz w:val="24"/>
              </w:rPr>
              <w:t>реа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67" w:hanging="0"/>
              <w:rPr>
                <w:sz w:val="24"/>
              </w:rPr>
            </w:pPr>
            <w:r>
              <w:rPr>
                <w:sz w:val="24"/>
              </w:rPr>
              <w:t>Умерен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67" w:hanging="0"/>
              <w:rPr>
                <w:sz w:val="24"/>
              </w:rPr>
            </w:pPr>
            <w:r>
              <w:rPr>
                <w:sz w:val="24"/>
              </w:rPr>
              <w:t>Чрезмер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67" w:hanging="0"/>
              <w:rPr>
                <w:sz w:val="24"/>
              </w:rPr>
            </w:pPr>
            <w:r>
              <w:rPr>
                <w:sz w:val="24"/>
              </w:rPr>
              <w:t>Си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67" w:hanging="0"/>
              <w:rPr>
                <w:sz w:val="24"/>
              </w:rPr>
            </w:pPr>
            <w:r>
              <w:rPr>
                <w:sz w:val="24"/>
              </w:rPr>
              <w:t>Слабая</w:t>
            </w:r>
          </w:p>
        </w:tc>
      </w:tr>
    </w:tbl>
    <w:p>
      <w:pPr>
        <w:pStyle w:val="Normal"/>
        <w:spacing w:lineRule="auto" w:line="360"/>
        <w:ind w:right="-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567" w:firstLine="720"/>
        <w:jc w:val="both"/>
        <w:rPr/>
      </w:pPr>
      <w:r>
        <w:rPr>
          <w:b/>
          <w:sz w:val="28"/>
        </w:rPr>
        <w:t xml:space="preserve">МЕЛАНХОЛИК </w:t>
      </w:r>
      <w:r>
        <w:rPr>
          <w:sz w:val="28"/>
        </w:rPr>
        <w:t>(нервная система 4 типа) – человек, плохо сопро</w:t>
        <w:softHyphen/>
        <w:t>тивляющийся воздействию сильных стимулов. Часто затормо</w:t>
        <w:softHyphen/>
        <w:t>жен и пассивен. Отличается слабой выносливостью, тревожностью, беспокой</w:t>
        <w:softHyphen/>
        <w:t>ством, неуверенно</w:t>
        <w:softHyphen/>
        <w:t>стью в себе. Необщителен. Теряется в новой обста</w:t>
        <w:softHyphen/>
        <w:t>новке, среди  новых людей. Склонен к уединению, замк</w:t>
        <w:softHyphen/>
        <w:t>нутости сильным переживаниям.</w:t>
      </w:r>
    </w:p>
    <w:p>
      <w:pPr>
        <w:pStyle w:val="Normal"/>
        <w:spacing w:lineRule="auto" w:line="360"/>
        <w:ind w:right="-567" w:firstLine="720"/>
        <w:jc w:val="both"/>
        <w:rPr>
          <w:sz w:val="28"/>
        </w:rPr>
      </w:pPr>
      <w:r>
        <w:rPr>
          <w:sz w:val="28"/>
        </w:rPr>
        <w:t>Павловская концепция о связи темперамента с типами нерв</w:t>
        <w:softHyphen/>
        <w:t>ной сис</w:t>
        <w:softHyphen/>
        <w:t>темы является серьезным шагом на пути исследования основ типологи</w:t>
        <w:softHyphen/>
        <w:t>зации личности. В тоже время описанные типы нервной системы – не ре</w:t>
        <w:softHyphen/>
        <w:t>альные порт</w:t>
        <w:softHyphen/>
        <w:t>реты, так как  не один человек не обла</w:t>
        <w:softHyphen/>
        <w:t>дает «в чистом виде» абсолютно всеми признаками того или иного типа. Тем не менее, теория И.П.Павлова служит ос</w:t>
        <w:softHyphen/>
        <w:t>новой для подав</w:t>
        <w:softHyphen/>
        <w:t>ляющего большинства современ</w:t>
        <w:softHyphen/>
        <w:t>ных исследований в области меж</w:t>
        <w:softHyphen/>
        <w:t>личностных отношений.</w:t>
      </w:r>
    </w:p>
    <w:p>
      <w:pPr>
        <w:pStyle w:val="Normal"/>
        <w:spacing w:lineRule="auto" w:line="360"/>
        <w:ind w:right="-567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567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567" w:firstLine="720"/>
        <w:jc w:val="both"/>
        <w:rPr/>
      </w:pPr>
      <w:r>
        <w:rPr>
          <w:sz w:val="28"/>
        </w:rPr>
        <w:t>Завершая обзор типологизации личности, следует сделать одно су</w:t>
        <w:softHyphen/>
        <w:t>щественное замечание. В жизни достаточно редко встречаются абсо</w:t>
        <w:softHyphen/>
        <w:t>лютно «чистые» типы телосложения, чаще – «смешанные». Связано это с тем, что сами условия окружающей действительности, образ жизни вносят свои коррективы в тип конституционного строения, косвенно влияя как на стиль нашего поведения, так и на темперамент.</w:t>
      </w:r>
    </w:p>
    <w:p>
      <w:pPr>
        <w:pStyle w:val="Normal"/>
        <w:spacing w:lineRule="auto" w:line="360"/>
        <w:ind w:right="-567" w:firstLine="720"/>
        <w:jc w:val="both"/>
        <w:rPr>
          <w:sz w:val="28"/>
        </w:rPr>
      </w:pPr>
      <w:r>
        <w:rPr>
          <w:sz w:val="28"/>
        </w:rPr>
        <w:t>В свою очередь темперамент непосредственно связан со стилем поведения. Имея, даже на основе краткого анализа внешних признаков, представление о типе темперамента конкретного человека, можно достаточно определенно предсказать его реакцию в той или иной ситуа</w:t>
        <w:softHyphen/>
        <w:t>ции, способ общения, степень активности в налаживание контакта. Сангвиник, как правило, выступает инициатором общения, но его отношение к людям подвержено колебаниям, изменчиво и непостоянно. Флегматик же, наоборот, устанавливает контакт медленно, присматрива</w:t>
        <w:softHyphen/>
        <w:t>ясь к партнеру; в своем отношении к человеку он постоянен и не склонен отказываться от установившихся связей.</w:t>
      </w:r>
    </w:p>
    <w:p>
      <w:pPr>
        <w:pStyle w:val="Normal"/>
        <w:spacing w:lineRule="auto" w:line="360"/>
        <w:ind w:right="-567" w:firstLine="720"/>
        <w:jc w:val="both"/>
        <w:rPr>
          <w:sz w:val="28"/>
        </w:rPr>
      </w:pPr>
      <w:r>
        <w:rPr>
          <w:sz w:val="28"/>
        </w:rPr>
        <w:t>Значение типологизации значительно возрастает при приеме на ра</w:t>
        <w:softHyphen/>
        <w:t>боту. Как правило, каждому из темпераментов подходит лишь опреде</w:t>
        <w:softHyphen/>
        <w:t>ленный вид работы, так сангвиники больше подходят на роль руководи</w:t>
        <w:softHyphen/>
        <w:t>телей, а меланхолики на роль  простых служащих, занимающихся рутиной.</w:t>
      </w:r>
    </w:p>
    <w:p>
      <w:pPr>
        <w:pStyle w:val="Normal"/>
        <w:spacing w:lineRule="auto" w:line="360"/>
        <w:ind w:right="-567" w:firstLine="720"/>
        <w:jc w:val="both"/>
        <w:rPr>
          <w:sz w:val="28"/>
        </w:rPr>
      </w:pPr>
      <w:r>
        <w:rPr>
          <w:sz w:val="28"/>
        </w:rPr>
        <w:t>В обычных условиях тип темперамента человека лишь в незначи</w:t>
        <w:softHyphen/>
        <w:t>тельной степени определяет результативность его деятельности и прояв</w:t>
        <w:softHyphen/>
        <w:t>ляется преимущественно в индивидуальных особенностях поведения. В экстремальных же ситуациях влияние темперамента на эффективность деятельности резко возрастает. Так, например, регламентация быстро утомляет сангвиников и холериков, но флегматики и меланхолики проявляют в условиях регламентации большую продуктивность и сопротивляемость трудностям.</w:t>
      </w:r>
    </w:p>
    <w:p>
      <w:pPr>
        <w:pStyle w:val="Normal"/>
        <w:spacing w:lineRule="auto" w:line="360"/>
        <w:ind w:right="-567" w:firstLine="720"/>
        <w:jc w:val="both"/>
        <w:rPr/>
      </w:pPr>
      <w:r>
        <w:rPr>
          <w:sz w:val="28"/>
        </w:rPr>
        <w:t xml:space="preserve">В свете всего вышеизложенного с носителями различных типов темперамента рекомендуется использовать разные стили поведения. </w:t>
      </w:r>
    </w:p>
    <w:p>
      <w:pPr>
        <w:pStyle w:val="Normal"/>
        <w:spacing w:lineRule="auto" w:line="360"/>
        <w:ind w:right="-567" w:firstLine="720"/>
        <w:jc w:val="both"/>
        <w:rPr/>
      </w:pPr>
      <w:r>
        <w:rPr>
          <w:sz w:val="28"/>
        </w:rPr>
        <w:t>В общение с холериком нельзя допускать резкость, несдержан</w:t>
        <w:softHyphen/>
        <w:t>ность, так как велика опасность вызвать ответную негативную реакцию. Сангвинику для повышения эффективности деятельности надо посто</w:t>
        <w:softHyphen/>
        <w:t>янно давать новые интересные задания. Флегматика, напротив, надо заинтересовать каким-нибудь одним делом. В общении с меланхоликом избегайте грубости и резкости, и почаще его хвалите.</w:t>
      </w:r>
    </w:p>
    <w:p>
      <w:pPr>
        <w:pStyle w:val="Normal"/>
        <w:spacing w:lineRule="auto" w:line="360"/>
        <w:ind w:right="-567" w:firstLine="720"/>
        <w:jc w:val="both"/>
        <w:rPr>
          <w:sz w:val="28"/>
        </w:rPr>
      </w:pPr>
      <w:r>
        <w:rPr>
          <w:sz w:val="28"/>
        </w:rPr>
        <w:t>Таким образом, темперамент человека в определенной степени влияет на стиль всего его поведения и способ реализации стоящих перед ним задач. Ознакомление с характеристиками существующих типов темперамента, визуальными признаками их проявления помогает нам грамотно, с учетом индивидуальных особенностей, строить свои взаимо</w:t>
        <w:softHyphen/>
        <w:t>отношения с людьми, извлекая из общения максимальную пользу.</w:t>
      </w:r>
    </w:p>
    <w:p>
      <w:pPr>
        <w:pStyle w:val="Normal"/>
        <w:spacing w:lineRule="auto" w:line="360"/>
        <w:ind w:right="-567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567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right="-567" w:firstLine="720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spacing w:lineRule="auto" w:line="360"/>
        <w:ind w:right="-567" w:firstLine="720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spacing w:lineRule="auto" w:line="360"/>
        <w:ind w:right="-567" w:firstLine="720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spacing w:lineRule="auto" w:line="360"/>
        <w:ind w:right="-567" w:firstLine="720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spacing w:lineRule="auto" w:line="360"/>
        <w:ind w:right="-567" w:firstLine="720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spacing w:lineRule="auto" w:line="360"/>
        <w:ind w:right="-567" w:firstLine="720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spacing w:lineRule="auto" w:line="360"/>
        <w:ind w:right="-567" w:firstLine="720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spacing w:lineRule="auto" w:line="360"/>
        <w:ind w:right="-567" w:firstLine="720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spacing w:lineRule="auto" w:line="360"/>
        <w:ind w:right="-567" w:firstLine="720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spacing w:lineRule="auto" w:line="360"/>
        <w:ind w:right="-567" w:firstLine="720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spacing w:lineRule="auto" w:line="360"/>
        <w:ind w:right="-567" w:firstLine="720"/>
        <w:jc w:val="both"/>
        <w:rPr>
          <w:i/>
          <w:i/>
          <w:sz w:val="28"/>
        </w:rPr>
      </w:pPr>
      <w:r>
        <w:rPr>
          <w:b/>
          <w:i/>
          <w:sz w:val="28"/>
          <w:u w:val="single"/>
        </w:rPr>
        <w:t>Список литературы:</w:t>
      </w:r>
    </w:p>
    <w:p>
      <w:pPr>
        <w:pStyle w:val="Normal"/>
        <w:spacing w:lineRule="auto" w:line="360"/>
        <w:ind w:right="-567" w:firstLine="72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480"/>
        <w:ind w:right="-567" w:firstLine="720"/>
        <w:jc w:val="both"/>
        <w:rPr>
          <w:i/>
          <w:i/>
          <w:sz w:val="28"/>
        </w:rPr>
      </w:pPr>
      <w:r>
        <w:rPr>
          <w:i/>
          <w:sz w:val="28"/>
        </w:rPr>
        <w:t xml:space="preserve">1.А.Аграшенков  «Психология на каждый день» </w:t>
      </w:r>
    </w:p>
    <w:p>
      <w:pPr>
        <w:pStyle w:val="Normal"/>
        <w:spacing w:lineRule="auto" w:line="480"/>
        <w:ind w:right="-567" w:firstLine="720"/>
        <w:jc w:val="both"/>
        <w:rPr>
          <w:i/>
          <w:i/>
          <w:sz w:val="28"/>
        </w:rPr>
      </w:pPr>
      <w:r>
        <w:rPr>
          <w:i/>
          <w:sz w:val="28"/>
        </w:rPr>
        <w:t>Москва 1997г.</w:t>
      </w:r>
    </w:p>
    <w:p>
      <w:pPr>
        <w:pStyle w:val="Normal"/>
        <w:spacing w:lineRule="auto" w:line="480"/>
        <w:ind w:right="-567" w:firstLine="720"/>
        <w:jc w:val="both"/>
        <w:rPr>
          <w:i/>
          <w:i/>
          <w:sz w:val="28"/>
        </w:rPr>
      </w:pPr>
      <w:r>
        <w:rPr>
          <w:i/>
          <w:sz w:val="28"/>
        </w:rPr>
        <w:t>2.Г.П.Малахов  «Биосинтез и биоэнергетика»</w:t>
      </w:r>
    </w:p>
    <w:p>
      <w:pPr>
        <w:pStyle w:val="Normal"/>
        <w:spacing w:lineRule="auto" w:line="480"/>
        <w:ind w:right="-567" w:firstLine="720"/>
        <w:jc w:val="both"/>
        <w:rPr>
          <w:i/>
          <w:i/>
          <w:sz w:val="28"/>
        </w:rPr>
      </w:pPr>
      <w:r>
        <w:rPr>
          <w:i/>
          <w:sz w:val="28"/>
        </w:rPr>
        <w:t>СПб 1995г.</w:t>
      </w:r>
    </w:p>
    <w:p>
      <w:pPr>
        <w:pStyle w:val="Normal"/>
        <w:spacing w:lineRule="auto" w:line="480"/>
        <w:ind w:right="-567" w:firstLine="720"/>
        <w:jc w:val="both"/>
        <w:rPr>
          <w:i/>
          <w:i/>
          <w:sz w:val="28"/>
        </w:rPr>
      </w:pPr>
      <w:r>
        <w:rPr>
          <w:i/>
          <w:sz w:val="28"/>
        </w:rPr>
        <w:t>3. Г.Разумихина «Будь, пожалуйста, счастлив!»</w:t>
      </w:r>
    </w:p>
    <w:p>
      <w:pPr>
        <w:pStyle w:val="Normal"/>
        <w:spacing w:lineRule="auto" w:line="480"/>
        <w:ind w:right="-567" w:firstLine="720"/>
        <w:jc w:val="both"/>
        <w:rPr>
          <w:i/>
          <w:i/>
          <w:sz w:val="28"/>
        </w:rPr>
      </w:pPr>
      <w:r>
        <w:rPr>
          <w:i/>
          <w:sz w:val="28"/>
        </w:rPr>
        <w:t>Москва 1994г.</w:t>
      </w:r>
    </w:p>
    <w:p>
      <w:pPr>
        <w:pStyle w:val="Normal"/>
        <w:spacing w:lineRule="auto" w:line="480"/>
        <w:ind w:right="-567" w:firstLine="720"/>
        <w:jc w:val="both"/>
        <w:rPr>
          <w:i/>
          <w:i/>
          <w:sz w:val="28"/>
        </w:rPr>
      </w:pPr>
      <w:r>
        <w:rPr>
          <w:i/>
          <w:sz w:val="28"/>
        </w:rPr>
        <w:t>4.О.Крегер, Дж.М.Тьюсон «Типы людей»</w:t>
      </w:r>
    </w:p>
    <w:p>
      <w:pPr>
        <w:pStyle w:val="Normal"/>
        <w:spacing w:lineRule="auto" w:line="480"/>
        <w:ind w:right="-567" w:firstLine="720"/>
        <w:jc w:val="both"/>
        <w:rPr>
          <w:i/>
          <w:i/>
          <w:sz w:val="28"/>
        </w:rPr>
      </w:pPr>
      <w:r>
        <w:rPr>
          <w:i/>
          <w:sz w:val="28"/>
        </w:rPr>
        <w:t>Москва 1995г.</w:t>
      </w:r>
    </w:p>
    <w:p>
      <w:pPr>
        <w:pStyle w:val="Normal"/>
        <w:spacing w:lineRule="auto" w:line="360"/>
        <w:ind w:right="-567" w:firstLine="72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left="0" w:hanging="0"/>
        <w:jc w:val="both"/>
        <w:rPr>
          <w:b w:val="false"/>
          <w:b w:val="false"/>
          <w:i/>
          <w:i/>
          <w:sz w:val="28"/>
          <w:u w:val="none"/>
        </w:rPr>
      </w:pPr>
      <w:r>
        <w:rPr>
          <w:b w:val="false"/>
          <w:i/>
          <w:sz w:val="28"/>
          <w:u w:val="none"/>
        </w:rPr>
      </w:r>
    </w:p>
    <w:p>
      <w:pPr>
        <w:pStyle w:val="Normal"/>
        <w:spacing w:lineRule="auto" w:line="360"/>
        <w:ind w:right="-567" w:firstLine="720"/>
        <w:jc w:val="both"/>
        <w:rPr>
          <w:b w:val="false"/>
          <w:b w:val="false"/>
          <w:i/>
          <w:i/>
          <w:sz w:val="28"/>
          <w:u w:val="none"/>
        </w:rPr>
      </w:pPr>
      <w:r>
        <w:rPr>
          <w:b w:val="false"/>
          <w:i/>
          <w:sz w:val="28"/>
          <w:u w:val="none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7"/>
      </w:rPr>
    </w:pPr>
    <w:r>
      <w:rPr>
        <w:sz w:val="17"/>
      </w:rPr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8585" cy="1238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585" cy="1238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7"/>
                            </w:rPr>
                          </w:pPr>
                          <w:r>
                            <w:rPr>
                              <w:rStyle w:val="PageNumber"/>
                              <w:sz w:val="17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7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7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7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7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5pt;height:9.75pt;mso-wrap-distance-left:0pt;mso-wrap-distance-right:0pt;mso-wrap-distance-top:0pt;mso-wrap-distance-bottom:0pt;margin-top:0.05pt;mso-position-vertical-relative:text;margin-left:20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7"/>
                      </w:rPr>
                    </w:pPr>
                    <w:r>
                      <w:rPr>
                        <w:rStyle w:val="PageNumber"/>
                        <w:sz w:val="17"/>
                      </w:rPr>
                      <w:fldChar w:fldCharType="begin"/>
                    </w:r>
                    <w:r>
                      <w:rPr>
                        <w:rStyle w:val="PageNumber"/>
                        <w:sz w:val="17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7"/>
                      </w:rPr>
                      <w:fldChar w:fldCharType="separate"/>
                    </w:r>
                    <w:r>
                      <w:rPr>
                        <w:rStyle w:val="PageNumber"/>
                        <w:sz w:val="17"/>
                      </w:rPr>
                      <w:t>19</w:t>
                    </w:r>
                    <w:r>
                      <w:rPr>
                        <w:rStyle w:val="PageNumber"/>
                        <w:sz w:val="17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993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992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right="-567" w:hanging="0"/>
      <w:outlineLvl w:val="5"/>
    </w:pPr>
    <w:rPr>
      <w:sz w:val="24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Знак примечания"/>
    <w:basedOn w:val="Style8"/>
    <w:qFormat/>
    <w:rPr>
      <w:sz w:val="16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93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left="567" w:firstLine="993"/>
      <w:jc w:val="both"/>
    </w:pPr>
    <w:rPr>
      <w:sz w:val="1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992"/>
      <w:jc w:val="both"/>
    </w:pPr>
    <w:rPr>
      <w:sz w:val="28"/>
    </w:rPr>
  </w:style>
  <w:style w:type="paragraph" w:styleId="Style10">
    <w:name w:val="Текст примечания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05T19:30:00Z</dcterms:created>
  <dc:creator>Костыгина Ольга</dc:creator>
  <dc:description/>
  <dc:language>en-US</dc:language>
  <cp:lastModifiedBy>Костыгина Ольга</cp:lastModifiedBy>
  <cp:lastPrinted>1998-03-05T22:59:00Z</cp:lastPrinted>
  <dcterms:modified xsi:type="dcterms:W3CDTF">1998-03-05T20:00:00Z</dcterms:modified>
  <cp:revision>59</cp:revision>
  <dc:subject/>
  <dc:title>Э</dc:title>
</cp:coreProperties>
</file>