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73000666"/>
      <w:bookmarkEnd w:id="0"/>
      <w:r>
        <w:rPr/>
        <w:t>Оглавление</w:t>
      </w:r>
    </w:p>
    <w:p>
      <w:pPr>
        <w:pStyle w:val="Heading1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49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3000666">
            <w:r>
              <w:rPr>
                <w:rStyle w:val="IndexLink"/>
                <w:sz w:val="28"/>
                <w:szCs w:val="28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449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300066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49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3000668">
            <w:r>
              <w:rPr>
                <w:rStyle w:val="IndexLink"/>
                <w:sz w:val="28"/>
                <w:szCs w:val="28"/>
                <w:lang w:val="en-US" w:eastAsia="en-US"/>
              </w:rPr>
              <w:t>Глава 1. Предприятия как обьект планирования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69">
            <w:r>
              <w:rPr>
                <w:rStyle w:val="IndexLink"/>
                <w:sz w:val="28"/>
                <w:szCs w:val="28"/>
                <w:lang w:val="en-US" w:eastAsia="en-US"/>
              </w:rPr>
              <w:t>1.1 Предприятие как производственная система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449" w:leader="dot"/>
            </w:tabs>
            <w:rPr>
              <w:sz w:val="28"/>
              <w:szCs w:val="28"/>
              <w:lang w:val="en-US" w:eastAsia="en-US"/>
            </w:rPr>
          </w:pPr>
          <w:hyperlink w:anchor="__RefHeading___Toc73000670">
            <w:r>
              <w:rPr>
                <w:rStyle w:val="IndexLink"/>
                <w:sz w:val="28"/>
                <w:szCs w:val="28"/>
                <w:lang w:val="en-US" w:eastAsia="en-US"/>
              </w:rPr>
              <w:t>1.1.1 Процесс и организация планирования на предприят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1">
            <w:r>
              <w:rPr>
                <w:rStyle w:val="IndexLink"/>
                <w:sz w:val="28"/>
                <w:szCs w:val="28"/>
                <w:lang w:val="en-US" w:eastAsia="en-US"/>
              </w:rPr>
              <w:t>1.2 Виды организационно правовых форм предприятий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2">
            <w:r>
              <w:rPr>
                <w:rStyle w:val="IndexLink"/>
                <w:sz w:val="28"/>
                <w:szCs w:val="28"/>
                <w:lang w:val="en-US" w:eastAsia="en-US"/>
              </w:rPr>
              <w:t>1.3 Планирование как основа управления предприятием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3">
            <w:r>
              <w:rPr>
                <w:rStyle w:val="IndexLink"/>
                <w:sz w:val="28"/>
                <w:szCs w:val="28"/>
                <w:lang w:val="en-US" w:eastAsia="en-US"/>
              </w:rPr>
              <w:t>1.4 Назначение и цели планирова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4">
            <w:r>
              <w:rPr>
                <w:rStyle w:val="IndexLink"/>
                <w:sz w:val="28"/>
                <w:szCs w:val="28"/>
                <w:lang w:val="en-US" w:eastAsia="en-US"/>
              </w:rPr>
              <w:t>1.5 Принципы и функции планирования на предприят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5">
            <w:r>
              <w:rPr>
                <w:rStyle w:val="IndexLink"/>
                <w:sz w:val="28"/>
                <w:szCs w:val="28"/>
                <w:lang w:val="en-US" w:eastAsia="en-US"/>
              </w:rPr>
              <w:t>1.6 Организация и процесс планирования на предприятии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6">
            <w:r>
              <w:rPr>
                <w:rStyle w:val="IndexLink"/>
                <w:sz w:val="28"/>
                <w:szCs w:val="28"/>
                <w:lang w:val="en-US" w:eastAsia="en-US"/>
              </w:rPr>
              <w:t>1.7 Планирование стратегии развития предприятия.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449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3000677">
            <w:r>
              <w:rPr>
                <w:rStyle w:val="IndexLink"/>
                <w:sz w:val="28"/>
                <w:szCs w:val="28"/>
                <w:lang w:val="en-US" w:eastAsia="en-US"/>
              </w:rPr>
              <w:t>Глава 2 Характеристика сферы предпринимательства, предприятия и продукта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8">
            <w:r>
              <w:rPr>
                <w:rStyle w:val="IndexLink"/>
                <w:sz w:val="28"/>
                <w:szCs w:val="28"/>
                <w:lang w:val="en-US" w:eastAsia="en-US"/>
              </w:rPr>
              <w:t>2.1 Отрасль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79">
            <w:r>
              <w:rPr>
                <w:rStyle w:val="IndexLink"/>
                <w:sz w:val="28"/>
                <w:szCs w:val="28"/>
                <w:lang w:val="en-US" w:eastAsia="en-US"/>
              </w:rPr>
              <w:t>2.2 Предприятие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80">
            <w:r>
              <w:rPr>
                <w:rStyle w:val="IndexLink"/>
                <w:sz w:val="28"/>
                <w:szCs w:val="28"/>
                <w:lang w:val="en-US" w:eastAsia="en-US"/>
              </w:rPr>
              <w:t>2.3 Организационно-правовая форма предприятия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81">
            <w:r>
              <w:rPr>
                <w:rStyle w:val="IndexLink"/>
                <w:sz w:val="28"/>
                <w:szCs w:val="28"/>
                <w:lang w:val="en-US" w:eastAsia="en-US"/>
              </w:rPr>
              <w:t>2.4 Разработка целей предприятия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82">
            <w:r>
              <w:rPr>
                <w:rStyle w:val="IndexLink"/>
                <w:sz w:val="28"/>
                <w:szCs w:val="28"/>
                <w:lang w:val="en-US" w:eastAsia="en-US"/>
              </w:rPr>
              <w:t>2.5 Выбор вида деятельности (товара, услуги, работы)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83">
            <w:r>
              <w:rPr>
                <w:rStyle w:val="IndexLink"/>
                <w:sz w:val="28"/>
                <w:szCs w:val="28"/>
                <w:lang w:val="en-US" w:eastAsia="en-US"/>
              </w:rPr>
              <w:t>2.6 Марка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449" w:leader="dot"/>
            </w:tabs>
            <w:rPr>
              <w:sz w:val="28"/>
              <w:szCs w:val="28"/>
              <w:lang w:val="en-US" w:eastAsia="en-US"/>
            </w:rPr>
          </w:pPr>
          <w:hyperlink w:anchor="__RefHeading___Toc73000684">
            <w:r>
              <w:rPr>
                <w:rStyle w:val="IndexLink"/>
                <w:sz w:val="28"/>
                <w:szCs w:val="28"/>
                <w:lang w:val="en-US" w:eastAsia="en-US"/>
              </w:rPr>
              <w:t>2.6.1 Товарный знак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449" w:leader="dot"/>
            </w:tabs>
            <w:rPr>
              <w:sz w:val="28"/>
              <w:szCs w:val="28"/>
              <w:lang w:val="en-US" w:eastAsia="en-US"/>
            </w:rPr>
          </w:pPr>
          <w:hyperlink w:anchor="__RefHeading___Toc73000685">
            <w:r>
              <w:rPr>
                <w:rStyle w:val="IndexLink"/>
                <w:sz w:val="28"/>
                <w:szCs w:val="28"/>
                <w:lang w:val="en-US" w:eastAsia="en-US"/>
              </w:rPr>
              <w:t>2.6.2 Упаковка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449" w:leader="dot"/>
            </w:tabs>
            <w:rPr>
              <w:sz w:val="28"/>
              <w:szCs w:val="28"/>
              <w:lang w:val="en-US" w:eastAsia="en-US"/>
            </w:rPr>
          </w:pPr>
          <w:hyperlink w:anchor="__RefHeading___Toc73000686">
            <w:r>
              <w:rPr>
                <w:rStyle w:val="IndexLink"/>
                <w:sz w:val="28"/>
                <w:szCs w:val="28"/>
                <w:lang w:val="en-US" w:eastAsia="en-US"/>
              </w:rPr>
              <w:t>2.6.3 Инструкция по применению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449" w:leader="dot"/>
            </w:tabs>
            <w:rPr>
              <w:sz w:val="28"/>
              <w:szCs w:val="28"/>
              <w:lang w:val="en-US" w:eastAsia="en-US"/>
            </w:rPr>
          </w:pPr>
          <w:hyperlink w:anchor="__RefHeading___Toc73000687">
            <w:r>
              <w:rPr>
                <w:rStyle w:val="IndexLink"/>
                <w:sz w:val="28"/>
                <w:szCs w:val="28"/>
                <w:lang w:val="en-US" w:eastAsia="en-US"/>
              </w:rPr>
              <w:t>2.6.4 Гарантия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88">
            <w:r>
              <w:rPr>
                <w:rStyle w:val="IndexLink"/>
                <w:sz w:val="28"/>
                <w:szCs w:val="28"/>
                <w:lang w:val="en-US" w:eastAsia="en-US"/>
              </w:rPr>
              <w:t>2.7 Жизненный цикл товара .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89">
            <w:r>
              <w:rPr>
                <w:rStyle w:val="IndexLink"/>
                <w:sz w:val="28"/>
                <w:szCs w:val="28"/>
                <w:lang w:val="en-US" w:eastAsia="en-US"/>
              </w:rPr>
              <w:t>2.8 Рынок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449" w:leader="dot"/>
            </w:tabs>
            <w:rPr>
              <w:sz w:val="28"/>
              <w:szCs w:val="28"/>
              <w:lang w:val="en-US" w:eastAsia="en-US"/>
            </w:rPr>
          </w:pPr>
          <w:hyperlink w:anchor="__RefHeading___Toc73000690">
            <w:r>
              <w:rPr>
                <w:rStyle w:val="IndexLink"/>
                <w:sz w:val="28"/>
                <w:szCs w:val="28"/>
                <w:lang w:val="en-US" w:eastAsia="en-US"/>
              </w:rPr>
              <w:t>2.8.1 Сегментация рынк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1">
            <w:r>
              <w:rPr>
                <w:rStyle w:val="IndexLink"/>
                <w:sz w:val="28"/>
                <w:szCs w:val="28"/>
                <w:lang w:val="en-US" w:eastAsia="en-US"/>
              </w:rPr>
              <w:t>2.9 Предприятие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2">
            <w:r>
              <w:rPr>
                <w:rStyle w:val="IndexLink"/>
                <w:sz w:val="28"/>
                <w:szCs w:val="28"/>
                <w:lang w:val="en-US" w:eastAsia="en-US"/>
              </w:rPr>
              <w:t>2.10 Сбыт продукции и коммерческая работа предприятия. Маркетинг, реклама.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3">
            <w:r>
              <w:rPr>
                <w:rStyle w:val="IndexLink"/>
                <w:sz w:val="28"/>
                <w:szCs w:val="28"/>
                <w:lang w:val="en-US" w:eastAsia="en-US"/>
              </w:rPr>
              <w:t>2.11 Организационная структура ООО «Ариран»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449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3000694">
            <w:r>
              <w:rPr>
                <w:rStyle w:val="IndexLink"/>
                <w:sz w:val="28"/>
                <w:szCs w:val="28"/>
                <w:lang w:val="en-US" w:eastAsia="en-US"/>
              </w:rPr>
              <w:t>Глава 3 Планирование производства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5">
            <w:r>
              <w:rPr>
                <w:rStyle w:val="IndexLink"/>
                <w:sz w:val="28"/>
                <w:szCs w:val="28"/>
                <w:lang w:val="en-US" w:eastAsia="en-US"/>
              </w:rPr>
              <w:t>3.1 Производственная программа предприятия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6">
            <w:r>
              <w:rPr>
                <w:rStyle w:val="IndexLink"/>
                <w:sz w:val="28"/>
                <w:szCs w:val="28"/>
                <w:lang w:val="en-US" w:eastAsia="en-US"/>
              </w:rPr>
              <w:t>3.2 Определение доли каждого продукта в общем обьеме продаж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7">
            <w:r>
              <w:rPr>
                <w:rStyle w:val="IndexLink"/>
                <w:sz w:val="28"/>
                <w:szCs w:val="28"/>
                <w:lang w:val="en-US" w:eastAsia="en-US"/>
              </w:rPr>
              <w:t>3.3 Расчет стоимости сырья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8">
            <w:r>
              <w:rPr>
                <w:rStyle w:val="IndexLink"/>
                <w:sz w:val="28"/>
                <w:szCs w:val="28"/>
                <w:lang w:val="en-US" w:eastAsia="en-US"/>
              </w:rPr>
              <w:t>3.4 Расчет потребности в электроэнергии и воде на 2004г.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699">
            <w:r>
              <w:rPr>
                <w:rStyle w:val="IndexLink"/>
                <w:sz w:val="28"/>
                <w:szCs w:val="28"/>
                <w:lang w:val="en-US" w:eastAsia="en-US"/>
              </w:rPr>
              <w:t>3.5 Кад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ОО «Ариран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0">
            <w:r>
              <w:rPr>
                <w:rStyle w:val="IndexLink"/>
                <w:sz w:val="28"/>
                <w:szCs w:val="28"/>
                <w:lang w:val="en-US" w:eastAsia="en-US"/>
              </w:rPr>
              <w:t>3.6 Основные производственные фонды ООО «Ариран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1">
            <w:r>
              <w:rPr>
                <w:rStyle w:val="IndexLink"/>
                <w:sz w:val="28"/>
                <w:szCs w:val="28"/>
                <w:lang w:val="en-US" w:eastAsia="en-US"/>
              </w:rPr>
              <w:t>3.7 Амортизация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2">
            <w:r>
              <w:rPr>
                <w:rStyle w:val="IndexLink"/>
                <w:sz w:val="28"/>
                <w:szCs w:val="28"/>
                <w:lang w:val="en-US" w:eastAsia="en-US"/>
              </w:rPr>
              <w:t>3.8 Калькуляция ООО «Ариран»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3">
            <w:r>
              <w:rPr>
                <w:rStyle w:val="IndexLink"/>
                <w:sz w:val="28"/>
                <w:szCs w:val="28"/>
                <w:lang w:val="en-US" w:eastAsia="en-US"/>
              </w:rPr>
              <w:t>3.9 Ожидаемый баланс ООО «Ариран» на 1 января 2004 г.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4">
            <w:r>
              <w:rPr>
                <w:rStyle w:val="IndexLink"/>
                <w:sz w:val="28"/>
                <w:szCs w:val="28"/>
                <w:lang w:val="en-US" w:eastAsia="en-US"/>
              </w:rPr>
              <w:t>3.10 Ожидаемый отчет по прибыли ООО «Ариран» на 2004 год.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5">
            <w:r>
              <w:rPr>
                <w:rStyle w:val="IndexLink"/>
                <w:sz w:val="28"/>
                <w:szCs w:val="28"/>
                <w:lang w:val="en-US" w:eastAsia="en-US"/>
              </w:rPr>
              <w:t>3.11 Анализ внутренней и внешней деятельности предприятия ООО «Ариран»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6">
            <w:r>
              <w:rPr>
                <w:rStyle w:val="IndexLink"/>
                <w:sz w:val="28"/>
                <w:szCs w:val="28"/>
                <w:lang w:val="en-US" w:eastAsia="en-US"/>
              </w:rPr>
              <w:t>3.12 Бюджет по прибыли ООО «Ариран» 2004 г.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7">
            <w:r>
              <w:rPr>
                <w:rStyle w:val="IndexLink"/>
                <w:sz w:val="28"/>
                <w:szCs w:val="28"/>
                <w:lang w:val="en-US" w:eastAsia="en-US"/>
              </w:rPr>
              <w:t>3.13 Скорректированный отчет по прибыли ООО «Ариран» за 2004 год.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8">
            <w:r>
              <w:rPr>
                <w:rStyle w:val="IndexLink"/>
                <w:sz w:val="28"/>
                <w:szCs w:val="28"/>
                <w:lang w:val="en-US" w:eastAsia="en-US"/>
              </w:rPr>
              <w:t>3.14 Финансовый план ООО «Ариран» на 2004 год. (тыс руб)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09">
            <w:r>
              <w:rPr>
                <w:rStyle w:val="IndexLink"/>
                <w:sz w:val="28"/>
                <w:szCs w:val="28"/>
                <w:lang w:val="en-US" w:eastAsia="en-US"/>
              </w:rPr>
              <w:t>3.15 Плановый баланс ООО «Ариран» на конец 2004 г.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3000710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16 Анализ рентабельности предприятия.</w:t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right" w:pos="9449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3000711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76</w:t>
            </w:r>
          </w:hyperlink>
        </w:p>
        <w:p>
          <w:pPr>
            <w:pStyle w:val="Contents1"/>
            <w:tabs>
              <w:tab w:val="clear" w:pos="708"/>
              <w:tab w:val="right" w:pos="9449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3000712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7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73000667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деи экономистов… имеют гораздо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е значение, чем принято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ать. В действительности только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правят миром.»</w:t>
      </w:r>
    </w:p>
    <w:p>
      <w:pPr>
        <w:pStyle w:val="Normal"/>
        <w:ind w:left="426" w:right="-5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жон Мейнард Кейн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тя  планирование успешно применяется в корпорациях и компаниях развитых стран мира уже столетия и считается необходимой предпосылкой эффективного и стабильного бизнеса, в России при переходе к рыночным отношениям оно оказалось практически полузабытым. Между тем планирование – важная функция управления любым предприятием. Именно в процессе изучения планирования происходит системное формирование студента-экономиста как будующего специалиста, способного участвовать в создании предприятия и управлять и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егодня для развития любого производства, как никогда актуален бизнес-план, поскольку внешнеэкономические факторы заставляют предпринимателя расссчитывать все свои действия и предпринятые шаги. В частности разработка данного проекта, относящегося к пищевой отрасли, сейчас необходима, так как ситуация в отрасли постоянно меняется и расчитанные заранее действия несомненно помогут предпринимателю в его деятель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ноголетний опыт зарубежных фирм и российских предприятий показал, что недооценка планирования предпринимательской деятельности  в условиях рынка, сведение его к минимуму, игнорирование или некомпитентное осуществление зачастую приводят в неоправданным экономическим потерям и, в конечном счете, к банкротству. Грамотные руководители хорошо знают, что все великие битвы сначала выигрывают на бумаге - на плане, а только потом в реальной действительности. Рынок не подавляет и неотрицает планирование вообще, а только перемещает его в основном в первичное производственное звено. Целью данного проекта будет является, открытие и развитие нового производства, и как следствие, получение прибыли, в современных рыночных услов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же в стране в целом сохраняется необходимость планирования, и его нельзя полностью заменить невидимой регулярующей рукой рынка. Государство должно планировать стратегию своего экономического развития, решение глобальных экологических проблем, крупных социальных и научно-технических программ, распределение бюджета страны, расходы на оборону и др. Успешно работающие предприятия осуществляют не только стратегическое (долгосрочное) планирование, но и детальную разработку оперативных (текущих) планов по каждому подразделению и даже рабочему месту. Календарные планы (месячные, декадные, квартальные, полугодовые), конкретизирующие цели и задачи предприятия, включают сведения о заказах, об обеспеченности их материальными ресурсами, о степени загрузки производственных мощностей и их использовании с учетом срока исполнения каждого заказа. В них предусматриваются расходы на реконструкцию  имеющихся мощностей, замену оборудования, обучения работников и др. В рыночных условиях хозяйствования предприятия широко используют преимущества планирования в конкурентной борьб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ьектом данного исследования будет являеться предприятие работающие в пищевой отрасли. Мы попытаемся отразить в данной работе полный цикл развития предприятия в течении одного года, описать возможную прибыль и затраты, так же отобразить внешние и внутреннии факторы которые могут повлиять на работу предприятия и с которыми необходимо счита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ланирование является нормой любой предпринимательской деятельности, с развитием рынка и в Росии необходимость планирования стала очевидной. Уже в 1994-1995 гг. Применение скажем, бизнес-планов стало обязательным. В январе 1995 г. Московское правительство, в частности опубликовало  распоряжение, в котором рекомендовало использовать бизнес-план «в целях совершенствования методов расчета экономической эффективности проектных решений и коммерческой целесообразности сложений инвестиций в проектирование и строительство обьектов и градостроительных  комплекс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выступает как обьективная оценка результатов рыночной деятельности компании и в то же время как необходимый инструмент проектно-инвестиционных решений в соответствии с потребностями рынка. В плане характеризуются основные аспекты комерческого предприятия, анализируются проблемы, с которыми оно сталкивается и определяются пути и методы их решения. Отсюда бизнес-план выступает одновременно в качестве поисковой, научно-иследовательской и проектной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будет преувеличением назвать бизнес-план основой управления не только коммерческим проектом, он и всем предприятием. Благодаря бизнес-плану у управляющего появляется возможность взглянуть на предприятие как бы со стороны. Сам процесс разработки бизнес-плана, включающий детальный анализ экономических и организационных вопросов, постоянно побуждает мобилизова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обеспечивает обьективное представление о возможностях развития производства, способах продвижения товара на рынок, ценах, возможной прибыли, основных финансово-экономических результатах деятельности предприятия, выявляет зоны опасностей, предлагает пути их ограничения. Инициаторами разработки и реализации бизнес-плана являются юридические и физические лица, осуществляющие предпринимательскую и инвестиционную деятельность, условия и результат которой анализируются и прогнозируются в подобном плане. Разрабочикам бизнес плана выступают обычно фирмы, специализирующиеся в области консалтинга, маркетинговой деятельности, проетирования. Нередко привлекаются аудиторские фирмы и экспер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временных условиях каждому стеденту-экономисту следует хорошо подготовится к предпринимательской деятельности, уметь составить продуманный и всесторонне обоснованный детальный план – документ, определяющий стратегию и тактику ведения бизнеса, технологию, организацию производства и реализацию продукции. Наличие хорошо разработанного плана позволяет активно развивать предпринимательство, привлекать инвесторов, партнеров и кредитные ресурсы, а также: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ути и способы достижения целей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использовать конкурентные преимущества предприят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твращать ошибочные действ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новые тенденции в экономике, технике и технологии и использовать их в своей деятельност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ывть и демнострировать обоснованность, надежность и реализуемость проекта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ягчать влияние слабых сторон предприят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ребность в капитале и денежных средствах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Своевременно принимать защитные меры против разного рода рисков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ее использовать инновации в своей деятельности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ьективнее оценивать результаты производственной и коммерческой деятельности предприятия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экономическую целесообразность направления развития предприятия (стратегия про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дновременно план является </w:t>
      </w:r>
      <w:r>
        <w:rPr>
          <w:b/>
          <w:sz w:val="28"/>
          <w:szCs w:val="28"/>
        </w:rPr>
        <w:t>руководством к действию и исполнению</w:t>
      </w:r>
      <w:r>
        <w:rPr>
          <w:sz w:val="28"/>
          <w:szCs w:val="28"/>
        </w:rPr>
        <w:t>. Он используется для проверки идей, целей, для повышения эффективности управления предприятием и прогнозирования результатов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лан и рынок – это взаимодействующие, взаимодополняющие, а не взаимоисключающие компоненты хозяйтсвенного механизма. В действительности они обьеденены в общую систему экономических отношений, и ограничение или разрушение одной из составляющих ведет в конечном счете к снижению или даже разрушению экономического потенциала всей системы, что полностью подтверждается печальным опытом переходного периода в России. Рынок успешно функционируеи и развивается при целенаправленном поведении его участников, т.е. при определенной системе управления, необходимым элементом которого является планирование действий на всех стадиях кругооборота капитала и деятельности предпринимателя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bookmarkStart w:id="2" w:name="__RefHeading___Toc73000668"/>
      <w:bookmarkEnd w:id="2"/>
      <w:r>
        <w:rPr/>
        <w:t>Глава 1. Предприятия как обьект планирования.</w:t>
      </w:r>
    </w:p>
    <w:p>
      <w:pPr>
        <w:pStyle w:val="Heading2"/>
        <w:rPr/>
      </w:pPr>
      <w:bookmarkStart w:id="3" w:name="__RefHeading___Toc73000669"/>
      <w:bookmarkEnd w:id="3"/>
      <w:r>
        <w:rPr/>
        <w:t>1.1 Предприятие как производствен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 самостоятельную производственную еденицу или организацию любой формы собственности традиционно принято называть предприятием, а не фирмой или компанией. Хотя предприятие – хозяйствующий субьект рыночных отношений, сущность его не сводиться только к субьективной (человеческой) основе, иначе было бы невозможно создание организации без первичного уставного капитала, в которых учредители не несут имущественного риска и ответственности. В определенном смысле для предприятия важно не количество участников, а наличие обособленного имущества, гарантирующего интересы его кредито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предприятие – это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ьект гражданских правоотношений – имущественный комплекс, используемый для предпринимательской деятель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ая самовостанавливающаяся система, эффективное функционирование которой определяется её внутренним состоянием и внешней средо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хозяйственная еденица, в которой комбинируются все факторы производства и осуществляется непосредственный процесс изготовления и реализации товаров, оказания услуг или выполнения работ. (схема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приятие как форма собствености организации предпринимательской деятельности </w:t>
      </w:r>
      <w:r>
        <w:rPr>
          <w:sz w:val="32"/>
          <w:szCs w:val="32"/>
        </w:rPr>
        <w:t>(схема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pt" to="21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pt" to="242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pt" to="269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4pt" to="314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pt" to="341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pt" to="37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4pt" to="171pt,1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4pt" to="378pt,1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54610</wp:posOffset>
                </wp:positionV>
                <wp:extent cx="2399665" cy="1485265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485360"/>
                          <a:chOff x="0" y="0"/>
                          <a:chExt cx="2399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405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3pt;width:188.95pt;height:116.95pt" coordorigin="3600,86" coordsize="3779,2339">
                <v:rect id="shape_0" stroked="f" o:allowincell="f" style="position:absolute;left:3600;top:86;width:3778;height:23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79,725" to="7379,7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Факторы производ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76475</wp:posOffset>
                </wp:positionH>
                <wp:positionV relativeFrom="paragraph">
                  <wp:posOffset>135255</wp:posOffset>
                </wp:positionV>
                <wp:extent cx="2419350" cy="1733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мущественный комплек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енная еденица (организац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сс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6.5pt;mso-wrap-distance-left:9.05pt;mso-wrap-distance-right:9.05pt;mso-wrap-distance-top:0pt;mso-wrap-distance-bottom:0pt;margin-top:10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мущественный комплек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енная еденица (организаци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цесс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180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0287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2pt" to="179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5pt" to="180pt,2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абочая сила и </w:t>
        <w:tab/>
        <w:tab/>
        <w:tab/>
        <w:tab/>
        <w:tab/>
        <w:tab/>
        <w:tab/>
        <w:tab/>
        <w:tab/>
        <w:t>товары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51435</wp:posOffset>
                </wp:positionV>
                <wp:extent cx="10287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05pt" to="44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едпринимательские </w:t>
        <w:tab/>
        <w:tab/>
        <w:tab/>
        <w:tab/>
        <w:tab/>
        <w:tab/>
        <w:tab/>
        <w:tab/>
        <w:t xml:space="preserve">услуги       </w:t>
      </w:r>
      <w:r>
        <w:rPr>
          <w:b/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913765" cy="570865"/>
                <wp:effectExtent l="6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570960"/>
                          <a:chOff x="0" y="0"/>
                          <a:chExt cx="9136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3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30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pt;width:71.95pt;height:44.95pt" coordorigin="2160,200" coordsize="1439,899">
                <v:rect id="shape_0" stroked="f" o:allowincell="f" style="position:absolute;left:2160;top:200;width:143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0,739" to="3598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99" to="3599,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75895</wp:posOffset>
                </wp:positionV>
                <wp:extent cx="456565" cy="570865"/>
                <wp:effectExtent l="6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70960"/>
                          <a:chOff x="0" y="0"/>
                          <a:chExt cx="456480" cy="57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6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6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.85pt;width:35.95pt;height:44.95pt" coordorigin="2880,277" coordsize="719,899">
                <v:rect id="shape_0" stroked="f" o:allowincell="f" style="position:absolute;left:2880;top:277;width:718;height:8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80,816" to="3598,8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77" to="3599,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554" to="3599,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9525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75pt" to="458.95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ые фонды</w:t>
        <w:tab/>
        <w:tab/>
        <w:tab/>
        <w:tab/>
        <w:tab/>
        <w:tab/>
        <w:tab/>
        <w:tab/>
        <w:tab/>
        <w:t>Доход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1828800" cy="1714500"/>
                <wp:effectExtent l="8255" t="10160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те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ствен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pt;margin-top:11.65pt;width:143.95pt;height:13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тег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ствен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7208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55pt" to="180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териальные ресурс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0355</wp:posOffset>
                </wp:positionH>
                <wp:positionV relativeFrom="paragraph">
                  <wp:posOffset>77470</wp:posOffset>
                </wp:positionV>
                <wp:extent cx="351790" cy="3435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05pt;mso-wrap-distance-left:9.05pt;mso-wrap-distance-right:9.05pt;mso-wrap-distance-top:0pt;mso-wrap-distance-bottom:0pt;margin-top:6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-8255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5pt" to="19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5pt" to="233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5pt" to="260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65pt" to="296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5pt" to="323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65pt" to="350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-825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65pt" to="37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18845</wp:posOffset>
                </wp:positionH>
                <wp:positionV relativeFrom="paragraph">
                  <wp:posOffset>-12700</wp:posOffset>
                </wp:positionV>
                <wp:extent cx="3437890" cy="11760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- Себестоимость произведенной продукции (услуг, рабо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– Контур расширенного вос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 – Контур простого вопрос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92.6pt;mso-wrap-distance-left:9.05pt;mso-wrap-distance-right:9.05pt;mso-wrap-distance-top:0pt;mso-wrap-distance-bottom:0pt;margin-top:-1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- Себестоимость произведенной продукции (услуг, работ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– Контур расширенного воспроизвод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 – Контур простого вопрос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– это первичное хозяйственное звено общественного разделения труда, которое существует в форме обособленной системы технологических, социальных и организационно – экономических отношений. Системообразующими элементами предприятия как основного производственного звена страны (региона, города, района) и самостоятельно хозяйствующего субьекта являются сложная кооперация, индивидуальное воспроизводство и обособленный кругооборот капитала. Экономическое обособление предприятия проявляется в форме: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обления кругооборота используемых ресурсов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воспроизводства за счет собственных результатов хозяйственной деятельности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ения части чистого доход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и собственных экономических целей и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предприятие можно предстваить в виде трех взаимосвязанных компонен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а средст и предметов труда, имеющих технологическую общность и предназначенных для производства соответствующих видов продукции или оказания услуг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о сформированного коллектива людей, обьединенных социально-экономическими отношениями и интересам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системы с собственным циклом воспроизводства на основе обособления необходимых ресурсов и их оборота (схемы 2,3,, табл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ко-экономические и социальные основы предприятия. </w:t>
      </w:r>
      <w:r>
        <w:rPr>
          <w:sz w:val="32"/>
          <w:szCs w:val="32"/>
        </w:rPr>
        <w:t>(схема 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31205" cy="41141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4114080"/>
                          <a:chOff x="0" y="0"/>
                          <a:chExt cx="5831280" cy="4114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31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 экономические осно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13040"/>
                            <a:ext cx="1600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 экономическое 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форма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142280"/>
                            <a:ext cx="217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 обособленный субьект хозяйств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28600"/>
                            <a:ext cx="14860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24004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компл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ие факторов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перация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организации труда и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ьект управления организационно-правовая 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и специ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9480"/>
                            <a:ext cx="2971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ое лиц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собственности и присво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совместной деятельности по горизонтали и вертик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ация и обособление имущества для участия в гражданском обор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самосто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и обяза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4640" y="57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800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323.95pt" coordorigin="0,0" coordsize="9183,6479">
                <v:rect id="shape_0" stroked="f" o:allowincell="f" style="position:absolute;left:0;top:0;width:9182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 экономические осно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78;width:25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 экономическое 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99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форма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799;width:342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 обособленный субьект хозяйств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419;top:360;width:233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79;top:2519;width:377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компле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ие факторов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перация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организации труда и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ьект управления организационно-правовая фо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и специ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9;width:467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ое лиц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собственности и присво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совместной деятельности по горизонтали и вертик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ация и обособление имущества для участия в гражданском оборо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самосто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а и обяза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900" to="3416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19" to="647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40" to="90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260" to="755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bookmarkStart w:id="4" w:name="__RefHeading___Toc73000670"/>
      <w:bookmarkEnd w:id="4"/>
      <w:r>
        <w:rPr/>
        <w:t>1.1.1 Процесс и организация планирования на предприят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ланирование, как важнейшая функция управления, выступает в форме твореческой деятельности людей по обоснованию предстоящих действий и определению наиболее эффективных способов достижения целей в сфере бизнеса. В отличие от импровизации и спонтанного поведения, планирование предлагает тщательную подготовку принимаемых решений путем всесторонней оценки различных вариантов действий в прогнозируемых условиях и ограничениях. Сам процесс планирования состоит из поиска, анализа, синтеза, сравнения и выб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отношении планирование, как процесс научной и практической деятельности, в виде последовательности взаимосвязанных действий проходит в несколько этапов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целей</w:t>
      </w:r>
      <w:r>
        <w:rPr>
          <w:sz w:val="28"/>
          <w:szCs w:val="28"/>
        </w:rPr>
        <w:t xml:space="preserve"> планирования – желаемого состояния дел редприятия и его положения на рынке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проблем – фактического исходного положения дел и поокончании планового перио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признаки предприятия–юридического лица </w:t>
      </w:r>
      <w:r>
        <w:rPr>
          <w:sz w:val="32"/>
          <w:szCs w:val="32"/>
        </w:rPr>
        <w:t>(схема 3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-10160</wp:posOffset>
                </wp:positionV>
                <wp:extent cx="6285865" cy="86880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688240"/>
                          <a:chOff x="0" y="0"/>
                          <a:chExt cx="6285960" cy="8688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5960" cy="868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3760"/>
                            <a:ext cx="1715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99560"/>
                            <a:ext cx="159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ая обособл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799560"/>
                            <a:ext cx="2972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о предприятия обособлено от имущества его учредителей, участников и других лиц и находится в собственности, в хозяйственном ведении или оперативном упра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1711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е един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171160"/>
                            <a:ext cx="2973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о устойчивое соеденение элементов в упорядоченное единство (целостность) с определенной внутренней структурой, единой волей и системой управления, которые закреплены в учредительных док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5427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ая имущественная ответ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542760"/>
                            <a:ext cx="2973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воим обязательствам отвечает всем своим имуществом. Иногда в силу закона или договора субсидиарную ответственность по обязательствам предприятия несут его учредители и учас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914360"/>
                            <a:ext cx="1485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ь приобретать гражданские права, нести обязанность и быть истцом или ответчиком в су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914360"/>
                            <a:ext cx="2973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 предприятие, а не его учредители и участники, выступает субьектом всех приобретенных им прав и обязанностей, действуя на основе устава и (или)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543080"/>
                            <a:ext cx="5257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ждый признак необходим, а все они достаточны для признания организации в качестве самостоятельного субьекта хозяйств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2859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285960"/>
                            <a:ext cx="2973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е фирменное неповторяемое наименование с указанием организационно-правовой формы, зарегистрированное в установленном поряд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228880"/>
                            <a:ext cx="5257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учреждается согласно закону и считается созданным с момента внесения в государственный реес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42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4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342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0" cy="75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360"/>
                            <a:ext cx="720" cy="75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7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788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399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99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885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885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4856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48568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51456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51456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1028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239976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38854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5485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6514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8001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8pt;width:494.95pt;height:684.1pt" coordorigin="0,-16" coordsize="9899,13682">
                <v:rect id="shape_0" stroked="f" o:allowincell="f" style="position:absolute;left:0;top:-16;width:9898;height:1368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163;width:19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63;width:2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243;width:2518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ая обособ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243;width:468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о предприятия обособлено от имущества его учредителей, участников и других лиц и находится в собственности, в хозяйственном ведении или оперативном упра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3403;width:23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е еди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403;width:4681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о устойчивое соеденение элементов в упорядоченное единство (целостность) с определенной внутренней структурой, единой волей и системой управления, которые закреплены в учредительных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5563;width:23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ая имущественная ответ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563;width:4681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воим обязательствам отвечает всем своим имуществом. Иногда в силу закона или договора субсидиарную ответственность по обязательствам предприятия несут его учредители и учас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723;width:2338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ь приобретать гражданские права, нести обязанность и быть истцом или ответчиком в су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7723;width:4681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 предприятие, а не его учредители и участники, выступает субьектом всех приобретенных им прав и обязанностей, действуя на основе устава и (или)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1863;width:82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ждый признак необходим, а все они достаточны для признания организации в качестве самостоятельного субьекта хозяйств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9883;width:23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9883;width:4681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е фирменное неповторяемое наименование с указанием организационно-правовой формы, зарегистрированное в установленном поряд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2943;width:8278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учреждается согласно закону и считается созданным с момента внесения в государственный рее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523" to="7198,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23" to="3777,5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44" to="718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99,523" to="9538,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,344" to="179,1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23" to="9540,1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,12223" to="718,1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9,12403" to="9538,1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,1603" to="89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03" to="4318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763" to="898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763" to="4317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6103" to="898,6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6103" to="4317,6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8623" to="898,8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8623" to="4317,8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0243" to="898,10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243" to="4317,10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603" to="9538,16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763" to="9538,37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6103" to="9538,61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8623" to="9538,86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0243" to="9538,102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2584" to="4859,12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иск альтернатив </w:t>
      </w:r>
      <w:r>
        <w:rPr>
          <w:sz w:val="28"/>
          <w:szCs w:val="28"/>
        </w:rPr>
        <w:t>– выявление возможных вариантов развития по различным сценариям;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  <w:r>
        <w:rPr>
          <w:sz w:val="28"/>
          <w:szCs w:val="28"/>
        </w:rPr>
        <w:t>потребностей в ресурсах и способов достижения поставленных целей, обьемов производства и др.</w:t>
      </w:r>
    </w:p>
    <w:p>
      <w:pPr>
        <w:pStyle w:val="Normal"/>
        <w:numPr>
          <w:ilvl w:val="0"/>
          <w:numId w:val="5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– </w:t>
      </w:r>
      <w:r>
        <w:rPr>
          <w:sz w:val="28"/>
          <w:szCs w:val="28"/>
        </w:rPr>
        <w:t>проведение оптимизационных расчетов и обоснование экономических показателей;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 </w:t>
      </w:r>
      <w:r>
        <w:rPr>
          <w:sz w:val="28"/>
          <w:szCs w:val="28"/>
        </w:rPr>
        <w:t>плана в виде еди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Экономическое содержание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обленное имущество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единство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собствен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вместе приводят к Сбалансированной комбинации факторов производства: материальных ресурсов, труда и предпринимательских способност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ед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деятельность – экономическое и технологическое соеденение факторов проиводства для создания материальных бла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ую деятельность – реализация результатов производства в целях удовлетворения потребностей и получения прибыл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едет к появлению: мотивы и стимулы, экономические и социальные интересы, стратегия действий, форма собственности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е процессы и этапы планирования на предприятии взаимосвязанныи зависят друг от друга. В совокупности они составляют определенную систему планирования, которые можно классифицировать по степени определенности условий, временной ориентации разработчиков плана, типу целей, методам обоснования и другим признак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истемные признаки предприятия </w:t>
      </w:r>
      <w:r>
        <w:rPr>
          <w:sz w:val="32"/>
          <w:szCs w:val="32"/>
        </w:rPr>
        <w:t>(таблица 1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736"/>
        <w:gridCol w:w="587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изнак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ющие предприятие подразделения образуют организационное целое с качественно новыми (интегральными) свойствами. Экономически целое больше суммы своих частей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ая, механическая, энергетическая, информационная зависимость между подразделениями предприят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 определенная и относительно устойчивая упорядоченность между подразделениями и отношениями предприятия. Можно выделить множество структур: персонал, управления и др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элементов и связей, образующих предприятие, можно отграничить его окруже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сходит между элементами внутри открытой системы и с внешней средой. Без взаимодействия система теряет свои призна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меняемость компонентов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и тот же товар можно производить при различных комбинациях ресурсов; с помощью одних и тех же факторов можно получать различные продукты (услуги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ный характер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экономических систем в известной мере неопределенно, так как прогнозирование факторов не детерминирован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рцион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озможно быстро изменить технологическую структуру производства создает высокую степень обусловленности будущего состояния системы предшествующи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рывность развития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спроса, необходимость повышения эффективности производства и НТП обуславливают постоянное совершенствование экономи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ется во взаимном неоднозначном влиянии многообразных факторов. Изменения в одной части системы вызывают изменения в других её частях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ное сочетание натуральных и стоимостных потоков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ьективного ценностного измерения затрат и выпуска товаров экономическое содержание исчезае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 может быть подразделено на однородные и (или) разнородные подсистемы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Правоспособность предприятия</w:t>
      </w:r>
      <w:r>
        <w:rPr>
          <w:sz w:val="28"/>
          <w:szCs w:val="28"/>
        </w:rPr>
        <w:t xml:space="preserve"> (схема 6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57800</wp:posOffset>
                </wp:positionH>
                <wp:positionV relativeFrom="paragraph">
                  <wp:posOffset>219075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2.5pt" to="485.95pt,17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1060" cy="83432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8343360"/>
                          <a:chOff x="0" y="0"/>
                          <a:chExt cx="5941080" cy="8343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3056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4000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способность – иметь права и нести обязанность – возникает с момента регистрации предприятия и прекращается в момент исключения его из единого государственного рее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6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56760"/>
                            <a:ext cx="1030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828080"/>
                            <a:ext cx="1257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бщая или универс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828080"/>
                            <a:ext cx="21718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озволяет совершать любые виды деятельности, не запрещенные зако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569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Спец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857680"/>
                            <a:ext cx="2970000" cy="205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Дает право осуществлять строго определенные виды деятельности, сответствующие целям предприятия, предусмотренным в учредительных докумен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ет существенные правовые последствия в части совершения внеуставных сделок, которые могут быть признаны судом недействительными (ст 173 Г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900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ьные виды деятельности требуют лицензирования (ст. 43 Г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142240"/>
                            <a:ext cx="2973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приобретает и осуществляет гражданские права и обязанности через свои органы, структура и компетенция которых установлены в учредительных док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0560"/>
                            <a:ext cx="21718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и могут сами, исходя из своих целей, наделять создаваемое предприятие специальной правоспособностью, но тем самым ограничивать свою универсальную правоспосо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51384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ение прав предприятия возможно только в случаях и порядке, предусмотренным зако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428960"/>
                            <a:ext cx="4343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действует от имени предприятия без доверенности и приобретает права и обязанности для него, а остальные работники – по заверенной копии приказа или по договор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684000" y="1426320"/>
                            <a:ext cx="343440" cy="1600560"/>
                          </a:xfrm>
                          <a:prstGeom prst="bentConnector3">
                            <a:avLst>
                              <a:gd name="adj1" fmla="val 1666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05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720" cy="54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30360" y="1428840"/>
                            <a:ext cx="1483200" cy="2457000"/>
                          </a:xfrm>
                          <a:prstGeom prst="bentConnector3">
                            <a:avLst>
                              <a:gd name="adj1" fmla="val 11536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715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58120" y="2171880"/>
                            <a:ext cx="114120" cy="3144240"/>
                          </a:xfrm>
                          <a:prstGeom prst="bentConnector3">
                            <a:avLst>
                              <a:gd name="adj1" fmla="val 30189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56680" y="388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086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200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656.95pt" coordorigin="0,0" coordsize="9356,13139">
                <v:rect id="shape_0" stroked="f" o:allowincell="f" style="position:absolute;left:0;top:0;width:9181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179;width:62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способность – иметь права и нести обязанность – возникает с момента регистрации предприятия и прекращается в момент исключения его из единого государственного реес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9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979;width:16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879;width:198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бщая или универс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2879;width:341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озволяет совершать любые виды деятельности, не запрещенные зако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49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Спец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500;width:4676;height:32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Дает право осуществлять строго определенные виды деятельности, сответствующие целям предприятия, предусмотренным в учредительных документ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ет существенные правовые последствия в части совершения внеуставных сделок, которые могут быть признаны судом недействительными (ст 173 Г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40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ьные виды деятельности требуют лицензирования (ст. 43 Г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8098;width:4681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приобретает и осуществляет гражданские права и обязанности через свои органы, структура и компетенция которых установлены в учредительных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8;width:3419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и могут сами, исходя из своих целей, наделять создаваемое предприятие специальной правоспособностью, но тем самым ограничивать свою универсальную правоспосо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0258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ение прав предприятия возможно только в случаях и порядке, предусмотренным зако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1699;width:68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действует от имени предприятия без доверенности и приобретает права и обязанности для него, а остальные работники – по заверенной копии приказа или по договор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19" to="216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19" to="576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079;top:2247;width:539;height:2520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20,3239" to="125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19" to="4139,10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19" to="57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62;top:2250;width:2335;height:3868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139,9000" to="4498,9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241;top:3420;width:179;height:495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239,6119" to="3777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860" to="377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1339" to="4139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519" to="21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32"/>
          <w:szCs w:val="32"/>
        </w:rPr>
        <w:t>Формирование основных признаков (свойств, черт) предприятий в условиях развития экономических отношений в стран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черты предприятия деляться на:</w:t>
      </w:r>
    </w:p>
    <w:p>
      <w:pPr>
        <w:pStyle w:val="Normal"/>
        <w:rPr/>
      </w:pPr>
      <w:r>
        <w:rPr>
          <w:b/>
          <w:sz w:val="28"/>
          <w:szCs w:val="28"/>
        </w:rPr>
        <w:t>Независимые от характера экономических отношений</w:t>
      </w:r>
      <w:r>
        <w:rPr>
          <w:sz w:val="28"/>
          <w:szCs w:val="28"/>
        </w:rPr>
        <w:t xml:space="preserve">, которые включают в себя – 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Организационное еднинство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ирменное название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рава юридического лица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Самостоятельный баланс и счет в банке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ростое и расширеное воспроизводство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Формы хозяйствования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Выбор видов деятельности, не запрещенных законом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Распределение чистой прибыли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Гражданская правоспособность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Размер и уровень обособления имущества</w:t>
      </w:r>
    </w:p>
    <w:p>
      <w:pPr>
        <w:pStyle w:val="Normal"/>
        <w:rPr/>
      </w:pPr>
      <w:r>
        <w:rPr>
          <w:b/>
          <w:sz w:val="28"/>
          <w:szCs w:val="28"/>
        </w:rPr>
        <w:t>Определяемые экономическим строем</w:t>
      </w:r>
      <w:r>
        <w:rPr>
          <w:sz w:val="28"/>
          <w:szCs w:val="28"/>
        </w:rPr>
        <w:t xml:space="preserve">, которые включают в себя -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рядок учреждения и регистраци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бьекты и формы собствен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цензирование отдельных видов деятельн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логовые и финансово кредитные услов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онно – правовые форм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мущественная ответственност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ношения с другими субьектами бизнеса и управ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ет и отчетность компетенции в выполнении функций управ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73000671"/>
      <w:bookmarkEnd w:id="5"/>
      <w:r>
        <w:rPr/>
        <w:t>1.2 Виды организационно правовых форм предприятий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настоящее время предприятия в РФ организуются и действуют в различных организационно-правовых формах (схема8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Состав предприятий – юридических лиц</w:t>
      </w:r>
      <w:r>
        <w:rPr>
          <w:sz w:val="28"/>
          <w:szCs w:val="28"/>
        </w:rPr>
        <w:t xml:space="preserve"> (схема 8)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7900</wp:posOffset>
                </wp:positionH>
                <wp:positionV relativeFrom="paragraph">
                  <wp:posOffset>230505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1.5pt" to="494.95pt,18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2835" cy="857313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8573040"/>
                          <a:chOff x="0" y="0"/>
                          <a:chExt cx="6172920" cy="8573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16280" y="0"/>
                            <a:ext cx="5942880" cy="85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45648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ые (на членств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684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та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914400"/>
                            <a:ext cx="1257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 РФ, субьектов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1828080"/>
                            <a:ext cx="1256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285696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аве хозяйственного 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040" y="40006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зеннве: завод, фабрика, хозя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514296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аве оперативн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256760"/>
                            <a:ext cx="1484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е товарищества - обьеденение лиц участие в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114300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общества – обьеденение капит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25131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3085560"/>
                            <a:ext cx="1484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вере (коммандитн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36568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ские коопера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4344120"/>
                            <a:ext cx="148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коопера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82880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граниченой ответ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25131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дополнительной ответ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171480"/>
                            <a:ext cx="1370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исимое хозяйственное 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199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5142960"/>
                            <a:ext cx="148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хозяй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57135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хо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6285240"/>
                            <a:ext cx="14846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ые (рыболовецкие, золотодобывающие артели и др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7201080"/>
                            <a:ext cx="1369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общественное хозя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34275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4113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4799880"/>
                            <a:ext cx="912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3708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18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 – юридически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880" y="456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800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88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30360" y="856080"/>
                            <a:ext cx="572400" cy="360072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829840" y="1256760"/>
                            <a:ext cx="114840" cy="2058480"/>
                          </a:xfrm>
                          <a:prstGeom prst="bentConnector3">
                            <a:avLst>
                              <a:gd name="adj1" fmla="val -1996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2640" y="4933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542760" y="1370160"/>
                            <a:ext cx="687960" cy="2230560"/>
                          </a:xfrm>
                          <a:prstGeom prst="bentConnector3">
                            <a:avLst>
                              <a:gd name="adj1" fmla="val -331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116240" y="2057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624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256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2057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2743920" y="3601080"/>
                            <a:ext cx="343800" cy="1942920"/>
                          </a:xfrm>
                          <a:prstGeom prst="bentConnector3">
                            <a:avLst>
                              <a:gd name="adj1" fmla="val 1663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6400" y="422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4915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800028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171880" y="1370520"/>
                            <a:ext cx="343080" cy="68018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0240" y="7543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91440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73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651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685800" y="1771920"/>
                            <a:ext cx="1800" cy="154152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000" y="2743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457200" y="571680"/>
                            <a:ext cx="1800" cy="388692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400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457200" y="4627080"/>
                            <a:ext cx="1800" cy="205668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537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829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675.05pt" coordorigin="0,0" coordsize="9721,13501">
                <v:rect id="shape_0" stroked="f" o:allowincell="f" style="position:absolute;left:183;top:0;width:9358;height:135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3;top:719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ые (на членств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2;top:10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т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1440;width:19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 РФ, субьектов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2879;width:19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4499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аве хозяйственного 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2;top:630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зеннве: завод, фабрика,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2;top:8099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аве оперативн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1979;width:233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е товарищества - обьеденение лиц участие в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1800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общества – обьеденение капит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395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4859;width:23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вере (коммандитн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5759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ские коопера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6841;width:233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коопера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3;top:2880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граниченой ответ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3;top:3958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дополнительной ответ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9719;width:21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исимое хозяйственное 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13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8099;width:23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хозяй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899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хо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9898;width:233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ые (рыболовецкие, золотодобывающие артели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11340;width:215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общественное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5398;width:71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64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2;top:7559;width:14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84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2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 – юридически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3,719" to="4143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1260" to="4140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3,1259" to="5221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62;top:1348;width:900;height:5669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82;top:1979;width:179;height:324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461,7769" to="8461,8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581;top:2158;width:1081;height:3512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482,3240" to="7021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2,4320" to="7021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3,1979" to="7381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3,3240" to="7381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23;top:5671;width:539;height:3059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963,6659" to="4321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3,7740" to="432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2;top:12599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22;top:2159;width:538;height:1071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882,11879" to="3600,11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3,1440" to="3962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2,11519" to="4321,11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2,10259" to="4321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80;top:2791;width:2;height:2427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23,4320" to="1081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0;top:900;width:2;height:612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62,6300" to="721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0;top:7287;width:2;height:3238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362,8459" to="72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,9180" to="721,9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2,1619" to="2342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скольку в этой работе рассматривается предприятие на примере ООО, то несколько слов про структуру ОО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ство с ограниченой ответственностью</w:t>
      </w:r>
      <w:r>
        <w:rPr>
          <w:sz w:val="28"/>
          <w:szCs w:val="28"/>
        </w:rPr>
        <w:t xml:space="preserve"> – это учрежденая одним или несколькими лицами организация, уставный капитал которой разделен на доли (паи) в соответствии с учредительным догово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такого общества не отвечают по его обязательствам, а несут риск убытков в пределах стоимости их вкла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ы ограничения количества участников в размере уставного капитала. В отличии от акционерного общества в обществе с ограниченой ответственностью создается паевой капитал, но паевые свидетельства не являются ценными бумагами и не обращаются на рынке ценных бума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форме общества с ограниченой ответственностью создаются обычно мелкие и средние предприятия. Они мобильны в управлении и имеют те же преимущества, что и хозяйственные товарищества, но в них материальная ответственность её участников ограничена размером их пае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6" w:name="__RefHeading___Toc73000672"/>
      <w:bookmarkEnd w:id="6"/>
      <w:r>
        <w:rPr/>
        <w:t>1.3 Планирование как основа управления предприятием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самоорганизация не является первичным свойством производства, как дезорганизация (хаос), и требует целенаправленных плановых воздействий – </w:t>
      </w:r>
      <w:r>
        <w:rPr>
          <w:b/>
          <w:sz w:val="28"/>
          <w:szCs w:val="28"/>
        </w:rPr>
        <w:t>управления</w:t>
      </w:r>
      <w:r>
        <w:rPr>
          <w:sz w:val="28"/>
          <w:szCs w:val="28"/>
        </w:rPr>
        <w:t>,  в процессе которого равновероятные события становятся неравновероятными. Поэтому управление в общем можно рассматривать как планомерный процесс создания из беспорядка порядка и повышение степени порядка, в результате которого неопределенность системы (предприятия), её энтропия уменьшаются. Когда вероятность желаемого состояния системы равняется 1 (т.е. определенность равна еденице), то энтропия такой системы равна нулю, и, следовательно, цель экономической деятельности достигнута. При этом управление предприятие можно рассматривать как систему организационно-управленческих функций, среди которых планирование занимает центральное место (схема 12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Планирование в системе управления предприятием</w:t>
      </w:r>
      <w:r>
        <w:rPr>
          <w:sz w:val="28"/>
          <w:szCs w:val="28"/>
        </w:rPr>
        <w:t xml:space="preserve"> (схема 12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58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6000"/>
                          <a:chOff x="0" y="0"/>
                          <a:chExt cx="5828760" cy="3546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35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130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 Распо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55960"/>
                            <a:ext cx="1255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00280"/>
                            <a:ext cx="148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ирование 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1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70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14228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и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160"/>
                            <a:ext cx="114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98760" y="284400"/>
                            <a:ext cx="915480" cy="80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98760" y="1256040"/>
                            <a:ext cx="801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0200" y="1371600"/>
                            <a:ext cx="1800" cy="68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42080" y="455400"/>
                            <a:ext cx="1440" cy="34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8400" y="2341800"/>
                            <a:ext cx="915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2341800"/>
                            <a:ext cx="686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4360" y="1598760"/>
                            <a:ext cx="57240" cy="57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70880" y="913680"/>
                            <a:ext cx="11448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770640" y="284400"/>
                            <a:ext cx="131472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84840" y="1370880"/>
                            <a:ext cx="57600" cy="80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828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800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.2pt" coordorigin="0,0" coordsize="9179,5584">
                <v:rect id="shape_0" stroked="f" o:allowincell="f" style="position:absolute;left:0;top:0;width:9178;height:55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960;top:17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260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 Распоря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238;width:1976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260;width:233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ирование 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41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8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79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и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19;width:17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18;top:448;width:1440;height:126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8;top:1978;width:1260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28;top:2160;width:2;height:107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8;top:717;width:1;height:54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7;top:3688;width:144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9;top:3688;width:1080;height:2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39;top:2518;width:89;height:90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28;top:1439;width:179;height:36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8;top:448;width:2068;height:45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8;top:2159;width:89;height:126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980,2880" to="73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880" to="198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880" to="737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40" to="701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259" to="6660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260" to="737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функция управления непосредственно тесно связана с плановым процессом, да и само управление по своей сути планируется и организовывается. Не случайно поэтому большинство специалистов считают, что </w:t>
      </w:r>
      <w:r>
        <w:rPr>
          <w:b/>
          <w:sz w:val="28"/>
          <w:szCs w:val="28"/>
        </w:rPr>
        <w:t>управление – это процесс планирования, организации, мотивации и контроля</w:t>
      </w:r>
      <w:r>
        <w:rPr>
          <w:sz w:val="28"/>
          <w:szCs w:val="28"/>
        </w:rPr>
        <w:t>, необходимый для того, чтобы сформулировать и достичь целей организации. Которые определяются именно в рамках функций «прогнозирование – планирование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ланирование</w:t>
      </w:r>
      <w:r>
        <w:rPr>
          <w:sz w:val="28"/>
          <w:szCs w:val="28"/>
        </w:rPr>
        <w:t xml:space="preserve"> предусматривает обоснование целей и задач управления, разработку плана и программы будущих действий по его реализации, а также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– научное предвидение событий, предположение, вероятная гипотеза, оценка перспектив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афика – временной последовательности работ по достижению целей и реализации программ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а – обоснование обьема затрат и распределение ресурсов по цехам, участкам и видам работ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итики предприятия – выроботка общих правил действий, внутренних положений и руководящих документов, принципиальных подходов и решений, т.е. экономических стратегий предприятия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еловых процедур, обеспечивающих наиболее эффективные методы и приемы выполнения всего комплекс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Функция управления </w:t>
      </w:r>
      <w:r>
        <w:rPr>
          <w:b/>
          <w:sz w:val="28"/>
          <w:szCs w:val="28"/>
        </w:rPr>
        <w:t>«организация»</w:t>
      </w:r>
      <w:r>
        <w:rPr>
          <w:sz w:val="28"/>
          <w:szCs w:val="28"/>
        </w:rPr>
        <w:t xml:space="preserve"> конкретизируется применительно к обьекту регулирования и приобретает соответствующие особенности в качеств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руд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изводств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рмин «организация» имеет несколько значений, но чаще всего он понимается как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или процесс – основать, учредить, подготовить, обьеденить, сплотить, упорядочить и т.п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 сознательной деятельности по созданию определенной системы – структуры, устройства обьеденения, внутренней упорядоченности, взаимного расположения частей единого целого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фирма, компания, пред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– это способ обьеденения работников и соединения их со средствами производства, образующий определенный порядок осуществления рудового процесса, который включает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и деятельности, перечня производственных операций и их последовательности в соответствии с применяемой технологией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сех видов работ между персоналом и установление кооперации (расстановка работников и закрепление функций)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у рациональных приемов и методов труда на каждом рабочем месте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рм труда и системы его оплаты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подготовку кадров – формирование требований к исполнителям работ, выявление и назначения должностных лиц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здоровых условий труда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исципли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– значит сгруппировать людей для определенной цели, скоординировать и регулировать их действия в целесообразном единстве. Предприятие – это организация средств производства и людей в планово функционирующую систе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Функция управления </w:t>
      </w:r>
      <w:r>
        <w:rPr>
          <w:b/>
          <w:sz w:val="28"/>
          <w:szCs w:val="28"/>
        </w:rPr>
        <w:t>«координация»</w:t>
      </w:r>
      <w:r>
        <w:rPr>
          <w:sz w:val="28"/>
          <w:szCs w:val="28"/>
        </w:rPr>
        <w:t xml:space="preserve"> состоит в обеспечении необходимой согласованности действий персонала по достижению целей предприятия. Она предусматривает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спределение заданий по конкретным исполнителям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ерсонала с целью выполнения им желаемых действий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– предупреждение диспропорций в работах, устранение излишнего параллелизма и дублирова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>«учет и контроль»</w:t>
      </w:r>
      <w:r>
        <w:rPr>
          <w:sz w:val="28"/>
          <w:szCs w:val="28"/>
        </w:rPr>
        <w:t xml:space="preserve"> направлена на создание гарантий для достижения предприятием плановых целей и включает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колличественной меры оценки – нормативов показателей для измерения результатов как промежуточных (текущих, отдельных), так и конечных итогов работы всего предприятия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рение параметров работ предприятия и его подразделений по периодам и за год;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фактически полученных общих и частных показателей плановым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ектировка</w:t>
      </w:r>
      <w:r>
        <w:rPr>
          <w:sz w:val="28"/>
          <w:szCs w:val="28"/>
        </w:rPr>
        <w:t xml:space="preserve"> мероприятий и плана предприятия и его подразделений направлена на учет изменяющихся внешних и внутренних условий, исправление допущенных ошибок, нейтрализацию слабых участков и реализацию мер по улучшению функционирования всей хозяйственной системы. Это обычная, штатная функция процесса управления, которая планируется и организуется в соответсвии с целями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7" w:name="__RefHeading___Toc73000673"/>
      <w:bookmarkEnd w:id="7"/>
      <w:r>
        <w:rPr/>
        <w:t>1.4 Назначение и цели планирова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спех предпринимательской деятельности во многом зависит от качества внутрифирменного планирования, включающего определение перспективных целей, способов их достижения и ресурсного обеспечения. Каждый предприниматель должен решить три задачи: что, как и для кого производить. Не импровизация, не спонтанные ситуативные действия, а систематическкая подготовка принятия решений о целях, средствах и действиях путем сравнительной оценки альтернатив в ожидаемых условиях составляет сущность планирования бизнеса (схема 12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– это «самостоятельная, осуществляемая на свой риск деятельность, направленная на систематическое получение прибыли от пользования имещуством, продажи товаров, выполнения работ или оказания услуг лицам, зарегистрированным в этом качестве в установленном законом порядке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 в самом общем смысле слова – это образ чего-либо, модель будущего, система мер, направленная на достижение поставленных ц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предприятия</w:t>
      </w:r>
      <w:r>
        <w:rPr>
          <w:sz w:val="28"/>
          <w:szCs w:val="28"/>
        </w:rPr>
        <w:t xml:space="preserve"> (фирмы, компании) – заранее разработанная система мероприятий, предусматривающая цели, содержание, сбалансированное взаимодействие ресурсов, обьем, методы, последовательность и сроки выполнения работ по производству и реализации определенной продукции или оказанию услу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Планирование в системе предпринимателсьтва</w:t>
      </w:r>
      <w:r>
        <w:rPr>
          <w:sz w:val="28"/>
          <w:szCs w:val="28"/>
        </w:rPr>
        <w:t>. (схема 12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85718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571960"/>
                          <a:chOff x="0" y="0"/>
                          <a:chExt cx="5828760" cy="8571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87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22788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028160"/>
                            <a:ext cx="21711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тельно – обоснованное определение и поддержание необходимых пропорций развития фирмы для достижения поставленных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028160"/>
                            <a:ext cx="21711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ие в относительное соответствие намерений фирмы и её возможностей в обеспечении рынка това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5138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ая фун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085560"/>
                            <a:ext cx="25160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ие спроса потребителей в соответствующих товарах и получение на этой основе максимальной прибы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799880"/>
                            <a:ext cx="182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ое стратегическое (прогнозиров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799880"/>
                            <a:ext cx="1598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срочное перспективное (пятилетне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480060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ое (оперативн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4280"/>
                            <a:ext cx="18288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альтернатиных вариантов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тратегических целей и определение важнейших направлений экономического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5714280"/>
                            <a:ext cx="19425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принятие направления экономического, технического и социального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важнейших производственно-экономических пропор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и обоснование предпологаемой экономической эффе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714280"/>
                            <a:ext cx="1714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онкретных расчетов предпринимательск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мер по обеспечению выполнения намече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снование программ производственных подразде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571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1718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457200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0"/>
                            <a:ext cx="1599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486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4864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7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74.95pt" coordorigin="0,0" coordsize="9179,13499">
                <v:rect id="shape_0" stroked="f" o:allowincell="f" style="position:absolute;left:0;top:0;width:917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00;top:359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619;width:34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тельно – обоснованное определение и поддержание необходимых пропорций развития фирмы для достижения поставленных ц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619;width:34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едение в относительное соответствие намерений фирмы и её возможностей в обеспечении рынка това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9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ая фун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859;width:3961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ие спроса потребителей в соответствующих товарах и получение на этой основе максимальной прибы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665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559;width:28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ое стратегическое (прогнозиров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559;width:25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срочное перспективное (пятилетне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756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ое (оперативн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999;width:2879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альтернатиных вариантов разви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тратегических целей и определение важнейших направлений экономического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8999;width:3058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принятие направления экономического, технического и социального разви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важнейших производственно-экономических пропор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и обоснование предпологаемой экономической эффе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8999;width:2699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онкретных расчетов предпринимательск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мер по обеспечению выполнения намече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снование программ производственных подразде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900" to="39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900" to="611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420" to="6118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20" to="3958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200" to="4678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200" to="4680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200" to="7198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640" to="180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8640" to="486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8640" to="738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500" to="449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ование </w:t>
      </w:r>
      <w:r>
        <w:rPr>
          <w:sz w:val="28"/>
          <w:szCs w:val="28"/>
        </w:rPr>
        <w:t>– это процесс разработки и последущего контроля за ходм реализации плана и его корректировки в соответствии с изменяющимися условиями. В общем случае это процесс обработки информации по обоснованию предстоящих действий, определение наилучших способов достижения целе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Бизнес-план</w:t>
      </w:r>
      <w:r>
        <w:rPr>
          <w:sz w:val="28"/>
          <w:szCs w:val="28"/>
        </w:rPr>
        <w:t xml:space="preserve"> – это документ, предстовляющий собой результат комплексного исследования основных сторон деятельности предприятия; описания функционирования создаваемой или реконструируемой фирмы; рабочий инструмент предпринимателя для организации работы. Бизнес-план, в отличие он плана предприятия, обычно отражает развитие одного конкретного направления его работы на определенном рынке. Предприятие может одновременно иметь несколько бизнес-планов. Степень детализации обоснований в бизнес-плане может быть различной. В малом бизнесе бизнес-план и план предприятия могут совпадать и по обьему, и по содерж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8" w:name="__RefHeading___Toc73000674"/>
      <w:bookmarkEnd w:id="8"/>
      <w:r>
        <w:rPr/>
        <w:t>1.5 Принципы и функции планирования на предприятии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изнес-планирование как необходимый элемент упрвления выполняет в системе предпринимательской деятельности ряд важнейших </w:t>
      </w:r>
      <w:r>
        <w:rPr>
          <w:b/>
          <w:sz w:val="28"/>
          <w:szCs w:val="28"/>
        </w:rPr>
        <w:t>функций</w:t>
      </w:r>
      <w:r>
        <w:rPr>
          <w:sz w:val="28"/>
          <w:szCs w:val="28"/>
        </w:rPr>
        <w:t>, среди которых наибольшее значение имеют следующ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Инициирование</w:t>
      </w:r>
      <w:r>
        <w:rPr>
          <w:sz w:val="28"/>
          <w:szCs w:val="28"/>
        </w:rPr>
        <w:t xml:space="preserve"> – активизация, стимулирование и мотивация намечаемых действий, проектов и сделок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Прогнозирование</w:t>
      </w:r>
      <w:r>
        <w:rPr>
          <w:sz w:val="28"/>
          <w:szCs w:val="28"/>
        </w:rPr>
        <w:t xml:space="preserve"> – предвидение и обоснование желаемого состояния фирмы в процессе анализа и учета совокупности факто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Оптимизация</w:t>
      </w:r>
      <w:r>
        <w:rPr>
          <w:sz w:val="28"/>
          <w:szCs w:val="28"/>
        </w:rPr>
        <w:t xml:space="preserve"> – обеспечение выбора допустимого и наилучшего варианта развития предприятия в конкретной социально-экономической сред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 xml:space="preserve">Координация и интеграция </w:t>
      </w:r>
      <w:r>
        <w:rPr>
          <w:sz w:val="28"/>
          <w:szCs w:val="28"/>
        </w:rPr>
        <w:t>– учет взаимосвязи и взаимзависимости всех структурных подразделений компании с ориентацией на их единый общий результа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 xml:space="preserve">Безопасность управления </w:t>
      </w:r>
      <w:r>
        <w:rPr>
          <w:sz w:val="28"/>
          <w:szCs w:val="28"/>
        </w:rPr>
        <w:t>– обеспечение информацией о возможных рисках для своевременного принятия упреждающих мер по уменьшению или предотвращению отрицательных последств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Упорядочение</w:t>
      </w:r>
      <w:r>
        <w:rPr>
          <w:sz w:val="28"/>
          <w:szCs w:val="28"/>
        </w:rPr>
        <w:t xml:space="preserve"> – создание единого общего порядка для успешной работы и ответственн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– возможность оперативного отслеживания выполнения плана, выявления ошибок и возможной его корректировк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 xml:space="preserve">Воспитание и обучение </w:t>
      </w:r>
      <w:r>
        <w:rPr>
          <w:sz w:val="28"/>
          <w:szCs w:val="28"/>
        </w:rPr>
        <w:t>– благоприятное воздействие образцов рационально спланированных действий на поведение работников и возможностей обучения их, в том числе и на ошибк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Документарование</w:t>
      </w:r>
      <w:r>
        <w:rPr>
          <w:sz w:val="28"/>
          <w:szCs w:val="28"/>
        </w:rPr>
        <w:t xml:space="preserve"> – представление действий в документальной форме, что может быть доказательством успешных или ошибочных действий менеджеров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азработке планов необходимо соблюдать основополагающие принципы планирования, которые создают предпосылки для успешной деятельности предприятия в конкретной экономической среде. Первые четыре основных принципа планирования (неприрывность, единство, гибкость и точность)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bookmarkStart w:id="9" w:name="__RefHeading___Toc73000675"/>
      <w:bookmarkEnd w:id="9"/>
      <w:r>
        <w:rPr/>
        <w:t>1.6 Организация и процесс планирования на предприяти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ланирование, как важнейшая функция управления, выступает в форме творческой деятельности людей по обоснованию предстоящих действий и определению наиболее эффективных способов достижения поставленных целей в сфере бизнеса. В отличие от импровизации и спонтанного поведения планирование предпологает тщательную подготовку принимаемых решений путем всесторонней оценки различных вариантов действий в прогнозируемых условиях и ограничениях. Сам процесс планирования состоит из поиска, анализа, синтеза, сравнения и выб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отношении планирование как процесс научной и практической деятельности в виде последовательности взаимосвязных действий проходит в несколько этапов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пределение целей</w:t>
      </w:r>
      <w:r>
        <w:rPr>
          <w:sz w:val="28"/>
          <w:szCs w:val="28"/>
        </w:rPr>
        <w:t xml:space="preserve"> планирования – желаемого состояния предприятия и его положения на рынке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Анализ проблем</w:t>
      </w:r>
      <w:r>
        <w:rPr>
          <w:sz w:val="28"/>
          <w:szCs w:val="28"/>
        </w:rPr>
        <w:t xml:space="preserve"> – фактического исходного положения дел и по окончании планового периода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Поиск альтернатив</w:t>
      </w:r>
      <w:r>
        <w:rPr>
          <w:sz w:val="28"/>
          <w:szCs w:val="28"/>
        </w:rPr>
        <w:t xml:space="preserve"> – выявление возможных вариантов развития по различным сценариям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пределение</w:t>
      </w:r>
      <w:r>
        <w:rPr>
          <w:sz w:val="28"/>
          <w:szCs w:val="28"/>
        </w:rPr>
        <w:t xml:space="preserve"> потребности в ресурсах и способов достижения поставленных целей, обьемов производства и др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– проведение оптимизационных расчетов и обоснование экономических показателей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 xml:space="preserve"> плана в виде еди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процессы и этапы планирования на предприятии взаимосвязанны и зависят друг от друга. В совокупности они состовляют определенную систему планирования, которые можно классифицировать по степени определенности условий, временной ориентации разработчиков плана, типу целей, методам обоснования и другим признакам (схема 16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Системы планирования на предприятии </w:t>
      </w:r>
      <w:r>
        <w:rPr>
          <w:sz w:val="28"/>
          <w:szCs w:val="28"/>
        </w:rPr>
        <w:t>(схема 16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90290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029160"/>
                          <a:chOff x="0" y="0"/>
                          <a:chExt cx="5714280" cy="9029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1428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57096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и определенности усло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5716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ой ори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914360"/>
                            <a:ext cx="25131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ованные – правительство устанавливает показатели унитарным предприятиям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чные – самопланирование на основе спроса и предложения товаров на рынке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ивные – экономические способы государсвенного регулирования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256040"/>
                            <a:ext cx="1942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рминированные- в четко предсказуемой среде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хастические (вероятные) – в условиях неопреде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42824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ровню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45716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ам обосн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543480"/>
                            <a:ext cx="1256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у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885480"/>
                            <a:ext cx="2056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е – определение общих направлений и способов достижения целей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– конкретизация стратегических целей и средств их достижения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ендарные – детализация заданий по месяцам, декадам и дням для подразделений и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88616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заводски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овые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– по бригадам и рабочим мес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028160"/>
                            <a:ext cx="25138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тивные – анализ и экспраполяция прошлого опыта снизу вверх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активные – ориентация на настоящее для выживания и стабилизации бизнеса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активные (упреждающие) – с учетом будущих изменений, осуществляются сверху вниз путем оптимизации решений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активные – проектирование будущего с учетом взаимодействия прошлого, настоящего и будущего, которое является результатом целенаправлен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513840"/>
                            <a:ext cx="1256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у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971040"/>
                            <a:ext cx="2513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– на 10-20 ле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срочные - на 3-5 ле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ые – на 1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194256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систем планирования по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28880"/>
                            <a:ext cx="720" cy="64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5716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657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6286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710.95pt" coordorigin="0,0" coordsize="8999,14219">
                <v:rect id="shape_0" stroked="f" o:allowincell="f" style="position:absolute;left:0;top:0;width:899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899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и определенности усл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90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ой ори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7739;width:3957;height:32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ованные – правительство устанавливает показатели унитарным предприятиям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чные – самопланирование на основе спроса и предложения товаров на рынке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ивные – экономические способы государсвенного регулирования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978;width:3058;height:34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рминированные- в четко предсказуемой среде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хастические (вероятные) – в условиях неопреде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1698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ровню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7019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ам обосн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580;width:19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у ц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119;width:3238;height:39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е – определение общих направлений и способов достижения целей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– конкретизация стратегических целей и средств их достижения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ендарные – детализация заданий по месяцам, декадам и дням для подразделений и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419;width:2879;height:17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заводски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овые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– по бригадам и рабочим мес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619;width:3958;height:52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тивные – анализ и экспраполяция прошлого опыта снизу вверх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активные – ориентация на настоящее для выживания и стабилизации бизнеса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активные (упреждающие) – с учетом будущих изменений, осуществляются сверху вниз путем оптимизации решений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активные – проектирование будущего с учетом взаимодействия прошлого, настоящего и будущего, которое является результатом целенаправленн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258;width:197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у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978;width:3958;height:10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– на 10-20 ле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срочные - на 3-5 ле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ые – на 1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00;top:180;width:305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систем планирования по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1620" to="468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900" to="269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719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5760" to="4678,5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6838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439" to="4678,10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организации</w:t>
      </w:r>
      <w:r>
        <w:rPr>
          <w:sz w:val="28"/>
          <w:szCs w:val="28"/>
        </w:rPr>
        <w:t xml:space="preserve"> разработки плана предварительно определя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ьекты планирования- предприятие в целом, структурные подразделения или отдельные направления деятельности, определение общих целей, потенциала, программ и действ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чиков плана – ответственные работники фирмы, специализированные функциональные службы, внешние консультанты или определенная их комбинац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планирования – калькуляторы, компьютерная техника и её програмное обеспече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планов: одновременная разработка всех частных планов в единой модели или последовательное согласование (координация) частных планов в их обьеденение в общий проек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– обычные традиционные приемы (таблицы, графики и т.п.) и современные компьютерные специальны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ово- экономической работы предприятия зависит от его размера и типа. На малых предприятиях обычно нет глубокого разделения управленческих функций и высшие руководители самостоятельно определяют все детали планирования и организации производ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рупных и средних предприятиях стратегические, тактические и календарные планы разрабатывают децентрализованно с учетом принятой организационной структуры, распределения обязанностей между коллективами различных служб, соподчинения управляющих контроля и кооперации всех функций организации как единого целого. Именно в подразделениях сосредоточены кадры, имеющие опыт в области производства, закупок, реализации и оперативного руководства. Поэтому подразделения обычно выдвигают реальные предложения в календарные, тактические и даже стратегические планы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 применяют три схемы организации работ по составлению планов:</w:t>
      </w:r>
    </w:p>
    <w:p>
      <w:pPr>
        <w:pStyle w:val="Normal"/>
        <w:numPr>
          <w:ilvl w:val="0"/>
          <w:numId w:val="4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ху вниз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i/>
          <w:sz w:val="28"/>
          <w:szCs w:val="28"/>
        </w:rPr>
        <w:t>Снизу вверх</w:t>
      </w:r>
      <w:r>
        <w:rPr>
          <w:sz w:val="28"/>
          <w:szCs w:val="28"/>
        </w:rPr>
        <w:t xml:space="preserve"> по иерархической структуре предприятия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i/>
          <w:sz w:val="28"/>
          <w:szCs w:val="28"/>
        </w:rPr>
        <w:t>Круговым способом</w:t>
      </w:r>
      <w:r>
        <w:rPr>
          <w:sz w:val="28"/>
          <w:szCs w:val="28"/>
        </w:rPr>
        <w:t xml:space="preserve"> (встречное планир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централизованное планирование на большинстве крупных и средних предприятий осуществляется сверху вниз. При таком подходе плановые стратегии разрабатываются на высшем уровне управления – определяются цели, основные направления и главные хозяйственные задачи развития предприятия, механизм их реализации, проводится взаимоувязка всех плановых предположений. Затем эти цели, задачи и показатели по мере продвижения на более низкие уровни структуры предприятия в более детализированной и конкретной форме включаются в планы подразделений. На этом этапе технологического планирования устанавливаются пропорции и обьемы производства по всем видам выпускаемой продукции. После согласования плановых заданий с конкретными исполнителями они окончательно утверждаются высшим руководством предприятия.Такая организация планирования, построенная на централизации важнейших решений в высшем звене управления предприятием, допускает определенную самостоятельность филиалов, цехов и других подразделений, необходимую при разработке календарных планов на базе показателей, единых для всего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хеме организационных работ по состовлению плана снизу вверх, следуя иерархии предприятия, планирование осуществляется от планов на местах и планов подразделений к общему плану путем согласований,  обьеденений и корректировок. Низшие организационные единицы – участки, цехи – состовляют подобные планы, которые обьеденяютс на верхней ступени, образуя в итоге общий единый план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ное планирование обьеденяет оба предыдущих способа. В процессе сверху вниз осуществляется предварительное планирование по главным целям и составление общего плана на уровне управления предприятием. На более низких уровнях происходит конкретизация этих план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начинается обратный ход планирования снизу вверх. При этом в план встраиваются более эффективные решения и устраиваются разногласия между частями единого обьекта планирования. В соответствии с обстоятельствами может быть осуществлен многократный интернтаивный процесс согласования плана. Организация планирования снизу вверх имеет существенные преимущества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яет порочный круг: не зная вышестоящих целей нельзя принимать обоснованные решения по нижестоящим целям, планам и альтернативным вариантам действий (недостаток схемы «снизу ввурх»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ады в планирование производятся всеми подразделениями обьекта и требуют знания общего плана по редприятию в целом (недостаток нисходящего сверху способа план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0" w:name="__RefHeading___Toc73000676"/>
      <w:bookmarkEnd w:id="10"/>
      <w:r>
        <w:rPr/>
        <w:t>1.7 Планирование стратегии развития предприятия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эффективная работа любого предприятия, его экономический рост и развитие определяются прежде всего правильным выбором стратегических ориентиров. Позволяющих наилучшим образом реализовать потенциальный человеческий капитал и другие ресурсы. Практически стратегия должна обеспечивать устойчивый экономический рост и развитие предприятия, повышение конкурентноспособности производимой им продукции и оказываемых услуг. При этом понятие «рост» и «развитие» хотя и взаимосвязанны, но по своему содержанию могут во многом не совпадать. В производственной сфере, как и в живой природе, развитие предприятия возможно не только при одновременном его росте, но и при неизменном масштабе деятельности, т.е. рост сам по себе не препятствует развитию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Рост </w:t>
      </w:r>
      <w:r>
        <w:rPr>
          <w:sz w:val="28"/>
          <w:szCs w:val="28"/>
        </w:rPr>
        <w:t xml:space="preserve">-  это в основном увеличение размеров предприятия и расширение обьема производства (выпуск продукции, величина продаж, численность работников и др.) а </w:t>
      </w:r>
      <w:r>
        <w:rPr>
          <w:b/>
          <w:sz w:val="28"/>
          <w:szCs w:val="28"/>
        </w:rPr>
        <w:t xml:space="preserve">развитие  </w:t>
      </w:r>
      <w:r>
        <w:rPr>
          <w:sz w:val="28"/>
          <w:szCs w:val="28"/>
        </w:rPr>
        <w:t>означает в первую очередь качественное изменение и обновление хозяйственной системы, повышение эффективности её функционирования на основе совершенствования техники, технологии и организации труда во всех структурных подразделениях и улучшения качества выпускаемой проду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е выделяют три основных концепции развития экономических систем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sz w:val="28"/>
          <w:szCs w:val="28"/>
        </w:rPr>
        <w:t>Идеальная</w:t>
      </w:r>
      <w:r>
        <w:rPr>
          <w:sz w:val="28"/>
          <w:szCs w:val="28"/>
        </w:rPr>
        <w:t xml:space="preserve"> – когда в обьект предпринимательства по мере научно-технического прогресса вносят необходимые инновации, обеспечивающие его устойчивость и повышения эффективности работы;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sz w:val="28"/>
          <w:szCs w:val="28"/>
        </w:rPr>
        <w:t xml:space="preserve">Реальная </w:t>
      </w:r>
      <w:r>
        <w:rPr>
          <w:sz w:val="28"/>
          <w:szCs w:val="28"/>
        </w:rPr>
        <w:t>– частичное реформирование предприятия после появления негативных признаков в его финансово-экономическом состоянии;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дикальная </w:t>
      </w:r>
      <w:r>
        <w:rPr>
          <w:sz w:val="28"/>
          <w:szCs w:val="28"/>
        </w:rPr>
        <w:t>– кардинальные изменения функционирования коммерческих организаций, направленные на их реструктуризацию, способствующую улучшению управления повышению эффективности производства и конкурентно способности выпускаемой продукции, производительности труда, снижению издержек производства, улучшению финансово-экономических результатов деятельности (схемы 20,21,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азвития рост размеров производства на предприятии может быть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Горизонтальным – </w:t>
      </w:r>
      <w:r>
        <w:rPr>
          <w:sz w:val="28"/>
          <w:szCs w:val="28"/>
        </w:rPr>
        <w:t>путем увеличения обьема выпуска и продаж одних и тех же товаров на старых и новых рынках (географическая экспансия, помещение и др.)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  <w:szCs w:val="28"/>
        </w:rPr>
        <w:t>Вертикальным –</w:t>
      </w:r>
      <w:r>
        <w:rPr>
          <w:sz w:val="28"/>
          <w:szCs w:val="28"/>
        </w:rPr>
        <w:t xml:space="preserve"> за счет организации или обьеденения технологически взаимосвязанных производств (приблежение к конечному потребителю или поставщику);</w:t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28"/>
          <w:szCs w:val="28"/>
        </w:rPr>
        <w:t>Диверсифицированным –</w:t>
      </w:r>
      <w:r>
        <w:rPr>
          <w:sz w:val="28"/>
          <w:szCs w:val="28"/>
        </w:rPr>
        <w:t xml:space="preserve"> при обьеденении разнородных производств в один конгломера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ост является составной частю экономического развития предприятия, которое включает в себя периоды становления роста (подьема), зрелости, спада, стабилизации, реорганизации и др. Рост- это положительная траектория экономической динами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Фундаментальные основы развития предприятий</w:t>
      </w:r>
      <w:r>
        <w:rPr>
          <w:sz w:val="28"/>
          <w:szCs w:val="28"/>
        </w:rPr>
        <w:t xml:space="preserve"> (схема 20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84575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7480"/>
                          <a:chOff x="0" y="0"/>
                          <a:chExt cx="5828760" cy="8457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1640"/>
                            <a:ext cx="19425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ий прогесс – эволюционное совершенствование производства путем использования достижений науки и техники (НТ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423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акторы развития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1640"/>
                            <a:ext cx="18273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ая революция – коренное преобразование производственного процесса под влиянием крупных научных откры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543480"/>
                            <a:ext cx="114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54348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114800"/>
                            <a:ext cx="2171880" cy="25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и использование новых орудий труд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предметов труд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зация производственных процесс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ение новых ресурсосберегающих технологий производства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научной организации труда и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114800"/>
                            <a:ext cx="251316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превооружение предприятия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эффективного использования основных фонд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ребности и рационализация использования трудовых ресурс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е номенклатуры и ассортиментавыпускаемой продукци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онкурентноспособности предприятия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ешение качества продукци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доходности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88544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ый комплекс: наука – техника – технология - 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486080"/>
                            <a:ext cx="148392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ка, предпринимательская способ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742480"/>
                            <a:ext cx="182880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даментальные и прикладные научные иссле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257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370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4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8360"/>
                            <a:ext cx="37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056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9160" y="2056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628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658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628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65.95pt" coordorigin="0,0" coordsize="9179,13319">
                <v:rect id="shape_0" stroked="f" o:allowincell="f" style="position:absolute;left:0;top:0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538;width:30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хнический прогесс – эволюционное совершенствование производства путем использования достижений науки и техники (НТ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53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акторы развития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38;width:287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техническая революция – коренное преобразование производственного процесса под влиянием крупных научных откры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580;width:17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580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480;width:3419;height:395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и использование новых орудий труд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предметов труд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зация производственных процесс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ение новых ресурсосберегающих технологий производства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научной организации труда и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480;width:3957;height:55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превооружение предприятия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эффективного использования основных фонд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ребности и рационализация использования трудовых ресурс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е номенклатуры и ассортиментавыпускаемой продукци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онкурентноспособности предприятия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ешение качества продукци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доходности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12418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ый комплекс: наука – техника – технология -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600;top:2340;width:2336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ка, предпринимательская спосо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4319;width:2879;height:16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даментальные и прикладные науч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980" to="377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159" to="6117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800" to="468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960" to="468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139" to="755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9" to="1619,41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8,3239" to="7558,41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139" to="180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4139" to="737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2060" to="6479,12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439" to="2159,12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32"/>
          <w:szCs w:val="32"/>
        </w:rPr>
        <w:t>Качество продукции в развитии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Качество продукции</w:t>
      </w:r>
      <w:r>
        <w:rPr>
          <w:sz w:val="28"/>
          <w:szCs w:val="28"/>
        </w:rPr>
        <w:t xml:space="preserve"> – потребительские свойства ее, позволяющие наиболее полно удовлетворить запросы пользов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онные группы каче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деж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лговеч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логич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ологич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нификац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анспортабель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опасн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кономич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 для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вышение спроса на продукц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лучшение использования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ост доходов от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стойчивость положения на рын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сширение возможностей для стимулирования работников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 напрямую ведет к общему улучшению благосотояния предприятия, улучшая классификационные качества продукции предприятие повышает эффективность своей деятельности, что благотворно отражается на состоянии дел предпри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Основные варианты экономической динамики в жизненном цикле предприятия</w:t>
      </w:r>
      <w:r>
        <w:rPr/>
        <w:t xml:space="preserve"> (схема 22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развития и его призна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ствия и альтернати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b/>
              </w:rPr>
              <w:t>Стабильный</w:t>
            </w:r>
            <w:r>
              <w:rPr/>
              <w:t xml:space="preserve"> (простое воспроизводство)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Устойчиво сохраняется обьем производства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табильный рыночный спрос на продукцию предприятия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Необходимое обеспечение ресурсами постоян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615" w:leader="none"/>
              </w:tabs>
              <w:ind w:left="360" w:hanging="360"/>
              <w:rPr/>
            </w:pPr>
            <w:r>
              <w:rPr/>
              <w:t>Экономический успех временный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8"/>
                <w:tab w:val="left" w:pos="615" w:leader="none"/>
              </w:tabs>
              <w:ind w:left="360" w:hanging="360"/>
              <w:rPr/>
            </w:pPr>
            <w:r>
              <w:rPr/>
              <w:t>Вероятности: переход к расширенному воспроизводству или возможное снижение темпов разви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</w:rPr>
            </w:pPr>
            <w:r>
              <w:rPr>
                <w:b/>
              </w:rPr>
              <w:t>Расширеный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Непрерывно увеличивается обьем производства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Рыночный спрос на продукцию растет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Предложение ресурсов возрас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Экономическая устойчивость предприятия возрастает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Вероятности: переход к стабильному развитию или организация работ по инновации производства</w:t>
            </w:r>
          </w:p>
        </w:tc>
      </w:tr>
      <w:tr>
        <w:trPr>
          <w:trHeight w:val="6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 </w:t>
            </w:r>
            <w:r>
              <w:rPr>
                <w:b/>
              </w:rPr>
              <w:t>Суженный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Сокращается обьем производств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Снижается спрос на продукцию предприят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Ограничена конкурентноспособность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Привлечение ресурсов  уменьш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Финансовая и производственная нестабильность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615" w:leader="none"/>
              </w:tabs>
              <w:ind w:left="540" w:hanging="360"/>
              <w:rPr/>
            </w:pPr>
            <w:r>
              <w:rPr/>
              <w:t>Вероятности: санация, изыскание средств и способов стабилизации производства, или реорганизация, или банкротство и ликвидация предприятия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стратегии предприятия могут возникнуть помехи, препятствия или сопротивления, которые вызывают необходимость своевременного внесения изменений и корректировок в соответствующие подсистемы организации. </w:t>
      </w:r>
      <w:r>
        <w:rPr>
          <w:b/>
          <w:sz w:val="28"/>
          <w:szCs w:val="28"/>
        </w:rPr>
        <w:t>Изменение</w:t>
      </w:r>
      <w:r>
        <w:rPr>
          <w:sz w:val="28"/>
          <w:szCs w:val="28"/>
        </w:rPr>
        <w:t xml:space="preserve"> – это замещение одного или нескольких внутренних элементов предприятия (целей, структуры, технологии, персонала) другими по содержанию компонентами под воздействием как внешних, так и внутренних факторов. Существует множество различных причин внесения изменений в саму стратегию или отдельные её элементы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редвидения на стадии разработки стратегии новых проектных решений, технологий, поведения и развития конкурентов, экономической коньюктуры и др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очное определение необходимых ресурсов, ошибки в их распределении и использовании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осуществлении мероприятий по времени вследствии воздействия дестабилизирующих фактор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рганизационно-производственной структуры и менеджмента требованиям новой стратегии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ерсонала предприятия изменениям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шибки в выборе ответственных исполнителей и руководителей, недостаток знаний и способностей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взаимоувязка стратегических и оперативных план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четкая постановка целей, низкая подготовленность линейных менеджер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нтролируемые изменения во внешней среде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мотр стоимостных критерие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ыв сроков поставок сырья и других ресурсов поставщ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казывают существенное воздействие на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 сроки достижения стратегических целей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работ и их стоимость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ю и поведение персонала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еопределенности состояния организаци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ентноспособность предприятия и соответствие интересам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организационно-экономическое изменение проходит несколько этапов: прогнозирование возможных изменений; анализ причин возникающих проблем; нахождение нового решения и разработка мер по его выполнению; предположение и описание особенностей изменений; оценка последствий вносимых корректировок; проведение испытаний предпологаемых уточнений и выявление скрытых трудностей; одобрение новшеств и организация их выполнения; координация и контроль выполнения внедряемых измен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ача руководителей предприятия состоит в том, чтоб вызвать у работников готовность к предстоящим изменениям и создать у них соответствующую мотивацию, понимание и заинтересованность, погасить возможное сопротивление. Основными причинами сопротивления персонала переменам явля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инкт самосохранения и предубеждение, что вводимые перемены не принесут для них ожидаемых резуль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определенности в условиях недостаточной информированности о социальных, экономических и трудовых последствиях измен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ние опасности и потерь – уменьшение полномочий, снижение доходов, ухудшение условий труда, повышение ответственности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или устранения сопротивления новшествам со стороны персонала предприятия целесообразно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мотреть систему материального и морального поощрения работников и гарантировать сохранение занятости сотрудник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осуществлять поэтапно, что позволит людям постепенно прывыкнуть к новым условиям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 необходимости профессиональную переподготовку или повышение квалификации персонала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е привлекать сотрудников к обсуждению и принятию решений о предстоящих изменениях и ожидаемых последствиях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готовым к принудительным формам воздействия – угрозе увольнения, снижения оплаты труда, непредоставления новой должност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и контроль</w:t>
      </w:r>
      <w:r>
        <w:rPr>
          <w:sz w:val="28"/>
          <w:szCs w:val="28"/>
        </w:rPr>
        <w:t xml:space="preserve"> выполнения обеспечивает устойчивую обратную связь между достигаемыми результатами и целями организации. Сам контроль направлен на учет отклонений в ходе реализации стратегии, выяснения причин и внесение необходимых корректировок в достижение промежуточных целей, сроков проведения работ и других меропри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1" w:name="__RefHeading___Toc73000677"/>
      <w:bookmarkEnd w:id="11"/>
      <w:r>
        <w:rPr/>
        <w:t>Глава 2 Характеристика сферы предпринимательства, предприятия и продукта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73000678"/>
      <w:bookmarkEnd w:id="12"/>
      <w:r>
        <w:rPr/>
        <w:t>2.1 Отрасль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предпринимательского проекта начинается с описания пищевой отрасли, для которой он предназначен. Справочный материал этого раздела позволит потенциальному инвестору получить представление, насколько полно данный проект вписывается в систему экономических, политических и хозяйственных отношений. Исследование возможностей, проведенное ранее, показывает, насколько благоприятен инестиционный климат в отрасли пищевой промышленности и, следовательно, привлекателен для инвестирования капитала. Кроме того банки и крупные инвесторы, как правило, специализируются на финансировании определенных отраслей народного хозяйства. Так бизнес в сфере производства салатов и последующей их продажи может заинтересовать российский Пищпромбан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шение о выбраной сфере  и отрасли в первую очередь важно для самой организации. Организация должна быть уверена, что в сфере пищевой промышленности в процессе реализации предпринимательского проекта не будет подвержена серьезным экономическим потрясениям. Недостаточно полный учет тенденций развития сферы работы организации, чреват самыми губительными последствиями при внедрении предпринимательского проекта и его коммерческой эффектив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ссией рассматриваемой организации будет, улучшение здоровья граждан покупающих продукцию орган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ОО «Ариран» направлена на легкую промышленность, а именно на ее ведущую отрасль пищевая промышленность. В этой отрасли преобладает производство продуктов питания, которые имеют больший вес, чем другие отрасл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пищевой отрасли</w:t>
      </w:r>
      <w:r>
        <w:rPr>
          <w:sz w:val="28"/>
          <w:szCs w:val="28"/>
        </w:rPr>
        <w:t xml:space="preserve"> – Анализ текущего состояния рынка производства салатной продукции показывает что рассматриваемая организация вполне может заняться производством салатов, а в будущем увеличить обьемы производ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3" w:name="__RefHeading___Toc73000679"/>
      <w:bookmarkEnd w:id="13"/>
      <w:r>
        <w:rPr/>
        <w:t>2.2 Предприя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едприятия – ООО «Ариран»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еятельность ООО «Ариран» будет связана с производством салатов, точнее: Салат «Оливье», Салат «Крабовый», Салат «Корейский», Салат «Морской»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 продукты питания будут предназначены, как для взрослых, так и для детей. Продукты ООО «Ариран» экологически чистые, питательные, низкокалорийные и очень полезны.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ОО «Ариран» будет арендовать помещение в промышленном районе города Реутов. В 2004 г. Планируется 253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4" w:name="__RefHeading___Toc73000680"/>
      <w:bookmarkEnd w:id="14"/>
      <w:r>
        <w:rPr/>
        <w:t>2.3 Организационно-правовая форма предприяти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ставляет собой общество с ограниченой ответственностью, т.е – это коммерческая организация учрежденная несколькими лицами, уставный капитал которой разделен на доли определенных размеров. Размер доли каждого участника зафиксирован в учредительных документах. Число учредителей состовляет 5 человек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ственность участников. Участники не отвечают пообязательствам общества и несут риск убытков в пределах стоимости своих вкладов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  <w:u w:val="single"/>
        </w:rPr>
        <w:t>Учредительные документы</w:t>
      </w:r>
      <w:r>
        <w:rPr>
          <w:sz w:val="28"/>
          <w:szCs w:val="28"/>
        </w:rPr>
        <w:t>. Два основных документа: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говор, который подписывается всеми учредителями.</w:t>
      </w:r>
    </w:p>
    <w:p>
      <w:pPr>
        <w:pStyle w:val="Normal"/>
        <w:numPr>
          <w:ilvl w:val="1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, который утверждается учредителями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  <w:u w:val="single"/>
        </w:rPr>
        <w:t>Управление.</w:t>
      </w:r>
      <w:r>
        <w:rPr>
          <w:sz w:val="28"/>
          <w:szCs w:val="28"/>
        </w:rPr>
        <w:t xml:space="preserve"> Высший орган управления является общее собрание участников. Исполнительным органом управления является Директор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  <w:u w:val="single"/>
        </w:rPr>
        <w:t>Право выхода из товарищества</w:t>
      </w:r>
      <w:r>
        <w:rPr>
          <w:sz w:val="28"/>
          <w:szCs w:val="28"/>
        </w:rPr>
        <w:t>. Участники могут выйти из общества в любое время независимо от согласия других участников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 может передать свою долю другому частнику, если не запрещено уставом, то третье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5" w:name="__RefHeading___Toc73000681"/>
      <w:bookmarkEnd w:id="15"/>
      <w:r>
        <w:rPr/>
        <w:t>2.4 Разработка целей предприяти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ставит перед собой главные цели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ынка сбыта продукции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издержек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симальной прибыли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ссортимента товаров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нтаб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6" w:name="__RefHeading___Toc73000682"/>
      <w:bookmarkEnd w:id="16"/>
      <w:r>
        <w:rPr/>
        <w:t>2.5 Выбор вида деятельности (товара, услуги, работ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«Товар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вар – это продукт труда, имеющий стоимость и распределяющийся в обществе путем обмена, купли-продажи; все, что может удовлетворить потребность и предлагается рынку с целью привлечения внимания, приобретения, использования или потреб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полагает выпуск салатных изделий, т.е. Салат «Оливье», Салат «Крабовый», Салат «Корейский», Салат «Морской» вырабатывающих из высококачественного сырья, отличающегося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м приятным вкусом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ой калорийностью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остью усвоения Обогащены комплексом витаминов А, В, С, Е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ей в фасовочном виде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сроком хранения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й це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ция ООО «Ариран» удовлетворяет потребность в пище, прекрасно подходит для праздников, для пикников, для работников у которых нет возможности полноценного обеда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, на начальном этапе, будет реализовыватся в нескольких магазинах расположенных в Москве и области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вар расчитан на широкую группу покупателей благодаря своей невысокой цене и высоким вкусовым качествам, а так же благодаря своей экологической чистоте и насыщенности минералами и витаминами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ос на товары подобного рода велик, многим людям гораздо проще приобрести салаты в магазине чем делать их своими руками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бые стороны товара: скоропортящийся продукт требует постоянного контроля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своей продукции ООО «Ариран» использует самые современные разработки и технологии в области пит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«Оливь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площает в себя самые лучшие качества продукта – высококачественные состовляющие, свежие овощи, и незабываемый домашний вку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алат «Корейский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забываемый вкус правильно приготовленной корейской моркови насыщеный витаминами и бетокаротином со свежими кальмарами, прекрасно подойдет в качестве закуски под пиво или просто как украшение стола и неоставит равнодушным ниодного покупа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«Морской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Яркий насыщеный вкус морской капусты напитанной йодом с низкокалорийным маслом и заворным луком придаст сил на весь ден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 «Крабовы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знакомый вкус домашнего салата, с добавлением безвредных фирменых добавок неоставит никого равнодуш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7" w:name="__RefHeading___Toc73000683"/>
      <w:r>
        <w:rPr/>
        <w:t>2.6 Марка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арка</w:t>
      </w:r>
      <w:r>
        <w:rPr>
          <w:sz w:val="28"/>
          <w:szCs w:val="28"/>
        </w:rPr>
        <w:t xml:space="preserve"> – имя, символ, термин, знак, рисунок или их сочетание, позволяющие покупателю идентифицировать (отождествлять) или отличать товары одного продавца от аналогичного товара конкурен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ка ООО «Ариран» называется «Радость солнца»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Радость солнца»</w:t>
      </w:r>
      <w:r>
        <w:rPr>
          <w:sz w:val="28"/>
          <w:szCs w:val="28"/>
        </w:rPr>
        <w:t xml:space="preserve"> - это воплощение ярких идей и откры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линии «Радость солнца» - это оригинальные сочетания натуральных ингридиентов, которые дают уникальную палитру вкусов, а новейшие методы обогащения – исключительную пользу для здоров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2845" cy="114935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8" w:name="__RefHeading___Toc73000684"/>
      <w:bookmarkEnd w:id="18"/>
      <w:r>
        <w:rPr/>
        <w:t>2.6.1 Товарный знак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Товарный знак</w:t>
      </w:r>
      <w:r>
        <w:rPr>
          <w:sz w:val="28"/>
          <w:szCs w:val="28"/>
        </w:rPr>
        <w:t xml:space="preserve"> – это оригинально оформленное графическое изображение или оригинальное название, особое сочетание цифр, букв или слов, фирменное имя, зарегистрированное в установленном порядке, т.е. юридически защищенно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сновные требовани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с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та узнаваемость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тельность для потребителей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оспособон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будет работать под товарным знако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75.7pt;height:24.7pt;mso-wrap-style:none;v-text-anchor:middle;mso-position-vertical:top" type="_x0000_t136">
            <v:path textpathok="t"/>
            <v:textpath on="t" fitshape="t" string="Ариран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bookmarkStart w:id="19" w:name="__RefHeading___Toc73000685"/>
      <w:bookmarkEnd w:id="19"/>
      <w:r>
        <w:rPr/>
        <w:t>2.6.2 Упаковка</w:t>
      </w:r>
    </w:p>
    <w:p>
      <w:pPr>
        <w:pStyle w:val="Normal"/>
        <w:ind w:firstLine="360"/>
        <w:rPr/>
      </w:pPr>
      <w:r>
        <w:rPr>
          <w:sz w:val="28"/>
          <w:szCs w:val="28"/>
        </w:rPr>
        <w:t>ООО «Ариран» будет выпускать свои товары в удобной пластиковой упаковке с современным дизайном обьемом по 170 грамм, а также в ведрах обьемом по 3, 5, 10 кг для крупных магазинов торгующих товаром в разве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паковка изделия входит в себестоимость товара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00965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28750" cy="104775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00590"/>
        </w:rPr>
        <w:t xml:space="preserve"> 126х126х23 мм</w:t>
      </w:r>
    </w:p>
    <w:p>
      <w:pPr>
        <w:pStyle w:val="Normal"/>
        <w:rPr>
          <w:rFonts w:ascii="Arial" w:hAnsi="Arial" w:cs="Arial"/>
          <w:color w:val="200590"/>
        </w:rPr>
      </w:pPr>
      <w:r>
        <w:rPr>
          <w:rFonts w:cs="Arial" w:ascii="Arial" w:hAnsi="Arial"/>
          <w:color w:val="200590"/>
        </w:rPr>
        <w:tab/>
        <w:tab/>
        <w:tab/>
        <w:tab/>
        <w:tab/>
        <w:tab/>
        <w:tab/>
        <w:tab/>
        <w:t>170 мл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20" w:name="__RefHeading___Toc73000686"/>
      <w:bookmarkEnd w:id="20"/>
      <w:r>
        <w:rPr/>
        <w:t>2.6.3 Инструкция по применению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 при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, дн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-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-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21" w:name="__RefHeading___Toc73000687"/>
      <w:bookmarkEnd w:id="21"/>
      <w:r>
        <w:rPr/>
        <w:t>2.6.4 Гарантия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гарантирует качество товара, который изготавливается из свежего, натурального сырья. Товар использовать до даты указанной на упаков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2" w:name="__RefHeading___Toc73000688"/>
      <w:bookmarkEnd w:id="22"/>
      <w:r>
        <w:rPr/>
        <w:t>2.7 Жизненный цикл товара 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18"/>
        <w:gridCol w:w="2584"/>
        <w:gridCol w:w="2544"/>
        <w:gridCol w:w="1536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выведения на рыно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ос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зрел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падк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ы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растущ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падующ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ющий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тож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падующ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или нулева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ели нов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ын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ры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ющи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нкурент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о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растуще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вающ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ная реакция производителей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ратегические усил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рын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вглуб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вание своей до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нтабельност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маркетин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, но несколько ниж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ающие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ова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тивно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я маркетин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сведомление о товар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почтения к марк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иверженности к мар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тивное воздействие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нны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нтабельности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лько ниж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я низк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ющ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23" w:name="__RefHeading___Toc73000689"/>
      <w:bookmarkEnd w:id="23"/>
      <w:r>
        <w:rPr/>
        <w:t>2.8 Рынок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иальная схема развития деловых отношений предприятия. (схема 23)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2284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228560"/>
                          <a:chOff x="0" y="0"/>
                          <a:chExt cx="5828760" cy="4228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828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716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853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0880"/>
                            <a:ext cx="1141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 «Арира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6276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 Пищпром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370160"/>
                            <a:ext cx="1599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78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вощная база г. Любер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овый рынок «Сонта» г. Балаши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628360"/>
                            <a:ext cx="1483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енда 210 кв.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1 кв. м в месяц 115 ру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6880"/>
                            <a:ext cx="3657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косрочный кредит – 600000 (+15% годовы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овский заем – 1500000 руб. (+14% годовы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1713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171880"/>
                            <a:ext cx="8002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171880"/>
                            <a:ext cx="11430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32.95pt" coordorigin="0,0" coordsize="9179,6659">
                <v:rect id="shape_0" stroked="f" o:allowincell="f" style="position:absolute;left:0;top:0;width:91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358;width:23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33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59;width:17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 «Арира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13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 Пищпром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158;width:25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5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вощная база г. Любер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овый рынок «Сонта» г. Балаши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4139;width:2336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енда 210 кв. 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1 кв. м в месяц 115 ру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59;width:57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косрочный кредит – 600000 (+15% годовых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овский заем – 1500000 руб. (+14% годовы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2699" to="3598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377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4318,48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39" to="647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2699" to="647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39" to="3960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40" to="486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– показатель, характеризующий максимально возможный обьем реализации товара за определенный период времени при данном уровне ц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полагает реализовывать следущие обьемы продукции: (смю производственную программу предприят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редполагает реализовывать свою продукцию как в г. Реутове так и в других городах ближнего подмосковья (Мытищи, Железнодорожный, Королев, Балашиха, Люберцы) В будущем предприятие планирует выйти на Московский рынок, и реализовывать свою продукцию в крупные сетевые магазины (Патэрсон, Перекресток, Ашан)  в больших обьем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24" w:name="__RefHeading___Toc73000690"/>
      <w:bookmarkEnd w:id="24"/>
      <w:r>
        <w:rPr/>
        <w:t>2.8.1 Сегментация рынк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 – это многомерное деление всех потенциальных  потребителей этого рынка на достаточно большие группы сегменты, обладающие определенными общими признаками, предьявляющие особые, существенно отличные от других, требования к данному това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Продукты ООО «Ариран» расчитанны на потребителе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го пола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 от 2 лет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й профессии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й религии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й национальности</w:t>
      </w:r>
    </w:p>
    <w:p>
      <w:pPr>
        <w:pStyle w:val="Normal"/>
        <w:numPr>
          <w:ilvl w:val="0"/>
          <w:numId w:val="5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средним дох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5" w:name="__RefHeading___Toc73000691"/>
      <w:bookmarkEnd w:id="25"/>
      <w:r>
        <w:rPr/>
        <w:t>2.9 Предприятие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Месторасположение предприят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ОО» Ариран» будет распологаться в промышленном районе города Реутов численностью 450тыс. Человек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Обеспеченность ресурса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сурсы будут поставлятся ежедневно, овощи из города Люберцы, масло, майонез, мясные и рыбные ингридиенты из города Балашиха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Цена ресурс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а ресурсов достаточно низкая, по сравнению с другими поставщиками, т.к. цены договорные. Это дает предприятию возможность выпускать продукцию по достаточно невысоким ценам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Спрос, предложение и цены на рынк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ос на рынке на продукты подобного рода, как «фаст фуд» достаточно высокий и стабильн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товаров на рынке можно охорактеризовать как среднее, т.к. на рынке представлено небольшое число поставщиков ингридиентов для салатов, но с достаточно большим ассортиментом това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ы на рынке на ингридиенты к салатам невысокие, по сравнению с ценами на эти же продукты в Москве. Уровень цен тоже довольно стабильный, т.к. предприятия выпускают оптимальный объем продукции, что позволяет снизит издержки и выпускать продукцию по средним ценам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Преимущества и недостатки месторасположения.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юсы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арендная плата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шевая рабочья сила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дом со столицей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ее низкая прибыль, чем в столиц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населения с высоким доходом сосредоточена в москв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ая доставка утром в связи с пробками на вьезде в Моск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) Цена арендной плат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будет арендовать помещение в промышленной зоне г. Реутова размером 210 кв. 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1кв. М. В месяц = 115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енданая плата в месяц=210кв.м*115руб.=2415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енданая плата в год=24150руб.*12=28980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6" w:name="__RefHeading___Toc73000692"/>
      <w:bookmarkEnd w:id="26"/>
      <w:r>
        <w:rPr/>
        <w:t>2.10 Сбыт продукции и коммерческая работа предприятия. Маркетинг, рекла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движения товара на рын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и любому новому предприятия, ООО «Ариран» важно основать свою деятельность на занании потребительского спроса и его изменений в ближайшее время. Для этого необходимо рассмотреть основные элементы плана маркетинга: схему распространения товара, выбор метода ценообразования, методы стимулирования обьема продаж, рекламу и организацию послепродажного обслужи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пользуется как прямыми, так и косвенными каналами распространения товара. При прямой продаже без посредник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хема распространения товара включает степень его экспонирования. Из существующих трех видов экспонирования (интенсивное, селективное, эксклюзивное) для продукции повседневного спроса наиболее часто применяется интенсивное, когда товар продается через всех найденых посред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2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овый 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42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ничный 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48536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1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1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028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53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3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овый 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3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ничный 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33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1619" to="30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619" to="57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619" to="809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619" to="8279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ообразов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тода ценообразования очень важно установить такие цены и так изменять их в зависимости от ситуации на рынке, чтобы получить планируемый обьем прибыли и овладеть определенной долей ры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ложившейся ситуации на рынке для привлечения покупателей к новой продукции лучше установить умереные цены, а по мере освоения и завоевания повышать их. Следует отметить, что цены продукции в магазине при предприятии цена будет ниже, чем когда товар будет реализовыватся через посред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ц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,5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 руб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сбыта товара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вар ООО «Ариран» будет продаваться в г. Реутов в магазине «Продовольственные товары», в г. Люберцы «Супермаркет» в г. Королеве «Продукты», Балашиха «Балашихинский универсам», в г. Мытищи «Продукты для вас». Все магазины работают с 8.00-22.0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 конкурирующих фир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курентов (схема 2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6"/>
        <w:gridCol w:w="1659"/>
        <w:gridCol w:w="2119"/>
        <w:gridCol w:w="1389"/>
        <w:gridCol w:w="166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конкурентной продук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Импер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Коммунар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Файн-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Ариран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я рын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родаж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наименований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забывать что, конкурирующие фирмы находятся в москве и начинали свою деятельность много раньше ООО «Ариран»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 xml:space="preserve"> Образы фир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ловая репутация фирмы – (другое название – «Цена фирмы», «доброе имя») представляет собой разницу между рыночной стоимостью предприятия и совокупной стоимостью его имущества и обязательств (активов и пассиво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Виды и формы проведения рекламных опера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покупателей к  нашей продукции предполагается проведение рекламной компании. ООО «Ариран» не располагает большими денежными средствами, следовательно, не может себе позволить дорогую рекламную компанию, как рекламу на телевидении или в газетах, журналах. Поэтому ООО «Ариран» будет проводить недорогую рекламную компанию: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ьявлений на городском транспорте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жая щитовая реклама в городе</w:t>
      </w:r>
    </w:p>
    <w:p>
      <w:pPr>
        <w:pStyle w:val="Normal"/>
        <w:numPr>
          <w:ilvl w:val="1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в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: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ьявлений в городском транспорте – 50 руб. 1 одно обьявление, количество – 100шт. Цена – 5000 руб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овая реклама, стоимость 1 плаката – 200 руб., количество 10 штук Цена 2000 руб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овки. Стоимость 1 листовки 1,5 руб. – количество 10000 шт. Цена 15000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цепции  слов и рисунка продукции – 18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мма рекламной компании составит – 40000</w:t>
      </w:r>
    </w:p>
    <w:p>
      <w:pPr>
        <w:pStyle w:val="Normal"/>
        <w:ind w:firstLine="360"/>
        <w:jc w:val="both"/>
        <w:rPr>
          <w:rStyle w:val="Heading2Cha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>
          <w:rStyle w:val="Heading2Char"/>
        </w:rPr>
      </w:pPr>
      <w:bookmarkStart w:id="27" w:name="__RefHeading___Toc73000693"/>
      <w:bookmarkEnd w:id="27"/>
      <w:r>
        <w:rPr>
          <w:rStyle w:val="Heading2Char"/>
        </w:rPr>
        <w:t>2.11 Организационная структура ООО «Ариран»</w:t>
      </w:r>
    </w:p>
    <w:p>
      <w:pPr>
        <w:pStyle w:val="Normal"/>
        <w:ind w:firstLine="360"/>
        <w:jc w:val="both"/>
        <w:rPr>
          <w:rStyle w:val="Heading2Char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рганизационная структура управления – это упорядоченная совокупность подразделений организации, обособившихся в результате разделения труда.</w:t>
      </w:r>
    </w:p>
    <w:p>
      <w:pPr>
        <w:sectPr>
          <w:headerReference w:type="default" r:id="rId5"/>
          <w:type w:val="nextPage"/>
          <w:pgSz w:w="11906" w:h="16838"/>
          <w:pgMar w:left="1701" w:right="746" w:gutter="0" w:header="708" w:top="1134" w:footer="0" w:bottom="125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3416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6760"/>
                            <a:ext cx="1141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уп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56040"/>
                            <a:ext cx="1373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60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56760"/>
                            <a:ext cx="1257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800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9;top:5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79;width:179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уп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978;width:21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97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979;width:19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1260" to="539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619" to="791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619" to="378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619" to="16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619" to="79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В этой организационной струтуре специалисты одного профиля обьеденяются в специализированные структурные подразделения, например, отделы (финансовый, маркетинга и т.д.) В свою очередь отделы в соответствии со своими функциями обьеденяются в блоки.</w:t>
      </w:r>
    </w:p>
    <w:p>
      <w:pPr>
        <w:pStyle w:val="Heading1"/>
        <w:ind w:left="900" w:hanging="0"/>
        <w:rPr/>
      </w:pPr>
      <w:bookmarkStart w:id="28" w:name="__RefHeading___Toc73000694"/>
      <w:bookmarkEnd w:id="28"/>
      <w:r>
        <w:rPr/>
        <w:t>Глава 3 Планирование производства</w:t>
      </w:r>
    </w:p>
    <w:p>
      <w:pPr>
        <w:pStyle w:val="Normal"/>
        <w:ind w:left="900" w:hanging="0"/>
        <w:rPr/>
      </w:pPr>
      <w:r>
        <w:rPr/>
      </w:r>
    </w:p>
    <w:p>
      <w:pPr>
        <w:pStyle w:val="Heading2"/>
        <w:ind w:left="900" w:hanging="0"/>
        <w:rPr/>
      </w:pPr>
      <w:bookmarkStart w:id="29" w:name="__RefHeading___Toc73000695"/>
      <w:bookmarkEnd w:id="29"/>
      <w:r>
        <w:rPr/>
        <w:t>3.1 Производственная программа предприятия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в день будет производить следующие обьемы продукции:</w:t>
      </w:r>
    </w:p>
    <w:p>
      <w:pPr>
        <w:pStyle w:val="Normal"/>
        <w:numPr>
          <w:ilvl w:val="0"/>
          <w:numId w:val="15"/>
        </w:numPr>
        <w:ind w:left="900" w:hanging="360"/>
        <w:jc w:val="both"/>
        <w:rPr/>
      </w:pPr>
      <w:r>
        <w:rPr>
          <w:sz w:val="28"/>
          <w:szCs w:val="28"/>
        </w:rPr>
        <w:t>Салат «Корейский» - 4000</w:t>
      </w:r>
    </w:p>
    <w:p>
      <w:pPr>
        <w:pStyle w:val="Normal"/>
        <w:numPr>
          <w:ilvl w:val="0"/>
          <w:numId w:val="15"/>
        </w:numPr>
        <w:ind w:left="900" w:hanging="360"/>
        <w:jc w:val="both"/>
        <w:rPr/>
      </w:pPr>
      <w:r>
        <w:rPr>
          <w:sz w:val="28"/>
          <w:szCs w:val="28"/>
        </w:rPr>
        <w:t>Салат «Морской» - 3000</w:t>
      </w:r>
    </w:p>
    <w:p>
      <w:pPr>
        <w:pStyle w:val="Normal"/>
        <w:numPr>
          <w:ilvl w:val="0"/>
          <w:numId w:val="15"/>
        </w:numPr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лат «Крабовый» - 3500</w:t>
      </w:r>
    </w:p>
    <w:p>
      <w:pPr>
        <w:pStyle w:val="Normal"/>
        <w:numPr>
          <w:ilvl w:val="0"/>
          <w:numId w:val="15"/>
        </w:numPr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лат «Оливье» -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954"/>
        <w:gridCol w:w="1082"/>
        <w:gridCol w:w="916"/>
        <w:gridCol w:w="974"/>
        <w:gridCol w:w="916"/>
        <w:gridCol w:w="916"/>
        <w:gridCol w:w="916"/>
        <w:gridCol w:w="933"/>
        <w:gridCol w:w="1178"/>
        <w:gridCol w:w="1073"/>
        <w:gridCol w:w="972"/>
        <w:gridCol w:w="1061"/>
        <w:gridCol w:w="1196"/>
      </w:tblGrid>
      <w:tr>
        <w:trPr>
          <w:tblHeader w:val="true"/>
          <w:trHeight w:val="378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13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м производства помесячно</w:t>
            </w:r>
          </w:p>
        </w:tc>
      </w:tr>
      <w:tr>
        <w:trPr>
          <w:trHeight w:val="171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Изделий</w:t>
            </w:r>
          </w:p>
        </w:tc>
      </w:tr>
      <w:tr>
        <w:trPr>
          <w:trHeight w:val="7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00</w:t>
            </w:r>
          </w:p>
        </w:tc>
      </w:tr>
      <w:tr>
        <w:trPr>
          <w:trHeight w:val="73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00</w:t>
            </w:r>
          </w:p>
        </w:tc>
      </w:tr>
      <w:tr>
        <w:trPr>
          <w:trHeight w:val="7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00</w:t>
            </w:r>
          </w:p>
        </w:tc>
      </w:tr>
      <w:tr>
        <w:trPr>
          <w:trHeight w:val="7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ьем производства помесячно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объем производства в день*кол-во рабочих дн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677"/>
        <w:gridCol w:w="3677"/>
        <w:gridCol w:w="3678"/>
      </w:tblGrid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Корейский»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Морской»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Крабовый»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т «Оливье»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4000*19=7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3000*19=57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3500*19=66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=2000*19=38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4000*20=80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3000*20=60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3500*20=70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=2000*21=40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=2000*22=44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4000*17=6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3000*17=51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3500*17=59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=2000*17=3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4000*21=84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3000*21=63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3500*21=73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=2000*21=42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3500*21=73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=2000*22=44000</w:t>
            </w:r>
          </w:p>
        </w:tc>
      </w:tr>
      <w:tr>
        <w:trPr>
          <w:trHeight w:val="483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4000*21=84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3000*21=63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3500*21=73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=2000*21=42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4000*22=88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3000*22=66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3500*22=770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=2000*22=44000</w:t>
            </w:r>
          </w:p>
        </w:tc>
      </w:tr>
      <w:tr>
        <w:trPr>
          <w:trHeight w:val="515" w:hRule="atLeast"/>
        </w:trPr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4000*23=92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3000*23=69000</w:t>
            </w:r>
          </w:p>
        </w:tc>
        <w:tc>
          <w:tcPr>
            <w:tcW w:w="3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3500*23=80500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=2000*23=460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259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0" w:name="__RefHeading___Toc73000696"/>
      <w:bookmarkEnd w:id="30"/>
      <w:r>
        <w:rPr/>
        <w:t>3.2 Определение доли каждого продукта в общем обьеме прод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 год изде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доля продукта в общем объ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алат «Корейский» = 1012000*100%/316200=32%</w:t>
      </w:r>
    </w:p>
    <w:p>
      <w:pPr>
        <w:pStyle w:val="Normal"/>
        <w:rPr/>
      </w:pPr>
      <w:r>
        <w:rPr>
          <w:sz w:val="28"/>
          <w:szCs w:val="28"/>
        </w:rPr>
        <w:t>Салат «Морской» = 759000*100%/3162500=24%</w:t>
      </w:r>
    </w:p>
    <w:p>
      <w:pPr>
        <w:pStyle w:val="Normal"/>
        <w:rPr/>
      </w:pPr>
      <w:r>
        <w:rPr>
          <w:sz w:val="28"/>
          <w:szCs w:val="28"/>
        </w:rPr>
        <w:t>Салат «Крабовый» = 885500*100%/3162500=28%</w:t>
      </w:r>
    </w:p>
    <w:p>
      <w:pPr>
        <w:pStyle w:val="Normal"/>
        <w:rPr/>
      </w:pPr>
      <w:r>
        <w:rPr>
          <w:sz w:val="28"/>
          <w:szCs w:val="28"/>
        </w:rPr>
        <w:t>Салат «Оливье» = 506000*100%/3162500=1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31" w:name="__RefHeading___Toc73000697"/>
      <w:bookmarkEnd w:id="31"/>
      <w:r>
        <w:rPr/>
        <w:t>3.3 Расчет стоимости сыр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ырья на еденицу продукции за рабочую сме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00"/>
        <w:gridCol w:w="1260"/>
        <w:gridCol w:w="1080"/>
        <w:gridCol w:w="1260"/>
        <w:gridCol w:w="1080"/>
        <w:gridCol w:w="1440"/>
        <w:gridCol w:w="900"/>
        <w:gridCol w:w="1440"/>
        <w:gridCol w:w="1440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ырь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ырья, кг (л)</w:t>
            </w:r>
          </w:p>
        </w:tc>
      </w:tr>
      <w:tr>
        <w:trPr>
          <w:trHeight w:val="9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г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г (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уб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овая доб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б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капуста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бовые пал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(рас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м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9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материальных ресурсах на 200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ырья кг)л) в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г(л) ш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ырья за год. Руб.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ы</w:t>
            </w:r>
          </w:p>
        </w:tc>
      </w:tr>
      <w:tr>
        <w:trPr>
          <w:trHeight w:val="8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76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06,2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7,5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овые доб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б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 капуста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9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бовое мя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(рас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м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9779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37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8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8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56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29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5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35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29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6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26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594,75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980" w:right="458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ырья кг (л) в год = Расход сырья кг (л) в день*25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за каждый месяц=Расход сырья(руб.) в день *кол-во рабочих дней. Дней в месяц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за год=кол-во сырья кг(л) в год * цена за 1 кг (л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аковка=кол-во штук в месяц * цена за 1 ш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2" w:name="__RefHeading___Toc73000698"/>
      <w:bookmarkEnd w:id="32"/>
      <w:r>
        <w:rPr/>
        <w:t>3.4 Расчет потребности в электроэнергии и воде на 2004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8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энер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юужет работать 253 дня в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ка за 1кВт 0,46 руб., в час расходуется 20 кВт, в день предприятие работает 8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Расход Электро энергии в год (руб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энергия=0,46руб.*8час*253раб.дня*20кВт=1862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Расчет затрат электроэнергии в год на каждый вид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Корейский» = 18621руб.*1012000изд./3162500изд.=5959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Морской» = 18621руб.*759000изд./3162500изд.=4469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Крабовый» = 18621*885500изд./3162500=5214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 салат «Оливье» = 18621 руб.*506000изд./3162500изд.=2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унальные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а комунальных услуг на каждый вид продукции равна 6259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цена комунальных услуг = 2503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комунальные услуги за третий вид продукции Салат «Крабовый» составляет 15120 руб. – поскольку он  будет производится на эксперементальном оборудовании с применением новых тенолог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ы за коммунальные услуги составляют 3389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3" w:name="__RefHeading___Toc73000699"/>
      <w:bookmarkEnd w:id="33"/>
      <w:r>
        <w:rPr/>
        <w:t>3.5 Кадры</w:t>
      </w:r>
      <w:r>
        <w:rPr>
          <w:lang w:val="en-US"/>
        </w:rPr>
        <w:t xml:space="preserve"> </w:t>
      </w:r>
      <w:r>
        <w:rPr/>
        <w:t>ООО «Ариран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648"/>
        <w:gridCol w:w="720"/>
        <w:gridCol w:w="79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90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раб времени в день, 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наяставка, час руб.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рабочих че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/п без учета ЕС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ЕСН 35,8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 з/п на 2004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(19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(20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(22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(17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(21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ктябрь (21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 (22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(23д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0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50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0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6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/Наладч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4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4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1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24,58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259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4" w:name="__RefHeading___Toc73000700"/>
      <w:bookmarkEnd w:id="34"/>
      <w:r>
        <w:rPr/>
        <w:t>3.6 Основные производственные фонды ООО «Арира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979"/>
        <w:gridCol w:w="19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еденицу (руб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-во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ре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изводств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электрон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хозяйствен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ая овощерез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жная теле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очная маш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(Москвич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5" w:name="__RefHeading___Toc73000701"/>
      <w:bookmarkEnd w:id="35"/>
      <w:r>
        <w:rPr/>
        <w:t>3.7 Амортизация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Общая стоимость ОС=156 0000 руб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ссчет Амортизации по типам оборудовани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Автоматическое/электрическое оборудова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Мясорезка</w:t>
        <w:tab/>
        <w:tab/>
        <w:tab/>
        <w:tab/>
        <w:tab/>
        <w:t>13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Весы электронные</w:t>
        <w:tab/>
        <w:tab/>
        <w:tab/>
        <w:t>3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Холодильник</w:t>
        <w:tab/>
        <w:tab/>
        <w:tab/>
        <w:tab/>
        <w:t>30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Автоматическая овощерезка</w:t>
        <w:tab/>
        <w:t>32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) Расфасовочная машина</w:t>
        <w:tab/>
        <w:tab/>
        <w:t>34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13000+3000+30000+32000+34000)*10%/100%=11200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е/механическое оборудова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тол производственный</w:t>
        <w:tab/>
        <w:tab/>
        <w:t>6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Инвентарь хозяйственный</w:t>
        <w:tab/>
        <w:tab/>
        <w:t>3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телажная тележка</w:t>
        <w:tab/>
        <w:tab/>
        <w:tab/>
        <w:t>5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6000+3000+5000)*10%/100%=14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Автомобил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) Автомобиль «Москвич» </w:t>
        <w:tab/>
        <w:tab/>
        <w:t>300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0000*10%/100%=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мортизация годовая = Амортизация (Автомобиль) + Амортизация (Ручное/механическое оборудование) = Амортизация (Автоматическое/электрическое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ортизация годовая</w:t>
      </w:r>
      <w:r>
        <w:rPr>
          <w:sz w:val="28"/>
          <w:szCs w:val="28"/>
        </w:rPr>
        <w:t xml:space="preserve"> = 3000 + 1400 + 11200=</w:t>
      </w:r>
      <w:r>
        <w:rPr>
          <w:b/>
          <w:sz w:val="28"/>
          <w:szCs w:val="28"/>
        </w:rPr>
        <w:t>15600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Амортизационных отчислений на каждый продукт: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алат «Корейский» = 15600*32%/100%=4992 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алат «Морской» = 15600*24%/100%=3744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алат «Крабовый» = 15600*28%/100%=4368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алат «Оливье» = 15600*16%/100%=2496 руб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6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bookmarkStart w:id="36" w:name="__RefHeading___Toc73000702"/>
      <w:bookmarkEnd w:id="36"/>
      <w:r>
        <w:rPr/>
        <w:t>3.8 Калькуляция ООО «Ариран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калькуляции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 Сырь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601210</wp:posOffset>
                </wp:positionH>
                <wp:positionV relativeFrom="paragraph">
                  <wp:posOffset>-49530</wp:posOffset>
                </wp:positionV>
                <wp:extent cx="1897380" cy="427990"/>
                <wp:effectExtent l="0" t="0" r="0" b="0"/>
                <wp:wrapSquare wrapText="bothSides"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3.7pt;mso-wrap-distance-left:9pt;mso-wrap-distance-right:9pt;mso-wrap-distance-top:0pt;mso-wrap-distance-bottom:0pt;margin-top:-3.9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26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2 Электроэнергия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3 Комунальные услуги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4 Зароботная плат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5 Опщепроизводственные расход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6 Общехозяйственные расход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7 Арендная плат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8 Аморт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9 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себесто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=Полная с/с  +НДС +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алат «Корейский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рье</w:t>
        <w:tab/>
        <w:tab/>
        <w:tab/>
        <w:tab/>
        <w:tab/>
        <w:t>4836*253=1223508 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Электроэнергия</w:t>
        <w:tab/>
        <w:tab/>
        <w:tab/>
        <w:t>5959 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мунальные услуги</w:t>
        <w:tab/>
        <w:tab/>
        <w:t>6259 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Заработная плата</w:t>
        <w:tab/>
        <w:tab/>
        <w:tab/>
        <w:t>2246824,58*32%/100%=718984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ПР (125%)</w:t>
        <w:tab/>
        <w:tab/>
        <w:tab/>
        <w:tab/>
        <w:t>718984р.*125%/100%=898730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ХР(80%)</w:t>
        <w:tab/>
        <w:tab/>
        <w:tab/>
        <w:tab/>
        <w:t>718984р.*80%/100%=575187,2руб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ренда</w:t>
        <w:tab/>
        <w:tab/>
        <w:tab/>
        <w:tab/>
        <w:tab/>
        <w:t>289800*32%/100%=92736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Амортизация</w:t>
        <w:tab/>
        <w:tab/>
        <w:tab/>
        <w:tab/>
        <w:t>4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= 3526391,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23508+5959+6295+718984+898730+575187,2+92736+4368=3526391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 КР (1%)</w:t>
        <w:tab/>
        <w:tab/>
        <w:tab/>
        <w:tab/>
        <w:tab/>
        <w:t>3526391,2*1%/100%=35263,912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себестоимость = 3561655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26391,2+35263,912=356165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/с 1 еденицы продукции = </w:t>
        <w:tab/>
        <w:t>3561655,2/1012000изд.=3руб52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ночная цена = </w:t>
        <w:tab/>
        <w:t>3561655,2+(3561655,2*25%)+(3561655,2*18%=5093166,94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ыночная цена 1 ед. продукции</w:t>
      </w:r>
      <w:r>
        <w:rPr>
          <w:sz w:val="28"/>
          <w:szCs w:val="28"/>
        </w:rPr>
        <w:t xml:space="preserve"> = 5093166,94 руб./1012000изд.= </w:t>
      </w:r>
      <w:r>
        <w:rPr>
          <w:b/>
          <w:sz w:val="28"/>
          <w:szCs w:val="28"/>
        </w:rPr>
        <w:t>5руб. 04 коп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алат «Морской»</w:t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Сырье</w:t>
        <w:tab/>
        <w:tab/>
        <w:tab/>
        <w:tab/>
        <w:tab/>
        <w:t>6243*253=1579479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Электроэнергия</w:t>
        <w:tab/>
        <w:tab/>
        <w:tab/>
        <w:t>4469 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мунальные услуги</w:t>
        <w:tab/>
        <w:tab/>
        <w:t>6259 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Заработная плата</w:t>
        <w:tab/>
        <w:tab/>
        <w:tab/>
        <w:t>539238руб.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>
          <w:sz w:val="28"/>
          <w:szCs w:val="28"/>
        </w:rPr>
        <w:t>ОПР (125%)</w:t>
        <w:tab/>
        <w:tab/>
        <w:tab/>
        <w:tab/>
        <w:t>539238р.*125%/100%=674047,4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ОХР(80%)</w:t>
        <w:tab/>
        <w:tab/>
        <w:tab/>
        <w:tab/>
        <w:t>539238р.*80%/100%=431390,4руб.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Аренда</w:t>
        <w:tab/>
        <w:tab/>
        <w:tab/>
        <w:tab/>
        <w:t>69552</w:t>
      </w:r>
    </w:p>
    <w:p>
      <w:pPr>
        <w:pStyle w:val="Normal"/>
        <w:numPr>
          <w:ilvl w:val="0"/>
          <w:numId w:val="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Амортизация</w:t>
        <w:tab/>
        <w:tab/>
        <w:tab/>
        <w:t>3744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водственная с/с= 1579479+4469+6295+539238+674047,4+431390,4+69552+3744=3308214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9 КР-1%</w:t>
        <w:tab/>
        <w:tab/>
        <w:tab/>
        <w:tab/>
        <w:tab/>
        <w:t>33082,148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3308214,8*15/100%=33082,148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ная с/с=</w:t>
        <w:tab/>
        <w:tab/>
        <w:tab/>
        <w:tab/>
        <w:tab/>
        <w:t>3341296,9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3308214,8+33082,148=3341296,9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бестоимость 1 ед. прод-ции</w:t>
        <w:tab/>
        <w:tab/>
        <w:t>3341296,95/759000=4,41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ыночная цена= 3341296,95+(3341296,95*25%/100%)+(3341296,95*18%/100%)=4778054,64руб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чная цена 1 ед прод.</w:t>
      </w:r>
      <w:r>
        <w:rPr>
          <w:sz w:val="28"/>
          <w:szCs w:val="28"/>
        </w:rPr>
        <w:t>=</w:t>
        <w:tab/>
        <w:tab/>
        <w:t>4778054,64/759000ед.=</w:t>
      </w:r>
      <w:r>
        <w:rPr>
          <w:b/>
          <w:sz w:val="28"/>
          <w:szCs w:val="28"/>
        </w:rPr>
        <w:t>6руб.30коп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алат «Крабовый»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Сырье</w:t>
        <w:tab/>
        <w:tab/>
        <w:tab/>
        <w:tab/>
        <w:tab/>
        <w:t>15503,25*253=3922322,2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 Электроэнергия</w:t>
        <w:tab/>
        <w:tab/>
        <w:tab/>
        <w:t>5214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 Комунальные услуги</w:t>
        <w:tab/>
        <w:tab/>
        <w:tab/>
        <w:t>15120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 Заработная плата</w:t>
        <w:tab/>
        <w:tab/>
        <w:tab/>
        <w:t>629110,89 ру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 ОПР (125%)</w:t>
        <w:tab/>
        <w:tab/>
        <w:tab/>
        <w:tab/>
        <w:t>629110,89*125%/100%=786388,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 ОХР(80%)</w:t>
        <w:tab/>
        <w:tab/>
        <w:tab/>
        <w:tab/>
        <w:t>629110,89*80%/100%=503288,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 Аренда</w:t>
        <w:tab/>
        <w:tab/>
        <w:tab/>
        <w:tab/>
        <w:tab/>
        <w:t>289800р.*28%=81444руб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8 Амортизация</w:t>
        <w:tab/>
        <w:tab/>
        <w:tab/>
        <w:tab/>
        <w:t>4368руб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оизводственная с/с= 3922322,25+5214+15120+629110,89+786388,6+503288,7+81444+4368=5947256,5руб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9 КР-1%=</w:t>
        <w:tab/>
        <w:tab/>
        <w:tab/>
        <w:tab/>
        <w:t>59472,56р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5947256,5*1%/100%=59472,56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лная с/с=</w:t>
        <w:tab/>
        <w:tab/>
        <w:tab/>
        <w:tab/>
        <w:t>6006729,06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597256,5+59472,56=6006729,06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/С 1 ед. прод-ции=</w:t>
        <w:tab/>
        <w:tab/>
        <w:tab/>
        <w:t>6006729,06/885500изд.=6руб.80 коп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ыночная цена= 6006729,06+(6006729,06*25%/100%)+(6006729,06*18%/100%)=8589622,55р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Рыночная цена</w:t>
      </w:r>
      <w:r>
        <w:rPr>
          <w:sz w:val="28"/>
          <w:szCs w:val="28"/>
        </w:rPr>
        <w:t>=</w:t>
        <w:tab/>
        <w:tab/>
        <w:tab/>
        <w:t>8589622,55р./885500изд=</w:t>
      </w:r>
      <w:r>
        <w:rPr>
          <w:b/>
          <w:sz w:val="28"/>
          <w:szCs w:val="28"/>
        </w:rPr>
        <w:t>9руб.70коп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алат «Оливье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ырье</w:t>
        <w:tab/>
        <w:tab/>
        <w:tab/>
        <w:tab/>
        <w:t>2411*253=609983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Электроэнергия</w:t>
        <w:tab/>
        <w:tab/>
        <w:t>2979 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Комунальные услуги</w:t>
        <w:tab/>
        <w:t>6295 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Заработная плата</w:t>
        <w:tab/>
        <w:tab/>
        <w:t>359491,94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ПР (125%)</w:t>
        <w:tab/>
        <w:tab/>
        <w:tab/>
        <w:t>359491,94р.*125%/100%=449364,92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ХР(80%)</w:t>
        <w:tab/>
        <w:tab/>
        <w:tab/>
        <w:t>359491,94*80%/100%=287593,55руб.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Аренда</w:t>
        <w:tab/>
        <w:tab/>
        <w:tab/>
        <w:tab/>
        <w:t>46368 руб.</w:t>
      </w:r>
    </w:p>
    <w:p>
      <w:pPr>
        <w:pStyle w:val="Normal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Амортизация</w:t>
        <w:tab/>
        <w:tab/>
        <w:tab/>
        <w:t>249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>Полная с/с=</w:t>
        <w:tab/>
        <w:tab/>
        <w:tab/>
        <w:tab/>
        <w:t>1764571,39р. 609983+2979+6295+359491,94+449364,92+287593,55+46368+2496=1360171,41 руб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ab/>
        <w:t>9 КР-1%</w:t>
        <w:tab/>
        <w:tab/>
        <w:tab/>
        <w:tab/>
        <w:t>17645,72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764571,39*1%/100%=17645,72руб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с/с=</w:t>
        <w:tab/>
        <w:tab/>
        <w:tab/>
        <w:tab/>
        <w:t>1782217,11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/с 1 ед. прод-ции=</w:t>
        <w:tab/>
        <w:tab/>
        <w:tab/>
        <w:t>1782217,11/506000+3,5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 цена= 1782217,11+(1782217,11*25%)+(1782217,11*18%/100%)=2548570,51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ыночная цена 1 ед прод-ции</w:t>
      </w:r>
      <w:r>
        <w:rPr>
          <w:sz w:val="28"/>
          <w:szCs w:val="28"/>
        </w:rPr>
        <w:t>=</w:t>
        <w:tab/>
        <w:t>2548570,51р./506000изд.=</w:t>
      </w:r>
      <w:r>
        <w:rPr>
          <w:b/>
          <w:sz w:val="28"/>
          <w:szCs w:val="28"/>
        </w:rPr>
        <w:t>5руб.04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овая выручка за год = Объем пр-ва за год*Рыночная ц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.*1012000изд=510048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руб.*759000изд.=478170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*885500изд=858935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*506000изд.=2550240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овая выручка общая за год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80240+4781700+8589350+2550240=</w:t>
            </w:r>
            <w:r>
              <w:rPr>
                <w:b/>
                <w:sz w:val="28"/>
                <w:szCs w:val="28"/>
              </w:rPr>
              <w:t>21001530 руб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7" w:name="__RefHeading___Toc73000703"/>
      <w:bookmarkEnd w:id="37"/>
      <w:r>
        <w:rPr/>
        <w:t>3.9 Ожидаемый баланс ООО «Ариран» на 1 января 2004 г.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46"/>
        <w:gridCol w:w="3183"/>
        <w:gridCol w:w="1977"/>
      </w:tblGrid>
      <w:tr>
        <w:trPr>
          <w:trHeight w:val="441" w:hRule="atLeast"/>
        </w:trPr>
        <w:tc>
          <w:tcPr>
            <w:tcW w:w="33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54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18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197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5965" w:hRule="atLeast"/>
        </w:trPr>
        <w:tc>
          <w:tcPr>
            <w:tcW w:w="33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н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Оборудование-амортизация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Арендная плат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Нематериальные активы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отные Фонды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Запасы и товары отгруженные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Товарно дебиторская задолженность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>Расходы будующих периодов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6-15,6=140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9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60,2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97,792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,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,768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39,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,00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1297,85)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 Устав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 кап. В составе уставного 1000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1 Банковская задолж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 Выплаты по банковскому зай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Краткосрочный креди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4 Выплаты по краткосрочному кредит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 Товарно кредиторская задолжен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6 Заработная пла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7 Прочие доходы будущих пери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67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46,8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,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3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1728,0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1728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банковскуму займу = 1500000*14%/100%=210тыс.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латы по краткосрочному кредиту = 600000*15%/100%=90 тыс. 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bookmarkStart w:id="38" w:name="__RefHeading___Toc73000704"/>
      <w:bookmarkEnd w:id="38"/>
      <w:r>
        <w:rPr/>
        <w:t>3.10 Ожидаемый отчет по прибыли ООО «Ариран» на 200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орейский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.*1012000изд=5100480ру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Морской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руб.*759000изд.=4781700ру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Крабовый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*885500изд=8589350ру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«Оливье»</w:t>
            </w:r>
          </w:p>
        </w:tc>
        <w:tc>
          <w:tcPr>
            <w:tcW w:w="6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руб*506000изд.=2550240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97"/>
        <w:gridCol w:w="1431"/>
        <w:gridCol w:w="1423"/>
        <w:gridCol w:w="1770"/>
        <w:gridCol w:w="1498"/>
      </w:tblGrid>
      <w:tr>
        <w:trPr>
          <w:trHeight w:val="278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 (тыс 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(Кор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(Морск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(Кра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(Оливье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ая выручка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ереме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ой доход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Чистый доход от реал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морт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быль до начисления %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по выплате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00,4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3,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76,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3,9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52,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8,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7,0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81,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79,4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2,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9,11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3,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79,3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3,4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89,3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92,3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97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,88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66,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3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61,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5,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50,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9,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0,2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,13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6,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3,6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8,7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21,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05,2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616,4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8,10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28,3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12,7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44,5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1,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5,9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6,5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4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8"/>
              </w:rPr>
            </w:pPr>
            <w:r>
              <w:rPr>
                <w:sz w:val="28"/>
              </w:rPr>
              <w:t>8068,2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Переменные издержки на предприятии</w:t>
      </w:r>
      <w:r>
        <w:rPr>
          <w:sz w:val="28"/>
          <w:szCs w:val="28"/>
        </w:rPr>
        <w:t xml:space="preserve"> = Затраты на приобретение сырья</w:t>
      </w:r>
    </w:p>
    <w:p>
      <w:pPr>
        <w:pStyle w:val="Normal"/>
        <w:ind w:firstLine="360"/>
        <w:rPr/>
      </w:pPr>
      <w:r>
        <w:rPr>
          <w:sz w:val="28"/>
          <w:szCs w:val="28"/>
          <w:u w:val="single"/>
        </w:rPr>
        <w:t>Постоянные издержки на предприятии</w:t>
      </w:r>
      <w:r>
        <w:rPr>
          <w:sz w:val="28"/>
          <w:szCs w:val="28"/>
        </w:rPr>
        <w:t xml:space="preserve"> = Плата за ком. Услуги + Плата за электроэнергию + Арендная плата + Заработная пла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I </w:t>
      </w:r>
      <w:r>
        <w:rPr>
          <w:sz w:val="28"/>
          <w:szCs w:val="28"/>
          <w:u w:val="single"/>
        </w:rPr>
        <w:t>Постоянные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стоянные издержки по товару Салат «Корейский» = 5959р.+6295р.+92736р.+718984р.=82397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стоянные издержки по товару Салат «Морской» = 4469р.+6295р.+69552р.+539238р.=61955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стоянные издержки по товару Салат «Крабовый» = 5214р.+15120р.+81444р.+629110,89р.=730888,8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стоянные издержки по товару Салат «Оливье» = 27979р.+6295р.+46368р.+359491,94р.=414133,9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%=НДС (полная с/с*18%) + выплаты по кредит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Корейский» = (3561655,2*18%/100%)+(300000*32%/100%) = 737097,936 руб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Морской» = (3341296,95*18%/100%)+(300000*24%/100%)=673433,451 руб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Крабовый» = 6006729,06*18%/100%)+(300000*28%/100%)=1165211,231 руб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товару Салат «Оливье» = (1782217,11+18%/100%)+(300000*16%/100%)=368799,0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 ООО «Ариран» составит = 8 068 257 руб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39" w:name="__RefHeading___Toc73000705"/>
      <w:bookmarkEnd w:id="39"/>
      <w:r>
        <w:rPr/>
        <w:t>3.11 Анализ внутренней и внешней деятельности предприятия ООО «Ариран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товару Салат «Корейски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на рынке аналогичных товаро2в 1появится конкурент с высококонкурентным товаром, поэтому ООО «Ариран» предполагает потерю части потребителей и несмотря на общее увеличение спроса на данный продукт, ООО «Ариран» принимает решение снизить объем реализации на 25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о товару Салат «Морско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этого товара объем производства и реализации есть возможность сохранить, но предполагается изменение ресурсно-сырьевого потенциала по стоимости, т.е. стоимость сырья и материалов увеличится на 10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Товару Салат «Крабовый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дукта наиболее благополучна по сравнению с другими товарами, благодаря более совершенной технологии пр-ва, т.к. спрос на этот товар растет, предполагается увеличить объем производства на 15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По товару Салат «Оливь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одукту предполагается увеличение спроса на 25% после проведения рекламной компании стоимость 55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этого товара объем производства и реализации есть возможность увеличить, т.к. в связи с сезонными изменениями предполагается, что стоимость ресурсно-сырьевого потенциала снизи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нутренние факторы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пании ООО «Ариран» принимает решение увеличить фонд з/п на 1000000 руб. Для стимулирования работы кадрового соста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мпании ООО «Ариран» принимает решение выделить 5 путевок рабочим на море, которые усердно работали и перевыполнили норму работы, для стимулирования их работы в дальнейшем</w:t>
      </w:r>
    </w:p>
    <w:p>
      <w:pPr>
        <w:pStyle w:val="Normal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юджетное планирование</w:t>
      </w:r>
    </w:p>
    <w:p>
      <w:pPr>
        <w:pStyle w:val="Normal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Будет ли выгодно изменить цену реализации на товар Салат «Корейский» 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удет ли рентабельным иной кана реализации Салата «Морской» 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Окупится ли рекламная компания на товар Салат «Оливье»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Предполагается, что цены на сырье снизятся. Выгодно ли будет снизить цену товара и увеличить объем производства 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лужбы маркетинга, снабжения, и управления получили задание анализировать происходящие процессы, на основе их отчета получены следущие данны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В случает снижения цены на товар Салат «Корейский» на 7% ожидается увеличение объема производства на 22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 случае снижения цены на 25% объем производства и реализации возрастет на 30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Ожидается рост производства и реализации товара Салат «Оливье» на 25% в результате проведения рекламной кампании стоимость 4000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Предполагается, что цены на сырье по товару Салат «Крабовый» снизятся, из чего следует что предприятию удастся снизить цену на 5%, вследствии чего объем продаж увеличится на 8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0" w:name="__RefHeading___Toc73000706"/>
      <w:bookmarkEnd w:id="40"/>
      <w:r>
        <w:rPr/>
        <w:t>3.12 Бюджет по прибыли ООО «Ариран» 2004 г.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97"/>
        <w:gridCol w:w="1431"/>
        <w:gridCol w:w="1423"/>
        <w:gridCol w:w="1770"/>
        <w:gridCol w:w="1498"/>
      </w:tblGrid>
      <w:tr>
        <w:trPr>
          <w:trHeight w:val="278" w:hRule="atLeast"/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 (тыс 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(Кор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(Морск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(Кра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(Оливье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ая выручка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на предприят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ой доход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Чистый доход от реал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морт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быль до начисления %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по выплате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84,2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2,6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91,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5,2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6,3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05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1,2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3,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32,1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3,3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8,8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4,8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74,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4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69,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5,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36,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11,7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24,4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3,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10,8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9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06,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2,2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5,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2,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12,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7,2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65,5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62,9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7,7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861,4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50,6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10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70,9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39,7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24,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38,2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8,2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4,7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84,7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5,2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31" w:hanging="0"/>
              <w:rPr>
                <w:sz w:val="28"/>
              </w:rPr>
            </w:pPr>
            <w:r>
              <w:rPr>
                <w:sz w:val="28"/>
              </w:rPr>
              <w:t>8185,9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Корейский» = 4,28*1234,64руб.=5284259,2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Морской» = 5,10*986700=5032170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Крабовый» = 7,44*632500=47058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Салат «Оливье» = 9,24*956300=8836212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ледующих изменениях обьем реализации составит – 38101140 ед прод-ции., а именно:</w:t>
        <w:tab/>
        <w:t>1) Салат «Корейский» - 1234640 изд. (32,4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) Салат «Морской» - 986700 изд. (25,9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3) Салат «Крабовый» - 956300 изд.(25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4) Салат «Оливье» - 632500 изд. (16,7%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=Комунальные услуги+электроэнергия+з/п+аренд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Корейский»= 823,974+(823,974*22%/100%)=1005,248руб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Морской»= 619,1108+(619,1108*30%/100%)=1005,248руб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Крабовый»= 730,8888+(730,8888*25%/100%)=913,61 руб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по товару Салат «Оливье»= 414,1339+(414,1339*8%/100%)=447,256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Амортизации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4983480" cy="817880"/>
                <wp:effectExtent l="0" t="0" r="0" b="0"/>
                <wp:wrapSquare wrapText="bothSides"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Корейский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32,4/100%=5054,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Морской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25,9%/100%=4040,4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Крабовый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25%/100%=39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лат «Оливье»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*16,7%/100%=2605,2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64.4pt;mso-wrap-distance-left:9pt;mso-wrap-distance-right:9pt;mso-wrap-distance-top:0pt;mso-wrap-distance-bottom:0pt;margin-top:-1.4pt;mso-position-vertical-relative:text;margin-left:4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4500"/>
                      </w:tblGrid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Корейский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32,4/100%=5054,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Морской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25,9%/100%=4040,4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Крабовый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25%/100%=39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ат «Оливье»</w:t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*16,7%/100%=2605,2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%=НДС (Валовая выручка*15,25%)+%выплаты по кредит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Корейский» = (5284,260*15,25%/100%)+(300*32,4/100%)=903,049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Морской» = (5032,170*15,25%/100%)+(300*25,9%/100%)=845,105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Крабовый» = (8839,212*15,25%/100%)+(300*25%/100%)=1422,979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товару Салат «Оливье» = (4705,8*15,25%/100%)+(300*8%/100%)=767,734 руб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стая прибыль составит – 8185913 руб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оварной группе Г (Салат «Оливье») выгодно провести изменения, чистая прибыль составит  - 2695215 руб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rPr/>
      </w:pPr>
      <w:bookmarkStart w:id="41" w:name="__RefHeading___Toc73000707"/>
      <w:bookmarkEnd w:id="41"/>
      <w:r>
        <w:rPr/>
        <w:t>3.13 Скорректированный отчет по прибыли ООО «Ариран» за 2004 год.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97"/>
        <w:gridCol w:w="1431"/>
        <w:gridCol w:w="1422"/>
        <w:gridCol w:w="1770"/>
        <w:gridCol w:w="1498"/>
      </w:tblGrid>
      <w:tr>
        <w:trPr>
          <w:trHeight w:val="278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</w:t>
            </w:r>
          </w:p>
        </w:tc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 (тыс 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(Кор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(Морск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(Краб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(Оливье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ая выручка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на предприят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ловой доход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е издерж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  <w:t>Чистый доход от реал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мортиза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быль до начисления %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здержки по выплате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25,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7,6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7,7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3,9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3,7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0,0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2,2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9,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7,4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2,4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9,11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3,3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99,55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3,5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57,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91,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66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,8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35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30,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9,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5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2,4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43,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,13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9,19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6,07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0,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48,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8,7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39,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8,1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51,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35,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87,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7,1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65,98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0,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65,16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8"/>
              </w:rPr>
            </w:pPr>
            <w:r>
              <w:rPr>
                <w:sz w:val="28"/>
              </w:rPr>
              <w:t>9948,7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Корейский» обьем пр-ва=759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ка=5100,480-(5100,480*10%/100%)=3825,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 1223,508-(1223,508*25%/100%)=917,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24%/100%=3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 3561655,2*18%/100%-25%+(300000*24%/100%)=552,8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Морской» объем пр-ва 7590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= 1579,479+(1579,479руб.*10%/100%)=1737,4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-ка= 4781,700*10%+4781,700=5259,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24%/100%=3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 3341296,95*18%/100%+10%+(300000*24%/100%)=733,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Крабовый» объем пр-ва 101832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учка= 9,68*(885500*15%/100%)=9857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= 3992,330+(3992,330*15%/100%)=4591,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32%/100%=4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6006729,06*18%/100%+15%+(300000+32%/100%)=1339,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 Салат «Оливье» объем пр-ва 6325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овая выр-ка= 506000*25%/100%+506000*7,44=4705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на предприятии= (609,980*2%/100%)+609,980=762,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я= 15600*20%/100%=3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ержки по выплате %= 1782217,11*18%/100%+25%+(300000*20%/100%)=460,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пр-ва=3168825 ед. издел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bookmarkStart w:id="42" w:name="__RefHeading___Toc73000708"/>
      <w:bookmarkEnd w:id="42"/>
      <w:r>
        <w:rPr/>
        <w:t>3.14 Финансовый план ООО «Ариран» на 2004 год. (тыс руб)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800"/>
        <w:gridCol w:w="17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4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4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ился банковский за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раткосрочного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звозмездно полученые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Товарно-дебиторск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ходы полученные от продажи основных средст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трафы полученные организацией, за нарушение условий договора поставщ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ступления в счет возмещения причиненных организацией убы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Ценные бумаги, полученные безвозмезд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величение УК, за счет взносов новых учре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ступления, связанные с участием в уставных капиталах други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быль, полученная организацией в результате совмест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центы за использование банком денежных средств, находящихся на счете организации в этом ба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Штрафы полученные организацией за нарушение покуп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ходы от предоставления в пользование прав на результаты интеллектуа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редства полученные на осуществление благотвор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Ам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Доходы полученные от операций с финансовыми инструментами срочных сд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траховое во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Доходы от предоставления в аренду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3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6,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,4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1,056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ж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расходов на приобретение сырья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расходов, связанных с выплатой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ходы на научные исследования и опытно конструкторские разраб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м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ходы, связанные с проведением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Товаро-кредиторск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сходы на постановку документов в налогов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аркетинг, страте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центы, уплачиваемые, за пользование банковским зай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центы уплачиваемые, за пользование краткосрочным креди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Изучение конкур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купка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величение фонда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Штрафы, уплачиваемые за нарушение условий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сходы, связанные продажей основ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асходы за пользование интеллектуальной собственностью (промышленными образц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Расходы на медицинское обследование работников и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Расходы на оплату путевок в  дом отдых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Расходы в виде безвозмездно передан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Расходы, связанные с выплатой материаль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поступления - плат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 поступления с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,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7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1,9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истая прибыль ООО «Ариран» за год составит – 8185913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первом квартале – 61 рабочий день значит: Чистая прибыль в первом квартале составит – 1973679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о втором квартале – 60 рабочий день, значит: чистая прибыль во втором квартале= 1941324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третьем квартале – 66 рабочий день, значит: чистая прибыль в третьем квартале = 2135456 руб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 четвертом квартале – 66 рабочих дней, значит Чистая прибыль составит – 2135256 руб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величение Банковского займа.</w:t>
      </w:r>
    </w:p>
    <w:p>
      <w:pPr>
        <w:pStyle w:val="Normal"/>
        <w:spacing w:before="2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требуется для своей дальнейших деятельности банковский заем, который она возьмет у банка «Пищпромбанк» - 200 тыс. Руб. На расширение пр-ва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о втором квартале ООО «Ариран» возьмет краткосрочный кредит в размере 35 тыс. Руб., т.к. в связи с повышением цен на сырье ей понадобятся дополнительные средства для расчета с поставщиками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езвозмездно полученые ОС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 четвертом квартале ООО «Ариран» получит от АО «Крок» ОС средства стоимость 200000 руб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величение товарно-дебиторской задолженност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купатель ООО «Продукты для вас» г Мытищи не оплатил за поставленную ему продукцию – 20000руб. В четвертом квартале поставщик, по выданному ему авансу должен был поставить сырье, но поставил лишь часть. И его задолженность перед ООО «Ариран» составила 10000 руб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ходы, полученные от продажи ОС организации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В первом квартале ООО «Ариран» решает продать стол производственноый и прочий хозяйственный инвентарь, и в третьем квартале ООО «Ариран» продает одну Автоматическую овощерезку и холодильник.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трафы, полученные организацией, за нарушение условий договора с поставщикам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 первом квартале поставщики с поставкой сырья опоздали на 1 неделю и заплатили организации штраф – 3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поставщики с поставкой сырья опоздали на 3 дня и заплатили неустойку – 1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поставщики опоздали с поставкой материалов на 10 дней и заплатили штраф – 4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оступления в счет возмещения причиненных организации убыт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лучит 50000руб. От ООО «Фудекс» за причиненный вре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Ценные бумаги, полученные безвозмездн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ООО «Ариран» получит ценные бумаги от ООО «Фудекс» на сумму 1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ООО «Ариран» получит ценные бумаги от ООО «Фудкорт» на сумму 1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величение УК, за счет взносов новых учред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увеличится УК за счет взноса новых учред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оступления, связанные с участием в уставных капиталах других организац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активно участвует в уставных капиталах других организациях и поступления будут следующ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– 1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– 1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– 1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– 2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ОО «Ариран» занимается совместной деятельностью и получит следующие денеж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– 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– 75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– 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– 10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Проценты за использование банком денежных средств, находящиеся на счете организации в этом бан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ООО «Ариран» хранятся на счете в банке «Пищпромбанк» и каждый месяц ООО «Ариран» получает денежные сред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– 25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– 35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– 4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вартале – 50000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Штрафы, полученные организацией за нарушение покупателей продукции ООО «Арира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покупатель ООО «Супермаркет» в г. Королев не вовремя забрал продукцию со склада и заплатил неустойку – 10000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ООО Ариран» получит штраф от ООО «Продовольственные товары», в г. Люберцы – 20000 руб. за опоздание при оплате това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Доходы от предоставления в пользование прав на результаты интеллектуальн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риран» разработал новые рецепты и технологию производства  салатов существенно сокращающие расходы и предоставил свои результаты другим организациям, получив следующие ден. Ср-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квартал – 100тыс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квартал – 15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тий квартал – 10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ртал – 250 тыс. Руб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редства, полученные на осуществление благотворительн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ООО «Ариран» от Общества «Благовест» получила 150000 руб. на проведение благотворительной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благотворительный фонд «Благо» перечислил денежные средства в целях материальной помощи многодетным семьям и в детские дома – 100000 руб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Амортизац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а год составит 15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Доходы полученные от операций с финансовыми инструментами срочных сдел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квартал – 75000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квартал – 1000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ртал - 3000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раховое возмещ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етьем квартале ООО «Ариран» получит денежные средства от страховой компании в размере 25000 руб. за поломку застрахованного оборудо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Доходы от предоставления в аренду обору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и четвертом квартале ООО «Ариран» сдавала в аренду 2 холодильника ООО «Садко» и за это получила денежные ср-ва в размер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квартал – 50000 тыс. руб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ртал – 45000 тыс руб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ходы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величение расходов, связанных с приобретением сырья. ООО «Ариран» потребуется больше деню ср-в на приобретение сырья, в связи с подрожанием сырья и увеличением объема пр-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величение расходов связанных с выплатой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сходы на научные исследования и опытно-конструкторские разрабо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мортизация. Амортизация за год составила 15600 руб., за квартал=мес*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сходы связанные с рекламными акциями. ООО «Ариран» предполагает проводить рекламную кампаию во втором и четвертом квартале стоимостью 40000 руб. для лучшего узнавания свое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Увеличение товарно-кредиторской задолженности. Задолженность ООО «Ариран» увеличилась перед поставщиками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асходы, связанные с постановкой документов в налоговые органы. ООО «Ариран» будет оплачивать предоставление деклараций и др. Документов, требуемых налоговыми орг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аркетинг стратегия. Для успешной деятельности компания должна проводить маркетинговые исследования и разрабатывать стратегию, для этого необходимо нанимать маркето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роцент уплачиваемый за пользование банковским займом. В третьем квартале ООО «Ариран» взял заем у банка на 2 года под 20% годовых в четвертом квартале ООО «Ариран» выплачивает процент за предоставленный кре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раткосрочный кредит. Во втором квартале ООО «Ариран» взял краткосрочный кредит на 1 год под 16% годовых, которые должен выплатить в конце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окупка ОС. В четвертом квартале планируется купить  ноый холоди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зучение конкур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Увеличение фонда з/п. ООО «Ариран» планомерно по мере укрепления позиции на рынке планирует увеличивать з/п рабоч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Штрафы уплачиваемые за нарушение договора. ООО «Ариран» нарушил условия договора с покупателями своей продукции и в первом квартале выплатил траф, в четвертом квартале было нарушение договора с поставщиками, за что так-же был выплачен штра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Расходы связанные с продажей Основных фондов. В первом и втором квартале ООО «Ариран» продал устаревшие О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Расходы за использование интеллектуальной собственностью. Для своей деятельности ООО «Ариран» необходимы новые современные образц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Расходы на медецинское обследование работников и имущества ООО «Ариран»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сходы на оплату премиальных путевок  в дом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Расходы связанные с безвозмездно переданной продук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Расходы связанные с выплатой материальной помощи. Во втором и четвертом квартале ООО «Ариран» помог ООО «Агрофирма Павловская» пострадавшей от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3" w:name="__RefHeading___Toc73000709"/>
      <w:bookmarkEnd w:id="43"/>
      <w:r>
        <w:rPr/>
        <w:t>3.15 Плановый баланс ООО «Ариран» на конец 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593"/>
        <w:gridCol w:w="3151"/>
        <w:gridCol w:w="1976"/>
      </w:tblGrid>
      <w:tr>
        <w:trPr>
          <w:trHeight w:val="441" w:hRule="atLeast"/>
        </w:trPr>
        <w:tc>
          <w:tcPr>
            <w:tcW w:w="3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59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(тыс.)</w:t>
            </w:r>
          </w:p>
        </w:tc>
        <w:tc>
          <w:tcPr>
            <w:tcW w:w="315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</w:tc>
        <w:tc>
          <w:tcPr>
            <w:tcW w:w="197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ыс.) Руб.</w:t>
            </w:r>
          </w:p>
        </w:tc>
      </w:tr>
      <w:tr>
        <w:trPr>
          <w:trHeight w:val="5965" w:hRule="atLeast"/>
        </w:trPr>
        <w:tc>
          <w:tcPr>
            <w:tcW w:w="3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н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1 Оборудование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2 Арендная пла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3 Нематериальные активы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отные Фонды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4 Сырье и материалы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5 Запасы и товары отгруженны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6 Товарно дебиторская задолженность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7 Расчетный счет (*7256,688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8 Денежные средств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9 Расходы будующих периодов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инансовые вложения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5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9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365,2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97,799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,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,76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9,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,00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21841,544)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 Устав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обст. кап в составе уставного 1000+600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 Банковская задолж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3 Выплаты по банковскому займ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4 Краткосрочный креди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 Выплаты по краткосрочному кредит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6 Товарно кредиторская задолженност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7 Заработная пла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8 Прочие доходы будущих период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9 Прибы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7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46,8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60,9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3206,73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32"/>
                <w:u w:val="single"/>
              </w:rPr>
            </w:pPr>
            <w:r>
              <w:rPr>
                <w:b/>
                <w:i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3206,7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к Плановому балан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89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Акти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 строке оборудывание</w:t>
            </w:r>
          </w:p>
          <w:p>
            <w:pPr>
              <w:pStyle w:val="Normal"/>
              <w:rPr/>
            </w:pPr>
            <w:r>
              <w:rPr/>
              <w:t>На начало года ОС 140,4 тыс. Руб. но согласно фин плану были получены ОС на 200 тыс руб. + 100 тыс руб. купили ОС и на 45 тыс. Продали О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5,4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строке Арендная плата</w:t>
            </w:r>
          </w:p>
          <w:p>
            <w:pPr>
              <w:pStyle w:val="Normal"/>
              <w:rPr/>
            </w:pPr>
            <w:r>
              <w:rPr/>
              <w:t>На начало года 289,8 тыс. Руб. но согласно фин плану Плата за аренду увеличилась на 50 ты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,8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материальные активы</w:t>
            </w:r>
          </w:p>
          <w:p>
            <w:pPr>
              <w:pStyle w:val="Normal"/>
              <w:rPr/>
            </w:pPr>
            <w:r>
              <w:rPr/>
              <w:t>На начало года 289,8 тыс. Руб., согласно фин плану Нма увеличилось на 600 тыс.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рье и материалы</w:t>
            </w:r>
          </w:p>
          <w:p>
            <w:pPr>
              <w:pStyle w:val="Normal"/>
              <w:rPr/>
            </w:pPr>
            <w:r>
              <w:rPr/>
              <w:t>На начало года затраты на сырье составляли 10497,792 тыс. Но согласно фин плану стоимость сырья увеличилась на 1 млн. руб. из-за подрожания сырья и увеличения обьема прод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97,7992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пасы и товары отгруженные </w:t>
            </w:r>
          </w:p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варно-дебиторская задолженность</w:t>
            </w:r>
          </w:p>
          <w:p>
            <w:pPr>
              <w:pStyle w:val="Normal"/>
              <w:rPr/>
            </w:pPr>
            <w:r>
              <w:rPr/>
              <w:t>На начало года задолженность была 134,7688 тыс. Руб. но согласно фин плану она увеличилась на 30 тыс руб. т.к. покупательн еоплатил продук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7688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Расчетный счет. </w:t>
            </w:r>
          </w:p>
          <w:p>
            <w:pPr>
              <w:pStyle w:val="Normal"/>
              <w:rPr/>
            </w:pPr>
            <w:r>
              <w:rPr/>
              <w:t>На начало года сумма денежных средств на р\с составляла 239,43 тыс руб., но согласно фин плану сумма денежных средств увеличилась на 150 тыс руб, и 7256,688 тыс. Руб. это поступили от фин. результатов.  ООО «Ариран» Решил разместит разницу между активом и пассивом на Р/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46,118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енежные ср-ва </w:t>
            </w:r>
          </w:p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09</w:t>
            </w:r>
          </w:p>
        </w:tc>
      </w:tr>
      <w:tr>
        <w:trPr>
          <w:trHeight w:val="998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ые вложения</w:t>
            </w:r>
          </w:p>
          <w:p>
            <w:pPr>
              <w:pStyle w:val="Normal"/>
              <w:rPr/>
            </w:pPr>
            <w:r>
              <w:rPr/>
              <w:t>На начало года фин. Вложения составляли 0 руб. но согласно фин плану они увеличились на 650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ы будущих периодов</w:t>
            </w:r>
          </w:p>
          <w:p>
            <w:pPr>
              <w:pStyle w:val="Normal"/>
              <w:rPr/>
            </w:pPr>
            <w:r>
              <w:rPr/>
              <w:t>На начало года расходы составляли 200  тыс. Но согласно фин плану расходы орг-ции увеличились за счет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научные и опытно конструкторские разработки 15 тыс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рекламу 80 тыс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постановку в налоговые органы 9 тыс.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Маркетинг стратегия 55 тыс.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Штрафы за нарушения договоров 30 тыс.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за пользование интелектуальной собственностью 70 тыс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медицинское обследование орг-ции  600 тыс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на оплату путевок 480 тыс руб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Расходы связанные с выплатой материальной помощи 75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7 руб.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си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авный капитал</w:t>
            </w:r>
          </w:p>
          <w:p>
            <w:pPr>
              <w:pStyle w:val="Normal"/>
              <w:rPr/>
            </w:pPr>
            <w:r>
              <w:rPr/>
              <w:t>УК на начало года составлял 6700 тыс. Руб. но согласно фин плану увеличилось число учредителей и сумма увеличилась на 300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анковский займ </w:t>
            </w:r>
          </w:p>
          <w:p>
            <w:pPr>
              <w:pStyle w:val="Normal"/>
              <w:rPr/>
            </w:pPr>
            <w:r>
              <w:rPr/>
              <w:t>На начало года БЗ составлял 1500 тыс руб. но согласно фин. Плану ООО «Ариран» взял еще кредит в банке на сумму 200 тыс. Руб на расширение пр-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латы по банковскому займу</w:t>
            </w:r>
          </w:p>
          <w:p>
            <w:pPr>
              <w:pStyle w:val="Normal"/>
              <w:rPr/>
            </w:pPr>
            <w:r>
              <w:rPr/>
              <w:t>На начало года размер выплат составлял 210 тыс. Руб., но согласно фин плану выплаты увеличились в связи в дополнительным кредит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ткосрочный кредит</w:t>
            </w:r>
          </w:p>
          <w:p>
            <w:pPr>
              <w:pStyle w:val="Normal"/>
              <w:rPr/>
            </w:pPr>
            <w:r>
              <w:rPr/>
              <w:t>На начало года КК составлял 600 тыс. Руб., но согласно фин. Плану КК увеличился на сумму 35 тыс. Руб. т.к. ООО «Ариран» понадобились доп. Ср-ва для расчета с поставщик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латы по краткосрочному кредиту</w:t>
            </w:r>
          </w:p>
          <w:p>
            <w:pPr>
              <w:pStyle w:val="Normal"/>
              <w:rPr/>
            </w:pPr>
            <w:r>
              <w:rPr/>
              <w:t>На начало года размер выплат составлял 90 тыс. Руб., но согласно фин. Плану выплаты увеличатся на 7тыс. Руб. т.к. ООО «Ариран» взял дополнительный креди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90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варно кредиторская задолженность</w:t>
            </w:r>
          </w:p>
          <w:p>
            <w:pPr>
              <w:pStyle w:val="Normal"/>
              <w:rPr/>
            </w:pPr>
            <w:r>
              <w:rPr/>
              <w:t>На начало года размер задолженность составляла 150 тыс руб. но согласно фин плану увеличится на 75 тыс руб. т.к. ООО «Ариран» не смог своевременно оплатить поставщикам за сырь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аботная плата</w:t>
            </w:r>
          </w:p>
          <w:p>
            <w:pPr>
              <w:pStyle w:val="Normal"/>
              <w:rPr/>
            </w:pPr>
            <w:r>
              <w:rPr/>
              <w:t xml:space="preserve">На начало года з/п составляла 2246,825 тыс руб., но согласно фин. Плану фонд з/п увеличится на 600 тыс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46,825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быль</w:t>
            </w:r>
          </w:p>
          <w:p>
            <w:pPr>
              <w:pStyle w:val="Normal"/>
              <w:rPr/>
            </w:pPr>
            <w:r>
              <w:rPr/>
              <w:t>В результате своей деятельности ООО «Ариран» за 2004 год получил прибыль от реализации продукции 8185,913 тыс руб, так же получено прибыль от совместной деятельности 975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60,91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бавочный капитал</w:t>
            </w:r>
          </w:p>
          <w:p>
            <w:pPr>
              <w:pStyle w:val="Normal"/>
              <w:rPr/>
            </w:pPr>
            <w:r>
              <w:rPr/>
              <w:t>Составлял 0 тыс. Руб. но согласно фин плану ДК составил 600 тыс. Руб. из-за участия в УК других орг-ций Доб. Кап вошел в состав собст. ка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будущих периодов</w:t>
            </w:r>
          </w:p>
          <w:p>
            <w:pPr>
              <w:pStyle w:val="Normal"/>
              <w:rPr/>
            </w:pPr>
            <w:r>
              <w:rPr/>
              <w:t>На начало года прочие доходы будущих периодов составляли 231,225 тыс. Руб. но согласно фин плану доходы орг-ций увеличилсь за счет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Штрафов от поставщиков - 100 тыс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ступления в счет возмещения убытков – 75 тыс.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Штрафов от покупателей – 30 тыс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редств, полученых на осуществление благотворительных деят-ности 250 тыс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оходы от операций фин. Инстр. Срочных сделок – 125 тыс руб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оходы от предоставления в аренду оборудования – 95 тыс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4" w:name="__RefHeading___Toc73000710"/>
      <w:bookmarkEnd w:id="44"/>
      <w:r>
        <w:rPr>
          <w:lang w:val="en-US"/>
        </w:rPr>
        <w:t>3</w:t>
      </w:r>
      <w:r>
        <w:rPr/>
        <w:t>.16 Анализ рентабельности предприя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Уровень общей рентабельности = прибыль до начисления % : Активы х 10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ачало года (Н.Г.) = 11012,780 : 11728,05 х 100% = 93,9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онец года (К.Г.) = 13035,97 : 15950,05 х 100% = 81,1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Рентабельность оборота = прибыль до начисления % : валовую выручку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11012,780 : 21021,770 х 100% = 52,38</w:t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  <w:t>К.г. = 13035,97 : 23648,42 х 100% = 55,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Число оборотов капитала = валовая выручка : Активы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21021,770:11728,05 = 1,79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23648,42 : 15950,05 = 1,4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Коэф-т оборачиваемости = Рентабельность оборота х число оборота капитала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52,38 х 1,79 = 99,1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55,1 х 1,48 = 81,5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Уровень рентабельности оборотов капитала = чистая прибыль : собственный капитал х 100</w:t>
      </w:r>
    </w:p>
    <w:p>
      <w:pPr>
        <w:pStyle w:val="Normal"/>
        <w:ind w:firstLine="432"/>
        <w:rPr/>
      </w:pPr>
      <w:r>
        <w:rPr>
          <w:sz w:val="28"/>
          <w:szCs w:val="28"/>
        </w:rPr>
        <w:t>Н.г. = 8068,25 : 6700 х 100 = 120,4%</w:t>
      </w:r>
    </w:p>
    <w:p>
      <w:pPr>
        <w:pStyle w:val="Normal"/>
        <w:ind w:left="360" w:firstLine="72"/>
        <w:rPr/>
      </w:pPr>
      <w:r>
        <w:rPr>
          <w:sz w:val="28"/>
          <w:szCs w:val="28"/>
        </w:rPr>
        <w:t>К.г. = 8185,91 : 7000 х 100 = 116,9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доходности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покрытия = величена покрытия : валовую выручку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13616,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</w:rPr>
        <w:t xml:space="preserve"> : 21021,77 х 100 = 64,7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15639,67 : 23648,42 х 100 = 66,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Бесприбыльный оборот = постоянные издержки : Коэффициент покрытия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2588,10 : 64,7 х 100 = 4000,10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2588,10 : 66,1 х 100 = 3915,4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Запас надежности = (валовая выручка – бесприбыльный оборот) : валовую выручку х 100%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  <w:t>Н.г. = (21021,770-4000,10) : 21021,770 х 100 = 80,9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 = (23648,42 – 3915,43) : 23648,42 х 100 = 83,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фин. деятельности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ликвидности = высоколиквидные активы : краткосрочную задолжность х 100%</w:t>
      </w:r>
    </w:p>
    <w:p>
      <w:pPr>
        <w:pStyle w:val="Normal"/>
        <w:ind w:left="252" w:firstLine="180"/>
        <w:rPr>
          <w:sz w:val="28"/>
          <w:szCs w:val="28"/>
        </w:rPr>
      </w:pPr>
      <w:r>
        <w:rPr>
          <w:sz w:val="28"/>
          <w:szCs w:val="28"/>
        </w:rPr>
        <w:t>Н.г. = 524,20 : 150 х 100 = 349,4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  <w:t>К.г. = 7960,89 : 957 х 100 = 831,8</w:t>
      </w:r>
    </w:p>
    <w:p>
      <w:pPr>
        <w:pStyle w:val="Normal"/>
        <w:ind w:left="360" w:first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платежеспособности = собственный капитал : Активы х 10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1000 : 11728 х 100 = 8,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1600 : 15950 х 100 = 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Норма прибыли = чистая прибыль : пассивы х 100%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8068,25 : 11728,05 х 100 = 68,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8185,91 : 23206,73 х 100 = 35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Коэффициент автономии = собственные средства : сумма источников собственных сред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1000 : 6700 * 100 = 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1600 : 7600 * 100 = 2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Коэффициент финансовой устойчивости = собственные средства:(заемные средства + кредитная задолжно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г. = 1000 : (10728 + 150) = 0,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.г. = 1600 : (21606 + 225) = 0,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800"/>
        <w:gridCol w:w="1980"/>
        <w:gridCol w:w="1687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исный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ind w:left="319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й рентабель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9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оборо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орот. Капит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ачиваем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. Рент. Собст кап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Покры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рибыльный обор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надеж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Ликвид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Платеж. Способ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Автоном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9" w:leader="none"/>
              </w:tabs>
              <w:ind w:left="720" w:hanging="5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. Фин. устойчив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7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73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7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31 об к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4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,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основе данных этой таблицы можно сделать вывод что рассматриваемое предприятие рентабельно, оно в достаточной мере самоокупаемое, и приносит прибыль в достаточном размере, ненамного отклоняясь от намеченого пла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i/>
          <w:i/>
        </w:rPr>
      </w:pPr>
      <w:bookmarkStart w:id="45" w:name="__RefHeading___Toc73000711"/>
      <w:bookmarkEnd w:id="45"/>
      <w:r>
        <w:rPr/>
        <w:t>Заключение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сем многообразии форм бизнеса существуют основы, обяззательные практически для всех областей коммерческой деятельности, для различных предприятий и организаций, опора на которые необходима для того, чтобы своевременно подготовиться к возможным неожиданностям и устранить потенциальные трудности, опасности и тем самым уменьшить риск в достижении поставленных целей. Планомерная разработка стратегии и тактики производственно-хозяйственной деятельности предприятия является важнейшей задачей для любого бизне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бизнес-план является исключительно эффективным рабочим инструментом как для вновь создаваемых, так и для действующих компаний во всех сферах предпринимательства. Бизнес-план побуждает менеджера, вкладчиков тщательно изучить каждый элемент мероприятия. Практически всегда в этом процессе немало слабых мест и пробелов, несомненно они есть и в данной работе, устранению которых нельзя не уделить внимание. Лучше ошибиться на бумаге, чем оишибться вложив реальные день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бизнес плана – спланировать хозяйственную деятельность фирмы на ближайший и отдаленные периоды в соответствии с потребностями рынка и наличием необходимых ресурсов. Бизнес план помогает решить следующие проблем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е направления деятельности предприятия, его целевые рынки и место на этих рынках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олговременные и кратковременые цели бизнеса, стратегию и тактику их достижения, а так же определить круг лиц. Ответственных за реализацию намеченного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состав и показатели товаров и услуг, которые будут предложены потребителям, оценить соответствующие производственные и торговые издерж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соответствие имеющегося персонала предприятия и условий в мотивации его труда предъявляемым требования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организующую структуру управл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ть финансовое положение предприятия и соответствие имеющихся финансовых и материальных ресурсов возможностям достижения целе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те трудности, которые способны помешать выполнению бизнес-плана, и наметить меры по их устран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изнеса обеспечивает немало выгод. В частности: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ет руководство, инвесторов тщательно изучить перспективы развития отрасли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четкую координацию всех усилий по достижению поставленных целей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ет предприятия намного более подготовленным к внезапным изменениям рыночной ситуации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формулирует обязанности и ответственности всех работников предпри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одготовленный бизнес-план открывает перспективу его развития, тоесть отвечает на самый важный вопрос: стоит ли вкладывать силы и средства в это дело, принесет ли оно такую прибыль, которая окупит затр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стал принципиально новым для российской экономики документом. Основной целью его разработки выступает планирование хозяйственной деятельности предприятия на ближайший и отдаленный периоды в соответствии с потребностями рынка и возможностями приобретения необходимых ресур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лане оценивалась перспективная ситуация как внутри организации так и вне её. Он объективно необходим инвесторам организации, руководству для ориентации в рыночных условиях, так как именно исходя из показателей бизнес-плана инвесторы примут решение стоит ли вкладывать деньг в это предприятие, а руководство будет вести фирму по намеченому кур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используется и при обосновании мероприятий по совершенствованию и развитию организационной струтуры фирмы, в частности, для обоснования уровня централизации и ответственности сотрудников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не следует рассматривать уже составленный бизнес-план как образец и эталон В условиях современной российской экономики может быть потеряна актуальность этой разработки в силу каких либо внешних изменений, или использования жестко зафиксированных параметров, утративших свою информативность. Бизнес-планирование позволяет готовить новые варианты поведения бизнеса на основе проанализированного сценария. При этом бизнес-план открывает возможность отслеживать ситуацию в любом промежутке времени рассматриваемом в н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мы, на примере ООО «Ариран» попытались представить рождение и развитие новой организации миссия которой накормить людей быстро и качественно, может быть эта работа не эталон, и многого в ней нехватает. Практической значимостью этой работы является, то что уже по этому бизнес плану можно начинать работу, анализировать ошибки, исправлять их,  получать прибыль, и удовлетворять потребности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т бизнес-план как курс, которого нужно предерживатся ведя фирму в океане бизнеса, корректируя направление по окружающей обстановке и происходящим событиям влияющим на состояние дел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46" w:name="__RefHeading___Toc73000712"/>
      <w:bookmarkEnd w:id="46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 Горемыкин В.А. «Планирование на предприятии» – издательство «Филинъ» 2003 год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оловань С.И. «Бизнес-планирование» - издательство «Феникс» 2002 год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оремыкин В.А. «Бизнес план, методика разработки» - издательство «Ось-89» Москва 200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нспект по «Микроэкономике».  Генелес М.В., 1999-2000г, г. Железнодорожный, ГКТиУ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5 Гражданский Кодекс Российской Федерации. Часть первая. Официальное издание. – М.: Юридическая литература,   1994 г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6 «Экономика предприятия». Аврашков Л.Ю. и коллектив и авторов, издательское объединение «ЮНИТИ», 2000 год, Моск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/>
      </w:pPr>
      <w:r>
        <w:rPr>
          <w:sz w:val="28"/>
          <w:szCs w:val="28"/>
        </w:rPr>
        <w:t>7 Газета «Аргументы и Факты» №7, 2004г. стр. 17. «Кровавая пена», автор статьи Павел Сорокин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8 Советский энциклопедический словарь / Научно-редакционный совет: А.М. Прохоров (пред.). – М.: «Советская энциклопедия», 1981. – 1600 с. с и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Смирнов Э.А. «Управленческие решения». М :МГСА, 2003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0 Козырев В.М. Основы современной экономики: Учебник. – М.: Финансы и статистика, 1998. – 368 с.: ил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1 Камаев В.Д. и коллектив авторов. Учебник по основам экономической теории (экономика). – М.: «ВЛАДОС», 1994. – 384 с.: ил.  ©МГТУ им. Н.Э Баумана, 1994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Конспект по «Основам экономической теории» (Макроэкономика). Часть первая. Лупаносова И.Н., 1999 г.,       г. Железнодорожный, ГКТиУ. 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3 Экономика предприятия. Учебник для вузов/Под ред. д.э.н. профессора Грузинова В.П. – М.: Банки и биржи, издательское объединение «ЮНИТИ», 1999. – 535 с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4 Основы предпринимательского дела. Благородный бизнес. М.: Из-во Московского ун-та 1998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5 Алексеева И.М. «Планирование деятельности фирмы М. 200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6 Беренс В., Хавренек П. «Планирование деятельности фирмы. М 2000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7 Вахрин И.И. «Инвестиции» учебник М. 2002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8 Горемыкин В.А., Богомолов О.А. «Экономическая стратегия предприятия» М., 200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19 Ильин А.И. Синица Л.М. «Планирование на предприятии. Минск, 200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20 Горемыкин В.А. Богомолов А.Ю. «Планирование предпринимательской деятельности предприятия М.: Инфра-М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Уткин Э.А. Риск-менеджмент М. Изд-во Экс-мос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Бухалков М.И. «Внутрефирменное планирование» в США – М. ИНФРА-М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Гиммерлинг А. «Ваше дело, практический курс предпринимательства» Восточная книжная компания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Золоторогов В.Г. Инвестиционное проектирование – Минск: ИП «Экоперспектива»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Любанова Т.П. и др. Бизнес-план. Учебно-практическое пособие М. Приор 199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746" w:gutter="0" w:header="709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44:00Z</dcterms:created>
  <dc:creator>Qwant</dc:creator>
  <dc:description/>
  <dc:language>en-US</dc:language>
  <cp:lastModifiedBy>Qwant</cp:lastModifiedBy>
  <dcterms:modified xsi:type="dcterms:W3CDTF">2004-05-22T10:57:00Z</dcterms:modified>
  <cp:revision>93</cp:revision>
  <dc:subject/>
  <dc:title>Введение</dc:title>
</cp:coreProperties>
</file>