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00"/>
        <w:ind w:firstLine="397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ключение</w:t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Хотелось бы  надеяться, что  в  ближайшее  время и наша страна,  учитывая обширный зарубежный опыт, пойдет по пути адаптации  предприятий  малого бизнеса к сегодняшним экономическим условиям хозяйствования в России. Тем более, что имеющий глубокие корни в экономической истории нашей страны малый и средний бизнес не используется в полной мере как в увеличении объемов производства, так и в повышении его эффективности и сбалансированности. Малое предпринимательство ведет к оздоровлению экономики в целом. Следовательно лучшим выходом из создавшейся  в  России кризисной  ситуации  была  бы государственная политика правительства, направленная на расширение и развитие предприятий малого предпринимательства в нашей стране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Хотелось бы заметить, что несомненная  перспективность сектора  малого  и среднего предпринимательства в современной экономике и, следовательно, большой интерес к нему не следует рассматривать  лишь как очередную компанию в системе антикризисных мер, но и как долговременное направление структурной политики,  естественным  образом  обеспечивающей органическую смычку воспроизводственных и рыночных процессов в российском хозяйстве, реализацию современной стратегии экономического роста в течение долговременного перехода.  Ибо, именно малые предприятия, особенно в случае удовлетворительной разработки новой государственной политики в области малого  предпринимательства, могут стать основой рыночных структур во многих  отраслях, обеспечить перелив инвестиций в сферы наиболее эффективного  приложения  ресурсов  и тем самым соединить процессы структурной политики и формирование всероссийского рынка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20:55:00Z</dcterms:created>
  <dc:creator>Перевертайло</dc:creator>
  <dc:description/>
  <dc:language>en-US</dc:language>
  <cp:lastModifiedBy>Перевертайло</cp:lastModifiedBy>
  <dcterms:modified xsi:type="dcterms:W3CDTF">2000-12-13T20:55:00Z</dcterms:modified>
  <cp:revision>1</cp:revision>
  <dc:subject/>
  <dc:title>Заключение</dc:title>
</cp:coreProperties>
</file>