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2821940" cy="1623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Оглавление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Вопрос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TextBody"/>
        <w:rPr>
          <w:b/>
          <w:b/>
        </w:rPr>
      </w:pPr>
      <w:r>
        <w:rPr/>
        <w:t>Классификация инвестиций, факторы влияющие на инвестицию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>Вопрос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TextBody"/>
        <w:rPr/>
      </w:pPr>
      <w:r>
        <w:rPr/>
        <w:t>Учет инфляционного обесценивания денег в принятии финансовых решений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использованная литература:</w:t>
      </w:r>
    </w:p>
    <w:p>
      <w:pPr>
        <w:pStyle w:val="Normal"/>
        <w:jc w:val="center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«Финансовый менеджмент»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Стоянова Е.С. 1997 год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«Основы финансового менеджмента. </w:t>
      </w:r>
    </w:p>
    <w:p>
      <w:pPr>
        <w:pStyle w:val="Normal"/>
        <w:numPr>
          <w:ilvl w:val="0"/>
          <w:numId w:val="0"/>
        </w:numPr>
        <w:ind w:left="2160" w:firstLine="435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Как управлять капиталом»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Балабанов 1995 год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 xml:space="preserve">«Финансовое состояние предприятия: методы оценки» 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Крайнина М.Н. 1997 год</w:t>
      </w:r>
      <w:r>
        <w:br w:type="page"/>
      </w:r>
    </w:p>
    <w:p>
      <w:pPr>
        <w:pStyle w:val="Normal"/>
        <w:ind w:left="1440" w:firstLine="720"/>
        <w:jc w:val="both"/>
        <w:rPr>
          <w:rFonts w:ascii="Courier New" w:hAnsi="Courier New" w:cs="Courier New"/>
          <w:i/>
          <w:i/>
          <w:sz w:val="24"/>
          <w:lang w:val="en-US"/>
        </w:rPr>
      </w:pPr>
      <w:r>
        <w:rPr>
          <w:rFonts w:cs="Courier New" w:ascii="Courier New" w:hAnsi="Courier New"/>
          <w:i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2905</wp:posOffset>
                </wp:positionH>
                <wp:positionV relativeFrom="paragraph">
                  <wp:posOffset>5660390</wp:posOffset>
                </wp:positionV>
                <wp:extent cx="258445" cy="347345"/>
                <wp:effectExtent l="127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">
                              <a:moveTo>
                                <a:pt x="242" y="75"/>
                              </a:moveTo>
                              <a:lnTo>
                                <a:pt x="121" y="301"/>
                              </a:lnTo>
                              <a:lnTo>
                                <a:pt x="215" y="547"/>
                              </a:lnTo>
                              <a:lnTo>
                                <a:pt x="407" y="389"/>
                              </a:lnTo>
                              <a:lnTo>
                                <a:pt x="313" y="157"/>
                              </a:lnTo>
                              <a:lnTo>
                                <a:pt x="192" y="377"/>
                              </a:lnTo>
                              <a:lnTo>
                                <a:pt x="242" y="75"/>
                              </a:lnTo>
                              <a:lnTo>
                                <a:pt x="0" y="0"/>
                              </a:lnTo>
                              <a:lnTo>
                                <a:pt x="121" y="301"/>
                              </a:lnTo>
                              <a:lnTo>
                                <a:pt x="242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" path="m242,75l121,301l215,547l407,389l313,157l192,377l242,75l0,0l121,301l242,75xe" fillcolor="black" stroked="f" o:allowincell="f" style="position:absolute;margin-left:130.15pt;margin-top:445.7pt;width:20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5708015</wp:posOffset>
                </wp:positionV>
                <wp:extent cx="219075" cy="2673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" h="421">
                              <a:moveTo>
                                <a:pt x="130" y="226"/>
                              </a:moveTo>
                              <a:lnTo>
                                <a:pt x="256" y="82"/>
                              </a:lnTo>
                              <a:lnTo>
                                <a:pt x="50" y="0"/>
                              </a:lnTo>
                              <a:lnTo>
                                <a:pt x="0" y="302"/>
                              </a:lnTo>
                              <a:lnTo>
                                <a:pt x="215" y="377"/>
                              </a:lnTo>
                              <a:lnTo>
                                <a:pt x="345" y="226"/>
                              </a:lnTo>
                              <a:lnTo>
                                <a:pt x="215" y="377"/>
                              </a:lnTo>
                              <a:lnTo>
                                <a:pt x="327" y="421"/>
                              </a:lnTo>
                              <a:lnTo>
                                <a:pt x="345" y="226"/>
                              </a:lnTo>
                              <a:lnTo>
                                <a:pt x="130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,421" path="m130,226l256,82l50,0l0,302l215,377l345,226l215,377l327,421l345,226l130,226xe" fillcolor="black" stroked="f" o:allowincell="f" style="position:absolute;margin-left:139.75pt;margin-top:449.45pt;width:17.2pt;height:2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5460365</wp:posOffset>
                </wp:positionV>
                <wp:extent cx="151130" cy="39116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616">
                              <a:moveTo>
                                <a:pt x="193" y="195"/>
                              </a:moveTo>
                              <a:lnTo>
                                <a:pt x="18" y="302"/>
                              </a:lnTo>
                              <a:lnTo>
                                <a:pt x="0" y="616"/>
                              </a:lnTo>
                              <a:lnTo>
                                <a:pt x="215" y="616"/>
                              </a:lnTo>
                              <a:lnTo>
                                <a:pt x="238" y="302"/>
                              </a:lnTo>
                              <a:lnTo>
                                <a:pt x="63" y="409"/>
                              </a:lnTo>
                              <a:lnTo>
                                <a:pt x="193" y="195"/>
                              </a:lnTo>
                              <a:lnTo>
                                <a:pt x="41" y="0"/>
                              </a:lnTo>
                              <a:lnTo>
                                <a:pt x="18" y="302"/>
                              </a:lnTo>
                              <a:lnTo>
                                <a:pt x="193" y="19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616" path="m193,195l18,302l0,616l215,616l238,302l63,409l193,195l41,0l18,302l193,195xe" fillcolor="black" stroked="f" o:allowincell="f" style="position:absolute;margin-left:146.25pt;margin-top:429.95pt;width:11.85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5584190</wp:posOffset>
                </wp:positionV>
                <wp:extent cx="190500" cy="32321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509">
                              <a:moveTo>
                                <a:pt x="108" y="214"/>
                              </a:moveTo>
                              <a:lnTo>
                                <a:pt x="269" y="170"/>
                              </a:lnTo>
                              <a:lnTo>
                                <a:pt x="130" y="0"/>
                              </a:lnTo>
                              <a:lnTo>
                                <a:pt x="0" y="214"/>
                              </a:lnTo>
                              <a:lnTo>
                                <a:pt x="134" y="377"/>
                              </a:lnTo>
                              <a:lnTo>
                                <a:pt x="300" y="333"/>
                              </a:lnTo>
                              <a:lnTo>
                                <a:pt x="134" y="377"/>
                              </a:lnTo>
                              <a:lnTo>
                                <a:pt x="233" y="509"/>
                              </a:lnTo>
                              <a:lnTo>
                                <a:pt x="300" y="333"/>
                              </a:lnTo>
                              <a:lnTo>
                                <a:pt x="108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509" path="m108,214l269,170l130,0l0,214l134,377l300,333l134,377l233,509l300,333l108,214xe" fillcolor="black" stroked="f" o:allowincell="f" style="position:absolute;margin-left:149.4pt;margin-top:439.7pt;width:14.95pt;height:25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5340985</wp:posOffset>
                </wp:positionV>
                <wp:extent cx="190500" cy="45466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716">
                              <a:moveTo>
                                <a:pt x="300" y="308"/>
                              </a:moveTo>
                              <a:lnTo>
                                <a:pt x="107" y="308"/>
                              </a:lnTo>
                              <a:lnTo>
                                <a:pt x="0" y="597"/>
                              </a:lnTo>
                              <a:lnTo>
                                <a:pt x="192" y="716"/>
                              </a:lnTo>
                              <a:lnTo>
                                <a:pt x="300" y="427"/>
                              </a:lnTo>
                              <a:lnTo>
                                <a:pt x="107" y="427"/>
                              </a:lnTo>
                              <a:lnTo>
                                <a:pt x="300" y="308"/>
                              </a:lnTo>
                              <a:lnTo>
                                <a:pt x="206" y="0"/>
                              </a:lnTo>
                              <a:lnTo>
                                <a:pt x="107" y="308"/>
                              </a:lnTo>
                              <a:lnTo>
                                <a:pt x="30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716" path="m300,308l107,308l0,597l192,716l300,427l107,427l300,308l206,0l107,308l300,308xe" fillcolor="black" stroked="f" o:allowincell="f" style="position:absolute;margin-left:154.8pt;margin-top:420.55pt;width:14.95pt;height:35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5536565</wp:posOffset>
                </wp:positionV>
                <wp:extent cx="173355" cy="4387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" h="691">
                              <a:moveTo>
                                <a:pt x="85" y="270"/>
                              </a:moveTo>
                              <a:lnTo>
                                <a:pt x="273" y="289"/>
                              </a:lnTo>
                              <a:lnTo>
                                <a:pt x="193" y="0"/>
                              </a:lnTo>
                              <a:lnTo>
                                <a:pt x="0" y="119"/>
                              </a:lnTo>
                              <a:lnTo>
                                <a:pt x="85" y="408"/>
                              </a:lnTo>
                              <a:lnTo>
                                <a:pt x="273" y="427"/>
                              </a:lnTo>
                              <a:lnTo>
                                <a:pt x="85" y="408"/>
                              </a:lnTo>
                              <a:lnTo>
                                <a:pt x="170" y="691"/>
                              </a:lnTo>
                              <a:lnTo>
                                <a:pt x="273" y="427"/>
                              </a:lnTo>
                              <a:lnTo>
                                <a:pt x="8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,691" path="m85,270l273,289l193,0l0,119l85,408l273,427l85,408l170,691l273,427l85,270xe" fillcolor="black" stroked="f" o:allowincell="f" style="position:absolute;margin-left:160.15pt;margin-top:435.95pt;width:13.6pt;height:34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7880</wp:posOffset>
                </wp:positionH>
                <wp:positionV relativeFrom="paragraph">
                  <wp:posOffset>5273040</wp:posOffset>
                </wp:positionV>
                <wp:extent cx="201930" cy="53467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842">
                              <a:moveTo>
                                <a:pt x="318" y="434"/>
                              </a:moveTo>
                              <a:lnTo>
                                <a:pt x="112" y="390"/>
                              </a:lnTo>
                              <a:lnTo>
                                <a:pt x="0" y="685"/>
                              </a:lnTo>
                              <a:lnTo>
                                <a:pt x="188" y="842"/>
                              </a:lnTo>
                              <a:lnTo>
                                <a:pt x="309" y="534"/>
                              </a:lnTo>
                              <a:lnTo>
                                <a:pt x="108" y="490"/>
                              </a:lnTo>
                              <a:lnTo>
                                <a:pt x="318" y="434"/>
                              </a:lnTo>
                              <a:lnTo>
                                <a:pt x="256" y="0"/>
                              </a:lnTo>
                              <a:lnTo>
                                <a:pt x="112" y="390"/>
                              </a:lnTo>
                              <a:lnTo>
                                <a:pt x="318" y="4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842" path="m318,434l112,390l0,685l188,842l309,534l108,490l318,434l256,0l112,390l318,434xe" fillcolor="black" stroked="f" o:allowincell="f" style="position:absolute;margin-left:164.4pt;margin-top:415.2pt;width:15.85pt;height:42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6460</wp:posOffset>
                </wp:positionH>
                <wp:positionV relativeFrom="paragraph">
                  <wp:posOffset>5548630</wp:posOffset>
                </wp:positionV>
                <wp:extent cx="161925" cy="4070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41">
                              <a:moveTo>
                                <a:pt x="71" y="226"/>
                              </a:moveTo>
                              <a:lnTo>
                                <a:pt x="255" y="301"/>
                              </a:lnTo>
                              <a:lnTo>
                                <a:pt x="210" y="0"/>
                              </a:lnTo>
                              <a:lnTo>
                                <a:pt x="0" y="56"/>
                              </a:lnTo>
                              <a:lnTo>
                                <a:pt x="40" y="358"/>
                              </a:lnTo>
                              <a:lnTo>
                                <a:pt x="219" y="433"/>
                              </a:lnTo>
                              <a:lnTo>
                                <a:pt x="40" y="358"/>
                              </a:lnTo>
                              <a:lnTo>
                                <a:pt x="80" y="641"/>
                              </a:lnTo>
                              <a:lnTo>
                                <a:pt x="219" y="433"/>
                              </a:lnTo>
                              <a:lnTo>
                                <a:pt x="71" y="2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41" path="m71,226l255,301l210,0l0,56l40,358l219,433l40,358l80,641l219,433l71,226xe" fillcolor="black" stroked="f" o:allowincell="f" style="position:absolute;margin-left:169.8pt;margin-top:436.9pt;width:12.7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1545</wp:posOffset>
                </wp:positionH>
                <wp:positionV relativeFrom="paragraph">
                  <wp:posOffset>5328920</wp:posOffset>
                </wp:positionV>
                <wp:extent cx="245110" cy="49466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9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779">
                              <a:moveTo>
                                <a:pt x="354" y="446"/>
                              </a:moveTo>
                              <a:lnTo>
                                <a:pt x="175" y="327"/>
                              </a:lnTo>
                              <a:lnTo>
                                <a:pt x="0" y="572"/>
                              </a:lnTo>
                              <a:lnTo>
                                <a:pt x="148" y="779"/>
                              </a:lnTo>
                              <a:lnTo>
                                <a:pt x="323" y="541"/>
                              </a:lnTo>
                              <a:lnTo>
                                <a:pt x="139" y="421"/>
                              </a:lnTo>
                              <a:lnTo>
                                <a:pt x="354" y="446"/>
                              </a:lnTo>
                              <a:lnTo>
                                <a:pt x="386" y="0"/>
                              </a:lnTo>
                              <a:lnTo>
                                <a:pt x="175" y="327"/>
                              </a:lnTo>
                              <a:lnTo>
                                <a:pt x="354" y="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779" path="m354,446l175,327l0,572l148,779l323,541l139,421l354,446l386,0l175,327l354,446xe" fillcolor="black" stroked="f" o:allowincell="f" style="position:absolute;margin-left:173.35pt;margin-top:419.6pt;width:19.25pt;height:38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8695</wp:posOffset>
                </wp:positionH>
                <wp:positionV relativeFrom="paragraph">
                  <wp:posOffset>5596255</wp:posOffset>
                </wp:positionV>
                <wp:extent cx="167640" cy="427355"/>
                <wp:effectExtent l="0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673">
                              <a:moveTo>
                                <a:pt x="76" y="270"/>
                              </a:moveTo>
                              <a:lnTo>
                                <a:pt x="233" y="421"/>
                              </a:lnTo>
                              <a:lnTo>
                                <a:pt x="264" y="25"/>
                              </a:lnTo>
                              <a:lnTo>
                                <a:pt x="49" y="0"/>
                              </a:lnTo>
                              <a:lnTo>
                                <a:pt x="18" y="390"/>
                              </a:lnTo>
                              <a:lnTo>
                                <a:pt x="175" y="541"/>
                              </a:lnTo>
                              <a:lnTo>
                                <a:pt x="18" y="390"/>
                              </a:lnTo>
                              <a:lnTo>
                                <a:pt x="0" y="673"/>
                              </a:lnTo>
                              <a:lnTo>
                                <a:pt x="175" y="541"/>
                              </a:lnTo>
                              <a:lnTo>
                                <a:pt x="76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673" path="m76,270l233,421l264,25l49,0l18,390l175,541l18,390l0,673l175,541l76,270xe" fillcolor="black" stroked="f" o:allowincell="f" style="position:absolute;margin-left:177.85pt;margin-top:440.65pt;width:13.15pt;height:33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6955</wp:posOffset>
                </wp:positionH>
                <wp:positionV relativeFrom="paragraph">
                  <wp:posOffset>5520690</wp:posOffset>
                </wp:positionV>
                <wp:extent cx="324485" cy="419100"/>
                <wp:effectExtent l="635" t="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60">
                              <a:moveTo>
                                <a:pt x="381" y="402"/>
                              </a:moveTo>
                              <a:lnTo>
                                <a:pt x="233" y="207"/>
                              </a:lnTo>
                              <a:lnTo>
                                <a:pt x="0" y="389"/>
                              </a:lnTo>
                              <a:lnTo>
                                <a:pt x="99" y="660"/>
                              </a:lnTo>
                              <a:lnTo>
                                <a:pt x="336" y="477"/>
                              </a:lnTo>
                              <a:lnTo>
                                <a:pt x="188" y="283"/>
                              </a:lnTo>
                              <a:lnTo>
                                <a:pt x="381" y="402"/>
                              </a:lnTo>
                              <a:lnTo>
                                <a:pt x="511" y="0"/>
                              </a:lnTo>
                              <a:lnTo>
                                <a:pt x="233" y="207"/>
                              </a:lnTo>
                              <a:lnTo>
                                <a:pt x="3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660" path="m381,402l233,207l0,389l99,660l336,477l188,283l381,402l511,0l233,207l381,402xe" fillcolor="black" stroked="f" o:allowincell="f" style="position:absolute;margin-left:181.65pt;margin-top:434.7pt;width:25.5pt;height:32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5525</wp:posOffset>
                </wp:positionH>
                <wp:positionV relativeFrom="paragraph">
                  <wp:posOffset>5700395</wp:posOffset>
                </wp:positionV>
                <wp:extent cx="253365" cy="391160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616">
                              <a:moveTo>
                                <a:pt x="175" y="270"/>
                              </a:moveTo>
                              <a:lnTo>
                                <a:pt x="278" y="484"/>
                              </a:lnTo>
                              <a:lnTo>
                                <a:pt x="399" y="119"/>
                              </a:lnTo>
                              <a:lnTo>
                                <a:pt x="206" y="0"/>
                              </a:lnTo>
                              <a:lnTo>
                                <a:pt x="90" y="358"/>
                              </a:lnTo>
                              <a:lnTo>
                                <a:pt x="197" y="572"/>
                              </a:lnTo>
                              <a:lnTo>
                                <a:pt x="90" y="358"/>
                              </a:lnTo>
                              <a:lnTo>
                                <a:pt x="0" y="616"/>
                              </a:lnTo>
                              <a:lnTo>
                                <a:pt x="197" y="572"/>
                              </a:lnTo>
                              <a:lnTo>
                                <a:pt x="175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616" path="m175,270l278,484l399,119l206,0l90,358l197,572l90,358l0,616l197,572l175,270xe" fillcolor="black" stroked="f" o:allowincell="f" style="position:absolute;margin-left:180.75pt;margin-top:448.85pt;width:19.9pt;height:3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0</wp:posOffset>
                </wp:positionH>
                <wp:positionV relativeFrom="paragraph">
                  <wp:posOffset>5767705</wp:posOffset>
                </wp:positionV>
                <wp:extent cx="407035" cy="29591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" h="466">
                              <a:moveTo>
                                <a:pt x="354" y="346"/>
                              </a:moveTo>
                              <a:lnTo>
                                <a:pt x="278" y="88"/>
                              </a:lnTo>
                              <a:lnTo>
                                <a:pt x="0" y="164"/>
                              </a:lnTo>
                              <a:lnTo>
                                <a:pt x="22" y="466"/>
                              </a:lnTo>
                              <a:lnTo>
                                <a:pt x="300" y="390"/>
                              </a:lnTo>
                              <a:lnTo>
                                <a:pt x="224" y="132"/>
                              </a:lnTo>
                              <a:lnTo>
                                <a:pt x="354" y="346"/>
                              </a:lnTo>
                              <a:lnTo>
                                <a:pt x="641" y="0"/>
                              </a:lnTo>
                              <a:lnTo>
                                <a:pt x="278" y="88"/>
                              </a:lnTo>
                              <a:lnTo>
                                <a:pt x="354" y="3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1,466" path="m354,346l278,88l0,164l22,466l300,390l224,132l354,346l641,0l278,88l354,346xe" fillcolor="black" stroked="f" o:allowincell="f" style="position:absolute;margin-left:189.5pt;margin-top:454.15pt;width:32pt;height:23.2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5851525</wp:posOffset>
                </wp:positionV>
                <wp:extent cx="313055" cy="323850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510">
                              <a:moveTo>
                                <a:pt x="242" y="214"/>
                              </a:moveTo>
                              <a:lnTo>
                                <a:pt x="287" y="466"/>
                              </a:lnTo>
                              <a:lnTo>
                                <a:pt x="493" y="214"/>
                              </a:lnTo>
                              <a:lnTo>
                                <a:pt x="363" y="0"/>
                              </a:lnTo>
                              <a:lnTo>
                                <a:pt x="161" y="258"/>
                              </a:lnTo>
                              <a:lnTo>
                                <a:pt x="202" y="510"/>
                              </a:lnTo>
                              <a:lnTo>
                                <a:pt x="161" y="258"/>
                              </a:lnTo>
                              <a:lnTo>
                                <a:pt x="0" y="440"/>
                              </a:lnTo>
                              <a:lnTo>
                                <a:pt x="202" y="510"/>
                              </a:lnTo>
                              <a:lnTo>
                                <a:pt x="242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510" path="m242,214l287,466l493,214l363,0l161,258l202,510l161,258l0,440l202,510l242,214xe" fillcolor="black" stroked="f" o:allowincell="f" style="position:absolute;margin-left:182.55pt;margin-top:460.75pt;width:24.6pt;height:25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655</wp:posOffset>
                </wp:positionH>
                <wp:positionV relativeFrom="paragraph">
                  <wp:posOffset>5987415</wp:posOffset>
                </wp:positionV>
                <wp:extent cx="321310" cy="235585"/>
                <wp:effectExtent l="0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" h="371">
                              <a:moveTo>
                                <a:pt x="318" y="340"/>
                              </a:moveTo>
                              <a:lnTo>
                                <a:pt x="277" y="76"/>
                              </a:lnTo>
                              <a:lnTo>
                                <a:pt x="40" y="0"/>
                              </a:lnTo>
                              <a:lnTo>
                                <a:pt x="0" y="296"/>
                              </a:lnTo>
                              <a:lnTo>
                                <a:pt x="237" y="371"/>
                              </a:lnTo>
                              <a:lnTo>
                                <a:pt x="192" y="101"/>
                              </a:lnTo>
                              <a:lnTo>
                                <a:pt x="318" y="340"/>
                              </a:lnTo>
                              <a:lnTo>
                                <a:pt x="506" y="145"/>
                              </a:lnTo>
                              <a:lnTo>
                                <a:pt x="277" y="76"/>
                              </a:lnTo>
                              <a:lnTo>
                                <a:pt x="318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6,371" path="m318,340l277,76l40,0l0,296l237,371l192,101l318,340l506,145l277,76l318,340xe" fillcolor="black" stroked="f" o:allowincell="f" style="position:absolute;margin-left:192.65pt;margin-top:471.45pt;width:25.25pt;height:18.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6051550</wp:posOffset>
                </wp:positionV>
                <wp:extent cx="295910" cy="3073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484">
                              <a:moveTo>
                                <a:pt x="246" y="213"/>
                              </a:moveTo>
                              <a:lnTo>
                                <a:pt x="264" y="465"/>
                              </a:lnTo>
                              <a:lnTo>
                                <a:pt x="466" y="239"/>
                              </a:lnTo>
                              <a:lnTo>
                                <a:pt x="340" y="0"/>
                              </a:lnTo>
                              <a:lnTo>
                                <a:pt x="139" y="232"/>
                              </a:lnTo>
                              <a:lnTo>
                                <a:pt x="161" y="484"/>
                              </a:lnTo>
                              <a:lnTo>
                                <a:pt x="139" y="232"/>
                              </a:lnTo>
                              <a:lnTo>
                                <a:pt x="0" y="371"/>
                              </a:lnTo>
                              <a:lnTo>
                                <a:pt x="161" y="484"/>
                              </a:lnTo>
                              <a:lnTo>
                                <a:pt x="246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484" path="m246,213l264,465l466,239l340,0l139,232l161,484l139,232l0,371l161,484l246,213xe" fillcolor="black" stroked="f" o:allowincell="f" style="position:absolute;margin-left:185.25pt;margin-top:476.5pt;width:23.25pt;height:24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6186805</wp:posOffset>
                </wp:positionV>
                <wp:extent cx="347345" cy="267970"/>
                <wp:effectExtent l="635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6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" h="422">
                              <a:moveTo>
                                <a:pt x="264" y="422"/>
                              </a:moveTo>
                              <a:lnTo>
                                <a:pt x="287" y="132"/>
                              </a:lnTo>
                              <a:lnTo>
                                <a:pt x="85" y="0"/>
                              </a:lnTo>
                              <a:lnTo>
                                <a:pt x="0" y="271"/>
                              </a:lnTo>
                              <a:lnTo>
                                <a:pt x="202" y="409"/>
                              </a:lnTo>
                              <a:lnTo>
                                <a:pt x="224" y="120"/>
                              </a:lnTo>
                              <a:lnTo>
                                <a:pt x="264" y="422"/>
                              </a:lnTo>
                              <a:lnTo>
                                <a:pt x="547" y="296"/>
                              </a:lnTo>
                              <a:lnTo>
                                <a:pt x="287" y="132"/>
                              </a:lnTo>
                              <a:lnTo>
                                <a:pt x="264" y="4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,422" path="m264,422l287,132l85,0l0,271l202,409l224,120l264,422l547,296l287,132l264,422xe" fillcolor="black" stroked="f" o:allowincell="f" style="position:absolute;margin-left:193.3pt;margin-top:487.15pt;width:27.3pt;height:21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12670</wp:posOffset>
                </wp:positionH>
                <wp:positionV relativeFrom="paragraph">
                  <wp:posOffset>6263005</wp:posOffset>
                </wp:positionV>
                <wp:extent cx="309880" cy="25527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8" h="402">
                              <a:moveTo>
                                <a:pt x="278" y="151"/>
                              </a:moveTo>
                              <a:lnTo>
                                <a:pt x="233" y="402"/>
                              </a:lnTo>
                              <a:lnTo>
                                <a:pt x="488" y="302"/>
                              </a:lnTo>
                              <a:lnTo>
                                <a:pt x="448" y="0"/>
                              </a:lnTo>
                              <a:lnTo>
                                <a:pt x="193" y="107"/>
                              </a:lnTo>
                              <a:lnTo>
                                <a:pt x="148" y="358"/>
                              </a:lnTo>
                              <a:lnTo>
                                <a:pt x="193" y="107"/>
                              </a:lnTo>
                              <a:lnTo>
                                <a:pt x="0" y="195"/>
                              </a:lnTo>
                              <a:lnTo>
                                <a:pt x="148" y="358"/>
                              </a:lnTo>
                              <a:lnTo>
                                <a:pt x="278" y="1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8,402" path="m278,151l233,402l488,302l448,0l193,107l148,358l193,107l0,195l148,358l278,151xe" fillcolor="black" stroked="f" o:allowincell="f" style="position:absolute;margin-left:182.1pt;margin-top:493.15pt;width:24.35pt;height:2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6650</wp:posOffset>
                </wp:positionH>
                <wp:positionV relativeFrom="paragraph">
                  <wp:posOffset>6358890</wp:posOffset>
                </wp:positionV>
                <wp:extent cx="363855" cy="3429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3" h="540">
                              <a:moveTo>
                                <a:pt x="237" y="477"/>
                              </a:moveTo>
                              <a:lnTo>
                                <a:pt x="309" y="220"/>
                              </a:lnTo>
                              <a:lnTo>
                                <a:pt x="130" y="0"/>
                              </a:lnTo>
                              <a:lnTo>
                                <a:pt x="0" y="207"/>
                              </a:lnTo>
                              <a:lnTo>
                                <a:pt x="179" y="433"/>
                              </a:lnTo>
                              <a:lnTo>
                                <a:pt x="255" y="176"/>
                              </a:lnTo>
                              <a:lnTo>
                                <a:pt x="237" y="477"/>
                              </a:lnTo>
                              <a:lnTo>
                                <a:pt x="573" y="540"/>
                              </a:lnTo>
                              <a:lnTo>
                                <a:pt x="309" y="220"/>
                              </a:lnTo>
                              <a:lnTo>
                                <a:pt x="237" y="4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3,540" path="m237,477l309,220l130,0l0,207l179,433l255,176l237,477l573,540l309,220l237,477xe" fillcolor="black" stroked="f" o:allowincell="f" style="position:absolute;margin-left:189.5pt;margin-top:500.7pt;width:28.6pt;height:26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18385</wp:posOffset>
                </wp:positionH>
                <wp:positionV relativeFrom="paragraph">
                  <wp:posOffset>6422390</wp:posOffset>
                </wp:positionV>
                <wp:extent cx="250190" cy="23939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3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377">
                              <a:moveTo>
                                <a:pt x="237" y="170"/>
                              </a:moveTo>
                              <a:lnTo>
                                <a:pt x="121" y="333"/>
                              </a:lnTo>
                              <a:lnTo>
                                <a:pt x="376" y="377"/>
                              </a:lnTo>
                              <a:lnTo>
                                <a:pt x="394" y="76"/>
                              </a:lnTo>
                              <a:lnTo>
                                <a:pt x="139" y="38"/>
                              </a:lnTo>
                              <a:lnTo>
                                <a:pt x="22" y="195"/>
                              </a:lnTo>
                              <a:lnTo>
                                <a:pt x="139" y="38"/>
                              </a:lnTo>
                              <a:lnTo>
                                <a:pt x="0" y="0"/>
                              </a:lnTo>
                              <a:lnTo>
                                <a:pt x="22" y="195"/>
                              </a:lnTo>
                              <a:lnTo>
                                <a:pt x="237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377" path="m237,170l121,333l376,377l394,76l139,38l22,195l139,38l0,0l22,195l237,170xe" fillcolor="black" stroked="f" o:allowincell="f" style="position:absolute;margin-left:182.55pt;margin-top:505.7pt;width:19.65pt;height:18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2355</wp:posOffset>
                </wp:positionH>
                <wp:positionV relativeFrom="paragraph">
                  <wp:posOffset>6530340</wp:posOffset>
                </wp:positionV>
                <wp:extent cx="182245" cy="34734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34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547">
                              <a:moveTo>
                                <a:pt x="81" y="402"/>
                              </a:moveTo>
                              <a:lnTo>
                                <a:pt x="247" y="251"/>
                              </a:lnTo>
                              <a:lnTo>
                                <a:pt x="215" y="0"/>
                              </a:lnTo>
                              <a:lnTo>
                                <a:pt x="0" y="25"/>
                              </a:lnTo>
                              <a:lnTo>
                                <a:pt x="32" y="283"/>
                              </a:lnTo>
                              <a:lnTo>
                                <a:pt x="193" y="132"/>
                              </a:lnTo>
                              <a:lnTo>
                                <a:pt x="81" y="402"/>
                              </a:lnTo>
                              <a:lnTo>
                                <a:pt x="287" y="547"/>
                              </a:lnTo>
                              <a:lnTo>
                                <a:pt x="247" y="251"/>
                              </a:lnTo>
                              <a:lnTo>
                                <a:pt x="81" y="4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547" path="m81,402l247,251l215,0l0,25l32,283l193,132l81,402l287,547l247,251l81,402xe" fillcolor="black" stroked="f" o:allowincell="f" style="position:absolute;margin-left:183.65pt;margin-top:514.2pt;width:14.3pt;height:27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4410</wp:posOffset>
                </wp:positionH>
                <wp:positionV relativeFrom="paragraph">
                  <wp:posOffset>6510655</wp:posOffset>
                </wp:positionV>
                <wp:extent cx="190500" cy="27495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433">
                              <a:moveTo>
                                <a:pt x="49" y="301"/>
                              </a:moveTo>
                              <a:lnTo>
                                <a:pt x="0" y="282"/>
                              </a:lnTo>
                              <a:lnTo>
                                <a:pt x="188" y="433"/>
                              </a:lnTo>
                              <a:lnTo>
                                <a:pt x="300" y="163"/>
                              </a:lnTo>
                              <a:lnTo>
                                <a:pt x="107" y="12"/>
                              </a:lnTo>
                              <a:lnTo>
                                <a:pt x="49" y="0"/>
                              </a:lnTo>
                              <a:lnTo>
                                <a:pt x="107" y="12"/>
                              </a:lnTo>
                              <a:lnTo>
                                <a:pt x="76" y="0"/>
                              </a:lnTo>
                              <a:lnTo>
                                <a:pt x="49" y="0"/>
                              </a:lnTo>
                              <a:lnTo>
                                <a:pt x="4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433" path="m49,301l0,282l188,433l300,163l107,12l49,0l107,12l76,0l49,0l49,301xe" fillcolor="black" stroked="f" o:allowincell="f" style="position:absolute;margin-left:178.3pt;margin-top:512.65pt;width:14.95pt;height:21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5955</wp:posOffset>
                </wp:positionH>
                <wp:positionV relativeFrom="paragraph">
                  <wp:posOffset>6510655</wp:posOffset>
                </wp:positionV>
                <wp:extent cx="369570" cy="191135"/>
                <wp:effectExtent l="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301">
                              <a:moveTo>
                                <a:pt x="85" y="282"/>
                              </a:moveTo>
                              <a:lnTo>
                                <a:pt x="40" y="301"/>
                              </a:lnTo>
                              <a:lnTo>
                                <a:pt x="582" y="301"/>
                              </a:lnTo>
                              <a:lnTo>
                                <a:pt x="582" y="0"/>
                              </a:lnTo>
                              <a:lnTo>
                                <a:pt x="40" y="0"/>
                              </a:lnTo>
                              <a:lnTo>
                                <a:pt x="0" y="12"/>
                              </a:lnTo>
                              <a:lnTo>
                                <a:pt x="40" y="0"/>
                              </a:lnTo>
                              <a:lnTo>
                                <a:pt x="18" y="0"/>
                              </a:lnTo>
                              <a:lnTo>
                                <a:pt x="0" y="12"/>
                              </a:lnTo>
                              <a:lnTo>
                                <a:pt x="85" y="2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2,301" path="m85,282l40,301l582,301l582,0l40,0l0,12l40,0l18,0l0,12l85,282xe" fillcolor="black" stroked="f" o:allowincell="f" style="position:absolute;margin-left:151.65pt;margin-top:512.65pt;width:29.05pt;height: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1165</wp:posOffset>
                </wp:positionH>
                <wp:positionV relativeFrom="paragraph">
                  <wp:posOffset>6518275</wp:posOffset>
                </wp:positionV>
                <wp:extent cx="278765" cy="37147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585">
                              <a:moveTo>
                                <a:pt x="54" y="270"/>
                              </a:moveTo>
                              <a:lnTo>
                                <a:pt x="202" y="440"/>
                              </a:lnTo>
                              <a:lnTo>
                                <a:pt x="439" y="270"/>
                              </a:lnTo>
                              <a:lnTo>
                                <a:pt x="354" y="0"/>
                              </a:lnTo>
                              <a:lnTo>
                                <a:pt x="116" y="164"/>
                              </a:lnTo>
                              <a:lnTo>
                                <a:pt x="264" y="333"/>
                              </a:lnTo>
                              <a:lnTo>
                                <a:pt x="54" y="270"/>
                              </a:lnTo>
                              <a:lnTo>
                                <a:pt x="0" y="585"/>
                              </a:lnTo>
                              <a:lnTo>
                                <a:pt x="202" y="440"/>
                              </a:lnTo>
                              <a:lnTo>
                                <a:pt x="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585" path="m54,270l202,440l439,270l354,0l116,164l264,333l54,270l0,585l202,440l54,270xe" fillcolor="black" stroked="f" o:allowincell="f" style="position:absolute;margin-left:133.95pt;margin-top:513.25pt;width:21.9pt;height:29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5455</wp:posOffset>
                </wp:positionH>
                <wp:positionV relativeFrom="paragraph">
                  <wp:posOffset>6322695</wp:posOffset>
                </wp:positionV>
                <wp:extent cx="210185" cy="40703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41">
                              <a:moveTo>
                                <a:pt x="210" y="365"/>
                              </a:moveTo>
                              <a:lnTo>
                                <a:pt x="71" y="195"/>
                              </a:lnTo>
                              <a:lnTo>
                                <a:pt x="0" y="578"/>
                              </a:lnTo>
                              <a:lnTo>
                                <a:pt x="210" y="641"/>
                              </a:lnTo>
                              <a:lnTo>
                                <a:pt x="291" y="252"/>
                              </a:lnTo>
                              <a:lnTo>
                                <a:pt x="148" y="63"/>
                              </a:lnTo>
                              <a:lnTo>
                                <a:pt x="291" y="252"/>
                              </a:lnTo>
                              <a:lnTo>
                                <a:pt x="331" y="0"/>
                              </a:lnTo>
                              <a:lnTo>
                                <a:pt x="148" y="82"/>
                              </a:lnTo>
                              <a:lnTo>
                                <a:pt x="21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,641" path="m210,365l71,195l0,578l210,641l291,252l148,63l291,252l331,0l148,82l210,365xe" fillcolor="black" stroked="f" o:allowincell="f" style="position:absolute;margin-left:136.65pt;margin-top:497.85pt;width:16.5pt;height:3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00</wp:posOffset>
                </wp:positionH>
                <wp:positionV relativeFrom="paragraph">
                  <wp:posOffset>6362700</wp:posOffset>
                </wp:positionV>
                <wp:extent cx="281305" cy="31559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" h="497">
                              <a:moveTo>
                                <a:pt x="112" y="189"/>
                              </a:moveTo>
                              <a:lnTo>
                                <a:pt x="242" y="396"/>
                              </a:lnTo>
                              <a:lnTo>
                                <a:pt x="443" y="302"/>
                              </a:lnTo>
                              <a:lnTo>
                                <a:pt x="381" y="0"/>
                              </a:lnTo>
                              <a:lnTo>
                                <a:pt x="179" y="94"/>
                              </a:lnTo>
                              <a:lnTo>
                                <a:pt x="304" y="302"/>
                              </a:lnTo>
                              <a:lnTo>
                                <a:pt x="112" y="189"/>
                              </a:lnTo>
                              <a:lnTo>
                                <a:pt x="0" y="497"/>
                              </a:lnTo>
                              <a:lnTo>
                                <a:pt x="242" y="383"/>
                              </a:lnTo>
                              <a:lnTo>
                                <a:pt x="112" y="1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3,497" path="m112,189l242,396l443,302l381,0l179,94l304,302l112,189l0,497l242,383l112,189xe" fillcolor="black" stroked="f" o:allowincell="f" style="position:absolute;margin-left:125pt;margin-top:501pt;width:22.1pt;height:24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8620</wp:posOffset>
                </wp:positionH>
                <wp:positionV relativeFrom="paragraph">
                  <wp:posOffset>6203315</wp:posOffset>
                </wp:positionV>
                <wp:extent cx="252730" cy="351155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" h="553">
                              <a:moveTo>
                                <a:pt x="215" y="301"/>
                              </a:moveTo>
                              <a:lnTo>
                                <a:pt x="130" y="94"/>
                              </a:lnTo>
                              <a:lnTo>
                                <a:pt x="0" y="440"/>
                              </a:lnTo>
                              <a:lnTo>
                                <a:pt x="192" y="553"/>
                              </a:lnTo>
                              <a:lnTo>
                                <a:pt x="322" y="213"/>
                              </a:lnTo>
                              <a:lnTo>
                                <a:pt x="237" y="0"/>
                              </a:lnTo>
                              <a:lnTo>
                                <a:pt x="322" y="213"/>
                              </a:lnTo>
                              <a:lnTo>
                                <a:pt x="398" y="31"/>
                              </a:lnTo>
                              <a:lnTo>
                                <a:pt x="237" y="0"/>
                              </a:lnTo>
                              <a:lnTo>
                                <a:pt x="215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,553" path="m215,301l130,94l0,440l192,553l322,213l237,0l322,213l398,31l237,0l215,301xe" fillcolor="black" stroked="f" o:allowincell="f" style="position:absolute;margin-left:130.6pt;margin-top:488.45pt;width:19.85pt;height:27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6060</wp:posOffset>
                </wp:positionH>
                <wp:positionV relativeFrom="paragraph">
                  <wp:posOffset>6186805</wp:posOffset>
                </wp:positionV>
                <wp:extent cx="313055" cy="20764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3" h="327">
                              <a:moveTo>
                                <a:pt x="229" y="26"/>
                              </a:moveTo>
                              <a:lnTo>
                                <a:pt x="283" y="296"/>
                              </a:lnTo>
                              <a:lnTo>
                                <a:pt x="471" y="327"/>
                              </a:lnTo>
                              <a:lnTo>
                                <a:pt x="493" y="26"/>
                              </a:lnTo>
                              <a:lnTo>
                                <a:pt x="301" y="0"/>
                              </a:lnTo>
                              <a:lnTo>
                                <a:pt x="354" y="271"/>
                              </a:lnTo>
                              <a:lnTo>
                                <a:pt x="229" y="26"/>
                              </a:lnTo>
                              <a:lnTo>
                                <a:pt x="0" y="252"/>
                              </a:lnTo>
                              <a:lnTo>
                                <a:pt x="283" y="296"/>
                              </a:lnTo>
                              <a:lnTo>
                                <a:pt x="229" y="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3,327" path="m229,26l283,296l471,327l493,26l301,0l354,271l229,26l0,252l283,296l229,26xe" fillcolor="black" stroked="f" o:allowincell="f" style="position:absolute;margin-left:117.8pt;margin-top:487.15pt;width:24.6pt;height:16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1475</wp:posOffset>
                </wp:positionH>
                <wp:positionV relativeFrom="paragraph">
                  <wp:posOffset>6079490</wp:posOffset>
                </wp:positionV>
                <wp:extent cx="278765" cy="279400"/>
                <wp:effectExtent l="127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" h="440">
                              <a:moveTo>
                                <a:pt x="192" y="245"/>
                              </a:moveTo>
                              <a:lnTo>
                                <a:pt x="192" y="0"/>
                              </a:lnTo>
                              <a:lnTo>
                                <a:pt x="0" y="195"/>
                              </a:lnTo>
                              <a:lnTo>
                                <a:pt x="125" y="440"/>
                              </a:lnTo>
                              <a:lnTo>
                                <a:pt x="318" y="245"/>
                              </a:lnTo>
                              <a:lnTo>
                                <a:pt x="318" y="0"/>
                              </a:lnTo>
                              <a:lnTo>
                                <a:pt x="318" y="245"/>
                              </a:lnTo>
                              <a:lnTo>
                                <a:pt x="439" y="125"/>
                              </a:lnTo>
                              <a:lnTo>
                                <a:pt x="318" y="0"/>
                              </a:lnTo>
                              <a:lnTo>
                                <a:pt x="192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9,440" path="m192,245l192,0l0,195l125,440l318,245l318,0l318,245l439,125l318,0l192,245xe" fillcolor="black" stroked="f" o:allowincell="f" style="position:absolute;margin-left:129.25pt;margin-top:478.7pt;width:21.9pt;height:21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1587500</wp:posOffset>
                </wp:positionH>
                <wp:positionV relativeFrom="paragraph">
                  <wp:posOffset>5975350</wp:posOffset>
                </wp:positionV>
                <wp:extent cx="255905" cy="25971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5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409">
                              <a:moveTo>
                                <a:pt x="148" y="0"/>
                              </a:moveTo>
                              <a:lnTo>
                                <a:pt x="139" y="258"/>
                              </a:lnTo>
                              <a:lnTo>
                                <a:pt x="277" y="409"/>
                              </a:lnTo>
                              <a:lnTo>
                                <a:pt x="403" y="164"/>
                              </a:lnTo>
                              <a:lnTo>
                                <a:pt x="264" y="19"/>
                              </a:lnTo>
                              <a:lnTo>
                                <a:pt x="251" y="271"/>
                              </a:lnTo>
                              <a:lnTo>
                                <a:pt x="148" y="0"/>
                              </a:lnTo>
                              <a:lnTo>
                                <a:pt x="0" y="120"/>
                              </a:lnTo>
                              <a:lnTo>
                                <a:pt x="139" y="258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,409" path="m148,0l139,258l277,409l403,164l264,19l251,271l148,0l0,120l139,258l148,0xe" fillcolor="black" stroked="f" o:allowincell="f" style="position:absolute;margin-left:125pt;margin-top:470.5pt;width:20.1pt;height:20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1480</wp:posOffset>
                </wp:positionH>
                <wp:positionV relativeFrom="paragraph">
                  <wp:posOffset>5871845</wp:posOffset>
                </wp:positionV>
                <wp:extent cx="264160" cy="275590"/>
                <wp:effectExtent l="0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434">
                              <a:moveTo>
                                <a:pt x="170" y="214"/>
                              </a:moveTo>
                              <a:lnTo>
                                <a:pt x="215" y="0"/>
                              </a:lnTo>
                              <a:lnTo>
                                <a:pt x="0" y="163"/>
                              </a:lnTo>
                              <a:lnTo>
                                <a:pt x="103" y="434"/>
                              </a:lnTo>
                              <a:lnTo>
                                <a:pt x="318" y="270"/>
                              </a:lnTo>
                              <a:lnTo>
                                <a:pt x="362" y="56"/>
                              </a:lnTo>
                              <a:lnTo>
                                <a:pt x="318" y="270"/>
                              </a:lnTo>
                              <a:lnTo>
                                <a:pt x="416" y="188"/>
                              </a:lnTo>
                              <a:lnTo>
                                <a:pt x="362" y="56"/>
                              </a:lnTo>
                              <a:lnTo>
                                <a:pt x="170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6,434" path="m170,214l215,0l0,163l103,434l318,270l362,56l318,270l416,188l362,56l170,214xe" fillcolor="black" stroked="f" o:allowincell="f" style="position:absolute;margin-left:132.4pt;margin-top:462.35pt;width:20.75pt;height:2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32585</wp:posOffset>
                </wp:positionH>
                <wp:positionV relativeFrom="paragraph">
                  <wp:posOffset>6498590</wp:posOffset>
                </wp:positionV>
                <wp:extent cx="862330" cy="1656080"/>
                <wp:effectExtent l="0" t="0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8" h="2608">
                              <a:moveTo>
                                <a:pt x="354" y="270"/>
                              </a:moveTo>
                              <a:lnTo>
                                <a:pt x="345" y="572"/>
                              </a:lnTo>
                              <a:lnTo>
                                <a:pt x="292" y="861"/>
                              </a:lnTo>
                              <a:lnTo>
                                <a:pt x="206" y="1138"/>
                              </a:lnTo>
                              <a:lnTo>
                                <a:pt x="130" y="1414"/>
                              </a:lnTo>
                              <a:lnTo>
                                <a:pt x="54" y="1691"/>
                              </a:lnTo>
                              <a:lnTo>
                                <a:pt x="0" y="1992"/>
                              </a:lnTo>
                              <a:lnTo>
                                <a:pt x="0" y="2294"/>
                              </a:lnTo>
                              <a:lnTo>
                                <a:pt x="54" y="2608"/>
                              </a:lnTo>
                              <a:lnTo>
                                <a:pt x="99" y="2432"/>
                              </a:lnTo>
                              <a:lnTo>
                                <a:pt x="171" y="2263"/>
                              </a:lnTo>
                              <a:lnTo>
                                <a:pt x="256" y="2118"/>
                              </a:lnTo>
                              <a:lnTo>
                                <a:pt x="354" y="1980"/>
                              </a:lnTo>
                              <a:lnTo>
                                <a:pt x="453" y="1860"/>
                              </a:lnTo>
                              <a:lnTo>
                                <a:pt x="525" y="1691"/>
                              </a:lnTo>
                              <a:lnTo>
                                <a:pt x="578" y="1527"/>
                              </a:lnTo>
                              <a:lnTo>
                                <a:pt x="592" y="1351"/>
                              </a:lnTo>
                              <a:lnTo>
                                <a:pt x="632" y="1439"/>
                              </a:lnTo>
                              <a:lnTo>
                                <a:pt x="592" y="1521"/>
                              </a:lnTo>
                              <a:lnTo>
                                <a:pt x="551" y="1590"/>
                              </a:lnTo>
                              <a:lnTo>
                                <a:pt x="592" y="1678"/>
                              </a:lnTo>
                              <a:lnTo>
                                <a:pt x="646" y="1754"/>
                              </a:lnTo>
                              <a:lnTo>
                                <a:pt x="686" y="1873"/>
                              </a:lnTo>
                              <a:lnTo>
                                <a:pt x="717" y="1980"/>
                              </a:lnTo>
                              <a:lnTo>
                                <a:pt x="749" y="2080"/>
                              </a:lnTo>
                              <a:lnTo>
                                <a:pt x="784" y="2187"/>
                              </a:lnTo>
                              <a:lnTo>
                                <a:pt x="811" y="2294"/>
                              </a:lnTo>
                              <a:lnTo>
                                <a:pt x="865" y="2382"/>
                              </a:lnTo>
                              <a:lnTo>
                                <a:pt x="941" y="2445"/>
                              </a:lnTo>
                              <a:lnTo>
                                <a:pt x="905" y="2118"/>
                              </a:lnTo>
                              <a:lnTo>
                                <a:pt x="941" y="1816"/>
                              </a:lnTo>
                              <a:lnTo>
                                <a:pt x="1004" y="1496"/>
                              </a:lnTo>
                              <a:lnTo>
                                <a:pt x="1102" y="1219"/>
                              </a:lnTo>
                              <a:lnTo>
                                <a:pt x="1201" y="936"/>
                              </a:lnTo>
                              <a:lnTo>
                                <a:pt x="1282" y="647"/>
                              </a:lnTo>
                              <a:lnTo>
                                <a:pt x="1335" y="346"/>
                              </a:lnTo>
                              <a:lnTo>
                                <a:pt x="1358" y="31"/>
                              </a:lnTo>
                              <a:lnTo>
                                <a:pt x="1228" y="31"/>
                              </a:lnTo>
                              <a:lnTo>
                                <a:pt x="1111" y="19"/>
                              </a:lnTo>
                              <a:lnTo>
                                <a:pt x="986" y="19"/>
                              </a:lnTo>
                              <a:lnTo>
                                <a:pt x="856" y="19"/>
                              </a:lnTo>
                              <a:lnTo>
                                <a:pt x="740" y="0"/>
                              </a:lnTo>
                              <a:lnTo>
                                <a:pt x="610" y="19"/>
                              </a:lnTo>
                              <a:lnTo>
                                <a:pt x="480" y="31"/>
                              </a:lnTo>
                              <a:lnTo>
                                <a:pt x="354" y="50"/>
                              </a:lnTo>
                              <a:lnTo>
                                <a:pt x="354" y="75"/>
                              </a:lnTo>
                              <a:lnTo>
                                <a:pt x="354" y="138"/>
                              </a:lnTo>
                              <a:lnTo>
                                <a:pt x="354" y="213"/>
                              </a:lnTo>
                              <a:lnTo>
                                <a:pt x="354" y="2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8,2608" path="m354,270l345,572l292,861l206,1138l130,1414l54,1691l0,1992l0,2294l54,2608l99,2432l171,2263l256,2118l354,1980l453,1860l525,1691l578,1527l592,1351l632,1439l592,1521l551,1590l592,1678l646,1754l686,1873l717,1980l749,2080l784,2187l811,2294l865,2382l941,2445l905,2118l941,1816l1004,1496l1102,1219l1201,936l1282,647l1335,346l1358,31l1228,31l1111,19l986,19l856,19l740,0l610,19l480,31l354,50l354,75l354,138l354,213l354,270xe" fillcolor="black" stroked="f" o:allowincell="f" style="position:absolute;margin-left:128.55pt;margin-top:511.7pt;width:67.85pt;height:13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708,1634l811,1584l919,1509l1004,1408l1080,1288l1134,1138l1165,987l1174,823l1165,654l1134,490l1080,358l1004,232l919,132l811,56l708,12l587,0l471,12l354,56l256,132l171,232l95,358l41,490l9,654l0,823l9,987l41,1138l95,1288l171,1408l256,1509l354,1584l471,1634l587,1641xe" fillcolor="#7f7f7f" stroked="f" o:allowincell="f" style="position:absolute;margin-left:139.3pt;margin-top:453.55pt;width:58.65pt;height:82pt;mso-wrap-style:none;v-text-anchor:middl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9110</wp:posOffset>
                </wp:positionH>
                <wp:positionV relativeFrom="paragraph">
                  <wp:posOffset>5760085</wp:posOffset>
                </wp:positionV>
                <wp:extent cx="745490" cy="1042035"/>
                <wp:effectExtent l="635" t="1270" r="127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560" cy="10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4" h="1641">
                              <a:moveTo>
                                <a:pt x="587" y="1641"/>
                              </a:moveTo>
                              <a:lnTo>
                                <a:pt x="587" y="1641"/>
                              </a:lnTo>
                              <a:lnTo>
                                <a:pt x="708" y="1634"/>
                              </a:lnTo>
                              <a:lnTo>
                                <a:pt x="811" y="1584"/>
                              </a:lnTo>
                              <a:lnTo>
                                <a:pt x="919" y="1509"/>
                              </a:lnTo>
                              <a:lnTo>
                                <a:pt x="1004" y="1408"/>
                              </a:lnTo>
                              <a:lnTo>
                                <a:pt x="1080" y="1288"/>
                              </a:lnTo>
                              <a:lnTo>
                                <a:pt x="1134" y="1138"/>
                              </a:lnTo>
                              <a:lnTo>
                                <a:pt x="1165" y="987"/>
                              </a:lnTo>
                              <a:lnTo>
                                <a:pt x="1174" y="823"/>
                              </a:lnTo>
                              <a:lnTo>
                                <a:pt x="1174" y="823"/>
                              </a:lnTo>
                              <a:lnTo>
                                <a:pt x="1165" y="654"/>
                              </a:lnTo>
                              <a:lnTo>
                                <a:pt x="1134" y="490"/>
                              </a:lnTo>
                              <a:lnTo>
                                <a:pt x="1080" y="358"/>
                              </a:lnTo>
                              <a:lnTo>
                                <a:pt x="1004" y="232"/>
                              </a:lnTo>
                              <a:lnTo>
                                <a:pt x="919" y="132"/>
                              </a:lnTo>
                              <a:lnTo>
                                <a:pt x="811" y="56"/>
                              </a:lnTo>
                              <a:lnTo>
                                <a:pt x="708" y="12"/>
                              </a:lnTo>
                              <a:lnTo>
                                <a:pt x="587" y="0"/>
                              </a:lnTo>
                              <a:lnTo>
                                <a:pt x="587" y="0"/>
                              </a:lnTo>
                              <a:lnTo>
                                <a:pt x="471" y="12"/>
                              </a:lnTo>
                              <a:lnTo>
                                <a:pt x="354" y="56"/>
                              </a:lnTo>
                              <a:lnTo>
                                <a:pt x="256" y="132"/>
                              </a:lnTo>
                              <a:lnTo>
                                <a:pt x="171" y="232"/>
                              </a:lnTo>
                              <a:lnTo>
                                <a:pt x="95" y="358"/>
                              </a:lnTo>
                              <a:lnTo>
                                <a:pt x="41" y="490"/>
                              </a:lnTo>
                              <a:lnTo>
                                <a:pt x="9" y="654"/>
                              </a:lnTo>
                              <a:lnTo>
                                <a:pt x="0" y="823"/>
                              </a:lnTo>
                              <a:lnTo>
                                <a:pt x="0" y="823"/>
                              </a:lnTo>
                              <a:lnTo>
                                <a:pt x="9" y="987"/>
                              </a:lnTo>
                              <a:lnTo>
                                <a:pt x="41" y="1138"/>
                              </a:lnTo>
                              <a:lnTo>
                                <a:pt x="95" y="1288"/>
                              </a:lnTo>
                              <a:lnTo>
                                <a:pt x="171" y="1408"/>
                              </a:lnTo>
                              <a:lnTo>
                                <a:pt x="256" y="1509"/>
                              </a:lnTo>
                              <a:lnTo>
                                <a:pt x="354" y="1584"/>
                              </a:lnTo>
                              <a:lnTo>
                                <a:pt x="471" y="1634"/>
                              </a:lnTo>
                              <a:lnTo>
                                <a:pt x="587" y="164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4,1641" path="m587,1641l587,1641l708,1634l811,1584l919,1509l1004,1408l1080,1288l1134,1138l1165,987l1174,823l1174,823l1165,654l1134,490l1080,358l1004,232l919,132l811,56l708,12l587,0l587,0l471,12l354,56l256,132l171,232l95,358l41,490l9,654l0,823l0,823l9,987l41,1138l95,1288l171,1408l256,1509l354,1584l471,1634l587,1641e" stroked="t" o:allowincell="f" style="position:absolute;margin-left:139.3pt;margin-top:453.55pt;width:58.65pt;height:82pt;mso-wrap-style:none;v-text-anchor:middle">
                <v:fill o:detectmouseclick="t" on="false"/>
                <v:stroke color="white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40"/>
        </w:rPr>
        <w:t>КАЛУЖСК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КОММУНАЛЬНО-СТРОИТЕЛЬНЫ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ТЕХНИКУМ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ИНСТРОЙ РОСС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ЗАОЧНОЕ ОТДЕЛЕНИЕ</w:t>
      </w:r>
    </w:p>
    <w:p>
      <w:pPr>
        <w:pStyle w:val="Normal"/>
        <w:ind w:left="1418" w:right="85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Контрольная   работа   № 1     вариант   № 8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  <w:t>по    предмету: "Финансовый менеджмент"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sz w:val="22"/>
        </w:rPr>
      </w:pPr>
      <w:r>
        <w:rPr>
          <w:sz w:val="22"/>
        </w:rPr>
        <w:t xml:space="preserve">на тему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1 </w:t>
      </w:r>
      <w:r>
        <w:rPr>
          <w:sz w:val="24"/>
        </w:rPr>
        <w:t>Классификация инвестиций,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факторы влияющие на инвестицию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4"/>
          <w:lang w:val="en-US"/>
        </w:rPr>
        <w:t xml:space="preserve">2 </w:t>
      </w:r>
      <w:r>
        <w:rPr>
          <w:sz w:val="24"/>
        </w:rPr>
        <w:t>Учет инфляционного обесценивания дене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ринятии финансовых решений.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  <w:t>курс 5</w:t>
      </w:r>
      <w:r>
        <w:rPr>
          <w:sz w:val="28"/>
        </w:rPr>
        <w:t xml:space="preserve">       </w:t>
      </w:r>
      <w:r>
        <w:rPr>
          <w:b/>
          <w:sz w:val="28"/>
        </w:rPr>
        <w:t>группа</w:t>
      </w:r>
      <w:r>
        <w:rPr>
          <w:sz w:val="28"/>
        </w:rPr>
        <w:t xml:space="preserve">   </w:t>
      </w:r>
      <w:r>
        <w:rPr>
          <w:rFonts w:cs="Courier New" w:ascii="Courier New" w:hAnsi="Courier New"/>
          <w:b/>
          <w:sz w:val="32"/>
        </w:rPr>
        <w:t>ЗБ51-У</w:t>
      </w:r>
      <w:r>
        <w:rPr>
          <w:sz w:val="28"/>
        </w:rPr>
        <w:t xml:space="preserve">       </w:t>
      </w:r>
      <w:r>
        <w:rPr>
          <w:b/>
          <w:sz w:val="28"/>
        </w:rPr>
        <w:t xml:space="preserve">шифр  </w:t>
      </w:r>
      <w:r>
        <w:rPr>
          <w:rFonts w:cs="Courier New" w:ascii="Courier New" w:hAnsi="Courier New"/>
          <w:b/>
          <w:sz w:val="32"/>
        </w:rPr>
        <w:t>Б-96-128</w:t>
      </w:r>
    </w:p>
    <w:p>
      <w:pPr>
        <w:pStyle w:val="Normal"/>
        <w:ind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51" w:firstLine="720"/>
        <w:jc w:val="center"/>
        <w:rPr/>
      </w:pPr>
      <w:r>
        <w:rPr>
          <w:sz w:val="28"/>
        </w:rPr>
        <w:t xml:space="preserve">работа выслана в техникум </w:t>
        <w:tab/>
      </w:r>
      <w:r>
        <w:rPr>
          <w:sz w:val="28"/>
          <w:lang w:val="en-US"/>
        </w:rPr>
        <w:t>3</w:t>
      </w:r>
      <w:r>
        <w:rPr>
          <w:sz w:val="28"/>
        </w:rPr>
        <w:t xml:space="preserve"> октября 1998 года</w:t>
      </w:r>
    </w:p>
    <w:p>
      <w:pPr>
        <w:pStyle w:val="Normal"/>
        <w:ind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jc w:val="both"/>
        <w:rPr>
          <w:b/>
          <w:b/>
          <w:sz w:val="28"/>
          <w:lang w:val="en-US"/>
        </w:rPr>
      </w:pPr>
      <w:r>
        <w:rPr>
          <w:sz w:val="28"/>
        </w:rPr>
        <w:t>Фамилия</w:t>
        <w:tab/>
      </w:r>
      <w:r>
        <w:rPr>
          <w:rFonts w:cs="Courier New" w:ascii="Courier New" w:hAnsi="Courier New"/>
          <w:b/>
          <w:sz w:val="28"/>
        </w:rPr>
        <w:t>Карасев</w:t>
      </w:r>
      <w:r>
        <w:rPr>
          <w:b/>
          <w:sz w:val="28"/>
          <w:lang w:val="en-US"/>
        </w:rPr>
        <w:tab/>
        <w:tab/>
        <w:tab/>
      </w:r>
      <w:r>
        <w:rPr>
          <w:sz w:val="28"/>
        </w:rPr>
        <w:t>Имя</w:t>
        <w:tab/>
      </w:r>
      <w:r>
        <w:rPr>
          <w:rFonts w:cs="Courier New" w:ascii="Courier New" w:hAnsi="Courier New"/>
          <w:b/>
          <w:sz w:val="28"/>
        </w:rPr>
        <w:t>Андрей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Отчество</w:t>
      </w:r>
      <w:r>
        <w:rPr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Викторович</w:t>
      </w:r>
    </w:p>
    <w:p>
      <w:pPr>
        <w:pStyle w:val="Normal"/>
        <w:ind w:right="851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040" w:right="851" w:hanging="0"/>
        <w:jc w:val="both"/>
        <w:rPr>
          <w:b/>
          <w:b/>
          <w:sz w:val="24"/>
          <w:lang w:val="en-US"/>
        </w:rPr>
      </w:pPr>
      <w:r>
        <w:rPr>
          <w:sz w:val="24"/>
        </w:rPr>
        <w:t>Домашний адрес:</w:t>
      </w:r>
      <w:r>
        <w:rPr>
          <w:b/>
          <w:sz w:val="24"/>
        </w:rPr>
        <w:t xml:space="preserve"> </w:t>
      </w:r>
    </w:p>
    <w:p>
      <w:pPr>
        <w:pStyle w:val="Normal"/>
        <w:ind w:left="5040" w:right="85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г. Калуга, </w:t>
      </w:r>
    </w:p>
    <w:p>
      <w:pPr>
        <w:pStyle w:val="Normal"/>
        <w:ind w:left="5040" w:right="851" w:hanging="0"/>
        <w:jc w:val="both"/>
        <w:rPr>
          <w:sz w:val="24"/>
        </w:rPr>
      </w:pPr>
      <w:r>
        <w:rPr>
          <w:b/>
          <w:sz w:val="24"/>
        </w:rPr>
        <w:t>ул. Ленина, 35-63</w:t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right="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851" w:hanging="0"/>
        <w:rPr>
          <w:sz w:val="28"/>
          <w:lang w:val="en-US"/>
        </w:rPr>
      </w:pPr>
      <w:r>
        <w:rPr>
          <w:sz w:val="28"/>
        </w:rPr>
        <w:t>Оценка ____________</w:t>
      </w:r>
      <w:r>
        <w:rPr>
          <w:sz w:val="28"/>
          <w:lang w:val="en-US"/>
        </w:rPr>
        <w:tab/>
        <w:tab/>
        <w:tab/>
      </w:r>
      <w:r>
        <w:rPr>
          <w:sz w:val="28"/>
        </w:rPr>
        <w:t>Дата  ____________</w:t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98" w:right="851" w:firstLine="2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0" w:right="851" w:hanging="0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дпись преподавателя </w:t>
      </w:r>
    </w:p>
    <w:p>
      <w:pPr>
        <w:pStyle w:val="Normal"/>
        <w:ind w:left="2880" w:right="851"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80" w:right="851" w:firstLine="720"/>
        <w:jc w:val="center"/>
        <w:rPr/>
      </w:pPr>
      <w:r>
        <w:rPr>
          <w:sz w:val="28"/>
        </w:rPr>
        <w:t>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Контрольная работа предъявляется при сдаче экзамена.</w:t>
      </w:r>
    </w:p>
    <w:sectPr>
      <w:type w:val="nextPage"/>
      <w:pgSz w:w="11906" w:h="16838"/>
      <w:pgMar w:left="1985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Respect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spect Narrow" w:hAnsi="Respect Narrow" w:cs="Respect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30:00Z</dcterms:created>
  <dc:creator>Карасев Андрей</dc:creator>
  <dc:description/>
  <dc:language>en-US</dc:language>
  <cp:lastModifiedBy>Andrei V. Karasev</cp:lastModifiedBy>
  <cp:lastPrinted>1998-10-01T15:30:00Z</cp:lastPrinted>
  <dcterms:modified xsi:type="dcterms:W3CDTF">1998-10-01T12:30:00Z</dcterms:modified>
  <cp:revision>3</cp:revision>
  <dc:subject>Оглавление и титульный лист к К.Р. по "Финансовому менеджменту"</dc:subject>
  <dc:title>Начало</dc:title>
</cp:coreProperties>
</file>