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676326374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547711248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689586290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