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TextBody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Институт информатизации и управ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менеджмен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ЕТ О ПРОИЗВОДСТВЕННОЙ ТЕХНОЛОГИЧЕСКОЙ ПРАКТ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сполнитель</w:t>
      </w:r>
    </w:p>
    <w:p>
      <w:pPr>
        <w:pStyle w:val="Normal"/>
        <w:rPr>
          <w:sz w:val="28"/>
        </w:rPr>
      </w:pPr>
      <w:r>
        <w:rPr>
          <w:sz w:val="28"/>
        </w:rPr>
        <w:t>студент группы 331                                                                                    О.В. Кры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рактики от РГЭУ</w:t>
      </w:r>
    </w:p>
    <w:p>
      <w:pPr>
        <w:pStyle w:val="Normal"/>
        <w:rPr/>
      </w:pPr>
      <w:r>
        <w:rPr>
          <w:sz w:val="28"/>
        </w:rPr>
        <w:t>доцент,  к.т.н.                                                                                             Р.В. Сит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рактики от предприятия                                                  И.В. Куль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остов – на – 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.</w:t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чет содержит 30 с., 3 рис., 3 табл., 14 источни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ОННАЯ СТРУКТУРА, ПЛАНИРОВАНИЕ, МОТИВАЦИЯ, КОНТРОЛЬ, СТИЛЬ РУКОВОДСТВА, РЕШЕТКА МЕНЕДЖМЕ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ль данной работы – отражение выполнения программы производственной практики в ОАО «Аксайкардандеталь» в должности менеджера отдела экономики, анализа и прогнозирования с 24 июня по 22 июля 2002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метом исследований являлись организационная структура, процессы планирования и управления, применяемые методы мотивации и контроля, стиль руководства, существующие проблемы в работе отдела экономики, анализа и прогнозир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ользованные методы исследования: качественный и финансовый анализ, тестирование, решетка менеджме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ом практики явилось закрепление полученных на учебных занятиях знаний, изучение и практическое выполнение обязанностей менеджера. Были даны рекомендации по совершенствованию отдельных аспектов деятельности ОАО «Аксайкардандеталь»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05:00Z</dcterms:created>
  <dc:creator>Валера</dc:creator>
  <dc:description/>
  <dc:language>en-US</dc:language>
  <cp:lastModifiedBy>Крыловы</cp:lastModifiedBy>
  <dcterms:modified xsi:type="dcterms:W3CDTF">2002-09-11T19:05:00Z</dcterms:modified>
  <cp:revision>2</cp:revision>
  <dc:subject/>
  <dc:title>МИНИСТЕРСТВО ОБРАЗОВАНИЯ РОССИЙСКОЙ ФЕДЕРАЦИИ</dc:title>
</cp:coreProperties>
</file>