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Heading3"/>
        <w:keepNext w:val="false"/>
        <w:numPr>
          <w:ilvl w:val="0"/>
          <w:numId w:val="6"/>
        </w:numPr>
        <w:spacing w:lineRule="auto" w:line="360" w:before="24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нификация и стандартизация управленческих документов</w:t>
        <w:tab/>
        <w:t xml:space="preserve">          3</w:t>
      </w:r>
    </w:p>
    <w:p>
      <w:pPr>
        <w:pStyle w:val="Heading3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 об итогах работы с документами в 2001г. В ОАО”Родина”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5</w:t>
      </w:r>
    </w:p>
    <w:p>
      <w:pPr>
        <w:pStyle w:val="Heading3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ованной литературы</w:t>
        <w:tab/>
        <w:tab/>
        <w:tab/>
        <w:tab/>
        <w:tab/>
        <w:tab/>
        <w:t xml:space="preserve">        16</w:t>
      </w:r>
    </w:p>
    <w:p>
      <w:pPr>
        <w:pStyle w:val="Heading1"/>
        <w:ind w:firstLine="454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ind w:firstLine="454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</w:r>
    </w:p>
    <w:p>
      <w:pPr>
        <w:pStyle w:val="Heading1"/>
        <w:ind w:firstLine="454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/>
          <w:b/>
          <w:color w:val="000000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54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1.  Унификация и стандартизация управленческих документов.</w:t>
      </w:r>
    </w:p>
    <w:p>
      <w:pPr>
        <w:pStyle w:val="Style13"/>
        <w:ind w:firstLine="51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Style13"/>
        <w:ind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Унификация  документов   заключается   в   установлении   единообразия состава и форм управленческих документов, фиксирующих   осуществление однотипных управленческих функций и задач.       </w:t>
      </w:r>
    </w:p>
    <w:p>
      <w:pPr>
        <w:pStyle w:val="Style13"/>
        <w:ind w:firstLine="510"/>
        <w:rPr/>
      </w:pPr>
      <w:r>
        <w:rPr>
          <w:color w:val="000000"/>
          <w:szCs w:val="28"/>
          <w:lang w:val="ru-RU"/>
        </w:rPr>
        <w:t xml:space="preserve">Стандартизация документов  -  форма  юридического  закрепления   проведенной унификации и  уровня  ее  обязательности.  </w:t>
      </w:r>
      <w:r>
        <w:rPr>
          <w:color w:val="000000"/>
          <w:szCs w:val="28"/>
        </w:rPr>
        <w:t>Установлены   следующие категории стандартов:</w:t>
      </w:r>
    </w:p>
    <w:p>
      <w:pPr>
        <w:pStyle w:val="Style13"/>
        <w:numPr>
          <w:ilvl w:val="0"/>
          <w:numId w:val="5"/>
        </w:numPr>
        <w:ind w:left="0" w:firstLine="510"/>
        <w:rPr>
          <w:color w:val="000000"/>
          <w:szCs w:val="28"/>
        </w:rPr>
      </w:pPr>
      <w:r>
        <w:rPr>
          <w:color w:val="000000"/>
          <w:szCs w:val="28"/>
        </w:rPr>
        <w:t>государственные стандарты (ГОСТ).</w:t>
      </w:r>
    </w:p>
    <w:p>
      <w:pPr>
        <w:pStyle w:val="Style13"/>
        <w:numPr>
          <w:ilvl w:val="0"/>
          <w:numId w:val="5"/>
        </w:numPr>
        <w:ind w:left="0" w:firstLine="510"/>
        <w:rPr>
          <w:color w:val="000000"/>
          <w:szCs w:val="28"/>
        </w:rPr>
      </w:pPr>
      <w:r>
        <w:rPr>
          <w:color w:val="000000"/>
          <w:szCs w:val="28"/>
        </w:rPr>
        <w:t>отраслевые стандарты (ОСТ);</w:t>
      </w:r>
    </w:p>
    <w:p>
      <w:pPr>
        <w:pStyle w:val="Style13"/>
        <w:numPr>
          <w:ilvl w:val="0"/>
          <w:numId w:val="5"/>
        </w:numPr>
        <w:ind w:left="0" w:firstLine="510"/>
        <w:rPr>
          <w:color w:val="000000"/>
          <w:szCs w:val="28"/>
        </w:rPr>
      </w:pPr>
      <w:r>
        <w:rPr>
          <w:color w:val="000000"/>
          <w:szCs w:val="28"/>
        </w:rPr>
        <w:t>республиканские стандарты (РСТ).</w:t>
      </w:r>
    </w:p>
    <w:p>
      <w:pPr>
        <w:pStyle w:val="Style13"/>
        <w:ind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  <w:lang w:val="ru-RU"/>
        </w:rPr>
        <w:t>Унификация документов проводится в целях сокращения количества применяемых документов,  типизации их  форм,  повышения  качества,   снижения трудоемкости   их  обработки,  достижения  информационной   совместимости различных  систем  документации  по  одноименным   и   смежным функциям   управления,  более  эффективного  использования   вычислительной техники.</w:t>
      </w:r>
    </w:p>
    <w:p>
      <w:pPr>
        <w:pStyle w:val="Style13"/>
        <w:ind w:firstLine="51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Работа по унификации включает: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   </w:t>
      </w:r>
    </w:p>
    <w:p>
      <w:pPr>
        <w:pStyle w:val="Style13"/>
        <w:numPr>
          <w:ilvl w:val="0"/>
          <w:numId w:val="4"/>
        </w:numPr>
        <w:ind w:left="0"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зработку УСД,  которая   осуществляется   министерствами   и   ведомствами, ответственными     за     соответствующие     системы   документации;</w:t>
      </w:r>
    </w:p>
    <w:p>
      <w:pPr>
        <w:pStyle w:val="Style13"/>
        <w:numPr>
          <w:ilvl w:val="0"/>
          <w:numId w:val="4"/>
        </w:numPr>
        <w:ind w:left="0"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недрение межотраслевых      (межведомственных)      УСД     в   республиканских и отраслевых УСД:</w:t>
      </w:r>
    </w:p>
    <w:p>
      <w:pPr>
        <w:pStyle w:val="Style13"/>
        <w:numPr>
          <w:ilvl w:val="0"/>
          <w:numId w:val="4"/>
        </w:numPr>
        <w:ind w:left="0" w:firstLine="510"/>
        <w:rPr>
          <w:color w:val="000000"/>
          <w:szCs w:val="28"/>
        </w:rPr>
      </w:pPr>
      <w:r>
        <w:rPr>
          <w:color w:val="000000"/>
          <w:szCs w:val="28"/>
        </w:rPr>
        <w:t>внедрение разработанных ОКТЭИ;</w:t>
      </w:r>
    </w:p>
    <w:p>
      <w:pPr>
        <w:pStyle w:val="Style13"/>
        <w:numPr>
          <w:ilvl w:val="0"/>
          <w:numId w:val="4"/>
        </w:numPr>
        <w:ind w:left="0"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едение УСД  и  ОКТЭИ  с   целью   поддержания   достоверности   информации и их дальнейшее развитие;</w:t>
      </w:r>
    </w:p>
    <w:p>
      <w:pPr>
        <w:pStyle w:val="Style13"/>
        <w:numPr>
          <w:ilvl w:val="0"/>
          <w:numId w:val="4"/>
        </w:numPr>
        <w:ind w:left="0"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зработку комплексов    отраслевых    унифицированных    форм документов, отражающих  специфику  отрасли и не вошедших в УСД,  а   также их государственную регистрацию;</w:t>
      </w:r>
    </w:p>
    <w:p>
      <w:pPr>
        <w:pStyle w:val="Style13"/>
        <w:numPr>
          <w:ilvl w:val="0"/>
          <w:numId w:val="4"/>
        </w:numPr>
        <w:ind w:left="0"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зработку отраслевых   классификаторов  технико-экономической   информации, отражающих специфику отрасли.</w:t>
      </w:r>
    </w:p>
    <w:p>
      <w:pPr>
        <w:pStyle w:val="Style13"/>
        <w:ind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рганизационное  и методическое руководство унификацией   и стандартизацией  документов,  координацию   работ   и   контроль   осуществляет головная   организация  по  координации  внедрения  и   ведения УСД и ОКТЭИ в республике.  На отраслевом уровне эту работу   ведет головная  организация  по  внедрению и ведению УСД и ОКТЭИ в   отрасли.</w:t>
      </w:r>
    </w:p>
    <w:p>
      <w:pPr>
        <w:pStyle w:val="Style13"/>
        <w:ind w:hanging="0"/>
        <w:rPr>
          <w:color w:val="000000"/>
          <w:szCs w:val="28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Унификацию и стандартизацию управленческих документов следует рассматривать как один из факторов повышения производительности управленческого труда. Унификация документов - это выбор рациональных структур их построения, приведение документов единообразию на основе установления рационального количества их форм и типизация их построения. Она применяется не только к управленческим документам, но и к новым системам. Например, унифицированы проездные, авиационные и железнодорожные билеты. </w:t>
        <w:br/>
        <w:t xml:space="preserve">          Основными принципами унификации документов являются: </w:t>
        <w:br/>
        <w:t xml:space="preserve">- унификация от общего к частному. Заключается в построении формуляра- образца документов для конкретной системы документации и установлении на его основе состава реквизитов для данной системы документации, отдельных видов документов, конкретного документа и т. д.; </w:t>
        <w:br/>
        <w:t xml:space="preserve">- единообразие форм документов и правил их построения, составления, оформления. Обеспечивается путем максимальной типизации и трафаретизации документов, унификации расположения данных на поле документа, выработки технологий и условных сокращений; </w:t>
        <w:br/>
        <w:t xml:space="preserve">- комплексность унификации. При ее проведении должны предусматриваться все требования к документу на всех стадиях его создания, заполнения, обработки и хранения. Кроме того, должны учитываться психофизиологические возможности человека и параметры технических средств; </w:t>
        <w:br/>
        <w:t xml:space="preserve">- информативность. Означает включение в документы только тех реквизитов, которые нужны для решения конкретных задач, для поиска и подтверждения юридической силы документа; </w:t>
        <w:br/>
        <w:t xml:space="preserve">- сокращение числа видов документов. Достигается за счет совершенствования методов управления, например, в направлении повсеместного применения оргтехники; </w:t>
        <w:br/>
        <w:t xml:space="preserve">- стабильность требований к документам (установлены государственными и отраслевыми стандартами); </w:t>
        <w:br/>
        <w:t xml:space="preserve">- сопряжение с действующими системами классификации и кодирования технико-экономической информации; </w:t>
        <w:br/>
        <w:t xml:space="preserve">- экономичность. Достигается за счет обоснованного включения документов в систему документации, широкого применения бланков, рациональной компоновки форм документов, установления оптимального объема реквизитов и т. д. </w:t>
        <w:br/>
        <w:t xml:space="preserve">        Существует 3 способа унификации текстов: трафарет, анкета и таблица. </w:t>
        <w:br/>
        <w:t xml:space="preserve">Трафарет- это способ фиксации постоянной информации в виде связанного текста с пробелами для переменной информации. В форме трафарета создаются ряд приказов, заявлений. </w:t>
        <w:br/>
        <w:t xml:space="preserve">Анкета- способ представления унифицированного текста, при котором постоянная информация располагается в левой части листа, а переменная вносится в документ в процессе его составления в правую часть листа. В унифицированной системе документации на организационно- распорядительные документы анкетным методом смоделированы приказы по приему, переводу, увольнению; кадровые докладные и объяснительные записки. Достоинства анкет: упрощается подготовка документа, облегчаются машинописные работы; создаются предпосылки для копирования информации. </w:t>
        <w:br/>
        <w:t xml:space="preserve">        Таблица - разорванный текст, расположенный по определенному принципу: постоянная информация расположена в заголовках граф и боковике, а переменная - на пересечении соответствующих граф и строк. Обладает большой информационной емкостью, позволяет строго классифицировать, кодировать информацию, легко суммировать данные. Однако он более сложен в машинописи. В табличной форме в УСД по ОРД представлены: штатное расписание, график отпусков, кадровые приказы. </w:t>
        <w:br/>
        <w:t>Эффект от унификации и стандартизации управленческих документов бывает косвенным ( повышение качества управления, эффективности использования оргтехники, ускорении оборачиваемости финансовых средств) и прямым ( снижение затрат труда ( а следовательно и затрат на заработную плату) при работе с документами, расхода материалов на их изготовление, удельных капвложений на оргтехнику, затрат на амортизацию и ремонт оргтехники).</w:t>
      </w:r>
    </w:p>
    <w:p>
      <w:pPr>
        <w:pStyle w:val="Style13"/>
        <w:ind w:firstLine="5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Стандартизация –</w:t>
      </w:r>
      <w:r>
        <w:rPr>
          <w:color w:val="000000"/>
          <w:sz w:val="28"/>
          <w:szCs w:val="28"/>
        </w:rPr>
        <w:t xml:space="preserve"> это деятельность по установлению норм, правил и характеристик в целях обеспечения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и продукции, работ и услуг; жизни и здоровь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й и информационной совместимости, а так же взаимозаменяемой продукцией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и всех видов ресурс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ГОСТы, действующие на территории нашей страны обьединены в единую государственную систему стандартизацию – иерархически организованную систему классификации и самих ГОСТ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целях сокращения количества применяемых в деятельности учреждения документов, типизации их формы, снижения трудовых, временных и материальных затрат на их подготовку и обработку, достижения информации. Совместимости автоматизированных баз данных в народном хозяйстве проводятся работы по унификации документов и созданию унифицированных систем документации (УСД)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ДС –</w:t>
      </w:r>
      <w:r>
        <w:rPr>
          <w:color w:val="000000"/>
          <w:sz w:val="28"/>
          <w:szCs w:val="28"/>
        </w:rPr>
        <w:t xml:space="preserve"> совокупность взаимосвязанных унифицированных форм документа, обеспечивающих документированное представление данных в определенных видах хозяйственной деятельности.</w:t>
      </w:r>
    </w:p>
    <w:p>
      <w:pPr>
        <w:pStyle w:val="TextBodyIndent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основе создания УСД лежит метод унификация – установление единообразия состава и форм управленческих документов создаваемых при решении однотипных управленческих задач. Одновременно разрабатываются классификаторы технико-экономической с социальной информации, обеспечивающих интегративную автоматизированную обработку данных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Государственная система документированного обеспечения управления (ГСДОУ) –</w:t>
      </w:r>
      <w:r>
        <w:rPr>
          <w:color w:val="000000"/>
          <w:sz w:val="28"/>
          <w:szCs w:val="28"/>
        </w:rPr>
        <w:t xml:space="preserve"> это совокупность принципов и правил устанавливающих единые требования в документации управленческой деятельности и организации работы с документами в органах государственного управления на предприятиях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ая цель ГСДОУ упорядочивание документа оборота организации сокращения количества и повышение  количества документов, создание наиболее благоприятных условий для применения технических средств и современных технологий сбора., обработки и анализа информации. </w:t>
      </w:r>
    </w:p>
    <w:p>
      <w:pPr>
        <w:pStyle w:val="TextBodyIndent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положения ГСДОУ охватывают  вопросы документирования управленческой деятельностью, организации работы с документами, механизации и автоматизации работы с документ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личают следующие виды документов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(средства фиксации фактов (авто протоколы, отчеты) и средства передачи документов (письмо, телеграмма)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исхождению (служебные и личные документы).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(индивидуальные, типовые, трафаретные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окам исполнения и хранения (постоянные, долговременные, временные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составления (внутренние и внешние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именованию (проказы, указы, отчеты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диям создания (выписки, отпуск, оригиналы)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При составлении документов используются следующий состав реквизитов: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 – герб РФ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 – герб субъекта РФ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 – эмблема организации или товарный знак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4 – код организации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 – код формы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6 – наименование организации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7 – справочные данные об организации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8 – наименование вида документа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 – дата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– регистрационный номер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– ссылка на регистрационный номер и дату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– место составления или издания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 – гриф ограничения доступа к документу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– адресат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– гриф утверждения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 – резолюция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– заголовок к тексту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– отметка о контроле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 – текст документа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– отметка о наличии приложения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– подпись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 – гриф согласования документа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– визы согласования документа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 – печать 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– отметка о замирении копии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– отметка об исполнителе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– отметка об исполнении документа и направлении его в дело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– отметка о поступлении документа в организацию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– отметка для автоматического поиска докумен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ещают на бланках документа в соответствии с положением о государственном гербе РФ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ешают на бланках документа в соответствии с правовыми актами субъектов РФ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мблему организации или товарный знак помещают на бланках организаций в соответствии с уставом (Положение об организации) если на бланке уже есть герб РФ или герб субъекта РФ, то эмблему не воспроизводят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д организации расставляют по общероссийскому классификатору предприятий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д формы документа расставляют по общероссийскому классификатору управления документации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именование организации должно соответствовать наименованию, закрепленному учредительному документу. Наименование на иностранном языке воспроизводят в тех случаях, когда оно закреплено в уставе и располагают ниже наименования на русском языке. Пример: </w:t>
        <w:tab/>
        <w:tab/>
        <w:t>ООО «СИГМА»</w:t>
      </w:r>
    </w:p>
    <w:p>
      <w:pPr>
        <w:pStyle w:val="Normal"/>
        <w:spacing w:lineRule="auto" w:line="36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SIGMA</w:t>
      </w:r>
      <w:r>
        <w:rPr>
          <w:color w:val="000000"/>
          <w:sz w:val="28"/>
          <w:szCs w:val="28"/>
        </w:rPr>
        <w:t xml:space="preserve">” </w:t>
      </w:r>
      <w:r>
        <w:rPr>
          <w:color w:val="000000"/>
          <w:sz w:val="28"/>
          <w:szCs w:val="28"/>
          <w:lang w:val="en-US"/>
        </w:rPr>
        <w:t>Ltd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правочные данные об организации включают: почтовый адрес,                                                            номер телефона и другие сведения по решению организации (номера            факсов, счетов в банке, адрес электронной почты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– страница в                                            интернете). Пример: </w:t>
        <w:tab/>
        <w:t>352290 Краснодарский край</w:t>
      </w:r>
    </w:p>
    <w:p>
      <w:pPr>
        <w:pStyle w:val="Normal"/>
        <w:spacing w:lineRule="auto" w:line="36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енский р-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Ул. Мир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АО «ОГОНЕК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Р/с 2001234562774412123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Тел.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>Факс: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именование вида документа составляемого или изданного в организации регламентируется уставом и должно соответствовать видам документов предусмотренной в УРД. Этот реквизит оформляется заглавными буквами и пишется на всех документах кроме писем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той документа является дата его подписания или утверждения. Оформляется тремя парами арабских цифр, следующей последовательности: день, месяц, год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гистрационный номер документа состоит из его порядкового номера, который можно дополнять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сылка на регистрационный номер включает регистрационный номер и дату, на который дается ответ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азывают в том случае если затруднено его определение по реквизитам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иф ограничения доступа для служебного пользования (СЕКРЕТНО), конфиденциально (коммерческая тайна) расставляется без кавычек в правом углу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дресат при адресовании в организацию ее название указывают в именительном падеже, должность в дательном падеже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иф утверждения документа расставляется в правом верхнем углу документа. Документ может утверждаться должестным лицом или специальным создавшим документом. При утверждении документа должестным лицом расставляется гриф утверждения и слово «УТВЕРЖДАЮ», наименование должности лица утверждающего документ, личная подпись и её расшифровка, ее дата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</w:t>
        <w:tab/>
        <w:tab/>
        <w:tab/>
        <w:tab/>
        <w:t xml:space="preserve">        УТВЕРЖДАЮ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          Гениральный директор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ЗАО «ГРАНД»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color w:val="000000"/>
          <w:sz w:val="28"/>
          <w:szCs w:val="28"/>
          <w:u w:val="single"/>
        </w:rPr>
        <w:t>Личная подп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сшифровка подписи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– резолюция  пишется руководителем непосредственно на документе и включает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ю исполнителя (кому поручается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ручения (конкретные действия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 и дата подпис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 Соловьеву А.В. подготовить проект приказ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ab/>
        <w:t xml:space="preserve">К 18.09.01 </w:t>
      </w:r>
      <w:r>
        <w:rPr>
          <w:color w:val="000000"/>
          <w:sz w:val="28"/>
          <w:szCs w:val="28"/>
          <w:u w:val="single"/>
        </w:rPr>
        <w:t>личная подпись</w:t>
      </w:r>
      <w:r>
        <w:rPr>
          <w:color w:val="000000"/>
          <w:sz w:val="28"/>
          <w:szCs w:val="28"/>
        </w:rPr>
        <w:t xml:space="preserve">  18.08.0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– заголовок к тексту включает краткое содержание документа. Заголовок согласуется наименованием вида документа и может отвечать на вопросы: о чем, о ком или кого, че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1).об увольнении Иванова И.И. (в приказе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). АК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писания продук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– отметка о контроле ставится должным лицом или подразделением, осуществляющим контроль подразделения. Отметку о контроле обозначают на поле документа рядом с заголовком буквой «К» или словом на штампе «контрол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– текст документа обычно состоит из двух частей. В первой части указывается причины, основания, цели составления документа. Во второй выводы, просьбы, предложения, распоряжения, приказы. Если содержание документа не нуждается в пояснении текст содержит одну заключительную час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– если в приложении не употреблялось в тексте то указывается его наименования, количество листов и экземпляров. При наличии нескольких приложений то они нумеруют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приложение 1: Контракт от 20.07.01 №21, на 2л. в 3 экз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2 АКТ приема работ от 15.09.01 №17, на 1л. в 17 экз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е к распорядительным документам должно оформляться в правом верхнем углу и должно иметь отметку «Приложение» с указанием названия распорядительного документа, его даты и его регистрационного номе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  <w:tab/>
        <w:tab/>
        <w:tab/>
        <w:tab/>
        <w:tab/>
        <w:tab/>
        <w:t xml:space="preserve">    Приложение 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К приказу директора ОАО «ЭР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От 01.04.2001 №1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– подпись включает наименование должности лица подписавшего документ (с указанием предприятия, если документ оформлен не на бланке) личную подпись и ее расшифровку. В расшифровке подписи инициалы ставятся перед фамили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– гриф согласования документа состоит из слова «СОГЛАСОВАННО», должности лица, с которым согласовывается документ (включает наименование организации, подписи и ее расшифровки и даты согласования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СОГЛАСОВАНО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Начальник Департамента образован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       </w:t>
      </w:r>
      <w:r>
        <w:rPr>
          <w:color w:val="000000"/>
          <w:sz w:val="28"/>
          <w:szCs w:val="28"/>
          <w:u w:val="single"/>
        </w:rPr>
        <w:t>Подп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ее расшифров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18.09.0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– визы согласования документа включает подпись визирующего, ее расшифровки, дату, при необходимости должность визирующе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Юрист консулат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       </w:t>
      </w:r>
      <w:r>
        <w:rPr>
          <w:color w:val="000000"/>
          <w:sz w:val="28"/>
          <w:szCs w:val="28"/>
          <w:u w:val="single"/>
        </w:rPr>
        <w:t>Подп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ее расшифров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18.09.200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– печать заверяет подлинность подписи должестного лица на документах предусмотренных соответствующими нормативными актами; удостоверяющих право лица, фиксирующих факты, связанные с финансово-хозяйственной деятельность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– отметка о замирении копии необходима при заверении соответствия копии документа подлиннику. Отметка содержит за верительную надпись «Верно», должность лица заверившего подпись, подпись и ее расшифровка, дата замир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Верно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       Менеджер по персоналу</w:t>
        <w:tab/>
      </w:r>
      <w:r>
        <w:rPr>
          <w:color w:val="000000"/>
          <w:sz w:val="28"/>
          <w:szCs w:val="28"/>
          <w:u w:val="single"/>
        </w:rPr>
        <w:t>подпис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ее расшифров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18.09.2001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замирения более важных документов расставляется печа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– отметка об исполнителе включает фамилию исполнителя документа и номер его телефона. Отметку об исполнителе располагают на лицевой стороне или при отсутствии места на оборотной стороне последнего листа документа в нижнем угл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– отметка об исполнении документа и направление его в дело включает следующие данные: краткие сведения об исполнении, если отсутствует документ, свидетельствующий об исполнении или при наличии такого документа ссылку на его дату и номер докумен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– отметка о поступлении документа в организацию содержит порядковый номер и дату поступления документа. Отметку о поступлении документа в организацию проставляют в виде штампа. Автоматическим нумератором или иным способом у нижнего поля первого листа докумен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– отметка для автоматического поиска может включать имя файла и другие данные о докумен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печатании документов используют 8 стандартных положений табулятора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границы левого поля для печатании реквизитов «Заголовок к тексту», «Текст», «Отметка о наличии приложения», «Отметка об исполнителе», «Отметка об исполнении документа и направления его в дело», «Подпись» и слов «ЗАВЕРЕНО», «СЛУШАЛИ», «РЕШИЛИ», «ПРИКАЗЫВАЮ», «ПРЕДЛАГАЮ»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асстоянии 15 мм от левого поля для начала абзаца в тексте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расстоянии 48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расстоянии 72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расстоянии 96 мм от левого поля для реквизита «Адресат»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расстоянии 120 мм для реквизита «Гриф утверждения» и «Гриф ограничения доступа к документу»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расстоянии 144 мм для расшифровки подписи в реквизите «Подпись»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расстоянии 168 мм для печатания слов «Копия» при снятия копий с докумен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 документов.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дельные реквизиты являются обязательными для каждого документа не зависимо от его вида. Отсутствие реквизитов в документе лишает его юридической силы. К обязательным реквизитам относятся постоянные реквизиты, входящие в состав бланка документа. Эти реквизиты заранее наносятся на стандартный лист бумаги типографным способом и образуют официальный (фирменный) бланк документа. ГОСТ устанавливает 3 вида служебных бланков для организационно-распорядительных документов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бланк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письма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конкретного вида документа.</w:t>
      </w:r>
    </w:p>
    <w:p>
      <w:pPr>
        <w:pStyle w:val="TextBody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бланк используется при изготовлении любых документов кроме писем. Такой бланк включает наименование организации, к которому добавляется герб, эмблема, наименование вышестоящих организаций. Особое выделение письма как вида документа и разработка специального бланка для писем связано со спецификой письма предназначенного для отправки в другие организации. </w:t>
      </w:r>
    </w:p>
    <w:p>
      <w:pPr>
        <w:pStyle w:val="TextBody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виды ОРД являются, как правило, внутренними документами и не требуют адресной информации.</w:t>
      </w:r>
    </w:p>
    <w:p>
      <w:pPr>
        <w:pStyle w:val="TextBody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для писем включает реквизиты «Наименование организации», «Справочные данные организации», «Код организации». В бланке для писем  обозначаются места для расположения реквизитов «Дата документа», «Регистрационный номер», «Ссылка на доту и регистрационный номер документа». Бланк для писем может содержать изображение герба и эмблемы, наименование вышестоящей организации.</w:t>
      </w:r>
    </w:p>
    <w:p>
      <w:pPr>
        <w:pStyle w:val="TextBody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конкретного вида документа включает реквизиты «Наименование организации», «Наименование вида документа», «Место составления или издания документа». Бланк конкретного вида документа может содержать знак герба или эмблемы, наименование вышестоящей организации и код формы документа по ОКОД.</w:t>
      </w:r>
    </w:p>
    <w:p>
      <w:pPr>
        <w:pStyle w:val="TextBody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убъектов РФ, как правило, используют в качестве государственного языка не только русский, но и национальный язык, поэтому бланки этих организаций оформляются на двух языках. На них печатают следующие реквизиты бланка: «Наименование предприятия», «Справочные данные об организации», «Место составления или издания документа». Если правом подписи документа обладает не только руководитель организации, но и руководители структурных организаций, а также дожестные лица, то организация может иметь бланки структурных подразделений и должестных лиц. При изготовлении служебных бланков используют 2 основных формата бумаги А4 (210 мм; 294 мм) и А5 (147 мм; 210 мм). Допускается использование бланков формата А3 и А6.</w:t>
      </w:r>
    </w:p>
    <w:p>
      <w:pPr>
        <w:pStyle w:val="TextBody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 w:before="221" w:after="0"/>
        <w:ind w:left="254" w:hanging="254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Т Р 6.30-97 Унифицированные системы документации. Унифици</w:t>
        <w:softHyphen/>
        <w:br/>
      </w:r>
      <w:r>
        <w:rPr>
          <w:color w:val="000000"/>
          <w:spacing w:val="-1"/>
          <w:sz w:val="28"/>
          <w:szCs w:val="28"/>
        </w:rPr>
        <w:t>рованная- система   организационно-распорядительной   документации.</w:t>
        <w:br/>
      </w:r>
      <w:r>
        <w:rPr>
          <w:color w:val="000000"/>
          <w:sz w:val="28"/>
          <w:szCs w:val="28"/>
        </w:rPr>
        <w:t>Требования к оформлению документов. - М., Издательство стандартов.</w:t>
        <w:br/>
      </w:r>
      <w:r>
        <w:rPr>
          <w:color w:val="000000"/>
          <w:spacing w:val="-7"/>
          <w:sz w:val="28"/>
          <w:szCs w:val="28"/>
        </w:rPr>
        <w:t>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 w:before="19" w:after="0"/>
        <w:ind w:left="254" w:hanging="25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менение № 1 ГОСТ Р 6.30-97 «Унифицированные системы докумен</w:t>
        <w:softHyphen/>
        <w:br/>
      </w:r>
      <w:r>
        <w:rPr>
          <w:color w:val="000000"/>
          <w:spacing w:val="2"/>
          <w:sz w:val="28"/>
          <w:szCs w:val="28"/>
        </w:rPr>
        <w:t>тации. Унифицированная система организационно-распорядительной</w:t>
        <w:br/>
      </w:r>
      <w:r>
        <w:rPr>
          <w:color w:val="000000"/>
          <w:spacing w:val="1"/>
          <w:sz w:val="28"/>
          <w:szCs w:val="28"/>
        </w:rPr>
        <w:t>документации. Требования к оформлению документов» с датой введе</w:t>
        <w:softHyphen/>
        <w:br/>
      </w:r>
      <w:r>
        <w:rPr>
          <w:color w:val="000000"/>
          <w:spacing w:val="-1"/>
          <w:sz w:val="28"/>
          <w:szCs w:val="28"/>
        </w:rPr>
        <w:t>ния с 1 апреля 2000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 w:before="5" w:after="0"/>
        <w:ind w:left="254" w:hanging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Т 6.10.4-84 Унифицированные системы документации. Придание</w:t>
        <w:br/>
      </w:r>
      <w:r>
        <w:rPr>
          <w:color w:val="000000"/>
          <w:sz w:val="28"/>
          <w:szCs w:val="28"/>
        </w:rPr>
        <w:t>юридической силы документам на машинном носителе и машинограм</w:t>
        <w:softHyphen/>
        <w:br/>
      </w:r>
      <w:r>
        <w:rPr>
          <w:color w:val="000000"/>
          <w:spacing w:val="2"/>
          <w:sz w:val="28"/>
          <w:szCs w:val="28"/>
        </w:rPr>
        <w:t>ме, создаваемым средствами вычислительной техники. Основные по</w:t>
        <w:softHyphen/>
        <w:br/>
      </w:r>
      <w:r>
        <w:rPr>
          <w:color w:val="000000"/>
          <w:spacing w:val="1"/>
          <w:sz w:val="28"/>
          <w:szCs w:val="28"/>
        </w:rPr>
        <w:t>ложения. - М., Издательство стандартов, 198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Т 16487-83. Делопроизводство и архивное дело. Термины и опре</w:t>
        <w:softHyphen/>
        <w:br/>
      </w:r>
      <w:r>
        <w:rPr>
          <w:color w:val="000000"/>
          <w:spacing w:val="1"/>
          <w:sz w:val="28"/>
          <w:szCs w:val="28"/>
        </w:rPr>
        <w:t>деления. - М., Издательство стандартов, 198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ероссийский классификатор управленческой документации. - М.,</w:t>
        <w:br/>
      </w:r>
      <w:r>
        <w:rPr>
          <w:color w:val="000000"/>
          <w:sz w:val="28"/>
          <w:szCs w:val="28"/>
        </w:rPr>
        <w:t>Издательство стандартов, 199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сударственная система документационного обеспечения управления.</w:t>
        <w:br/>
      </w:r>
      <w:r>
        <w:rPr>
          <w:color w:val="000000"/>
          <w:spacing w:val="1"/>
          <w:sz w:val="28"/>
          <w:szCs w:val="28"/>
        </w:rPr>
        <w:t>Основные положения: Общие требования к документам и службам до</w:t>
        <w:softHyphen/>
        <w:br/>
      </w:r>
      <w:r>
        <w:rPr>
          <w:color w:val="000000"/>
          <w:sz w:val="28"/>
          <w:szCs w:val="28"/>
        </w:rPr>
        <w:t>кументационного обеспечения. - М., ВНИИДАД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СТ Р 1.5-92. государственная система стандартизации Российской</w:t>
        <w:br/>
      </w:r>
      <w:r>
        <w:rPr>
          <w:color w:val="000000"/>
          <w:spacing w:val="4"/>
          <w:sz w:val="28"/>
          <w:szCs w:val="28"/>
        </w:rPr>
        <w:t>Федерации. Общие требования к построению, изложению, оформле</w:t>
        <w:softHyphen/>
        <w:br/>
      </w:r>
      <w:r>
        <w:rPr>
          <w:color w:val="000000"/>
          <w:spacing w:val="-2"/>
          <w:sz w:val="28"/>
          <w:szCs w:val="28"/>
        </w:rPr>
        <w:t>нию. 199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254" w:hanging="25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В.Кирсанова, Ю.М.Аксенов. Курс делопроизводства: Документаци-</w:t>
        <w:br/>
      </w:r>
      <w:r>
        <w:rPr>
          <w:color w:val="000000"/>
          <w:sz w:val="28"/>
          <w:szCs w:val="28"/>
        </w:rPr>
        <w:t>онное обеспечение управления. - М.: ИНФРА-М; Новосибирск: Сибир</w:t>
        <w:softHyphen/>
        <w:br/>
      </w:r>
      <w:r>
        <w:rPr>
          <w:color w:val="000000"/>
          <w:spacing w:val="-1"/>
          <w:sz w:val="28"/>
          <w:szCs w:val="28"/>
        </w:rPr>
        <w:t>ское соглашение, 2001.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6:35:00Z</dcterms:created>
  <dc:creator>Владимир</dc:creator>
  <dc:description/>
  <dc:language>en-US</dc:language>
  <cp:lastModifiedBy>Владимир</cp:lastModifiedBy>
  <dcterms:modified xsi:type="dcterms:W3CDTF">2005-02-19T18:25:00Z</dcterms:modified>
  <cp:revision>5</cp:revision>
  <dc:subject/>
  <dc:title>Унификация и стандартизация управленческих документов</dc:title>
</cp:coreProperties>
</file>