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2755" w:hRule="atLeast"/>
        </w:trPr>
        <w:tc>
          <w:tcPr>
            <w:tcW w:w="9072" w:type="dxa"/>
            <w:tcBorders>
              <w:top w:val="thickThinMediumGap" w:sz="36" w:space="0" w:color="000000"/>
              <w:left w:val="thickThinMediumGap" w:sz="36" w:space="0" w:color="000000"/>
              <w:bottom w:val="thickThinMediumGap" w:sz="36" w:space="0" w:color="000000"/>
              <w:right w:val="thickThinMediumGap" w:sz="36" w:space="0" w:color="000000"/>
            </w:tcBorders>
          </w:tcPr>
          <w:p>
            <w:pPr>
              <w:pStyle w:val="Style13"/>
              <w:snapToGrid w:val="false"/>
              <w:ind w:left="0" w:right="-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Style13"/>
              <w:ind w:left="0" w:right="-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Московский автомобильно-дорожный институт</w:t>
            </w:r>
          </w:p>
          <w:p>
            <w:pPr>
              <w:pStyle w:val="Style13"/>
              <w:ind w:left="0" w:right="-2" w:hanging="0"/>
              <w:rPr>
                <w:sz w:val="32"/>
              </w:rPr>
            </w:pPr>
            <w:r>
              <w:rPr>
                <w:b/>
                <w:sz w:val="36"/>
              </w:rPr>
              <w:t>(Государственный технический университет)</w:t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56"/>
              <w:ind w:right="-2" w:hanging="0"/>
              <w:jc w:val="center"/>
              <w:rPr>
                <w:sz w:val="28"/>
                <w:szCs w:val="20"/>
              </w:rPr>
            </w:pPr>
            <w:r>
              <w:rPr/>
              <w:object w:dxaOrig="3750" w:dyaOrig="30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.15pt;height:117.7pt" filled="f" o:ole="">
                  <v:imagedata r:id="rId3" o:title=""/>
                </v:shape>
                <o:OLEObject Type="Embed" ProgID="" ShapeID="ole_rId2" DrawAspect="Content" ObjectID="_1585089510" r:id="rId2"/>
              </w:object>
            </w:r>
          </w:p>
          <w:p>
            <w:pPr>
              <w:pStyle w:val="Heading5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оклад на тему:</w:t>
            </w:r>
          </w:p>
          <w:p>
            <w:pPr>
              <w:pStyle w:val="Date"/>
              <w:ind w:left="8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3"/>
              <w:tabs>
                <w:tab w:val="clear" w:pos="708"/>
                <w:tab w:val="left" w:pos="750" w:leader="none"/>
                <w:tab w:val="center" w:pos="4405" w:leader="none"/>
              </w:tabs>
              <w:ind w:left="8" w:hanging="0"/>
              <w:jc w:val="left"/>
              <w:rPr>
                <w:b/>
                <w:b/>
                <w:i/>
                <w:i/>
                <w:shadow/>
                <w:spacing w:val="20"/>
                <w:sz w:val="32"/>
              </w:rPr>
            </w:pPr>
            <w:r>
              <w:rPr>
                <w:b/>
                <w:i/>
                <w:shadow/>
                <w:spacing w:val="20"/>
                <w:sz w:val="36"/>
              </w:rPr>
              <w:tab/>
              <w:tab/>
              <w:t>«Типология управленческого персонала».</w:t>
            </w:r>
          </w:p>
          <w:p>
            <w:pPr>
              <w:pStyle w:val="3"/>
              <w:tabs>
                <w:tab w:val="clear" w:pos="708"/>
                <w:tab w:val="left" w:pos="4208" w:leader="none"/>
              </w:tabs>
              <w:ind w:firstLine="8"/>
              <w:jc w:val="center"/>
              <w:rPr>
                <w:b/>
                <w:b/>
                <w:i/>
                <w:i/>
                <w:shadow/>
                <w:spacing w:val="20"/>
                <w:sz w:val="36"/>
              </w:rPr>
            </w:pPr>
            <w:r>
              <w:rPr>
                <w:b/>
                <w:i/>
                <w:shadow/>
                <w:spacing w:val="20"/>
                <w:sz w:val="36"/>
              </w:rPr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По дисциплине « Управление персоналом ».</w:t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Выполнил</w:t>
            </w:r>
            <w:r>
              <w:rPr/>
              <w:t xml:space="preserve">: </w:t>
            </w:r>
          </w:p>
          <w:p>
            <w:pPr>
              <w:pStyle w:val="3"/>
              <w:ind w:left="3968" w:hanging="0"/>
              <w:jc w:val="left"/>
              <w:rPr>
                <w:sz w:val="20"/>
              </w:rPr>
            </w:pPr>
            <w:r>
              <w:rPr/>
              <w:t>Студент группы №  ______</w:t>
            </w:r>
          </w:p>
          <w:p>
            <w:pPr>
              <w:pStyle w:val="3"/>
              <w:ind w:hanging="0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/>
              <w:t>Работа Богдана</w:t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3"/>
              <w:ind w:left="2585" w:hanging="0"/>
              <w:jc w:val="left"/>
              <w:rPr/>
            </w:pPr>
            <w:r>
              <w:rPr>
                <w:u w:val="single"/>
              </w:rPr>
              <w:t>Проверил</w:t>
            </w:r>
            <w:r>
              <w:rPr/>
              <w:t xml:space="preserve">: </w:t>
            </w:r>
          </w:p>
          <w:p>
            <w:pPr>
              <w:pStyle w:val="3"/>
              <w:ind w:left="2585" w:hanging="0"/>
              <w:jc w:val="left"/>
              <w:rPr/>
            </w:pPr>
            <w:r>
              <w:rPr/>
            </w:r>
          </w:p>
          <w:p>
            <w:pPr>
              <w:pStyle w:val="3"/>
              <w:ind w:left="3852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182245</wp:posOffset>
                      </wp:positionV>
                      <wp:extent cx="2362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25pt,14.35pt" to="371.2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екрасов Х. Х.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/>
              <w:t>МОСКВА 2002г.</w:t>
            </w:r>
          </w:p>
        </w:tc>
      </w:tr>
    </w:tbl>
    <w:p>
      <w:pPr>
        <w:pStyle w:val="Header"/>
        <w:rPr>
          <w:sz w:val="48"/>
        </w:rPr>
      </w:pPr>
      <w:r>
        <w:rPr>
          <w:sz w:val="48"/>
        </w:rPr>
        <w:t>Типология управленческого персонала :</w:t>
      </w:r>
    </w:p>
    <w:p>
      <w:pPr>
        <w:pStyle w:val="Header"/>
        <w:rPr>
          <w:b w:val="false"/>
          <w:b w:val="false"/>
          <w:iCs w:val="false"/>
          <w:shadow/>
          <w:sz w:val="48"/>
        </w:rPr>
      </w:pPr>
      <w:r>
        <w:rPr>
          <w:b w:val="false"/>
          <w:iCs w:val="false"/>
          <w:shadow/>
          <w:sz w:val="48"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Header"/>
        <w:rPr/>
      </w:pPr>
      <w:r>
        <w:rPr>
          <w:bCs/>
          <w:iCs w:val="false"/>
          <w:shadow/>
          <w:u w:val="single"/>
        </w:rPr>
        <w:t>ПЛАН</w:t>
      </w:r>
      <w:r>
        <w:rPr>
          <w:b w:val="false"/>
          <w:iCs w:val="false"/>
          <w:shadow/>
        </w:rPr>
        <w:t xml:space="preserve"> : </w:t>
      </w:r>
    </w:p>
    <w:p>
      <w:pPr>
        <w:pStyle w:val="Header"/>
        <w:jc w:val="left"/>
        <w:rPr>
          <w:b w:val="false"/>
          <w:b w:val="false"/>
          <w:iCs w:val="false"/>
          <w:shadow/>
        </w:rPr>
      </w:pPr>
      <w:r>
        <w:rPr>
          <w:b w:val="false"/>
          <w:iCs w:val="false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600" w:hanging="600"/>
        <w:rPr>
          <w:sz w:val="36"/>
        </w:rPr>
      </w:pPr>
      <w:r>
        <w:rPr>
          <w:sz w:val="36"/>
        </w:rPr>
        <w:t>Человек как объект управления (введение);           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0" w:leader="none"/>
        </w:tabs>
        <w:ind w:left="600" w:hanging="600"/>
        <w:rPr>
          <w:sz w:val="36"/>
        </w:rPr>
      </w:pPr>
      <w:r>
        <w:rPr>
          <w:sz w:val="36"/>
        </w:rPr>
        <w:t>Типология управленческого персонала :                       4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) Автократиче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) Патерналистский менеджмент;                                                          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3) Бюрократический менеджмент;                                                          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4) Обороняющий менеджмент;            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5) Специализированный менеджмент;                                                   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) Системный менеджмент;                                                                     7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7) Социалистический менеджмент.                                                    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Практика материального стимулирования при управлении наиболее талантливыми работниками;                        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600" w:leader="none"/>
        </w:tabs>
        <w:ind w:left="600" w:hanging="600"/>
        <w:rPr>
          <w:sz w:val="36"/>
        </w:rPr>
      </w:pPr>
      <w:r>
        <w:rPr>
          <w:sz w:val="36"/>
        </w:rPr>
        <w:t>Литература.                                                                     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lang w:val="en-US"/>
        </w:rPr>
        <w:t>I</w:t>
      </w:r>
      <w:r>
        <w:rPr>
          <w:b/>
          <w:bCs/>
          <w:sz w:val="36"/>
        </w:rPr>
        <w:t>) Человек как объект управления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Разложим на соответствующие потребности и стимулы каждого человека, побуждающие его к трудовой деятельности. Образ, видения работника как объ</w:t>
        <w:softHyphen/>
        <w:t xml:space="preserve">екта управления определяет применяемую систему управления человеческими ресурсами(ЧР) в организациях. В западном менеджменте существует следующие подходы к модели человека 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>«Человек экономический»</w:t>
      </w:r>
      <w:r>
        <w:rPr/>
        <w:t xml:space="preserve"> : основным стимулом для работы является высо</w:t>
        <w:softHyphen/>
        <w:t>кий заработок. Совокупность работников организации рассматривается как однородная масса, без выделений специфики категорий. Материальные стимулы играют наиболее важную роль на уровне исполнителей. Для руко</w:t>
        <w:softHyphen/>
        <w:t>водителей и специалистов решающее значение приобретают другие мо</w:t>
        <w:softHyphen/>
        <w:t>тивы.</w:t>
      </w:r>
    </w:p>
    <w:p>
      <w:pPr>
        <w:pStyle w:val="TextBodyIndent"/>
        <w:ind w:left="225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потребляющий» </w:t>
      </w:r>
      <w:r>
        <w:rPr/>
        <w:t>: основные мотивы к труду – это стремление к са</w:t>
        <w:softHyphen/>
        <w:t>мовыражению, статусу и власти. Недостаток такого подхода – в отсутст</w:t>
        <w:softHyphen/>
        <w:t>вие конкретизации понятий и абстракции концепций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i/>
          <w:iCs/>
        </w:rPr>
        <w:t xml:space="preserve">«Человек иерархический» </w:t>
      </w:r>
      <w:r>
        <w:rPr/>
        <w:t>: для работников важны свобода индивидуального выбора и самоопределение в социуме. Продвижение по карьерной лестнице создаёт иллюзию роста возможностей, хотя на самом деле большая ответ</w:t>
        <w:softHyphen/>
        <w:t>ственность лишает человека свобод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профессиональный»</w:t>
      </w:r>
      <w:r>
        <w:rPr/>
        <w:t xml:space="preserve"> : основные стимулы – причастность к делам фирмы, признаний достижений работника, участие в принятии решений, стремление к расширению  круга своей ответственности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«Человек корпоративный»</w:t>
      </w:r>
      <w:r>
        <w:rPr/>
        <w:t xml:space="preserve"> : работники должны влиться в организационный механизм фирмы, нормы которой формируют поведение работника. Такая идеология характера для японского менеджмента. Работодатель имеет дело не с рабочими руками, не с отдельными сотрудниками, а с человеком как частью организационного механизма, представляющего собой группу или организацию. Нормы этого механизма влияют на поведение человека.</w:t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  <w:bCs/>
          <w:sz w:val="36"/>
          <w:lang w:val="en-US"/>
        </w:rPr>
        <w:t>II</w:t>
      </w:r>
      <w:r>
        <w:rPr>
          <w:b/>
          <w:bCs/>
          <w:sz w:val="36"/>
        </w:rPr>
        <w:t>) Типология управленческого персонала  :</w:t>
      </w:r>
    </w:p>
    <w:p>
      <w:pPr>
        <w:pStyle w:val="TextBodyIndent"/>
        <w:ind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both"/>
        <w:rPr/>
      </w:pPr>
      <w:r>
        <w:rPr/>
        <w:t>Все современные менеджеры признают важность человеческого фактора в деятельности организации. Тем не менее, в практике управления существует очень большие и неоправданные различия, так как идеи о качестве персонала и роли управления человеческими ресурсами унаследована ими от прежних ме</w:t>
        <w:softHyphen/>
        <w:t>неджеров. Зарубежные исследования выделяют шесть типов менеджеров  (управляющих, руководителей), последовательно появляющихся в ходе техни</w:t>
        <w:softHyphen/>
        <w:t xml:space="preserve">ческого и организационного развития промышленности и секторов экономики : 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авт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патерн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бюрократ;</w:t>
      </w:r>
    </w:p>
    <w:p>
      <w:pPr>
        <w:pStyle w:val="TextBodyIndent"/>
        <w:numPr>
          <w:ilvl w:val="0"/>
          <w:numId w:val="5"/>
        </w:numPr>
        <w:rPr/>
      </w:pPr>
      <w:r>
        <w:rPr/>
        <w:t>обороняющий менеджер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пециалист;</w:t>
      </w:r>
    </w:p>
    <w:p>
      <w:pPr>
        <w:pStyle w:val="TextBodyIndent"/>
        <w:numPr>
          <w:ilvl w:val="0"/>
          <w:numId w:val="5"/>
        </w:numPr>
        <w:rPr/>
      </w:pPr>
      <w:r>
        <w:rPr/>
        <w:t>менеджер-системщик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1) Авт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Управляющие автократического склада не признавали необходимости в спе</w:t>
        <w:softHyphen/>
        <w:t>циальном управлении своими подчинёнными. Ключевым элементом управления была власть собственника, не обременённая заботами о стимулировании и удовлетворении работников. Управление сводилось к принудительному труду под угрозой увольнения в случае неподчинения. Философия этого управления состояла в том, что хозяин должен точно указать каждому работнику, что от него требуется, не допуская инициативы подчинённых. По мнению зарубежных специалистов, автократический менеджмент стал основой первых версий «науч</w:t>
        <w:softHyphen/>
        <w:t>ного управления», так как хорошо согласовывался с господствовавшей в то время «товарной или контрактной теорией труда» - труд можно покупать и про</w:t>
        <w:softHyphen/>
        <w:t>давать как любые материальные ресурсы. Отсюда и распространённые пред</w:t>
        <w:softHyphen/>
        <w:t>ставления о неограниченной занятости и расходуемости кадровых ресурсов. Преодоление этого стиля управления способствовала активная борьба рабочих за свои права и технический прогресс, поставивший проблему трудовой мотивации как предоставление возможностей, а не страх голод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2) Патерналистский менеджмент : </w:t>
      </w:r>
    </w:p>
    <w:p>
      <w:pPr>
        <w:pStyle w:val="TextBodyIndent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both"/>
        <w:rPr/>
      </w:pPr>
      <w:r>
        <w:rPr/>
        <w:t>Постепенно автократическому менеджеру пришло более благожелательное руководство, считавшее свои организации чем-то вроде семей. «Послушные дети» получают «родительские подарки» - жильё от компании, страховки, пен</w:t>
        <w:softHyphen/>
        <w:t>сии и т.д., «плохие» - наказания, часто в виде увольнения. Этот патерналистский подход отчасти обязан своим появлением росту активности профсоюзов после Первой мировой войны.</w:t>
      </w:r>
    </w:p>
    <w:p>
      <w:pPr>
        <w:pStyle w:val="TextBodyIndent"/>
        <w:jc w:val="both"/>
        <w:rPr/>
      </w:pPr>
      <w:r>
        <w:rPr/>
        <w:t>Разнообразные патерналистские программы не привели к повышению произ</w:t>
        <w:softHyphen/>
        <w:t>водительности труда и не предотвратили создание профсоюзов. Более того, все компании, известные своими патерналистскими схемами управления, впослед</w:t>
        <w:softHyphen/>
        <w:t>ствии стали ареной острых столкновений между рабочими и руководством. Па</w:t>
        <w:softHyphen/>
        <w:t>тернализм потерял популярность в США и в других промышленно развитых странах, где рабочие предпочитают права, гарантированные контрактом или силой профсоюзов. Однако он ещё широко распространён в развивающихся странах. В настоящее время их индустриально развитых стран только Япония даёт пример расцвета патернализма в индустриальной систем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3) Бюрократический менеджмент :</w:t>
      </w:r>
    </w:p>
    <w:p>
      <w:pPr>
        <w:pStyle w:val="TextBodyIndent"/>
        <w:ind w:hanging="0"/>
        <w:jc w:val="both"/>
        <w:rPr>
          <w:b/>
          <w:b/>
          <w:bCs/>
          <w:vanish/>
          <w:sz w:val="32"/>
        </w:rPr>
      </w:pPr>
      <w:r>
        <w:rPr>
          <w:b/>
          <w:bCs/>
          <w:vanish/>
          <w:sz w:val="32"/>
        </w:rPr>
      </w:r>
    </w:p>
    <w:p>
      <w:pPr>
        <w:pStyle w:val="TextBodyIndent"/>
        <w:ind w:hanging="0"/>
        <w:jc w:val="both"/>
        <w:rPr>
          <w:vanish/>
          <w:sz w:val="32"/>
        </w:rPr>
      </w:pPr>
      <w:r>
        <w:rPr>
          <w:vanish/>
          <w:sz w:val="32"/>
        </w:rPr>
      </w:r>
    </w:p>
    <w:p>
      <w:pPr>
        <w:pStyle w:val="TextBodyIndent"/>
        <w:jc w:val="both"/>
        <w:rPr/>
      </w:pPr>
      <w:r>
        <w:rPr/>
        <w:t>В начале ХХ в. возникло стремление заменить научным управлением сугубо индивидуализированный стиль управления менеджера-собственника, уподоблявшего работника машине. Существующая система зарплаты душила инициа</w:t>
        <w:softHyphen/>
        <w:t>тиву и не была связана с результатами. Начались эксперименты с самыми разно</w:t>
        <w:softHyphen/>
        <w:t>образными схемами стимулирования, разработка рациональных технологических инструментов и рабочих приёмов.</w:t>
      </w:r>
    </w:p>
    <w:p>
      <w:pPr>
        <w:pStyle w:val="TextBodyIndent"/>
        <w:jc w:val="both"/>
        <w:rPr/>
      </w:pPr>
      <w:r>
        <w:rPr/>
        <w:t>Достижения психологов в отборе рекрутов для военной службы, перенесенные в промышленность, позволили создать тесты-оценки личных качеств персо</w:t>
        <w:softHyphen/>
        <w:t>нала. Интеграция усилий инженеров и психологов привела к тому, что облегчало подбор персонала.</w:t>
      </w:r>
    </w:p>
    <w:p>
      <w:pPr>
        <w:pStyle w:val="TextBodyIndent"/>
        <w:jc w:val="both"/>
        <w:rPr/>
      </w:pPr>
      <w:r>
        <w:rPr/>
        <w:t>Всё это создало основу для появления менеджера бюрократического типа. Первые попытки введения рациональных процедур найма сводились к регистра</w:t>
        <w:softHyphen/>
        <w:t>ции, для чего и были впервые организованы отделы кадров. Они составляли до</w:t>
        <w:softHyphen/>
        <w:t>сье на всех членов организации с информацией о поступлении на работу, обра</w:t>
        <w:softHyphen/>
        <w:t>зовании, взысканиях, вели учёт рабочего времени для начисления зарплаты, т.е. выполняли функции служб управления ЧР.</w:t>
      </w:r>
    </w:p>
    <w:p>
      <w:pPr>
        <w:pStyle w:val="TextBodyIndent"/>
        <w:jc w:val="both"/>
        <w:rPr/>
      </w:pPr>
      <w:r>
        <w:rPr/>
        <w:t>Постепенно осуществлялся переход от чистого документирования к форму</w:t>
        <w:softHyphen/>
        <w:t>лированию и закреплению соответствующих стратегий и процедур в области управления. Так, были узаконены ставшие сегодня привыкшими правила равной оплаты за равную работу, равенства при приёме в организацию. Кодификация этих правил свела к минимуму случайные и дискриминационные действия.</w:t>
      </w:r>
    </w:p>
    <w:p>
      <w:pPr>
        <w:pStyle w:val="TextBodyIndent"/>
        <w:ind w:right="-89" w:firstLine="360"/>
        <w:jc w:val="both"/>
        <w:rPr/>
      </w:pPr>
      <w:r>
        <w:rPr/>
        <w:t>В большинстве компаний США и промышленно развитых странах Западной Европы доминировала система управления производством с высокой степенью централизации власти, директивным стилем управления (руководства), бюрократизмом, хорошо развитой системой вертикальных линейных связей и практическим отсутствием связей горизонтальных. В подобных условиях компании доста</w:t>
        <w:softHyphen/>
        <w:t>точно эффективно использовали профессиональные знания и навыки своих ра</w:t>
        <w:softHyphen/>
        <w:t>ботников.</w:t>
      </w:r>
    </w:p>
    <w:p>
      <w:pPr>
        <w:pStyle w:val="TextBodyIndent"/>
        <w:ind w:right="-89" w:firstLine="360"/>
        <w:jc w:val="both"/>
        <w:rPr/>
      </w:pPr>
      <w:r>
        <w:rPr/>
        <w:t>Принятые системы стимулирования направлялись на поощрение действий подчинённых, отвечающих требованиям вышестоящего линейного руководителя. Поэтому работники, помышлявшие о карьере, практически всегда соглашались с мнением своего начальника, а все свои усилия направляли на лавирование между инстанциями. Тем самым в компаниях стимулировался образ мышления, тормо</w:t>
        <w:softHyphen/>
        <w:t>зящий проявление самостоятельности, подавлялась инициатива, снижалась про</w:t>
        <w:softHyphen/>
        <w:t>изводительность труда управленческих и инженерно-технических рабочих.</w:t>
      </w:r>
    </w:p>
    <w:p>
      <w:pPr>
        <w:pStyle w:val="TextBodyIndent"/>
        <w:ind w:right="-89" w:firstLine="360"/>
        <w:jc w:val="both"/>
        <w:rPr/>
      </w:pPr>
      <w:r>
        <w:rPr/>
        <w:t>Отрицательные последствия этой системы управления и стимулирования: пе</w:t>
        <w:softHyphen/>
        <w:t>регруженность высших звеньев управления текущими задачами, практическая безнаказанность руководителей высшего ранга за допущенные ошибки, недос</w:t>
        <w:softHyphen/>
        <w:t>тупность информации, взаимное недоверие между руководителями и подчинён</w:t>
        <w:softHyphen/>
        <w:t>ными, деформация систем оценки персонала и, как общий итог, плохой соци</w:t>
        <w:softHyphen/>
        <w:t>ально-психологический климат на предприятиях и в организациях, падение эф</w:t>
        <w:softHyphen/>
        <w:t>фективности управления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4) Обороняющий менеджмент :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360"/>
        <w:jc w:val="both"/>
        <w:rPr/>
      </w:pPr>
      <w:r>
        <w:rPr/>
        <w:t>В 1930 - 1940-х гг. на отделы кадров  были возложены функции найма и увольнения, установление зарплаты и порядка продвижения по службе. В центре их деятельности оказались отношения с профсоюзами, проводившими активную политику. Осуществление мероприятий в области занятости компании также по</w:t>
        <w:softHyphen/>
        <w:t xml:space="preserve">ручали отделам кадров. Всё что ограничивало свободу деятельности линейных руководителей, «загоняло их в угол», ставило их в оборонительною позицию, мешало свободе творчества, подавляло инициативу. </w:t>
      </w:r>
    </w:p>
    <w:p>
      <w:pPr>
        <w:pStyle w:val="TextBodyIndent"/>
        <w:ind w:right="-89" w:firstLine="360"/>
        <w:jc w:val="both"/>
        <w:rPr/>
      </w:pPr>
      <w:r>
        <w:rPr/>
        <w:t xml:space="preserve">В некоторых отношениях этот тип </w:t>
      </w:r>
      <w:r>
        <w:rPr>
          <w:b/>
          <w:bCs/>
        </w:rPr>
        <w:t>оборонительного управления</w:t>
      </w:r>
      <w:r>
        <w:rPr/>
        <w:t xml:space="preserve"> наблюдается и в настоящее время – при растущем давлении со стороны правительства (особенно в форме законодательства в области занятости), женского давления и наступления дискриминируемых меньшинств.</w:t>
      </w:r>
    </w:p>
    <w:p>
      <w:pPr>
        <w:pStyle w:val="TextBodyIndent"/>
        <w:ind w:right="-89" w:hanging="0"/>
        <w:jc w:val="both"/>
        <w:rPr/>
      </w:pPr>
      <w:r>
        <w:rPr/>
      </w:r>
    </w:p>
    <w:p>
      <w:pPr>
        <w:pStyle w:val="TextBodyIndent"/>
        <w:ind w:right="-89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5) Специализированный менеджмент : </w:t>
      </w:r>
    </w:p>
    <w:p>
      <w:pPr>
        <w:pStyle w:val="TextBodyIndent"/>
        <w:ind w:right="-89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-89" w:firstLine="240"/>
        <w:jc w:val="both"/>
        <w:rPr/>
      </w:pPr>
      <w:r>
        <w:rPr/>
        <w:t>Постепенно сфера управления стала объектом растущей специализации. Исследования в области теории административного управления, индустриальной и со</w:t>
        <w:softHyphen/>
        <w:t>циальной психологии потрясли упрощённые основы научного управления. Эф</w:t>
        <w:softHyphen/>
        <w:t>фективность стала означать нечто большее, чем подбор нужного человека на оп</w:t>
        <w:softHyphen/>
        <w:t>ределенное рабочее место. Центр внимания сместился с индивидуальных харак</w:t>
        <w:softHyphen/>
        <w:t>теристик работников на роль групп в формировании трудовых установок и пони</w:t>
        <w:softHyphen/>
        <w:t>мания производительности, в сопротивлении изменениям. Объектом изучения стали взаимодействия коллективов и стилей управления. Всё это оторвались от главного дела фирмы – производства.</w:t>
      </w:r>
    </w:p>
    <w:p>
      <w:pPr>
        <w:pStyle w:val="TextBodyIndent"/>
        <w:ind w:right="31" w:hanging="0"/>
        <w:jc w:val="both"/>
        <w:rPr/>
      </w:pPr>
      <w:r>
        <w:rPr/>
        <w:t xml:space="preserve">привело к появлению </w:t>
      </w:r>
      <w:r>
        <w:rPr>
          <w:b/>
          <w:bCs/>
        </w:rPr>
        <w:t>менеджера - специалиста</w:t>
      </w:r>
      <w:r>
        <w:rPr/>
        <w:t>. Методы управления в отдель</w:t>
        <w:softHyphen/>
        <w:t>ных областях были доведены до уровня высокого искусства, но в то же время отсутствовала интегрирующая схема управления. Не было полного осознания системности и ситуационности управления. Менеджер-специалист гордился своей технической виртуозностью и научным подходом, но возбуждал подозре</w:t>
        <w:softHyphen/>
        <w:t>ния в том, что больше интересуется совершенствованием своей деятельности, а не эффективностью всей системы организации. Это относится и к отделам управления персонала, которые во многих случаях от главного дела фирмы – производства.</w:t>
      </w:r>
    </w:p>
    <w:p>
      <w:pPr>
        <w:pStyle w:val="TextBodyIndent"/>
        <w:ind w:right="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6) Системны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240"/>
        <w:jc w:val="both"/>
        <w:rPr/>
      </w:pPr>
      <w:r>
        <w:rPr/>
        <w:t>В США на развитие новой системы управления ЧР большое воздействие ока</w:t>
        <w:softHyphen/>
        <w:t xml:space="preserve">зала борьба работников за свои права и принятие следующих законов: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О равных правах и оплате труда (1963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Закон о гражданских правах (1964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 xml:space="preserve">«О профессиональной безопасности и охране здоровья» (1979 г.); 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480" w:right="31" w:hanging="240"/>
        <w:jc w:val="both"/>
        <w:rPr/>
      </w:pPr>
      <w:r>
        <w:rPr/>
        <w:t>«О пенсионном обеспечении» (1974 г.).</w:t>
      </w:r>
    </w:p>
    <w:p>
      <w:pPr>
        <w:pStyle w:val="TextBodyIndent"/>
        <w:ind w:right="31" w:hanging="0"/>
        <w:jc w:val="both"/>
        <w:rPr/>
      </w:pPr>
      <w:r>
        <w:rPr/>
        <w:t>С другой стороны, стали появляться научные бихевиористские теории, доказы</w:t>
        <w:softHyphen/>
        <w:t>вавшие, что ЧР можно и нужно «</w:t>
      </w:r>
      <w:r>
        <w:rPr>
          <w:b/>
          <w:bCs/>
        </w:rPr>
        <w:t>вкладывать</w:t>
      </w:r>
      <w:r>
        <w:rPr/>
        <w:t>» средства, так как может при</w:t>
        <w:softHyphen/>
        <w:t>нести значительные прибыли для компании.</w:t>
      </w:r>
    </w:p>
    <w:p>
      <w:pPr>
        <w:pStyle w:val="TextBodyIndent"/>
        <w:ind w:right="31" w:firstLine="240"/>
        <w:jc w:val="both"/>
        <w:rPr/>
      </w:pPr>
      <w:r>
        <w:rPr/>
        <w:t>В странах Западной Европы во второй половине 70-ч гг. изучение японского менеджмента и его сопоставление с американским и собственным европейским опытом способствовало пониманию сущности проблем и недостатков в области управления персоналом и отдельными сотрудниками. Социально - психологические основы мотивации отдельного работника и соответствующие модели управ</w:t>
        <w:softHyphen/>
        <w:t>ления поведением стали рассматриваться специалистами как наиболее важные источники повышения эффективности всей системы управления производством. Особую значимость для решения производственных и коммерческих проблем компаний, действующих в таких новых и наукоёмких отраслях, как робото</w:t>
        <w:softHyphen/>
        <w:t>строение, электроника, производство компьютеров, создание программного обеспечения для компьютеров, имеет мобилизация творческого потенциала ра</w:t>
        <w:softHyphen/>
        <w:t>ботников. Работа с людьми, совершенствование трудовых навыков, стиль руко</w:t>
        <w:softHyphen/>
        <w:t>водства и взаимоотношений, учёт индивидуальных запросов подчинённых в та</w:t>
        <w:softHyphen/>
        <w:t>ких организациях имеют, по мнению специалистов, большее значение, чем пра</w:t>
        <w:softHyphen/>
        <w:t>вильный выбор стратегий, структур и систем управления. Главное – это созда</w:t>
        <w:softHyphen/>
        <w:t>ние корпоративной культуры, умелое руководство персоналом, основанное на научных теориях социально -психологической мотивации людей.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 xml:space="preserve">.7) Социалистический менеджмент : </w:t>
      </w:r>
    </w:p>
    <w:p>
      <w:pPr>
        <w:pStyle w:val="TextBodyIndent"/>
        <w:ind w:right="3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31" w:firstLine="360"/>
        <w:jc w:val="both"/>
        <w:rPr/>
      </w:pPr>
      <w:r>
        <w:rPr/>
        <w:t>Идеологически переломленная форма управления ЧР (приоритет не эффек</w:t>
        <w:softHyphen/>
        <w:t>тивность организации, а, к примеру, воспитание масс) существовала и в СССР. Наряду с попытками внедрения разработанных на Западе методов управления ЧР, применялись методология и практика социального планирования и управле</w:t>
        <w:softHyphen/>
        <w:t>ния. По мнению многих отечественных специалистов, эта система значительно превосходит существующую за рубежом практику управления ЧР. Но для её применения в современных рыночных условиях требуется значительная коррек</w:t>
        <w:softHyphen/>
        <w:t xml:space="preserve">тировка, основанная не только на идеологических, ни и на более оптимальных экономических и управленческих ориентация. </w:t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jc w:val="both"/>
        <w:rPr/>
      </w:pPr>
      <w:r>
        <w:rPr/>
      </w:r>
    </w:p>
    <w:p>
      <w:pPr>
        <w:pStyle w:val="TextBodyIndent"/>
        <w:ind w:right="31" w:hanging="0"/>
        <w:rPr/>
      </w:pPr>
      <w:r>
        <w:rPr>
          <w:b/>
          <w:bCs/>
          <w:sz w:val="36"/>
          <w:lang w:val="en-US"/>
        </w:rPr>
        <w:t>III</w:t>
      </w:r>
      <w:r>
        <w:rPr>
          <w:b/>
          <w:bCs/>
          <w:sz w:val="36"/>
        </w:rPr>
        <w:t xml:space="preserve">) Практика материального стимулирования при  </w:t>
      </w:r>
    </w:p>
    <w:p>
      <w:pPr>
        <w:pStyle w:val="TextBodyIndent"/>
        <w:ind w:right="31" w:hanging="0"/>
        <w:jc w:val="both"/>
        <w:rPr/>
      </w:pPr>
      <w:r>
        <w:rPr/>
        <w:t xml:space="preserve">         </w:t>
      </w:r>
      <w:r>
        <w:rPr>
          <w:b/>
          <w:bCs/>
          <w:sz w:val="36"/>
        </w:rPr>
        <w:t>управлении наиболее талантливыми работниками :</w:t>
      </w:r>
      <w:r>
        <w:rPr>
          <w:b/>
          <w:bCs/>
          <w:sz w:val="36"/>
          <w:vertAlign w:val="superscript"/>
        </w:rPr>
        <w:t>1</w:t>
      </w:r>
      <w:r>
        <w:rPr>
          <w:b/>
          <w:bCs/>
          <w:sz w:val="36"/>
        </w:rPr>
        <w:t xml:space="preserve"> 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>
          <w:u w:val="single"/>
        </w:rPr>
      </w:pPr>
      <w:r>
        <w:rPr>
          <w:u w:val="single"/>
        </w:rPr>
        <w:t>В основе эффективного управления человеческими ресурсами в современной рыночной обстановке лежит умело продуманная система стимулирования ра</w:t>
        <w:softHyphen/>
        <w:t>ботников, которая часто бывает более важной чем сам метод управления ЧР ус</w:t>
        <w:softHyphen/>
        <w:t xml:space="preserve">тановленный в данной организации. </w:t>
      </w:r>
    </w:p>
    <w:p>
      <w:pPr>
        <w:pStyle w:val="TextBodyIndent"/>
        <w:ind w:right="31" w:firstLine="360"/>
        <w:jc w:val="both"/>
        <w:rPr/>
      </w:pPr>
      <w:r>
        <w:rPr/>
        <w:t>- Как фирмы, специализирующиеся на оказании консультационных и по</w:t>
        <w:softHyphen/>
        <w:t>среднических услуг в области финансов, бухгалтерского учёта, организации контроль и ревизий, привлекают и удерживают наиболее талантливых сотруд</w:t>
        <w:softHyphen/>
        <w:t xml:space="preserve">ников? </w:t>
      </w:r>
    </w:p>
    <w:p>
      <w:pPr>
        <w:pStyle w:val="TextBodyIndent"/>
        <w:ind w:right="31" w:firstLine="360"/>
        <w:jc w:val="both"/>
        <w:rPr/>
      </w:pPr>
      <w:r>
        <w:rPr/>
        <w:t>- Достаточно ли солидной репутации фирмы или талантливые специалисты могут прельститься более высокооплачиваемой должностью на какой-нибудь венчурной фирме?</w:t>
      </w:r>
    </w:p>
    <w:p>
      <w:pPr>
        <w:pStyle w:val="TextBodyIndent"/>
        <w:ind w:right="31" w:firstLine="360"/>
        <w:jc w:val="both"/>
        <w:rPr/>
      </w:pPr>
      <w:r>
        <w:rPr/>
        <w:t xml:space="preserve">- Что правильнее: установить жёсткую систему оплаты труда или платить дополнительно за каждый сверхурочный час? </w:t>
      </w:r>
    </w:p>
    <w:p>
      <w:pPr>
        <w:pStyle w:val="TextBodyIndent"/>
        <w:ind w:right="31" w:firstLine="360"/>
        <w:jc w:val="both"/>
        <w:rPr/>
      </w:pPr>
      <w:r>
        <w:rPr/>
        <w:t>- Наконец, что нужно сделать для того, чтобы обеспечить быструю адопта</w:t>
        <w:softHyphen/>
        <w:t>цию к особым условиям, характерной для данной фирмы, каждого их новичков?</w:t>
      </w:r>
    </w:p>
    <w:p>
      <w:pPr>
        <w:pStyle w:val="TextBodyIndent"/>
        <w:ind w:right="31" w:firstLine="360"/>
        <w:jc w:val="both"/>
        <w:rPr/>
      </w:pPr>
      <w:r>
        <w:rPr/>
        <w:t>Пытаясь, вышеперечисленные вопросы, крупнейшая американская частная аудиторская фирма «Прайс Уотерхауз» ввела в 1987 г. новую систему оплаты труда, отменяющую всякие доплаты за сверхурочные работы и вводящую вза</w:t>
        <w:softHyphen/>
        <w:t xml:space="preserve">мен значительные прибавки жалования. Только подготовка перехода на новую систему заняла более года. </w:t>
      </w:r>
    </w:p>
    <w:p>
      <w:pPr>
        <w:pStyle w:val="TextBodyIndent"/>
        <w:ind w:right="31" w:firstLine="360"/>
        <w:jc w:val="both"/>
        <w:rPr/>
      </w:pPr>
      <w:r>
        <w:rPr/>
        <w:t xml:space="preserve">- Почему руководство компании сочло необходимо пойти на такие затраты времени и ресурсов, для чего вообще была нужна эта система? </w:t>
      </w:r>
    </w:p>
    <w:p>
      <w:pPr>
        <w:pStyle w:val="TextBodyIndent"/>
        <w:ind w:right="31" w:hanging="0"/>
        <w:jc w:val="both"/>
        <w:rPr/>
      </w:pPr>
      <w:r>
        <w:rPr/>
        <w:t>В наиболее концентрированном виде проблема работы с высококвалифицированными, талантливыми и, можно сказать, уникальными специалистами стоит перед организациями, деятельность которых в целом можно отнести к консуль</w:t>
        <w:softHyphen/>
        <w:t>тационной.</w:t>
      </w:r>
    </w:p>
    <w:p>
      <w:pPr>
        <w:pStyle w:val="TextBodyIndent"/>
        <w:ind w:right="31" w:firstLine="360"/>
        <w:jc w:val="both"/>
        <w:rPr/>
      </w:pPr>
      <w:r>
        <w:rPr/>
        <w:t>Руководитель службы работы с персоналом компании Ф. Бонсиньоре в своём интервью журналу “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ccountancy</w:t>
      </w:r>
      <w:r>
        <w:rPr/>
        <w:t>” попытался ответить на эти вопросы. По его мнению, главная причина в том. Что при старой системе компания теряла слишком много талантливых работников. Часть их них уходила после несколь</w:t>
        <w:softHyphen/>
        <w:t>ких лет работы, а часть – просто не доходила до порога фирмы по пути из кол</w:t>
        <w:softHyphen/>
        <w:t>леджа или университета. Проблема усугубилась тем, что способных специали</w:t>
        <w:softHyphen/>
        <w:t>стов в области бухучёта вообще слишком мало и конкуренция за них всегда весьма высока.</w:t>
      </w:r>
    </w:p>
    <w:p>
      <w:pPr>
        <w:pStyle w:val="TextBodyIndent"/>
        <w:ind w:right="31" w:firstLine="360"/>
        <w:jc w:val="both"/>
        <w:rPr/>
      </w:pPr>
      <w:r>
        <w:rPr/>
        <w:t>Для решения данной проблемы руководство «Прайс Уотерхауз» разработало программу, включавшую четыре элемента. Основным разработчиком и исполнителем программы стал центральный отдел управления ЧР в Нью-Йорке. Ак</w:t>
        <w:softHyphen/>
        <w:t>тивное участие в ней приняли руководители подразделений ЧР всех 11 регио</w:t>
        <w:softHyphen/>
        <w:t>нальных отделений фирмы. Программа подразумевала резкое изменение «кри</w:t>
        <w:softHyphen/>
        <w:t>вой доходов» для более чем 6500 работников – специалистов по бухучёту, нало</w:t>
        <w:softHyphen/>
        <w:t>гообложению и специальным «предпринимательским» услугам. Назовём ука</w:t>
        <w:softHyphen/>
        <w:t xml:space="preserve">занные четыре элемента программы :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Значительное повышение зарплаты всем вышеперечисленным категориям ра</w:t>
        <w:softHyphen/>
        <w:t>ботни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Упразднение всех дополнительных выплат за сверхурочную работу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Предоставление всем специалистам месячных отпусков (либо соответствующую компенсацию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-1080" w:leader="none"/>
        </w:tabs>
        <w:ind w:left="360" w:right="31" w:hanging="360"/>
        <w:jc w:val="both"/>
        <w:rPr/>
      </w:pPr>
      <w:r>
        <w:rPr/>
        <w:t>Выборочное повышение почасовых ставок за консультации, предоставляе</w:t>
        <w:softHyphen/>
        <w:t>мые предпринимателям и менеджерам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  <w:t>Повышение зарплаты включало среднюю величину ежегодных сверхурочных выплат и было скорректировано на величину инфляции. Реальный прирост со</w:t>
        <w:softHyphen/>
        <w:t>ставил от 8 до 11 %. Само собой разумеется, что это средняя величина, а размер каждой конкретной зарплаты зависит от индивидуальных достижений отдель</w:t>
        <w:softHyphen/>
        <w:t>ного работника. Обязательный дополнительный элемент новой программы – специальные премии, выплачиваемые работникам всех уровней. Премии выпла</w:t>
        <w:softHyphen/>
        <w:t>чиваются на основе индивидуальных оценок сотрудников: качества их работы, успехи в разрешении особо сложных задач.</w:t>
      </w:r>
    </w:p>
    <w:p>
      <w:pPr>
        <w:pStyle w:val="TextBodyIndent"/>
        <w:ind w:right="31" w:firstLine="360"/>
        <w:jc w:val="both"/>
        <w:rPr/>
      </w:pPr>
      <w:r>
        <w:rPr/>
        <w:t>В первый год после введения программы, выдавалось особенно много пре</w:t>
        <w:softHyphen/>
        <w:t xml:space="preserve">мий: </w:t>
      </w:r>
      <w:r>
        <w:rPr>
          <w:u w:val="single"/>
        </w:rPr>
        <w:t>в переходный период нужно дополнительно создавать положительную мо</w:t>
        <w:softHyphen/>
        <w:t>тивацию</w:t>
      </w:r>
      <w:r>
        <w:rPr/>
        <w:t>. Наибольшую критику со стороны оппонентов программы вызвала от</w:t>
        <w:softHyphen/>
        <w:t>мена дополнительной оплаты за сверхурочные часы работы. В условиях, когда хороших специалистов не хватает, считают противники программы, этот шаг может привести к тому, что всё большее число профессионалов будет уходить в финансовые отделы крупных корпораций, в инвестиционные банки. Многочис</w:t>
        <w:softHyphen/>
        <w:t>ленные опросы показали, что профессионалы высокого класса считают ниже собственного достоинства торговаться из-за каждого лишнего часа работы. По их мнению, хороший специалист должен успевать выполнять свою работу за обычный рабочий день, а если не успел – то это его проблемы, и он сам прило</w:t>
        <w:softHyphen/>
        <w:t>жит все силы для того. Чтобы закончить начатое дело. Таким образом, вопрос оплаты сверхурочных не играет такой уж важной роли, более привлекательным становиться повышение зарплаты в целом. Все партнёры – совладельцы фирмы отнеслись с пониманием к необходимости значительных дополнительных за</w:t>
        <w:softHyphen/>
        <w:t>трат. Более того, все они признают, расходы по увеличению заработной платы сотрудников – это лишь часть общих затрат. В дальнейшем надо будет инвести</w:t>
        <w:softHyphen/>
        <w:t>ровать значительные средства в разработку и реализацию новой концепции раз</w:t>
        <w:softHyphen/>
        <w:t>вития фирмы, поиск новых видов оказываемых ею услуг, совершенствование внутриорганизационного климата. Часть средств, необходимых для покрытия расходов по увеличению зарплаты, будет получена благодаря повышению не 3% стоимости консультационных услуг «Прайс Уотерхауз» в области налогообло</w:t>
        <w:softHyphen/>
        <w:t>жения и предпринимательского финансирования. Остальная часть средств по</w:t>
        <w:softHyphen/>
        <w:t>ступит из прибыли компании. Повышение стоимости услуг не должно вызвать недовольства клиентов: оно должны понимать, что это приведёт к значитель</w:t>
        <w:softHyphen/>
        <w:t>ному росту качества обслуживания.</w:t>
      </w:r>
    </w:p>
    <w:p>
      <w:pPr>
        <w:pStyle w:val="TextBodyIndent"/>
        <w:ind w:right="31" w:firstLine="360"/>
        <w:rPr/>
      </w:pPr>
      <w:r>
        <w:rPr/>
        <w:t>Подводя итог, Бонсиньоне напомнил слова Дж. Нейсбита, автора бестселлера «Мегатренд»:</w:t>
      </w:r>
    </w:p>
    <w:p>
      <w:pPr>
        <w:pStyle w:val="TextBodyIndent"/>
        <w:ind w:right="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31" w:hanging="0"/>
        <w:jc w:val="center"/>
        <w:rPr/>
      </w:pPr>
      <w:r>
        <w:rPr>
          <w:b/>
          <w:bCs/>
        </w:rPr>
        <w:t>«</w:t>
      </w:r>
      <w:r>
        <w:rPr>
          <w:b/>
          <w:bCs/>
          <w:u w:val="single"/>
        </w:rPr>
        <w:t>В современном информационном обществе человеческий капитал стано</w:t>
        <w:softHyphen/>
        <w:t xml:space="preserve">вится основным стратегическим ресурсом компании, отнесся на второй план капитал </w:t>
      </w:r>
      <w:r>
        <w:rPr>
          <w:b/>
          <w:bCs/>
        </w:rPr>
        <w:t>”</w:t>
      </w:r>
      <w:r>
        <w:rPr>
          <w:b/>
          <w:bCs/>
          <w:u w:val="single"/>
        </w:rPr>
        <w:t>долларовый</w:t>
      </w:r>
      <w:r>
        <w:rPr>
          <w:b/>
          <w:bCs/>
        </w:rPr>
        <w:t>”».</w:t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firstLine="360"/>
        <w:jc w:val="both"/>
        <w:rPr/>
      </w:pPr>
      <w:r>
        <w:rPr/>
      </w:r>
    </w:p>
    <w:p>
      <w:pPr>
        <w:pStyle w:val="TextBodyIndent"/>
        <w:ind w:right="31" w:hanging="0"/>
        <w:jc w:val="center"/>
        <w:rPr/>
      </w:pPr>
      <w:r>
        <w:rPr/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ind w:right="31" w:firstLine="360"/>
        <w:jc w:val="center"/>
        <w:rPr/>
      </w:pPr>
      <w:r>
        <w:rPr>
          <w:b/>
          <w:bCs/>
          <w:caps/>
          <w:sz w:val="36"/>
          <w:lang w:val="en-US"/>
        </w:rPr>
        <w:t>IV</w:t>
      </w:r>
      <w:r>
        <w:rPr>
          <w:b/>
          <w:bCs/>
          <w:caps/>
          <w:sz w:val="36"/>
        </w:rPr>
        <w:t>) ЛИТЕРАТУРА:</w:t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ind w:right="31" w:firstLine="360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/>
      </w:pPr>
      <w:r>
        <w:rPr>
          <w:caps/>
          <w:sz w:val="32"/>
        </w:rPr>
        <w:t xml:space="preserve">П. В. </w:t>
      </w:r>
      <w:r>
        <w:rPr>
          <w:sz w:val="32"/>
        </w:rPr>
        <w:t>Журавлёв, Ю. Г. Одегов, Н. А. Волгин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«Управление человеческими ресурсами», Москва: 2002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7"/>
        </w:numPr>
        <w:ind w:left="720" w:right="31" w:hanging="360"/>
        <w:rPr>
          <w:sz w:val="32"/>
        </w:rPr>
      </w:pPr>
      <w:r>
        <w:rPr>
          <w:sz w:val="32"/>
        </w:rPr>
        <w:t>П. В. Журавлёв, С. А. Карташов и др.</w:t>
      </w:r>
    </w:p>
    <w:p>
      <w:pPr>
        <w:pStyle w:val="TextBodyIndent"/>
        <w:ind w:left="720" w:right="31" w:hanging="0"/>
        <w:rPr>
          <w:sz w:val="32"/>
        </w:rPr>
      </w:pPr>
      <w:r>
        <w:rPr>
          <w:sz w:val="32"/>
        </w:rPr>
        <w:t>«Типология управления персоналом». Москва: Экзамен, 1999 г.</w:t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ind w:right="31" w:firstLine="36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8"/>
        </w:numPr>
        <w:ind w:left="720" w:right="31" w:hanging="360"/>
        <w:rPr/>
      </w:pP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 xml:space="preserve"> – </w:t>
      </w:r>
      <w:r>
        <w:rPr>
          <w:sz w:val="32"/>
        </w:rPr>
        <w:t>По</w:t>
      </w:r>
      <w:r>
        <w:rPr>
          <w:sz w:val="32"/>
          <w:lang w:val="en-US"/>
        </w:rPr>
        <w:t xml:space="preserve"> </w:t>
      </w:r>
      <w:r>
        <w:rPr>
          <w:sz w:val="32"/>
        </w:rPr>
        <w:t>статье</w:t>
      </w:r>
      <w:r>
        <w:rPr>
          <w:sz w:val="32"/>
          <w:lang w:val="en-US"/>
        </w:rPr>
        <w:t xml:space="preserve">: Liebtag B. / Compensation Curves // Journal of  </w:t>
      </w:r>
    </w:p>
    <w:p>
      <w:pPr>
        <w:pStyle w:val="TextBodyIndent"/>
        <w:ind w:left="360" w:right="31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 xml:space="preserve">Accountancy, Oct. 1987. </w:t>
      </w:r>
    </w:p>
    <w:p>
      <w:pPr>
        <w:pStyle w:val="TextBodyIndent"/>
        <w:ind w:left="360" w:right="31" w:hanging="0"/>
        <w:rPr>
          <w:caps/>
          <w:sz w:val="32"/>
          <w:lang w:val="en-US"/>
        </w:rPr>
      </w:pPr>
      <w:r>
        <w:rPr>
          <w:caps/>
          <w:sz w:val="32"/>
          <w:lang w:val="en-US"/>
        </w:rPr>
      </w:r>
    </w:p>
    <w:p>
      <w:pPr>
        <w:pStyle w:val="TextBodyIndent"/>
        <w:ind w:left="360" w:right="31" w:hanging="0"/>
        <w:rPr>
          <w:caps/>
          <w:sz w:val="32"/>
        </w:rPr>
      </w:pPr>
      <w:r>
        <w:rPr>
          <w:caps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02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00"/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pacing w:lineRule="auto" w:line="256"/>
      <w:ind w:left="2520" w:right="2600" w:hanging="0"/>
      <w:jc w:val="center"/>
    </w:pPr>
    <w:rPr>
      <w:sz w:val="28"/>
      <w:szCs w:val="20"/>
    </w:rPr>
  </w:style>
  <w:style w:type="paragraph" w:styleId="Date">
    <w:name w:val="Date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iCs/>
      <w:sz w:val="36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5:29:00Z</dcterms:created>
  <dc:creator>Bogdan</dc:creator>
  <dc:description/>
  <dc:language>en-US</dc:language>
  <cp:lastModifiedBy>Bogdan</cp:lastModifiedBy>
  <dcterms:modified xsi:type="dcterms:W3CDTF">2003-05-14T17:09:00Z</dcterms:modified>
  <cp:revision>61</cp:revision>
  <dc:subject>Типология управленческого персонала</dc:subject>
  <dc:title>Московский  автомобильно-дорожный  институт</dc:title>
</cp:coreProperties>
</file>