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главление.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280" w:leader="none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Введение.                            </w:t>
        <w:tab/>
        <w:t>2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bCs/>
          <w:i/>
          <w:i/>
          <w:iCs/>
          <w:sz w:val="32"/>
          <w:szCs w:val="18"/>
          <w:u w:val="none"/>
        </w:rPr>
      </w:pPr>
      <w:r>
        <w:rPr>
          <w:b/>
          <w:bCs/>
          <w:i/>
          <w:iCs/>
          <w:sz w:val="32"/>
          <w:szCs w:val="18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80" w:leader="none"/>
        </w:tabs>
        <w:rPr>
          <w:i/>
          <w:i/>
          <w:iCs/>
          <w:sz w:val="32"/>
          <w:szCs w:val="18"/>
        </w:rPr>
      </w:pPr>
      <w:r>
        <w:rPr>
          <w:i/>
          <w:iCs/>
          <w:sz w:val="32"/>
          <w:szCs w:val="18"/>
        </w:rPr>
        <w:t>Атрибуции локуса контроля.</w:t>
        <w:tab/>
        <w:t>3</w:t>
      </w:r>
    </w:p>
    <w:p>
      <w:pPr>
        <w:pStyle w:val="Normal"/>
        <w:tabs>
          <w:tab w:val="clear" w:pos="708"/>
          <w:tab w:val="left" w:pos="8280" w:leader="none"/>
        </w:tabs>
        <w:rPr>
          <w:i/>
          <w:i/>
          <w:iCs/>
          <w:sz w:val="32"/>
          <w:szCs w:val="18"/>
        </w:rPr>
      </w:pPr>
      <w:r>
        <w:rPr>
          <w:i/>
          <w:iCs/>
          <w:sz w:val="32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80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  <w:t>Другие атрибуции.</w:t>
        <w:tab/>
        <w:t>4</w:t>
      </w:r>
    </w:p>
    <w:p>
      <w:pPr>
        <w:pStyle w:val="Normal"/>
        <w:tabs>
          <w:tab w:val="clear" w:pos="708"/>
          <w:tab w:val="left" w:pos="8280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80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  <w:t>Ошибки атрибуции.</w:t>
        <w:tab/>
        <w:t>6</w:t>
      </w:r>
    </w:p>
    <w:p>
      <w:pPr>
        <w:pStyle w:val="Normal"/>
        <w:tabs>
          <w:tab w:val="clear" w:pos="708"/>
          <w:tab w:val="left" w:pos="8280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80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  <w:t>Роль самоэффективности в атрибуции.</w:t>
        <w:tab/>
        <w:t>7</w:t>
      </w:r>
    </w:p>
    <w:p>
      <w:pPr>
        <w:pStyle w:val="Normal"/>
        <w:tabs>
          <w:tab w:val="clear" w:pos="708"/>
          <w:tab w:val="left" w:pos="8280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80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  <w:t>Резюме.</w:t>
        <w:tab/>
        <w:t>8</w:t>
      </w:r>
    </w:p>
    <w:p>
      <w:pPr>
        <w:pStyle w:val="Normal"/>
        <w:tabs>
          <w:tab w:val="clear" w:pos="708"/>
          <w:tab w:val="left" w:pos="8280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80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  <w:t>Использованная литература.</w:t>
        <w:tab/>
        <w:t>9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ведение.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>Не смотря на то, что теории трудовой мотивации и принято подразделять на содержательные и процессуальные, в последние годы появились новые теории. В частности, теория атрибуции. Понимание этой теории необходимо для изучения мотивации трудовой деятельности в рамках организационного поведения.</w:t>
      </w:r>
    </w:p>
    <w:p>
      <w:pPr>
        <w:pStyle w:val="TextBodyIndent"/>
        <w:spacing w:lineRule="auto" w:line="240"/>
        <w:ind w:firstLine="708"/>
        <w:rPr/>
      </w:pPr>
      <w:r>
        <w:rPr/>
        <w:t>Не так давно производимые людьми атрибуции стали рассматриваться как важный элемент мотивации трудовой деятельности. В отличие от других теорий, теория атрибуции скорее является теорией взаимосвязи личного вос</w:t>
        <w:softHyphen/>
        <w:t>приятия и межличностного поведения, чем теорией мотивации отдельного человека. Разнообразие теорий атрибуции постоянно увеличивается. Однако недавно проведен</w:t>
        <w:softHyphen/>
        <w:t>ный их анализ позволяет сделать заключение, что все они объединяются следующими общими предположения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18"/>
        </w:rPr>
        <w:t>1. Мы стараемся найти смысл в окружающем нас мире.</w:t>
      </w:r>
    </w:p>
    <w:p>
      <w:pPr>
        <w:pStyle w:val="2"/>
        <w:ind w:firstLine="708"/>
        <w:rPr/>
      </w:pPr>
      <w:r>
        <w:rPr/>
        <w:t>2. Мы часто объясняем действия людей либо внутренними, либо внешними причи</w:t>
        <w:softHyphen/>
        <w:t>на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18"/>
        </w:rPr>
        <w:t>3. Мы делаем это в значительной степени на основе логик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18"/>
        </w:rPr>
        <w:t>Хорошо известный теоретик Гарольд Келли подчеркивает, что теория атрибуции свя</w:t>
        <w:softHyphen/>
        <w:t>зана главным образом с теми когнитивными процессами, с помощью которых человек интерпретирует поведение, как вызванное (или приписываемое) определенными эле</w:t>
        <w:softHyphen/>
        <w:t>ментами соответствующей окружающей среды. Она касается вопросов «почему» в мо</w:t>
        <w:softHyphen/>
        <w:t>тивации и поведении. Хотя большинство причин, атрибутов и вопросов «почему» нель</w:t>
        <w:softHyphen/>
        <w:t>зя наблюдать непосредственно, теория утверждает, что люди полагаются на когнитив</w:t>
        <w:softHyphen/>
        <w:t>ные акты, преимущественно на ощущения. Теория атрибуции предполагает, что люди рациональны и испытывают потребность в определении и понимании каузальной струк</w:t>
        <w:softHyphen/>
        <w:t>туры окружающей среды. Именно поиск этих атрибутов и является основной характе</w:t>
        <w:softHyphen/>
        <w:t>ристикой теории атрибу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18"/>
        </w:rPr>
        <w:t>Хотя корни теории атрибуции можно найти в работах пионеров когнитивной тео</w:t>
        <w:softHyphen/>
        <w:t>рии (например, в работах Левина и Фестингера), среди идей о когнитивной оценке де Шарма, в понятии Бема о «самовосприятии», ее автором обычно признают Фрица Хайдера. Хайдер считал, что и внутренние силы (личные качества, такие, как способности, усилия и утомляемость), и внешние силы (свойства окружающей среды, например, пра</w:t>
        <w:softHyphen/>
        <w:t xml:space="preserve">вила и погода), дополняя друг друга, определяют поведение. Он подчеркивал, что эти важные детерминанты поведения являются </w:t>
      </w:r>
      <w:r>
        <w:rPr>
          <w:i/>
          <w:iCs/>
          <w:sz w:val="28"/>
          <w:szCs w:val="18"/>
        </w:rPr>
        <w:t>воспринимаемыми (</w:t>
      </w:r>
      <w:r>
        <w:rPr>
          <w:i/>
          <w:iCs/>
          <w:sz w:val="28"/>
          <w:szCs w:val="18"/>
          <w:lang w:val="en-US"/>
        </w:rPr>
        <w:t>perceived</w:t>
      </w:r>
      <w:r>
        <w:rPr>
          <w:i/>
          <w:iCs/>
          <w:sz w:val="28"/>
          <w:szCs w:val="18"/>
        </w:rPr>
        <w:t>),</w:t>
      </w:r>
      <w:r>
        <w:rPr>
          <w:sz w:val="28"/>
          <w:szCs w:val="18"/>
        </w:rPr>
        <w:t xml:space="preserve"> а не реальны</w:t>
        <w:softHyphen/>
        <w:t>ми. Люди ведут себя по-разному в зависимости от того, воспринимают ли они внутрен</w:t>
        <w:softHyphen/>
        <w:t>ние или внешние атрибуты. Именно эта концепция дифференцированной атрибуции имеет важные следствия для трудовой мотивации.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32"/>
          <w:szCs w:val="18"/>
          <w:u w:val="single"/>
        </w:rPr>
      </w:pPr>
      <w:r>
        <w:rPr>
          <w:b/>
          <w:bCs/>
          <w:i/>
          <w:iCs/>
          <w:sz w:val="32"/>
          <w:szCs w:val="18"/>
          <w:u w:val="single"/>
        </w:rPr>
        <w:t>Атрибуции локуса контроля.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32"/>
          <w:szCs w:val="18"/>
          <w:u w:val="single"/>
        </w:rPr>
      </w:pPr>
      <w:r>
        <w:rPr>
          <w:b/>
          <w:bCs/>
          <w:i/>
          <w:iCs/>
          <w:sz w:val="32"/>
          <w:szCs w:val="1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18"/>
        </w:rPr>
        <w:t>Используя понятие «локус контроля», можно объяснить поведение человека на работе, исходя из того, откуда, согласно его ощущениям, исхо</w:t>
        <w:softHyphen/>
        <w:t>дит контроль за достигнутыми им результатами: изнутри или извне. Работники, кото</w:t>
        <w:softHyphen/>
        <w:t>рые ощущают внутренний контроль, считают, что они могут влиять на собственные ре</w:t>
        <w:softHyphen/>
        <w:t>зультаты посредством своих способностей, умений или усилий. Работники, которые ощущают внешний контроль, считают, что они не могут сами регулировать свои ре</w:t>
        <w:softHyphen/>
        <w:t>зультаты; они полагают, что ими управляют внешние силы. Важно, что ощущение ло</w:t>
      </w:r>
      <w:r>
        <w:rPr>
          <w:sz w:val="28"/>
        </w:rPr>
        <w:t>куса контроля может оказывать дифференцированное воздействие на выполнение ра</w:t>
        <w:softHyphen/>
        <w:t>боты и на чувство удовлетворенности ею. Например, исследования Роттера и его кол</w:t>
        <w:softHyphen/>
        <w:t>лег показывают, что умения и навыки влияют на поведение иначе, чем возможности, предоставляемые внешней средой. К тому же в последние годы был проведен ряд ис</w:t>
        <w:softHyphen/>
        <w:t>следований для проверки теории атрибуции — модели локуса контроля в рабочих усло</w:t>
        <w:softHyphen/>
        <w:t>виях. Одно из исследований выявило, что работники, ощущающие внутренний кон</w:t>
        <w:softHyphen/>
        <w:t>троль, обычно в большей степени удовлетворены своей работой, чаще занимают мене</w:t>
        <w:softHyphen/>
        <w:t>джерские должности и более удовлетворены партисипативным менеджментом (основанном на вовлечении работников в принятие управленческих решений), чем ра</w:t>
        <w:softHyphen/>
        <w:t>ботники, ощущающие внешний контроль.</w:t>
      </w:r>
    </w:p>
    <w:p>
      <w:pPr>
        <w:pStyle w:val="Normal"/>
        <w:ind w:firstLine="708"/>
        <w:jc w:val="both"/>
        <w:rPr/>
      </w:pPr>
      <w:r>
        <w:rPr>
          <w:sz w:val="28"/>
        </w:rPr>
        <w:t>Другие исследования показали, что менеджеры, испытывающие внутренний кон</w:t>
        <w:softHyphen/>
        <w:t>троль, более эффективны, внимательнее к подчиненным, стараются не работать на износ и при выполнении задания мыслят более стратегически. Было также обнару</w:t>
        <w:softHyphen/>
        <w:t>жено, что процесс атрибуции играет роль в политической жизни организаций при фор</w:t>
        <w:softHyphen/>
        <w:t>мировании коалиций. В частности, сотрудники, объединяющиеся в коалицию, припи</w:t>
        <w:softHyphen/>
        <w:t>сывают большее значение внутренним факторам, таким, как способности и желание, а люди, не вошедшие в коалицию, больше склонны полагаться на внешние факторы, на</w:t>
        <w:softHyphen/>
        <w:t>пример удачу.</w:t>
      </w:r>
    </w:p>
    <w:p>
      <w:pPr>
        <w:pStyle w:val="Normal"/>
        <w:ind w:firstLine="708"/>
        <w:jc w:val="both"/>
        <w:rPr/>
      </w:pPr>
      <w:r>
        <w:rPr>
          <w:sz w:val="28"/>
        </w:rPr>
        <w:t>Из этих исследований можно сделать практический вывод: менеджеры, испытыва</w:t>
        <w:softHyphen/>
        <w:t>ющие внутренний контроль, лучше менеджеров, испытывающих внешний контроль. Однако такого рода обобщения подтверждаются все же не полностью, поскольку суще</w:t>
        <w:softHyphen/>
        <w:t>ствует ряд противоречивых фактов. Например, после одного из исследований было сде</w:t>
        <w:softHyphen/>
        <w:t>лано заключение, что идеальный менеджер может иметь внешнюю ориентацию. Дан</w:t>
        <w:softHyphen/>
        <w:t>ные, полученные в процессе исследования, указывали на то, что менеджеры, контро</w:t>
        <w:softHyphen/>
        <w:t>лируемые извне, воспринимаются как руководители, работающие более структуриро</w:t>
        <w:softHyphen/>
        <w:t>ванно и более тщательно анализирующие обстоятельства, нежели менеджеры, контро</w:t>
        <w:softHyphen/>
        <w:t>лируемые изнутри. Было показано, что, кроме практического применения в анализе управленческого поведения и эффективности деятельности, теория атрибуции вполне подходит для объяснения поведения при целеполагании, поведения лидера и при</w:t>
        <w:softHyphen/>
        <w:t>чин плохого выполнения работы сотрудниками. В обзорной статье делается заключе</w:t>
        <w:softHyphen/>
        <w:t>ние, что локус контроля связан с эффективностью выполнения работы и чувством удов</w:t>
        <w:softHyphen/>
        <w:t>летворенности у членов организации и может выступать связующим звеном во взаимо</w:t>
        <w:softHyphen/>
        <w:t>отношениях мотивации и вознагражд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Кроме того, атрибуции связаны с </w:t>
      </w:r>
      <w:r>
        <w:rPr>
          <w:i/>
          <w:iCs/>
          <w:sz w:val="28"/>
        </w:rPr>
        <w:t>организационным символизмом (</w:t>
      </w:r>
      <w:r>
        <w:rPr>
          <w:i/>
          <w:iCs/>
          <w:sz w:val="28"/>
          <w:lang w:val="en-US"/>
        </w:rPr>
        <w:t>organizational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symbolism</w:t>
      </w:r>
      <w:r>
        <w:rPr>
          <w:i/>
          <w:iCs/>
          <w:sz w:val="28"/>
        </w:rPr>
        <w:t>),</w:t>
      </w:r>
      <w:r>
        <w:rPr>
          <w:sz w:val="28"/>
        </w:rPr>
        <w:t xml:space="preserve"> который в сущности говорит о том, что если вы хотите понять организацию, необходимо понять ее символическую природу. С этой точки зрения большинство ор</w:t>
        <w:softHyphen/>
        <w:t>ганизаций основано скорее на атрибуциях, чем на физической или наблюдаемой ре</w:t>
        <w:softHyphen/>
        <w:t>альности. Например, исследование выявило, что символы представляют собой важ</w:t>
        <w:softHyphen/>
        <w:t>ный источник информации, на основе которой люди формируют свое впечатление о психологическом климат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Другие атрибуции.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Теория атрибуции содержит в себе многое, что может помочь луч</w:t>
        <w:softHyphen/>
        <w:t>ше понять организационное поведение. Однако помимо внешнего и внутреннего локу</w:t>
        <w:softHyphen/>
        <w:t>са контроля в дальнейшем должны быть объяснены и изучены и другие параметры. На</w:t>
        <w:softHyphen/>
        <w:t>пример, один социальный психолог предположил, что во внимание должен приниматься также и параметр устойчивости (фиксированной или изменяющейся). Возможно, на</w:t>
        <w:softHyphen/>
        <w:t>пример, что опытные работники могут иметь стойкое внутреннее представление отно</w:t>
        <w:softHyphen/>
        <w:t>сительно своих способностей и неустойчивое внутреннее представление относительно усилий. К тому же, эти работники вполне могут иметь устойчивое внешнее представле</w:t>
        <w:softHyphen/>
        <w:t>ние о трудности поставленных задач и нестабильное внешнее представление относи</w:t>
        <w:softHyphen/>
        <w:t>тельно удачи.</w:t>
      </w:r>
    </w:p>
    <w:p>
      <w:pPr>
        <w:pStyle w:val="Normal"/>
        <w:ind w:firstLine="708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708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708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708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708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708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708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708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708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708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708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708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708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708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708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708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708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Модель атрибуции Келли. (Рис.1)</w:t>
      </w:r>
    </w:p>
    <w:p>
      <w:pPr>
        <w:pStyle w:val="Normal"/>
        <w:ind w:firstLine="708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8"/>
        </w:rPr>
        <w:t>Пример организационного поведения</w:t>
      </w:r>
    </w:p>
    <w:p>
      <w:pPr>
        <w:pStyle w:val="Normal"/>
        <w:jc w:val="center"/>
        <w:rPr/>
      </w:pPr>
      <w:r>
        <w:rPr>
          <w:sz w:val="28"/>
        </w:rPr>
        <w:t>(плохое выполнение работы подчиненным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ип информации/</w:t>
      </w:r>
    </w:p>
    <w:p>
      <w:pPr>
        <w:pStyle w:val="Normal"/>
        <w:jc w:val="center"/>
        <w:rPr/>
      </w:pPr>
      <w:r>
        <w:rPr>
          <w:sz w:val="28"/>
        </w:rPr>
        <w:t>наблюд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Установлен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трибу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3" w:equalWidth="false" w:sep="false">
            <w:col w:w="2799" w:space="554"/>
            <w:col w:w="2865" w:space="488"/>
            <w:col w:w="264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9431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леги также плохо справляются с этой задач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95pt;width:15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леги также плохо справляются с этой задач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46685</wp:posOffset>
                </wp:positionV>
                <wp:extent cx="19431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чиненный никогда не выполняет эту работу хорош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1.55pt;width:15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чиненный никогда не выполняет эту работу хорош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19431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чиненный хорошо выполняет другие задания, но не эт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0.15pt;width:15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чиненный хорошо выполняет другие задания, но не эт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19431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леги очень хорошо выполняют это зад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.65pt;width:15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леги очень хорошо выполняют это зад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1943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чиненный никогда не выполняет эту работу хорош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.25pt;width:15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чиненный никогда не выполняет эту работу хорош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9865</wp:posOffset>
                </wp:positionV>
                <wp:extent cx="19431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чиненный так же плохо выполняет другие задания, как и эт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4.95pt;width:15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чиненный так же плохо выполняет другие задания, как и эт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510</wp:posOffset>
                </wp:positionH>
                <wp:positionV relativeFrom="paragraph">
                  <wp:posOffset>74295</wp:posOffset>
                </wp:positionV>
                <wp:extent cx="1600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first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сокая степень согласован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3pt;margin-top:5.85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80" w:firstLine="1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сокая степень согласован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6690</wp:posOffset>
                </wp:positionH>
                <wp:positionV relativeFrom="paragraph">
                  <wp:posOffset>74295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pt,5.85pt" to="21.2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70710</wp:posOffset>
                </wp:positionH>
                <wp:positionV relativeFrom="paragraph">
                  <wp:posOffset>74295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pt,5.85pt" to="174.2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510</wp:posOffset>
                </wp:positionH>
                <wp:positionV relativeFrom="paragraph">
                  <wp:posOffset>56515</wp:posOffset>
                </wp:positionV>
                <wp:extent cx="1600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сокая степень постоян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3pt;margin-top:4.45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сокая степень постоян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86690</wp:posOffset>
                </wp:positionH>
                <wp:positionV relativeFrom="paragraph">
                  <wp:posOffset>5651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pt,4.45pt" to="21.2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70710</wp:posOffset>
                </wp:positionH>
                <wp:positionV relativeFrom="paragraph">
                  <wp:posOffset>56515</wp:posOffset>
                </wp:positionV>
                <wp:extent cx="685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pt,4.45pt" to="201.2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510</wp:posOffset>
                </wp:positionH>
                <wp:positionV relativeFrom="paragraph">
                  <wp:posOffset>38735</wp:posOffset>
                </wp:positionV>
                <wp:extent cx="16002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сокая степень отлич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3pt;margin-top:3.05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сокая степень отлич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6690</wp:posOffset>
                </wp:positionH>
                <wp:positionV relativeFrom="paragraph">
                  <wp:posOffset>38735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pt,3.05pt" to="21.2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70710</wp:posOffset>
                </wp:positionH>
                <wp:positionV relativeFrom="paragraph">
                  <wp:posOffset>38735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pt,3.05pt" to="174.2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510</wp:posOffset>
                </wp:positionH>
                <wp:positionV relativeFrom="paragraph">
                  <wp:posOffset>135255</wp:posOffset>
                </wp:positionV>
                <wp:extent cx="16002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изкая степень согласован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3pt;margin-top:10.65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изкая степень согласован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6690</wp:posOffset>
                </wp:positionH>
                <wp:positionV relativeFrom="paragraph">
                  <wp:posOffset>135255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pt,10.65pt" to="21.2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70710</wp:posOffset>
                </wp:positionH>
                <wp:positionV relativeFrom="paragraph">
                  <wp:posOffset>135255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pt,10.65pt" to="174.2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510</wp:posOffset>
                </wp:positionH>
                <wp:positionV relativeFrom="paragraph">
                  <wp:posOffset>117475</wp:posOffset>
                </wp:positionV>
                <wp:extent cx="16002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сокая степень постоян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3pt;margin-top:9.25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сокая степень постоян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6690</wp:posOffset>
                </wp:positionH>
                <wp:positionV relativeFrom="paragraph">
                  <wp:posOffset>117475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pt,9.25pt" to="21.2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70710</wp:posOffset>
                </wp:positionH>
                <wp:positionV relativeFrom="paragraph">
                  <wp:posOffset>117475</wp:posOffset>
                </wp:positionV>
                <wp:extent cx="6858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pt,9.25pt" to="201.2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0510</wp:posOffset>
                </wp:positionH>
                <wp:positionV relativeFrom="paragraph">
                  <wp:posOffset>99695</wp:posOffset>
                </wp:positionV>
                <wp:extent cx="16002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изкая степень отлич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3pt;margin-top:7.85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изкая степень отлич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820</wp:posOffset>
                </wp:positionH>
                <wp:positionV relativeFrom="paragraph">
                  <wp:posOffset>74295</wp:posOffset>
                </wp:positionV>
                <wp:extent cx="0" cy="1600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5.85pt" to="6.6pt,13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center"/>
        <w:rPr/>
      </w:pPr>
      <w:r>
        <w:rPr>
          <w:sz w:val="28"/>
        </w:rPr>
        <w:t>Внешние факторы (связанные с ситуацией или окружающей средой)</w:t>
      </w:r>
    </w:p>
    <w:p>
      <w:pPr>
        <w:pStyle w:val="Normal"/>
        <w:ind w:left="9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820</wp:posOffset>
                </wp:positionH>
                <wp:positionV relativeFrom="paragraph">
                  <wp:posOffset>135255</wp:posOffset>
                </wp:positionV>
                <wp:extent cx="0" cy="1600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10.65pt" to="6.6pt,1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center"/>
        <w:rPr/>
      </w:pPr>
      <w:r>
        <w:rPr>
          <w:sz w:val="28"/>
        </w:rPr>
        <w:t>Внутренние факторы (связанные с личностными характеристиками)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5pt" to="188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99695</wp:posOffset>
                </wp:positionV>
                <wp:extent cx="3429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5pt" to="341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Кроме параметра устойчивости, Келли предполагает, что такие параметры, как согла</w:t>
        <w:softHyphen/>
        <w:t>сованность (действуют ли другие люди в подобной ситуации так же?), постоянство (дей</w:t>
        <w:softHyphen/>
        <w:t>ствует ли этот человек в данной ситуации и в других подобных случаях так же?) и отличие (действует ли этот человек иначе в других ситуациях?), будут влиять на тип устанавлива</w:t>
        <w:softHyphen/>
        <w:t>емых атрибуций. Рисунок 1 иллюстрирует, каким образом эта информация влияет на выбор параметров при оценке поведения работников. Чтобы правильно управлять этими параметрами, следует помнить, что согласованность относится к другим людям, отличие связано с другими задачами, а постоянство связано со временем. Как показано на рис. 1, если степень согласованности, постоянства и отличия высока, то, вероятнее всего, атрибуции будут связаны с внешними или ситуационно обусловленными причинами ок</w:t>
        <w:softHyphen/>
        <w:t>ружающей среды. Внешние атрибуции могут быть, например, такими: поставлена слиш</w:t>
        <w:softHyphen/>
        <w:t>ком трудная задача; давление со стороны домашних или коллег по работе мешает выполнению задания. Если степень согласованности низкая, степень постоянства высокая, а степень отличия низкая, тогда, возможно, атрибуции будут связаны с внутренними или личными причинами. Начальник, устанавливающий внутренние атрибуции, может сде</w:t>
        <w:softHyphen/>
        <w:t>лать вывод, что у подчиненного просто недостает способностей либо он не прикладывает достаточно усилий, либо недостаточно мотивирован для хорошей работы. Имеются до</w:t>
        <w:softHyphen/>
        <w:t>казательства, основанные на исследованиях в полевых условиях, которые непосредст</w:t>
        <w:softHyphen/>
        <w:t>венно поддерживают предположения, вытекающие из модели Келли.</w:t>
      </w:r>
    </w:p>
    <w:p>
      <w:pPr>
        <w:pStyle w:val="Normal"/>
        <w:ind w:firstLine="708"/>
        <w:jc w:val="both"/>
        <w:rPr/>
      </w:pPr>
      <w:r>
        <w:rPr>
          <w:sz w:val="28"/>
        </w:rPr>
        <w:t>Помимо Келли, еще один хорошо известный теоретик в области мотивации — Бер</w:t>
        <w:softHyphen/>
        <w:t>нард Вайнер использует теорию атрибуции для объяснения мотивации достижениями, для прогнозирования последующих изменений в выполнении работы и изменений во мнении людей о самих себе. Ниже приведены некоторые выводы из исследований Вайнера.</w:t>
      </w:r>
    </w:p>
    <w:p>
      <w:pPr>
        <w:pStyle w:val="Normal"/>
        <w:ind w:firstLine="708"/>
        <w:jc w:val="both"/>
        <w:rPr/>
      </w:pPr>
      <w:r>
        <w:rPr>
          <w:sz w:val="28"/>
        </w:rPr>
        <w:t>1. Атрибуция невезения (внешняя) уменьшает огорчение, вызванное негативными результатами, а атрибуция счастливой случайности (внешняя) преуменьшает ра</w:t>
        <w:softHyphen/>
        <w:t>дость от успеха.</w:t>
      </w:r>
    </w:p>
    <w:p>
      <w:pPr>
        <w:pStyle w:val="3"/>
        <w:ind w:firstLine="708"/>
        <w:rPr/>
      </w:pPr>
      <w:r>
        <w:rPr/>
        <w:t>2. Когда человек приписывает свой успех скорее внутренним, чем внешним факто</w:t>
        <w:softHyphen/>
        <w:t>рам, у него возникают более высокие ожидания относительно будущего успеха, он демонстрирует большее стремление к достижениям и ставит более высокие цели в своей работ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Ошибки атрибуции.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едавно социальные психологи обратили внимание на два очень сильных предубеждения, которые проявляются при установлении людьми атрибуции. Первое называется </w:t>
      </w:r>
      <w:r>
        <w:rPr>
          <w:i/>
          <w:iCs/>
          <w:sz w:val="28"/>
        </w:rPr>
        <w:t>фундаментальной ошибкой атрибуции (</w:t>
      </w:r>
      <w:r>
        <w:rPr>
          <w:i/>
          <w:iCs/>
          <w:sz w:val="28"/>
          <w:lang w:val="en-US"/>
        </w:rPr>
        <w:t>fundamental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attribution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error</w:t>
      </w:r>
      <w:r>
        <w:rPr>
          <w:i/>
          <w:iCs/>
          <w:sz w:val="28"/>
        </w:rPr>
        <w:t>).</w:t>
      </w:r>
      <w:r>
        <w:rPr>
          <w:sz w:val="28"/>
        </w:rPr>
        <w:t xml:space="preserve"> Ис</w:t>
        <w:softHyphen/>
        <w:t>следования выявили, что люди имеют тенденцию игнорировать сильнодействующее си</w:t>
        <w:softHyphen/>
        <w:t>туационное давление при объяснении поведения других людей. Люди, как правило, объ</w:t>
        <w:softHyphen/>
        <w:t>ясняют поведение других личностными факторами (например, интеллектом, способнос</w:t>
        <w:softHyphen/>
        <w:t>тями, мотивацией, отношениями или особенностями восприятия), даже когда совершенно очевидно, что людей вынуждают поступать так, а не иначе, ситуация или обстоятельств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ругое предубеждение, выявленное в процессе исследований, заключается в том, что люди имеют тенденцию представлять себя в благоприятном свете. </w:t>
      </w:r>
      <w:r>
        <w:rPr>
          <w:i/>
          <w:iCs/>
          <w:sz w:val="28"/>
        </w:rPr>
        <w:t>Такое завышение само</w:t>
        <w:softHyphen/>
        <w:t>оценки (</w:t>
      </w:r>
      <w:r>
        <w:rPr>
          <w:i/>
          <w:iCs/>
          <w:sz w:val="28"/>
          <w:lang w:val="en-US"/>
        </w:rPr>
        <w:t>self</w:t>
      </w:r>
      <w:r>
        <w:rPr>
          <w:i/>
          <w:iCs/>
          <w:sz w:val="28"/>
        </w:rPr>
        <w:t>-</w:t>
      </w:r>
      <w:r>
        <w:rPr>
          <w:i/>
          <w:iCs/>
          <w:sz w:val="28"/>
          <w:lang w:val="en-US"/>
        </w:rPr>
        <w:t>serving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bias</w:t>
      </w:r>
      <w:r>
        <w:rPr>
          <w:i/>
          <w:iCs/>
          <w:sz w:val="28"/>
        </w:rPr>
        <w:t>)</w:t>
      </w:r>
      <w:r>
        <w:rPr>
          <w:sz w:val="28"/>
        </w:rPr>
        <w:t xml:space="preserve"> проявляется во множестве исследований; люди с готовностью при</w:t>
        <w:softHyphen/>
        <w:t>нимают похвалу, когда им говорят, что они в чем-либо преуспели (приписывая успех своим способностям и усердию), тогда как неудачу часто списывают на внешние, ситуационные факторы, такие, как невезение или особый характер данной проблемы, делающий невоз</w:t>
        <w:softHyphen/>
        <w:t>можным ее разрешение. Например, спортсмены обычно приписывают свои победы лич</w:t>
        <w:softHyphen/>
        <w:t>ным качествам, тогда как поражение, скорее всего, будут объяснять чем-либо еще — неве</w:t>
        <w:softHyphen/>
        <w:t>зением, плохой организацией соревнований или большими усилиями другой команды.</w:t>
      </w:r>
    </w:p>
    <w:p>
      <w:pPr>
        <w:pStyle w:val="Normal"/>
        <w:ind w:firstLine="708"/>
        <w:jc w:val="both"/>
        <w:rPr/>
      </w:pPr>
      <w:r>
        <w:rPr>
          <w:sz w:val="28"/>
        </w:rPr>
        <w:t>Если на работе дела идут плохо, начальник, как правило, находит оправдание этому в недостаточном умении или халатном отношении своих подчиненных, но если в этом обвиняют самого начальника, он пытается объяснить все сложившейся ситуацией. То же справедливо и в отношении подчиненных. Они считают, что в их трудностях вино</w:t>
        <w:softHyphen/>
        <w:t>вата сама ситуация, а неудачи начальника приписывают его личным качествам. Более того, если все идет нормально, то начальник относит это на счет своих личных досто</w:t>
        <w:softHyphen/>
        <w:t>инств, если же успеха добиваются подчиненные, то он связывает это с внешними об</w:t>
        <w:softHyphen/>
        <w:t>стоятельствами; последние же поступают наоборот, объясняя свои успехи собственны</w:t>
        <w:softHyphen/>
        <w:t>ми личными качествами, а успехи начальства — ситуационными факторами. Другими словами, наличие конфликтующих предубеждений в атрибуции у менеджеров и их под</w:t>
        <w:softHyphen/>
        <w:t>чиненных представляется явлением типичным для организаций. Одним из путей к со</w:t>
        <w:softHyphen/>
        <w:t>зданию более продуктивных взаимоотношений исследователи считают необходимость усилий с обеих сторон, чтобы уменьшить расхождения в предположениях и точках зре</w:t>
        <w:softHyphen/>
        <w:t>ния, это может быть достигнуто за счет повышения межличностных взаимодействий, открытия каналов коммуникаций и проведения семинаров, построения команд, ори</w:t>
        <w:softHyphen/>
        <w:t>ентированных на уменьшение ошибок атрибу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Роль самоэффективности в атрибуции.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С ошибками атрибуции тесно связана ставшая недавно популярной концепция самоэффективности, которая восходит к концепции о завышенной самооценке. Самоэф</w:t>
        <w:softHyphen/>
        <w:t>фективность (насколько эффективными люди считают самих себя) будет влиять на то, какие атрибуции устанавливают люди. Люди с высокой самоэффективностью стремят</w:t>
        <w:softHyphen/>
        <w:t>ся приписать свой успех положительным внутренним качествам, а возникающие пре</w:t>
        <w:softHyphen/>
        <w:t>пятствия рассматривать как ситуационные или как невезение; они могут также поду</w:t>
        <w:softHyphen/>
        <w:t>мать: «Мне необходим новый подход». В то же время и атрибуции влияют на самоэф</w:t>
        <w:softHyphen/>
        <w:t>фективность. Если успех на работе человек объясняет внутренними причинами, будет усиливаться его убежденность в своей высокой эффективно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Эти различные аспекты теории атрибуции показывают сложность поведения че</w:t>
        <w:softHyphen/>
        <w:t xml:space="preserve">ловека, и осознание данного факта должно стать частью науки, которая пытается </w:t>
      </w:r>
      <w:r>
        <w:rPr>
          <w:i/>
          <w:iCs/>
          <w:sz w:val="28"/>
        </w:rPr>
        <w:t>объ</w:t>
        <w:softHyphen/>
        <w:t>яснить и понять</w:t>
      </w:r>
      <w:r>
        <w:rPr>
          <w:sz w:val="28"/>
        </w:rPr>
        <w:t xml:space="preserve"> организационное поведение. Как недавно было замечено, нельзя ог</w:t>
        <w:softHyphen/>
        <w:t>раничиться теорией атрибуции. Теоретические и ситуационные факторы, а также об</w:t>
        <w:softHyphen/>
        <w:t>работка информации — все они влияют на схемы атрибуции в организационном по</w:t>
        <w:softHyphen/>
        <w:t>ведении. Несмотря на всю ее сложность, теории атрибуции действительно имеется много шансов найти применение в практи</w:t>
        <w:softHyphen/>
        <w:t>ческой деятельности, а не остаться чисто академическим упражнением по построе</w:t>
        <w:softHyphen/>
        <w:t>нию теорий.</w:t>
      </w:r>
    </w:p>
    <w:p>
      <w:pPr>
        <w:pStyle w:val="Normal"/>
        <w:ind w:firstLine="26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ind w:firstLine="26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ind w:firstLine="26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ind w:firstLine="26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ind w:firstLine="26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Резюме.</w:t>
      </w:r>
    </w:p>
    <w:p>
      <w:pPr>
        <w:pStyle w:val="Normal"/>
        <w:ind w:firstLine="26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Теория атрибуции, которая обусловливает поведе</w:t>
        <w:softHyphen/>
        <w:t>ние внутренними, внешними или иными причинами, дает возможность лучше по</w:t>
        <w:softHyphen/>
        <w:t>нять сложный когнитивный процесс трудовой мотивации, но при этом для нее харак</w:t>
        <w:softHyphen/>
        <w:t>терны определенные ограничения. Теория атрибуции потен</w:t>
        <w:softHyphen/>
        <w:t>циально может внести большой вклад в процесс познания мотивации трудовой дея</w:t>
        <w:softHyphen/>
        <w:t>тельности и, вероятно, способна преодолеть некоторые ограничения, свойственные теориям ожидания и справедливости. Теория атрибуции, возможно, приблизит нас к реализации целей предвидения и контрол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Использованная литература.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Ф.Лютенс «Организационное поведение», Москва, Инфра-М, 1999 г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Д.Майерс «Социальная психология», Санкт-Петербург, Питер, 1999 г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</w:t>
      </w:r>
      <w:r>
        <w:rPr>
          <w:sz w:val="28"/>
          <w:lang w:val="en-US"/>
        </w:rPr>
        <w:t>WWW.PSYCHOLOGY.RU</w:t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Aria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 w:before="100" w:after="0"/>
      <w:ind w:firstLine="280"/>
      <w:jc w:val="both"/>
    </w:pPr>
    <w:rPr>
      <w:sz w:val="28"/>
      <w:szCs w:val="18"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>
      <w:sz w:val="28"/>
      <w:szCs w:val="18"/>
    </w:rPr>
  </w:style>
  <w:style w:type="paragraph" w:styleId="3">
    <w:name w:val="Основной текст с отступом 3"/>
    <w:basedOn w:val="Normal"/>
    <w:qFormat/>
    <w:pPr>
      <w:ind w:firstLine="5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4:40:00Z</dcterms:created>
  <dc:creator>Flak</dc:creator>
  <dc:description/>
  <dc:language>en-US</dc:language>
  <cp:lastModifiedBy>Tsar1</cp:lastModifiedBy>
  <cp:lastPrinted>2000-05-22T11:57:00Z</cp:lastPrinted>
  <dcterms:modified xsi:type="dcterms:W3CDTF">2000-05-22T08:16:00Z</dcterms:modified>
  <cp:revision>8</cp:revision>
  <dc:subject/>
  <dc:title>Теория атрибуции</dc:title>
</cp:coreProperties>
</file>