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8"/>
        </w:rPr>
      </w:pPr>
      <w:r>
        <w:rPr>
          <w:rFonts w:eastAsia="MS Mincho;ＭＳ 明朝" w:cs="Times New Roman" w:ascii="Times New Roman" w:hAnsi="Times New Roman"/>
          <w:b/>
          <w:bCs/>
          <w:sz w:val="48"/>
        </w:rPr>
        <w:t>МОСКОВСКИЙ ГОСУДАРСТВЕННЫЙ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Times New Roman" w:cs="Times New Roman" w:ascii="Times New Roman" w:hAnsi="Times New Roman"/>
          <w:b/>
          <w:bCs/>
          <w:sz w:val="4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48"/>
        </w:rPr>
        <w:t>УНИВЕРСИТЕТ СЕРВИС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Институт менеджмент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40"/>
        </w:rPr>
      </w:pPr>
      <w:r>
        <w:rPr>
          <w:rFonts w:eastAsia="MS Mincho;ＭＳ 明朝" w:cs="Times New Roman" w:ascii="Times New Roman" w:hAnsi="Times New Roman"/>
          <w:sz w:val="40"/>
        </w:rPr>
        <w:t>Контрольная работа по предмету: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«История менеджмента»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Тема: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««Теория администрации» Анри Файоля»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«Школа поведенческих наук»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Подготовила студентка группы ММ-3С-2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Цыганова Анн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Москв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2001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Содержание: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1. Теория администрации Анри Файоля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1.1 Принципы управления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1.2 Группы предпринимательской деятельности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1.3 Что такое менеджмент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2. Школа поведенческих наук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bCs/>
          <w:sz w:val="28"/>
        </w:rPr>
        <w:t>2.1 Предпринимательство как способ удовлетворения потребностей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bCs/>
          <w:sz w:val="28"/>
        </w:rPr>
        <w:t>2.2 Теории «Х» и «У» Макгрегора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3 Иерархия потребностей по Маслоу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4 Стили руководства по Лайкерту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5 Управленческая «сетка» Блейка - Мутон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1"/>
        <w:spacing w:lineRule="auto" w:line="240" w:before="220" w:after="0"/>
        <w:ind w:left="40" w:firstLine="6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ория администрации Андри Файоля.</w:t>
      </w:r>
    </w:p>
    <w:p>
      <w:pPr>
        <w:pStyle w:val="Normal1"/>
        <w:spacing w:lineRule="auto" w:line="240" w:before="220" w:after="0"/>
        <w:ind w:left="40" w:firstLine="6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240" w:before="220" w:after="0"/>
        <w:ind w:left="40" w:firstLine="680"/>
        <w:rPr>
          <w:rFonts w:eastAsia="MS Mincho;ＭＳ 明朝"/>
          <w:sz w:val="28"/>
        </w:rPr>
      </w:pPr>
      <w:r>
        <w:rPr>
          <w:sz w:val="28"/>
        </w:rPr>
        <w:t>Возникновение административной школы связано главным образом с именем Анри Файоля (1825—1925). По мнению американских историков менеджмента, Файоль является наи</w:t>
        <w:softHyphen/>
        <w:t>более значительной фигурой в науке управления первой поло</w:t>
        <w:softHyphen/>
        <w:t>вины XX 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ab/>
        <w:t>Анри Файоль (1841-1925) был по образованию горным инженером. Будучи французом по происхождению, он всю жизнь проработал во французском горно-металлургическом синдикате сначала в должности инженера, а затем (с тридцатилетнего возраста) – в главном управлении. С 1886 по 1918 годы он был управляющим директором синдиката.</w:t>
      </w:r>
    </w:p>
    <w:p>
      <w:pPr>
        <w:pStyle w:val="Normal1"/>
        <w:spacing w:lineRule="auto" w:line="240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  <w:tab/>
      </w:r>
      <w:r>
        <w:rPr>
          <w:sz w:val="28"/>
        </w:rPr>
        <w:t>Обобщая свои многолет</w:t>
        <w:softHyphen/>
        <w:t>ние наблюдения, Файоль создал «теорию администрации».</w:t>
      </w:r>
      <w:r>
        <w:rPr>
          <w:rFonts w:eastAsia="MS Mincho;ＭＳ 明朝"/>
          <w:sz w:val="28"/>
        </w:rPr>
        <w:t xml:space="preserve"> Файоль достиг известности благодаря своим идеям.</w:t>
      </w:r>
      <w:r>
        <w:rPr>
          <w:sz w:val="28"/>
        </w:rPr>
        <w:t xml:space="preserve"> Его первая статья, посвященная этой теории, вышла в 1900 г., а книга </w:t>
      </w:r>
      <w:r>
        <w:rPr>
          <w:rFonts w:eastAsia="MS Mincho;ＭＳ 明朝"/>
          <w:sz w:val="28"/>
        </w:rPr>
        <w:t>"Основные черты промышленной администрации - предвидение, организация, распорядительство, координирование, контроль"</w:t>
      </w:r>
      <w:r>
        <w:rPr>
          <w:sz w:val="28"/>
        </w:rPr>
        <w:t xml:space="preserve"> в 1916 г. </w:t>
      </w:r>
      <w:r>
        <w:rPr>
          <w:rFonts w:eastAsia="MS Mincho;ＭＳ 明朝"/>
          <w:sz w:val="28"/>
        </w:rPr>
        <w:t>Этот труд - основной вклад Файоля в науку об управлении.</w:t>
      </w:r>
    </w:p>
    <w:p>
      <w:pPr>
        <w:pStyle w:val="Normal1"/>
        <w:spacing w:lineRule="auto" w:line="218"/>
        <w:ind w:left="40" w:firstLine="680"/>
        <w:jc w:val="left"/>
        <w:rPr/>
      </w:pPr>
      <w:r>
        <w:rPr>
          <w:sz w:val="28"/>
        </w:rPr>
        <w:t>Целью административной школы было создание универсальных принципов управления, следуя которым, но убеждениям созда</w:t>
        <w:softHyphen/>
        <w:t>телей школы, организация, несомненно, достигнет успеха.</w:t>
      </w:r>
    </w:p>
    <w:p>
      <w:pPr>
        <w:pStyle w:val="Normal1"/>
        <w:spacing w:lineRule="auto" w:line="218"/>
        <w:ind w:left="40" w:firstLine="680"/>
        <w:jc w:val="left"/>
        <w:rPr/>
      </w:pPr>
      <w:r>
        <w:rPr>
          <w:sz w:val="28"/>
        </w:rPr>
        <w:t>Принципы управления — это основные правила, определяющие построение и функционирование системы управления; важней</w:t>
        <w:softHyphen/>
        <w:t>шие требовании, соблюдение которых обеспечивает эффектив</w:t>
        <w:softHyphen/>
        <w:t>ность управления. По утверждению Фаиоля, принципы — это маяк, помогающий ориентироваться.</w:t>
      </w:r>
    </w:p>
    <w:p>
      <w:pPr>
        <w:pStyle w:val="Normal1"/>
        <w:rPr/>
      </w:pPr>
      <w:r>
        <w:rPr>
          <w:sz w:val="28"/>
        </w:rPr>
        <w:t>Рассматривая организацию как специфический вид деятель</w:t>
        <w:softHyphen/>
        <w:t>ности и как столь же своеобразную административную систему и согласуя свои идеи с принципами Тейлора относительно сти</w:t>
        <w:softHyphen/>
        <w:t>мулирования каждого работника, Файоль сформулировал сле</w:t>
        <w:softHyphen/>
        <w:t>дующие 14 принципов управления применительно к деятельно</w:t>
        <w:softHyphen/>
        <w:t>сти высшего звена управления:</w:t>
      </w:r>
    </w:p>
    <w:p>
      <w:pPr>
        <w:pStyle w:val="Normal1"/>
        <w:spacing w:lineRule="auto" w:line="218"/>
        <w:rPr/>
      </w:pPr>
      <w:r>
        <w:rPr>
          <w:sz w:val="28"/>
        </w:rPr>
        <w:t>1. Разделение труда, т.е. специализация, необходимая для эф</w:t>
        <w:softHyphen/>
        <w:t>фективного использования рабочей силы, применительно ко всем видам труда, как управленческого, так и исполнительского.</w:t>
      </w:r>
    </w:p>
    <w:p>
      <w:pPr>
        <w:pStyle w:val="Normal1"/>
        <w:spacing w:lineRule="auto" w:line="218"/>
        <w:rPr/>
      </w:pPr>
      <w:r>
        <w:rPr>
          <w:sz w:val="28"/>
        </w:rPr>
        <w:t>2. Власть и ответственность. По мнению Фаиоля, власть и ответственность связаны между собой, причем последняя явля</w:t>
        <w:softHyphen/>
        <w:t>ется следствием первой. Он считает, что власть сочетает офици</w:t>
        <w:softHyphen/>
        <w:t>альный (основанный на занимаемой должности) пличный (заклю</w:t>
        <w:softHyphen/>
        <w:t>чающий в себе сплав умственного развития, опыта, морального уровня, навыков по роду прежней службы и пр.) факторы.</w:t>
      </w:r>
    </w:p>
    <w:p>
      <w:pPr>
        <w:pStyle w:val="Normal1"/>
        <w:spacing w:lineRule="auto" w:line="218"/>
        <w:rPr/>
      </w:pPr>
      <w:r>
        <w:rPr>
          <w:sz w:val="28"/>
        </w:rPr>
        <w:t>3. Дисциплина. Понимая дисциплину как уважение соглаше</w:t>
        <w:softHyphen/>
        <w:t>нии, рассчитанных на то, чтобы обеспечить повиновение, при</w:t>
        <w:softHyphen/>
        <w:t>лежание, энергичность и внешнее проявление уважения, Фай</w:t>
        <w:softHyphen/>
        <w:t>оль подчеркивает, что для поддержания дисциплины необходи</w:t>
        <w:softHyphen/>
        <w:t>мо наличие хороших руководителей на всех уровнях.</w:t>
      </w:r>
    </w:p>
    <w:p>
      <w:pPr>
        <w:pStyle w:val="Normal1"/>
        <w:ind w:left="40" w:hanging="0"/>
        <w:rPr/>
      </w:pPr>
      <w:r>
        <w:rPr>
          <w:sz w:val="28"/>
        </w:rPr>
        <w:t>Из всех средств воздействия па подчиненных в целях укреп</w:t>
        <w:softHyphen/>
        <w:t>ления дисциплины одним из самых действенных Файоль считал личный пример начальника. По его убеждению, если начальник подает пример аккуратности, никто нс смеет являться с опоз</w:t>
        <w:softHyphen/>
        <w:t>данием. Если он деятелен, мужественен, предан, — ему подра</w:t>
        <w:softHyphen/>
        <w:t>жают, и если он умеет вести дело, ему удастся заставить сотруд</w:t>
        <w:softHyphen/>
        <w:t>ников полюбить работу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 и плохой пример также заразителен и, исходя из верхов, он дает иногда самые губительные последствия для всех.</w:t>
      </w:r>
    </w:p>
    <w:p>
      <w:pPr>
        <w:pStyle w:val="Normal1"/>
        <w:spacing w:lineRule="auto" w:line="218"/>
        <w:rPr/>
      </w:pPr>
      <w:r>
        <w:rPr>
          <w:sz w:val="28"/>
        </w:rPr>
        <w:t>4. Единоначалие. Единоначалие, но мнению Фаиоля, имеет по сравнению с коллегиальностью то преимущество, что оно обеспечивает единство точки зрения, единство действия и единство распорядительства. Поэтому оно имеет тенденцию к преоблада</w:t>
        <w:softHyphen/>
        <w:t>нию.</w:t>
      </w:r>
    </w:p>
    <w:p>
      <w:pPr>
        <w:pStyle w:val="Normal1"/>
        <w:spacing w:lineRule="auto" w:line="240"/>
        <w:rPr/>
      </w:pPr>
      <w:r>
        <w:rPr>
          <w:sz w:val="28"/>
        </w:rPr>
        <w:t>5. Единство руководства. Виды деятельности, преследующие одну и ту же цель, должны иметь одного руководителя и руко</w:t>
        <w:softHyphen/>
        <w:t>водствоваться единым планом. Двойное руководство может воз</w:t>
        <w:softHyphen/>
        <w:t>никнуть, по мнению Фаиоля, лишь вследствие неоправданного смешения функций и несовершенного разграничения их между подразделениями, что нс только излишне, но и крайне вредно. Ни в одном из случаев, по его мнению — нс бывает приспособ</w:t>
        <w:softHyphen/>
        <w:t>ления социального организма к дуализму распорядительства;</w:t>
      </w:r>
    </w:p>
    <w:p>
      <w:pPr>
        <w:pStyle w:val="Normal1"/>
        <w:spacing w:lineRule="auto" w:line="240"/>
        <w:rPr/>
      </w:pPr>
      <w:r>
        <w:rPr>
          <w:sz w:val="28"/>
        </w:rPr>
        <w:t>6. Подчинение частных интересов общим. Интересы служаще</w:t>
        <w:softHyphen/>
        <w:t>го или группы служащих нс должны ставиться выше интересов предприятия; интересы государства должны быть выше интере</w:t>
        <w:softHyphen/>
        <w:t>сов гражданина или группы граждан... Казалось бы, подобное правило не нуждается в напоминаниях. Но невежество, често</w:t>
        <w:softHyphen/>
        <w:t>любие, эгоизм, леность и всякие людские слабости и страсти толкают людей к пренебрежению общими интересами в угоду</w:t>
      </w:r>
    </w:p>
    <w:p>
      <w:pPr>
        <w:pStyle w:val="Normal1"/>
        <w:spacing w:lineRule="auto" w:line="240"/>
        <w:ind w:left="40" w:hanging="0"/>
        <w:rPr>
          <w:sz w:val="28"/>
        </w:rPr>
      </w:pPr>
      <w:r>
        <w:rPr>
          <w:sz w:val="28"/>
        </w:rPr>
        <w:t>частных.</w:t>
      </w:r>
    </w:p>
    <w:p>
      <w:pPr>
        <w:pStyle w:val="Normal1"/>
        <w:spacing w:lineRule="auto" w:line="240"/>
        <w:rPr/>
      </w:pPr>
      <w:r>
        <w:rPr>
          <w:sz w:val="28"/>
        </w:rPr>
        <w:t>7. Вознаграждение. Методы стимулирования труда должны  быть справедливыми и доставлять максимально возможное удовлет</w:t>
        <w:softHyphen/>
        <w:t>ворение сотрудникам и работодателям.</w:t>
      </w:r>
    </w:p>
    <w:p>
      <w:pPr>
        <w:pStyle w:val="Normal1"/>
        <w:spacing w:lineRule="auto" w:line="240"/>
        <w:rPr/>
      </w:pPr>
      <w:r>
        <w:rPr>
          <w:sz w:val="28"/>
        </w:rPr>
        <w:t>8. Централизация. Не прибегая к термину «централизация влас</w:t>
        <w:softHyphen/>
        <w:t>ти», Файоль говорит о степени концентрации или рассредото</w:t>
        <w:softHyphen/>
        <w:t>чения власти. Конкретные обстоятельства будут определять, ка</w:t>
        <w:softHyphen/>
        <w:t>кой вариант «даст лучший общий результат».</w:t>
      </w:r>
    </w:p>
    <w:p>
      <w:pPr>
        <w:pStyle w:val="Normal1"/>
        <w:spacing w:lineRule="auto" w:line="240"/>
        <w:rPr/>
      </w:pPr>
      <w:r>
        <w:rPr>
          <w:sz w:val="28"/>
        </w:rPr>
        <w:t>9. Скалярная цепь, т.е., по определению Фаиоля, «цепь на</w:t>
        <w:softHyphen/>
        <w:t>чальников» от самого высшего до самого низшего ранга, от ко-торой не нужно отказываться, но которую следует сократит!,, если слишком тщательное следование ей  может нанести вред.</w:t>
      </w:r>
    </w:p>
    <w:p>
      <w:pPr>
        <w:pStyle w:val="Normal1"/>
        <w:spacing w:lineRule="auto" w:line="240"/>
        <w:ind w:left="40" w:firstLine="260"/>
        <w:rPr>
          <w:sz w:val="28"/>
        </w:rPr>
      </w:pPr>
      <w:r>
        <w:rPr>
          <w:sz w:val="28"/>
        </w:rPr>
        <w:t>10. Порядок, т.е. «всему (каждому) свое место, и вес (каж</w:t>
        <w:softHyphen/>
        <w:t>дый) на своем (его или ее) месте».</w:t>
      </w:r>
    </w:p>
    <w:p>
      <w:pPr>
        <w:pStyle w:val="Normal1"/>
        <w:spacing w:lineRule="auto" w:line="240"/>
        <w:ind w:left="40" w:firstLine="260"/>
        <w:rPr/>
      </w:pPr>
      <w:r>
        <w:rPr>
          <w:sz w:val="28"/>
        </w:rPr>
        <w:t>11. Справедливость. Лояльность и преданность персонала должны обеспечиваться уважительным и справедливым отношением ад</w:t>
        <w:softHyphen/>
        <w:t>министрации к подчиненным.</w:t>
      </w:r>
    </w:p>
    <w:p>
      <w:pPr>
        <w:pStyle w:val="Normal1"/>
        <w:spacing w:lineRule="auto" w:line="240"/>
        <w:ind w:left="40" w:firstLine="260"/>
        <w:rPr/>
      </w:pPr>
      <w:r>
        <w:rPr>
          <w:sz w:val="28"/>
        </w:rPr>
        <w:t>12. Стабильность рабочего места для персонала. Файоль счи-тал, что излишняя текучесть кадров является одновременно и причиной, и следствием плохого управления, и указывал на связанные с этим опасности и издержки.</w:t>
      </w:r>
    </w:p>
    <w:p>
      <w:pPr>
        <w:pStyle w:val="Normal1"/>
        <w:spacing w:lineRule="auto" w:line="240"/>
        <w:ind w:left="40" w:firstLine="260"/>
        <w:rPr/>
      </w:pPr>
      <w:r>
        <w:rPr>
          <w:sz w:val="28"/>
        </w:rPr>
        <w:t>13. Инициатива, т.е., но определению Фаиоля, обдумывание и выполнение плана. Поскольку это «доставляет большое удов</w:t>
        <w:softHyphen/>
        <w:t>летворение всякому мыслящему человеку», Файоль призывает администраторов «поступиться личным тщеславием», с тем чтобы подчиненные получили возможность проявить личную инициативу.</w:t>
      </w:r>
    </w:p>
    <w:p>
      <w:pPr>
        <w:pStyle w:val="Normal1"/>
        <w:spacing w:lineRule="auto" w:line="240"/>
        <w:ind w:left="40" w:firstLine="260"/>
        <w:rPr/>
      </w:pPr>
      <w:r>
        <w:rPr>
          <w:sz w:val="28"/>
        </w:rPr>
        <w:t>14. Корпоративный дух, т.е. принцип «в единении — сила».' Приводя перечень этих принципов, Файоль указывал, что он нс стремился дать исчерпывающее их изложение, а попытался описать лишь те из них, которые ему приходилось чаще всего применять, поскольку даже незначительная кодификация прин</w:t>
        <w:softHyphen/>
        <w:t>ципов является необходимой во всяком деле. •..)</w:t>
      </w:r>
    </w:p>
    <w:p>
      <w:pPr>
        <w:pStyle w:val="Normal1"/>
        <w:rPr/>
      </w:pPr>
      <w:r>
        <w:rPr>
          <w:sz w:val="28"/>
        </w:rPr>
        <w:t>Считая предложенные им принципы универсальными, Файоль, тем не менее, указывал, что их применение должно носить гибкий характер и учитывать ситуацию, в которой осуществля</w:t>
        <w:softHyphen/>
        <w:t>ется управление. Ом отмечал, что система принципов никогда нс может быть завершена, напротив, она всегда остается от</w:t>
        <w:softHyphen/>
        <w:t>крытой для дополнений, изменении, преобразовании, основанных па новом опыте, его анализе, осмыслении, обобщении. Поэто</w:t>
        <w:softHyphen/>
        <w:t>му число принципов управления  неограничено.</w:t>
      </w:r>
    </w:p>
    <w:p>
      <w:pPr>
        <w:pStyle w:val="Normal1"/>
        <w:rPr/>
      </w:pPr>
      <w:r>
        <w:rPr>
          <w:sz w:val="28"/>
        </w:rPr>
        <w:t>Отметим, что некоторые приведенные принципы обращены к человеческому фактору. Файоль показал, что менеджмент, предназначенный главным образом для интенсификации про</w:t>
        <w:softHyphen/>
        <w:t>изводственных процессов, основан на знании психологии и что учет человеческого фактора в управлении крайне важен.</w:t>
      </w:r>
    </w:p>
    <w:p>
      <w:pPr>
        <w:pStyle w:val="Normal1"/>
        <w:rPr/>
      </w:pPr>
      <w:r>
        <w:rPr>
          <w:sz w:val="28"/>
        </w:rPr>
        <w:t>Многие принципы управления до сих пор имеют практичес</w:t>
        <w:softHyphen/>
        <w:t>кую ценность. Например, японская компания. «Мицусита электрик» руководствуется следующими семью принципами управления:</w:t>
      </w:r>
    </w:p>
    <w:p>
      <w:pPr>
        <w:pStyle w:val="Normal1"/>
        <w:rPr>
          <w:sz w:val="28"/>
        </w:rPr>
      </w:pPr>
      <w:r>
        <w:rPr>
          <w:sz w:val="28"/>
        </w:rPr>
        <w:t>объективность, справедливость, сплоченность, благоустройство, скромность, гармония, оценка, — которые перекликаются с принципами, разработанными Файолем.</w:t>
      </w:r>
    </w:p>
    <w:p>
      <w:pPr>
        <w:pStyle w:val="Normal1"/>
        <w:spacing w:lineRule="auto" w:line="240"/>
        <w:rPr/>
      </w:pPr>
      <w:r>
        <w:rPr>
          <w:sz w:val="28"/>
        </w:rPr>
        <w:t>В дальнейшем многие исследователи занимались изученном и теоретическим описанием принципов управленческой деятель</w:t>
        <w:softHyphen/>
        <w:t>ности, однако все они были только последователями Файоля, развивавшими, дополнявшими и конкретизировавшими его учение.</w:t>
      </w:r>
    </w:p>
    <w:p>
      <w:pPr>
        <w:pStyle w:val="Normal1"/>
        <w:spacing w:lineRule="auto" w:line="2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>Группы предпринимательской деятельности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ab/>
        <w:t xml:space="preserve">Файоль полагает, что: "Любая деятельность, которая приводит предпринимателей в промышленности к успеху, может быть разбита на следующие группы: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Техническая деятельность (производство, обработка, применение)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Коммерческая деятельность (покупка, продажа, обмен)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Финансовая деятельность (поиски и оптимальное использование капитала)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Обеспечение безопасности (защита собственности и людей)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Отчетная деятельность (инвентаризация, балансовый отчет, расходы, статистика)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Деятельность по управлению ( планирование, организация, распоряжение,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координация, контроль)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ab/>
      </w:r>
      <w:r>
        <w:rPr>
          <w:rFonts w:eastAsia="MS Mincho;ＭＳ 明朝" w:cs="Times New Roman" w:ascii="Times New Roman" w:hAnsi="Times New Roman"/>
          <w:sz w:val="28"/>
        </w:rPr>
        <w:t>В предпринимательстве, в простом или сложном, большом или малом, всегда присутствуют эти шесть групп деятельности или их существенные функции". Эти шесть групп деятельности будут присутствовать во всех сферах бизнеса, но в различной степени. При этом управление будет занимать значительное место в деятельности высшего управленческого персонала и значительно меньшее ( или вообще отсутствовать) в деятельности персонала, непосредственно занятого в производстве, или младшего управленческого персонала. Специально подчеркивается, что управленческая деятельность универсальна для любой организаци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>Что такое менеджмент?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ab/>
        <w:t>Однако ставится банальный вопрос: что есть менеджмент (управление)? Является ли управление чем-то таким, что могло бы быть выделено и существовать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самостоятельно, или это всего лишь слово, этикетка, которая не имеет сущности? Ответ Файоля был уникальным для того времени. Сердцевиной его вклада в теорию менеджмента стало его определение менеджмента, которое включает в себя пять элементов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Предвидение и планирование: "изучение будущего и набросок плана действия"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Организация: "выстраивание структуры предпринимательства, как материальной, так и по людям"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Распорядительство: "поддержание активности среди персонала"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Координирование: "работать вместе, тесно связанными, объединив усилия и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армонически действуя"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Контроль: "наблюдение за тем, чтобы все происходило в соответствии с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установленными правилами и сделанными распоряжениями"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ab/>
      </w:r>
      <w:r>
        <w:rPr>
          <w:rFonts w:eastAsia="MS Mincho;ＭＳ 明朝" w:cs="Times New Roman" w:ascii="Times New Roman" w:hAnsi="Times New Roman"/>
          <w:sz w:val="28"/>
        </w:rPr>
        <w:t>По представлению Файоля, управление означает взгляд вперед, который делает процесс предвидения и планирования центральным в предпринимательской деятельности. Менеджер должен "оценивать будущее и предвидеть его". Для эффективного функционирования организация нуждается в плане, который обладает характеристиками: "единством, неразрывностью, гибкостью и точностью"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ab/>
      </w:r>
      <w:r>
        <w:rPr>
          <w:rFonts w:eastAsia="MS Mincho;ＭＳ 明朝" w:cs="Times New Roman" w:ascii="Times New Roman" w:hAnsi="Times New Roman"/>
          <w:sz w:val="28"/>
        </w:rPr>
        <w:t>Организовать - означает "выстраивать структуру предпринимательства, как материальную, так и по людям". Задача управления состоит в том, чтобы создать такую структуру, которая даст возможность организации максимально эффективно осуществлять свою деятельность. Структура должна обеспечить своевременную разработку и выполнение планов, единство распоряжений и указаний, ясное определение ответственности, точное решение, поддержанное эффективной системой отбора и обучения менеджеров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ab/>
      </w:r>
      <w:r>
        <w:rPr>
          <w:rFonts w:eastAsia="MS Mincho;ＭＳ 明朝" w:cs="Times New Roman" w:ascii="Times New Roman" w:hAnsi="Times New Roman"/>
          <w:sz w:val="28"/>
        </w:rPr>
        <w:t>Третий элемент системы Файоля логически следует за первыми двумя. Организация должна начинаться с плана, определения ее целей. Затем должна быть построена организационная структура, соответствующая достижению этих целей. Путем распоряжений, поддерживающих активность персонала, организация должна быть вовлечена в движение. Благодаря возможности отдавать распоряжения, менеджер получает наилучшее из возможных выполнение от подчиненных. Распоряжения относятся к взаимоотношениям между менеджером и подчиненными в рамках выполнения непосредственной задачи. Однако организации обладают разнообразным спектром задач для выполнения, поэтому становится необходимой координация усилий. Здесь очень важно, чтобы усилия одного подразделения были взаимосвязаны с усилиями других подразделений, а также сохранялась тенденция дальнейшего продвижения к осуществлению целей организации. Это может быть достигнуто только путем постоянного циркулирования информации. И, наконец, контроль, - логически завершающий элемент, который осуществляет проверку того, насколько хорошо выполняются другие четыре элемента: "наблюдать за тем, чтобы все происходило в соответствии с установленными правилами и отданными распоряжениями". Следует также предусмотреть систему адекватных действий в случае отклонения деятельности от требуемых стандартов. Наилучший способ обеспечить такой контроль заключается в том, чтобы отделить все функции, связанные с проверкой, от функций производственных и других отделов, чью работу необходимо проверять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>Школа поведенческих наук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28"/>
        </w:rPr>
        <w:t>Развитие таких наук,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. Среди наиболее крупных фигур более позднего развития поведенческого направления можно упомянуть, в первую очередь, Криса Арджириса, Ренсиса Лайкерта, Дугласа МакГрегора и Фредерика Герцберга. Эти и другие исследователи изучали различные аспекты социального взаимодействия, мотивации, характера власти и авторитета, организационной структуры, коммуникации в организациях, лидерства, изменения содержания работы и качества трудовой жизни.</w:t>
      </w:r>
    </w:p>
    <w:p>
      <w:pPr>
        <w:pStyle w:val="2"/>
        <w:rPr/>
      </w:pPr>
      <w:r>
        <w:rPr/>
        <w:t xml:space="preserve">Поведенческие науки занимались в основном методами налаживания межличностных отношений с целью наиболее полного и результативного использования каждого работника в соответствии с его потенциалом (в некотором смысле - психологический тейлоризм). Таким образом, в центре внимания двух указанных школ оказался уже человек в аспекте своего поведения и межличностных отношений в организации. В основе методологии этих школ лежит бихевиористский подход к человеку (картина по цепочке: мотив - стимул - реакция)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28"/>
        </w:rPr>
        <w:t>Новых подход стремился в большей степени оказать помощь работнику в осознании своих собственных возможностей на основе применения концепции поведенческих наук к построению и управлению организациями. В самых общих чертах, основной целью этой школы  было повышение эффективности организации за счет повышения эффективности её человеческих ресурс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веденческий подход стал настолько популярен, что он почти полностью охватил всю область управления в 60-е годы. Как  и более ранние школы, этот подход отстаивал «единственных наилучший путь» решения управленческих проблем. Его главный постулат состоял в том, что правильное применение науки о поведении всегда будет способствовать повышению эффективности как отдельного работника, так и организации в целом. Такие приёмы как изменение содержания работы и участие работника в управлении предприятием оказывается эффективным только для некоторых работников и в некоторых ситуациях. Несмотря на многие важные положительные результаты такой подход иногда оказывается несостоятельным в ситуациях, которые отличались от тех, исследовали его приверженцы.</w:t>
      </w:r>
    </w:p>
    <w:p>
      <w:pPr>
        <w:pStyle w:val="Style15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  <w:tab/>
      </w:r>
    </w:p>
    <w:p>
      <w:pPr>
        <w:pStyle w:val="Web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ПОВЕДЕНЧЕСКИЙ ПОДХОД К МЕНЕДЖМЕНТУ</w:t>
        <w:br/>
      </w:r>
    </w:p>
    <w:p>
      <w:pPr>
        <w:pStyle w:val="Web"/>
        <w:jc w:val="center"/>
        <w:rPr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Мотивация</w:t>
      </w:r>
    </w:p>
    <w:p>
      <w:pPr>
        <w:pStyle w:val="Web"/>
        <w:jc w:val="center"/>
        <w:rPr/>
      </w:pPr>
      <w:r>
        <w:rPr>
          <w:b/>
          <w:bCs/>
          <w:sz w:val="28"/>
          <w:szCs w:val="20"/>
        </w:rPr>
        <w:t>Предпринимательство как способ удовлетворения потребностей</w:t>
      </w:r>
      <w:r>
        <w:rPr>
          <w:sz w:val="28"/>
          <w:szCs w:val="20"/>
        </w:rPr>
        <w:t>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Предпринимательская деятельность играет важную роль в удовлетворении потребностей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Она существенно способствует удовлетворению физических потребностей (например, пища, одежда), обеспечивая финансовые источники, укрепляя уверенность и безопасность в силу своей долгосрочности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Работник удовлетворяет свои потребности в одобрении и включении в деятельность посредством общения со своими коллегами по работе и идентифицирования себя с какой-либо рабочей группой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Однако потребности в уважении и самовыражении особенно уместны для рассмотрения мотивации работников. Уважение удовлетворяется через осознание и понимание личных чувств. Самовыражение требует выражения способностей и навыков индивидуума. Эти потребности проявляются в желании взять на себя определенную ответственность и в получении интересной и творческой работ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Последние исследования по обогащению труда показывают, что когда работа производится с предоставлением большей ответственности и разнообразия, это не только усиливает удовлетворенность работника, но и повышает качество исполнения работ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Одной из наиболее известных концепций мотивации, продолжающей теорию Маслоу, являются взгляды профессора Фредерика Херцберга (США), обусловливающие мотивацию удовлетворенностью или неудовлетворенностью работой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Этот подход основан на данных экспериментов по выяснению того, что люди думают о своей работе (что делает их счастливыми или несчастными, удовлетворенными или нет); в частности, были опрошены инженеры и бухгалтеры. Подобные исследования проводились неоднократно другими учеными в других странах, в том числе и называвших себя социалистическими. И везде имела место высокая степень достоверности результатов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Было допущено, что факторы, вызывающие удовлетворение от работы, более разнообразны, чем те, что вызывают неудовлетворение. Исходя из этого, удовлетворенность — не просто результат отсутствия факторов, ведущих к неудовлетворенности, то есть удовлетворенность и неудовлетворенность не являются противоположностями. С точки зрения Херцберга, противоположностью удовлетворенности от работы является удовлетворенность "неработой", а противоположностью неудовлетворенности работой — неудовлетворенность "неработой"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Факторы, влияющие на устранение неудовлетворенности, Херцберг назвал гигиеническими, факторы, влияющие на удовлетворенность,— мотиваторами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Рабочая ситуация (т. е. фактическая работа, которую делает работник, и окружающие его условия — зарплата, контроль и т. д.) может рассматриваться как совокупность мотиваторов и гигиенических факторов. Самое главное — не смешивать их друг с другом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Исследования Херцберга установили, что возможно разграничить и классифицировать гигиенические и мотивирующие фактор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Гигиенические факторы: политика компании, безопасность, статус, производственные отношения, зарплата, рабочие условия, надзор, поведение администрации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С точки зрения гигиенических факторов и мотиваторов потребности человека подразделяются на две групп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Потребности животного характера — это такие потребности, как стремление избежать боли, голода и т. п., что вынуждает зарабатывать деньги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Духовные потребности — эта группа относится к тем качествам, которые присущи только человеку и обеспечивают психологический рост.</w:t>
      </w:r>
    </w:p>
    <w:p>
      <w:pPr>
        <w:pStyle w:val="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sz w:val="28"/>
          <w:szCs w:val="20"/>
        </w:rPr>
        <w:t>Херцберг также отмечал, что реализация этих двух групп факторов будет выгодна и для работника, и для нанимателя. Гигиенические факторы улучшают исполнение, но мотивирующие факторы необходимы для достижения реальных успехов.</w:t>
      </w:r>
    </w:p>
    <w:p>
      <w:pPr>
        <w:pStyle w:val="Web"/>
        <w:jc w:val="both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Web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Теории "Икс" и "Игрек" Макгрегора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Дуглас Макгрегор (1906—1964 гг.), американский консультант по менеджменту, выполнил ряд исследований по теории менеджмента и мотивации. Он описал различные допущения, которые менеджеры делают для поведения работников. Макгрегор сравнил философию традиционного менеджмента с более современным подходом к удовлетворению от работы и выделил "человеческий дух" как основную мотивирующую силу. Два своих предположения он назвал теориями "Икс" и "Игрек".</w:t>
      </w:r>
    </w:p>
    <w:p>
      <w:pPr>
        <w:pStyle w:val="Web"/>
        <w:jc w:val="both"/>
        <w:rPr/>
      </w:pPr>
      <w:r>
        <w:rPr>
          <w:sz w:val="28"/>
          <w:szCs w:val="20"/>
        </w:rPr>
        <w:t>Теория "Икс" (традиционная точка зрения) формулирует философию управления и контроля традиционного менеджмента. Менеджер сообщает людям, что нужно сделать, и часто прибегает к поощрению или наказанию в ходе работы. Он действует, исходя из следующих допуще</w:t>
      </w:r>
      <w:r>
        <w:rPr/>
        <w:t>ний:</w:t>
      </w:r>
    </w:p>
    <w:tbl>
      <w:tblPr>
        <w:tblW w:w="9004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689"/>
      </w:tblGrid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" name="bu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средний индивидуум имеет стойкую нелюбовь к работе и, насколько возможно, будет избегать ее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в связи с этим большинство людей следует принуждать к работе и контролировать. Ими необходимо управлять, угрожая наказанием, чтобы заставить их приложить усилия к достижению целей организаций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средний индивидуум предпочитает быть руководимым, желает избегать ответственности, имеет относительно слабые амбиции и больше всего хочет безопасности и покоя. </w:t>
            </w:r>
          </w:p>
        </w:tc>
      </w:tr>
    </w:tbl>
    <w:p>
      <w:pPr>
        <w:pStyle w:val="Web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Теория "Игрек" (современная точка зрения) — новый подход в менеджменте, основанный на последних исследованиях. Она имеет следующие допущения:</w:t>
      </w:r>
    </w:p>
    <w:p>
      <w:pPr>
        <w:pStyle w:val="Web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004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689"/>
      </w:tblGrid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расходование физической и духовной энергии в работе так же естественно, как и при игре или отдыхе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внешний контроль и угроза наказания не являются единственным средством заставить человека добросовестно работать. Это можно сделать, используя самоуправление и самоконтроль работника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соответствие целям является функцией вознаграждения, ассоциированного с их достижением. Наиболее значительными из этих наград являются удовлетворение своего "я" и самоудовлетворение потребностей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средний индивидуум желает при определенных условиях не только принимать на себя ответственность, но и стремиться к ней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способность к проявлению высокой степени воображения, изобретательности и творчества при решении проблем организации широко распространена среди индивидуалов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sz w:val="28"/>
              </w:rPr>
              <w:t xml:space="preserve">в условиях современной производственной жизни интеллектуальный потенциал среднего индивидуума используется далеко не полностью и должен быть максимально раскры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Web"/>
        <w:jc w:val="center"/>
        <w:rPr>
          <w:b/>
          <w:b/>
          <w:bCs/>
          <w:color w:val="000000"/>
          <w:sz w:val="36"/>
          <w:szCs w:val="20"/>
        </w:rPr>
      </w:pPr>
      <w:r>
        <w:rPr>
          <w:b/>
          <w:bCs/>
          <w:color w:val="000000"/>
          <w:sz w:val="36"/>
          <w:szCs w:val="20"/>
        </w:rPr>
        <w:t>Иерархия потребностей по Маслоу.</w:t>
      </w:r>
    </w:p>
    <w:p>
      <w:pPr>
        <w:pStyle w:val="Web"/>
        <w:jc w:val="center"/>
        <w:rPr>
          <w:b/>
          <w:b/>
          <w:bCs/>
          <w:color w:val="000000"/>
          <w:sz w:val="36"/>
          <w:szCs w:val="20"/>
        </w:rPr>
      </w:pPr>
      <w:r>
        <w:rPr>
          <w:b/>
          <w:bCs/>
          <w:color w:val="000000"/>
          <w:sz w:val="36"/>
          <w:szCs w:val="20"/>
        </w:rPr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А. Маслоу предположил, что человек мотивируется удовлетворением серии потребностей, выстроен</w:t>
      </w:r>
      <w:r>
        <w:rPr/>
        <w:t>ных в иерархию или пирамиду из пяти широких страт. В возрастающем порядке это:</w:t>
      </w:r>
    </w:p>
    <w:tbl>
      <w:tblPr>
        <w:tblW w:w="9004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689"/>
      </w:tblGrid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физиологические, или базовые, потребности (пища, тепло убежище, секс и т. д.)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потребности безопасности (защита, порядок)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социальные потребности (потребность кому-либо принадлежать, состоять в дружеских отношениях, входить в какую-либо группу)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потребности в уважении (самоуважение и уважение других, например символы статуса, престиж, слава);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потребность самореализации, то есть потребность полностью развить свой потенциал (творческие результаты, достижения в воспитании детей и т. д.). </w:t>
            </w:r>
          </w:p>
        </w:tc>
      </w:tr>
    </w:tbl>
    <w:p>
      <w:pPr>
        <w:pStyle w:val="Web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Маслоу сделал предположение, что в простейшем случае потребности удовлетворяются одна за другой, то есть как только удовлетворена одна потребность, она выступает мотивацией для удовлетворения следующей и т. д. Но если при удовлетворении группы потребностей возникнет какая-либо новая базовая потребность, человек обратит свое внимание в первую очередь на нее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С точки зрения "мотивации в работе" наниматель, считающий, что человек живет лишь хлебом единым, будет поставлен в тупик, поскольку его рабочие будут несчастны и немотивированы. По словам Маслоу, "человек лишь там живет хлебом единым, где вообще нет хлеба".</w:t>
      </w:r>
    </w:p>
    <w:p>
      <w:pPr>
        <w:pStyle w:val="Web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ледует помнить три важных положения теории Маслоу: </w:t>
      </w:r>
    </w:p>
    <w:p>
      <w:pPr>
        <w:pStyle w:val="Web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004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689"/>
      </w:tblGrid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Иерархия потребностей очень напоминает развитие человека с детства до старости: младенец нуждается в пище и тепле, безопасности и любви; по мере роста происходит постепенное развитие самоуважения, и, наконец, появляется "самомотивируемый" взрослый.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Исчезновение удовлетворенных потребностей и появление других в виде мотивации является неосознанным процессом: как только вы устроитесь на работу, вы сразу забудете все прошлые невзгоды и начнете думать о продвижении наверх, о статусе и т. д.; если этого вы не получите, вы будете чувствовать себя несчастным, как будто вовсе и не имеете работу. 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3350" cy="1333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Маслоу отмечает, что пять ступеней не являются чем-то автономным. Существует определенная степень взаимодействия между ними. </w:t>
            </w:r>
          </w:p>
        </w:tc>
      </w:tr>
    </w:tbl>
    <w:p>
      <w:pPr>
        <w:pStyle w:val="Web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color w:val="000000"/>
          <w:sz w:val="28"/>
          <w:szCs w:val="20"/>
        </w:rPr>
        <w:t>Теория Маслоу строится на предположении, что, пока необходимость в удовлетворении базовых потребностей в иерархии так же важна, как, например, потребность в витаминах, здоровый человек будет руководствоваться в основном потребностью самореализации своего потенциала. Если человеку препятствуют в удовлетворении потребностей более низкого уровня, потребности более высокого ранга не могут возникнуть. Однако противодействие удовлетворению потребности происходит по внешним причинам.</w:t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  <w:szCs w:val="20"/>
        </w:rPr>
      </w:pPr>
      <w:r>
        <w:rPr>
          <w:rFonts w:eastAsia="MS Mincho;ＭＳ 明朝" w:cs="Times New Roman" w:ascii="Times New Roman" w:hAnsi="Times New Roman"/>
          <w:sz w:val="28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Web"/>
        <w:jc w:val="center"/>
        <w:rPr>
          <w:b/>
          <w:b/>
          <w:bCs/>
          <w:color w:val="000000"/>
          <w:sz w:val="36"/>
          <w:szCs w:val="20"/>
        </w:rPr>
      </w:pPr>
      <w:r>
        <w:rPr>
          <w:b/>
          <w:bCs/>
          <w:color w:val="000000"/>
          <w:sz w:val="36"/>
          <w:szCs w:val="20"/>
        </w:rPr>
        <w:t>Характеристики и типы руководителей</w:t>
      </w:r>
    </w:p>
    <w:p>
      <w:pPr>
        <w:pStyle w:val="Web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тили руководства, по Лайкерту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Рэнсис Лайкерт, американский производственный психолог, внес свой вклад в использование возможностей человека. Лайкерт считал, что для достижения максимума прибыльности, хороших трудовых отношений и высокой производительности каждая организация должна оптимально использовать свои человеческие активы. Формой организации, позволяющей достичь этого, является организация высокоэффективных рабочих групп, связанных параллельно с другими аналогичными эффективными группами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В настоящее время организации имеют большое разнообразие стилей руководства, которые Лайкерт идентифицировал следующим образом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Эксплуататорско-авторитарные системы. В таких системах решения навязываются подчиненным; мотивация осуществляется посредством угроз; высшие уровни менеджмента несут огромную ответственность, а низшие — практически никакой; недостаточная коммуникабельность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Благожелательно-авторитарные системы. В таких системах руководство принимает форму снисходительной опеки среднего персонала; мотивация — за счет вознаграждения; управленческий персонал несет ответственность, но низшие уровни — нет; малая коммуникативность, ограниченность групповой работ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Консультативные системы. В таких системах руководство осуществляется начальниками, которые имеют большую, но не полную веру в своих подчиненных; мотивация — за счет вознаграждения и некоторого подключения к руководству; значительная часть персонала, особенно на более высоких уровнях, чувствует ответственность за достижение целей организации; существуют определенные коммуникативные связи (как вертикальные, так и горизонтальные); существует средний объем бригадной работ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Системы группового участия. В таких системах начальники полностью доверяют своим подчиненным; мотивация — за счет экономического вознаграждения, основанного на целях, установленных в ходе участия; персонал на всех уровнях чувствует реальную ответственность за цели организации; существует много коммуникативных связей; имеются значительные объемы местной бригадной работ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Последнюю систему Лайкерт считает идеалом для ориентированных на прибыль организаций и предлагает всем организациям принять эту систему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Для изменения организации Лайкерт выделяет главные характеристики эффективного менеджмента, которые должны быть реализованы на практике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Во-первых, мотивация к работе должна соответствовать современным принципам и способам, а не только старой системе поощрения и наказания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Во-вторых, работники рассматриваются как люди, имеющие свои собственные потребности, желания и ценности, и их самоуважение должно расти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В-третьих, должны быть созданы тесно связанные между собой высокоэффективные рабочие группы.</w:t>
      </w:r>
    </w:p>
    <w:p>
      <w:pPr>
        <w:pStyle w:val="Web"/>
        <w:ind w:firstLine="720"/>
        <w:jc w:val="both"/>
        <w:rPr/>
      </w:pPr>
      <w:r>
        <w:rPr>
          <w:sz w:val="28"/>
          <w:szCs w:val="20"/>
        </w:rPr>
        <w:t>Хотя у Лайкерта богатый производственный опыт и его теория глубоко научна, многие считают, что практика опровергает ее. Они указывают на то, что менеджмент в 80-е годы часто отождествлялся с компаниями, в которых доминировала сильная личность.</w:t>
      </w:r>
    </w:p>
    <w:p>
      <w:pPr>
        <w:pStyle w:val="Web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jc w:val="both"/>
        <w:rPr>
          <w:b/>
          <w:b/>
          <w:bCs/>
          <w:color w:val="000000"/>
          <w:sz w:val="36"/>
          <w:szCs w:val="20"/>
        </w:rPr>
      </w:pPr>
      <w:r>
        <w:rPr>
          <w:b/>
          <w:bCs/>
          <w:color w:val="000000"/>
          <w:sz w:val="36"/>
          <w:szCs w:val="20"/>
        </w:rPr>
        <w:t>Управленческая "сетка" Блэйка — Мутона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Другую классификацию руководства или стилей управления предложили Роберт Блэйк и Джэйн Мутон из Техасского университета: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Администратор — менеджер, который ориентирован на решение существенных задач и высокий уровень взаимоотношений с учетом ситуации, обеспечивающей принятие эффективных решений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Соглашатель — менеджер, который применяет высокую степень ориентации на задачи и на отношения в ситуации, которая этого не требует. Поэтому такой менеджер менее эффективен. Он слаб в принятии решений, позволяет воздействовать на себя различным факторам давления и предпочитает лучше минимизировать существующее давление, чем максимизировать производство в перспективе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Доброжелательный автократ — менеджер, который применяет высокую степень ориентации на задачи и низкую степень ориентации на отношения в ситуации, которая приемлет такое поведение; следовательно, он более эффективен. Это человек, который знает, чего хочет, и знает, как получить это, не вызвав обиды или негодования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Автократ — менеджер, который применяет высокую степень ориентации на задачи и низкую степень ориентации в ситуации, которая не приемлет такого поведения; поэтому он менее эффективен. Это человек, не уверенный в других, невежливый и заинтересованный только в текущих делах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Прогрессист — менеджер, который применяет высокую степень ориентации на отношения и низкую степень ориентации на задачи в ситуации, которая приемлет такое поведение, что делает его более эффективным. Это человек, имеющий полное доверие к людям и в первую очередь озабоченный их развитием как личностей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Миссионер — менеджер, который применяет высокую степень ориентации на отношения и низкую степень ориентации на задачи в ситуации, которая не приемлет такого поведения, что делает его менее эффективным. Это человек, главным образом заинтересованный в гармонии.</w:t>
      </w:r>
    </w:p>
    <w:p>
      <w:pPr>
        <w:pStyle w:val="Web"/>
        <w:ind w:firstLine="720"/>
        <w:jc w:val="both"/>
        <w:rPr/>
      </w:pPr>
      <w:r>
        <w:rPr>
          <w:color w:val="000000"/>
          <w:sz w:val="28"/>
          <w:szCs w:val="20"/>
        </w:rPr>
        <w:t>Бюрократ — менеджер, который применяет низкую степень ориентации на задачи и на отношения в ситуации, которая приемлет такое поведение, что делает его более эффективным. Это человек, в первую очередь заинтересованный в правилах и процедурах как таковых и желающий таким образом контролировать ситуацию для собственной выгоды. Это зачастую добросовестные люди.</w:t>
      </w:r>
    </w:p>
    <w:p>
      <w:pPr>
        <w:pStyle w:val="Web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color w:val="000000"/>
          <w:sz w:val="28"/>
          <w:szCs w:val="20"/>
        </w:rPr>
        <w:t>Дезертир — менеджер, который применяет низкую степень ориентации на задачи и на отношения в ситуации, которая не приемлет такого поведения, что делает его менее эффективным. Это пассивный человек.</w:t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  <w:szCs w:val="20"/>
        </w:rPr>
      </w:pPr>
      <w:r>
        <w:rPr>
          <w:rFonts w:eastAsia="MS Mincho;ＭＳ 明朝" w:cs="Times New Roman" w:ascii="Times New Roman" w:hAnsi="Times New Roman"/>
          <w:sz w:val="28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20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Список использованной литературы:</w:t>
      </w:r>
    </w:p>
    <w:p>
      <w:pPr>
        <w:pStyle w:val="Style15"/>
        <w:ind w:firstLine="720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</w:r>
    </w:p>
    <w:p>
      <w:pPr>
        <w:pStyle w:val="Style15"/>
        <w:ind w:firstLine="72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«Социальный менеджмент» - Валова Д.В. , Академия труда и социальных отношений, 1999г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«Учебник по менеджменту» МГУЛ, 1998 г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«30 минут для овладения методами мотивации персонала, Фосис П., издательство «Лори» 2001 г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Лекции по менеджменту КККМТ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sectPr>
      <w:footerReference w:type="default" r:id="rId19"/>
      <w:footerReference w:type="first" r:id="rId20"/>
      <w:type w:val="nextPage"/>
      <w:pgSz w:w="11906" w:h="16838"/>
      <w:pgMar w:left="1151" w:right="11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4" w:firstLine="302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4"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5:22:00Z</dcterms:created>
  <dc:creator>site_editor</dc:creator>
  <dc:description/>
  <dc:language>en-US</dc:language>
  <cp:lastModifiedBy>site_editor</cp:lastModifiedBy>
  <dcterms:modified xsi:type="dcterms:W3CDTF">2001-12-07T16:12:00Z</dcterms:modified>
  <cp:revision>9</cp:revision>
  <dc:subject/>
  <dc:title/>
</cp:coreProperties>
</file>