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67386060">
            <w:r>
              <w:rPr>
                <w:rStyle w:val="IndexLink"/>
                <w:b/>
                <w:bCs/>
                <w:caps/>
                <w:sz w:val="28"/>
                <w:szCs w:val="28"/>
                <w:lang w:val="en-US" w:eastAsia="en-US"/>
              </w:rPr>
              <w:t>1. Сущность и система стратегического планирования. Анализ внешней и внутренней среды.</w:t>
            </w:r>
            <w:r>
              <w:rPr>
                <w:rStyle w:val="IndexLink"/>
                <w:b w:val="false"/>
                <w:bCs/>
                <w:cap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6738606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Миссия и цели предприятия, процесс выработки целей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6738606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Области выработки стратегии и эталонные стратегии развития. Выработка и выполнение стратегии фирмы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6738606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Тактическое планирование как конкретизация методов и форм реализации стратегии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6738606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>
          <w:lang w:val="en-US"/>
        </w:rPr>
      </w:pPr>
      <w:bookmarkStart w:id="0" w:name="__RefHeading___Toc67386060"/>
      <w:bookmarkEnd w:id="0"/>
      <w:r>
        <w:rPr/>
        <w:t>1. Сущность и система стратегического планирования. Анализ внешней и внутренней среды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В понятие "планирование" входит определение целей и путей их достижения. На Западе планирование деятельности предприятий осуществляется по таким важным направлениям, как сбыт, финан</w:t>
        <w:softHyphen/>
        <w:t>сы, производство и закупки. При этом, конечно, все частные планы взаимосвязаны между собой.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Сам процесс планирования проходит четыре этапа:</w:t>
      </w:r>
    </w:p>
    <w:p>
      <w:pPr>
        <w:pStyle w:val="Normal"/>
        <w:suppressAutoHyphens w:val="tru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  <w:t>- разработка общих целей;</w:t>
      </w:r>
    </w:p>
    <w:p>
      <w:pPr>
        <w:pStyle w:val="Normal"/>
        <w:suppressAutoHyphens w:val="true"/>
        <w:spacing w:lineRule="auto" w:line="360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, детализированных целей на за</w:t>
        <w:softHyphen/>
        <w:t>данный, сравнительно короткий период времени (2,5,10 лет);</w:t>
      </w:r>
    </w:p>
    <w:p>
      <w:pPr>
        <w:pStyle w:val="Normal"/>
        <w:suppressAutoHyphens w:val="tru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  <w:t>- определение путей и средств их достижения;</w:t>
      </w:r>
    </w:p>
    <w:p>
      <w:pPr>
        <w:pStyle w:val="Normal"/>
        <w:suppressAutoHyphens w:val="tru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  <w:t>- контроль за достижением поставленных целей путем сопос</w:t>
        <w:softHyphen/>
        <w:t>тавления плановых показателей с фактическими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сегда ориентируется на данные прошлого, но стремится определить и контролировать развитие предприятия в перспективе. Поэтому надежность планирования зависит от точ</w:t>
        <w:softHyphen/>
        <w:t>ности и правильности бухгалтерских расчетов прошлого. Любое планирование предприятия базируется на неполных данных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Качество планирования в большей степени зависит от интел</w:t>
        <w:softHyphen/>
        <w:t>лектуального уровня компетентных сотрудников, менеджеров. Все планы должны составляться так, чтобы в них можно было вносить изменения, а сами планы взаимосвязывались с имеющимися услови</w:t>
        <w:softHyphen/>
        <w:t>ями. Поэтому планы содержат в себе так называемые резервы, однако слишком большие резервы делают планы неточными, а небольшие влекут за собой частые изменения плана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представляет собой набор действий и решений, предпринятых руководством, которые ведут к разработке специфических стратегий. Эти стратегии предназначе</w:t>
        <w:softHyphen/>
        <w:t>ны помочь организациям достичь своих целе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цесс стратегического планирования является инструмен</w:t>
        <w:softHyphen/>
        <w:t>том, помогающим обеспечивать основу для управления предприяти</w:t>
        <w:softHyphen/>
        <w:t>ем. Его задача состоит в том, чтобы в достаточной мере обеспе</w:t>
        <w:softHyphen/>
        <w:t>чить нововведения и изменения в организации предприятия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Так, выделяют четыре основных вида управленческой дея</w:t>
        <w:softHyphen/>
        <w:t>тельности в рамках процесса стратегического планирования:</w:t>
      </w:r>
    </w:p>
    <w:p>
      <w:pPr>
        <w:pStyle w:val="Normal"/>
        <w:suppressAutoHyphens w:val="true"/>
        <w:spacing w:lineRule="auto" w:line="360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ресурсов, в основном ограниченных, таких как фонды, управленческие таланты, технологический опыт;</w:t>
      </w:r>
    </w:p>
    <w:p>
      <w:pPr>
        <w:pStyle w:val="Normal"/>
        <w:suppressAutoHyphens w:val="true"/>
        <w:spacing w:lineRule="auto" w:line="360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к внешней сре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нутренняя координация </w:t>
      </w:r>
    </w:p>
    <w:p>
      <w:pPr>
        <w:pStyle w:val="Normal"/>
        <w:suppressAutoHyphens w:val="true"/>
        <w:spacing w:lineRule="auto" w:line="360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(координация стратегической де</w:t>
        <w:softHyphen/>
        <w:t>ятельности для отображения сильных и слабых сторон фирмы с целью достижения эффективной интеграции внутренних операций);</w:t>
      </w:r>
    </w:p>
    <w:p>
      <w:pPr>
        <w:pStyle w:val="Normal"/>
        <w:keepNext w:val="true"/>
        <w:suppressAutoHyphens w:val="true"/>
        <w:spacing w:lineRule="auto" w:line="360"/>
        <w:ind w:right="1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рганизационных стратегий (осуществление сис</w:t>
        <w:softHyphen/>
        <w:t xml:space="preserve">тематического развития мышления менеджеров путем формирования организации, которая может учиться на прошлых стратегических ошибках, т.е. способность учиться на опыте). </w:t>
      </w:r>
    </w:p>
    <w:p>
      <w:pPr>
        <w:pStyle w:val="Normal"/>
        <w:suppressAutoHyphens w:val="true"/>
        <w:spacing w:lineRule="auto" w:line="360"/>
        <w:ind w:right="108" w:firstLine="6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атегия представляет собой детальный всесторонний комп</w:t>
        <w:softHyphen/>
        <w:t>лексный план. Он должен разрабатываться с точки зрения перспективы всей корпорации, а не конкретного индивида. Редко когда основатель фирмы может себе позволить сочетать личные планы со стратегий организации. Стратегия предполагает разра</w:t>
        <w:softHyphen/>
        <w:t>ботку обоснованных мер и планов достижения намеченных целей, в которых должны быть учтены научно-технический потенциал фирмы и ее производственно-сбытовые нужды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должен обосновываться обширными исс</w:t>
        <w:softHyphen/>
        <w:t>ледованиями и фактическими данными. Поэтому необходимо посто</w:t>
        <w:softHyphen/>
        <w:t>янно заниматься сбором и анализом огромного количества инфор</w:t>
        <w:softHyphen/>
        <w:t>мации об отраслях народного хозяйства, рынке, конкуренции и т.п. Кроме того, стратегический план придает фирме определен</w:t>
        <w:softHyphen/>
        <w:t>ность, индивидуальность, которые позволяют ей привлекать опре</w:t>
        <w:softHyphen/>
        <w:t>деленные типы работников и помогают продавать изделия или ус</w:t>
        <w:softHyphen/>
        <w:t>лу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само по себе не гарантирует успеха, и организация, создающая стратегические планы,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и дея</w:t>
        <w:softHyphen/>
        <w:t>тельности предприятия. Знание того, что организация хочет дос</w:t>
        <w:softHyphen/>
        <w:t>тичь, помогает уточнить наиболее подходящие пути действия. Принимая обоснованные и систематизированные плановые решения, руководство снижает риск принятия неправильного решения из-за ошибочной или недостоверной информации о возможностях органи</w:t>
        <w:softHyphen/>
        <w:t>зации или о внешней ситуации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стратегического плана представляет собой тщательную, систематическую подготовку к будущему, осуществля</w:t>
        <w:softHyphen/>
        <w:t>емую высшим руководство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260" w:right="10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ор мисс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260" w:right="10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ей (долгосрочные, среднесрочные, краткосрочные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260" w:right="10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еспечивающих планов.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67386061"/>
      <w:bookmarkEnd w:id="1"/>
      <w:r>
        <w:rPr/>
        <w:t>2. Миссия и цели предприятия, процесс выработки це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266" w:after="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своей миссии и целей руководство предприятия начинает диагностический этап процесса стратеги</w:t>
        <w:softHyphen/>
        <w:t>ческого планирования. На этом пути первым шагом является исс</w:t>
        <w:softHyphen/>
        <w:t>ледование внешней среды: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ценка изменений, воздействующих на различные аспекты текущей стратегии;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- определение факторов, представляющих угрозу для текущей стратегии фирмы; контроль и анализ деятельности конкурентов;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- определение факторов, представляющих больше возможности для достижения общефирменных целей путем корректировки планов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помогает контролировать внешние по отношению к фирме факторы, получить важные результаты (время для разработки системы раннего предупреждения на случай воз</w:t>
        <w:softHyphen/>
        <w:t>можных угроз, время для прогнозирования возможностей, время для составления плана на случай непредвиденных обстоятельств и время на разработку стратегий). Для этого необходимо выяснить, где находится организация, где она должна находиться в будущем и что для этого должно сделать руководство.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Угрозы и возможности, с которыми сталкивается фирма, мож</w:t>
        <w:softHyphen/>
        <w:t>но выделить в семь областей: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1. Экономические факторы (темпы инфляции, международный платежный баланс, уровни занятости и т.д.)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Политические факторы. Активное участие предпринима</w:t>
        <w:softHyphen/>
        <w:t>тельских фирм в политическом процессе является указанием на важность государственной политики для организации; следова</w:t>
        <w:softHyphen/>
        <w:t>тельно, государство должно следить за нормативными документами местных органов, властей субъектов государства и федерального правительства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3. Рыночные факторы. (распределение доходов населения, уровень конкуренции в отрасли, изменяющиеся демог</w:t>
        <w:softHyphen/>
        <w:t>рафические условия, легкость проникновения на рынок)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е факторы. Анализ технологической среды может по меньшей мере учитывать изменения в технологии произ</w:t>
        <w:softHyphen/>
        <w:t>водства, применение ЭВМ в проектировании и предоставлении то</w:t>
        <w:softHyphen/>
        <w:t xml:space="preserve">варов и услуг или успехи в технологии средств связи. 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5. Факторы конкуренции. (анализ будущих целей и оценка текущей стратегии конкурентов, обзор предпосылок в отношении конкурентов и отрасли, в которой функционируют данные компа</w:t>
        <w:softHyphen/>
        <w:t>нии, углубленное изучение сильных и слабых сторон конкурентов)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6. Факторы социального поведения. Эти факторы включают меняющиеся отношения, ожидания и нравы общества (роль предпри</w:t>
        <w:softHyphen/>
        <w:t>нимательства, роль женщин и национальных меньшинств в общест</w:t>
        <w:softHyphen/>
        <w:t>ве, движение в защиту интересов потребителе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7. Международные факторы. Руководство фирм, действующих на международном рынке, должно постоянно оценивать и контроли</w:t>
        <w:softHyphen/>
        <w:t>ровать изменения в этой широкой среде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Таким образом анализ внешней среды позволяет организации создать перечень опасностей и возможностей, с которыми она сталкивает</w:t>
        <w:softHyphen/>
        <w:t>ся в этой среде. Для успешного же планирования руководство должно иметь полное представление не только о существенных внешних проблемах, но и о внутренних потенциальных возможнос</w:t>
        <w:softHyphen/>
        <w:t>тях и недостатках организации.</w:t>
      </w:r>
    </w:p>
    <w:p>
      <w:pPr>
        <w:pStyle w:val="Normal"/>
        <w:suppressAutoHyphens w:val="true"/>
        <w:spacing w:lineRule="auto" w:line="360" w:before="266" w:after="0"/>
        <w:ind w:right="105" w:firstLine="6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уководство фирмы должно выяснить, обладает ли фирма внутренними силами, чтобы воспользоваться внешними возможнос</w:t>
        <w:softHyphen/>
        <w:t>тями, и существуют ли у нее слабые стороны, которые могут ус</w:t>
        <w:softHyphen/>
        <w:t>ложнить проблемы, связанные с внешними опасностями. Этот про</w:t>
        <w:softHyphen/>
        <w:t>цесс называется управленческим обследованием. Оно представляет собой методическую оценку функциональных зон фирмы, предназна</w:t>
        <w:softHyphen/>
        <w:t>ченную для выявления ее стратегически сильных и слабых сторон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В обследование входят такие функции, как маркетинг, бух</w:t>
        <w:softHyphen/>
        <w:t>галтерский учет, операции (производство), человеческие ресур</w:t>
        <w:softHyphen/>
        <w:t>сы, культура и образ корпорации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функции маркетинга необходимо обратить внимание на семь областей анализа: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конкурентоспособность;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и качество ассортимента изделий, которые постоянно контролируются и оцениваются высшим руководством;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рыночная демографическая статистика, контроль за изме</w:t>
        <w:softHyphen/>
        <w:t>нениями на рынках и в интересах потребителей;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рыночные исследования и разработки новых товаров и ус</w:t>
        <w:softHyphen/>
        <w:t>луг;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едпродажное и послепродажное обслуживание клиентов;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ый сбыт, реклама и продвижение товара;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- прибыль.</w:t>
      </w:r>
    </w:p>
    <w:p>
      <w:pPr>
        <w:pStyle w:val="Normal"/>
        <w:suppressAutoHyphens w:val="true"/>
        <w:spacing w:lineRule="auto" w:line="360"/>
        <w:ind w:right="105" w:firstLine="720"/>
        <w:rPr/>
      </w:pPr>
      <w:r>
        <w:rPr>
          <w:sz w:val="28"/>
          <w:szCs w:val="28"/>
        </w:rPr>
        <w:t>Анализ финансового  состояния может принести пользу фирме: выявить уже имеющиеся потенциальные внутренние слабости ор</w:t>
        <w:softHyphen/>
        <w:t>ганизации по сравнению с ее конкурентами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ым для длительного выживания фирмы является непрерывный анализ управления операциями. В ходе обследования сильных и слабых сторон функции управления операциями следует обратить внимание на следующие вопросы: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Может ли фирма продавать товары или услуги по более низкой цене, чем ее конкуренты? Если нет, то почему?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2. Какой доступ фирма имеет к новым материалам? На сколь</w:t>
        <w:softHyphen/>
        <w:t>ких поставщиков она завязана?</w:t>
      </w:r>
    </w:p>
    <w:p>
      <w:pPr>
        <w:pStyle w:val="Normal"/>
        <w:suppressAutoHyphens w:val="true"/>
        <w:spacing w:lineRule="auto" w:line="360"/>
        <w:ind w:left="660" w:right="105" w:hanging="0"/>
        <w:rPr>
          <w:sz w:val="28"/>
          <w:szCs w:val="28"/>
        </w:rPr>
      </w:pPr>
      <w:r>
        <w:rPr>
          <w:sz w:val="28"/>
          <w:szCs w:val="28"/>
        </w:rPr>
        <w:t>3. Какое оборудование на фирме?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4. Рассчитаны ли закупки на снижение величины материаль</w:t>
        <w:softHyphen/>
        <w:t>ных запасов и времени реализации заказа? Существуют ли адек</w:t>
        <w:softHyphen/>
        <w:t>ватные механизмы контроля над входящими материалами и выходя</w:t>
        <w:softHyphen/>
        <w:t>щими изделиями?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5. Подвержена ли продукция фирмы сезонным колебаниям спроса? Если так, то как можно исправить существующую ситуацию?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6. Может ли фирма обслуживать те рынки, которые не могут обслужить ее конкуренты?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7. Обладает ли фирма эффективной и результативной систе</w:t>
        <w:softHyphen/>
        <w:t>мой контроля качества? Насколько эффективно спланирован и спроецирован процесс производства?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Истоки большинства проблем в организации кроются в чело</w:t>
        <w:softHyphen/>
        <w:t>веческих ресурсах. Здесь необходимо учитывать: тип сотрудни</w:t>
        <w:softHyphen/>
        <w:t>ков, компетентность и подготовка руководства, систему вознаг</w:t>
        <w:softHyphen/>
        <w:t>раждений, преемственность руководящих должностей, подготовку и повышение квалификации сотрудников, потери ведущих специалис</w:t>
        <w:softHyphen/>
        <w:t>тов и их причины, качество изделий и работу сотрудников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Культура фирмы (атмосфера или климат в организации) ис</w:t>
        <w:softHyphen/>
        <w:t>пользуется для привлечения работников отдельных типов и для стимулирования определенных типов поведения. Имидж корпорации создается с помощью сотрудников, клиентов и общественного мне</w:t>
        <w:softHyphen/>
        <w:t>ния. Культура и образ фирмы подкрепляются или ослабевают под действием репутации компа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вым и, может быть, самым существенным решением при планировании будет выбор целей организац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общая цель обозначается как ее миссия. Цели вырабатываются для осуществления этой миссии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Часто руководители фирм считают, что их основная миссия - получение прибыли. Действительно, удовлетворяя какую-то внут</w:t>
        <w:softHyphen/>
        <w:t>реннюю потребность, фирма в конечном счете сможет выжить. Но, чтобы заработать прибыль, фирме необходимо следить за средой своей деятельности, учитывая при этом ценностные подходы к по</w:t>
        <w:softHyphen/>
        <w:t>нятию рынка. Миссия представляет чрезвычайное значение для ор</w:t>
        <w:softHyphen/>
        <w:t>ганизации, нельзя забывать о ценностях и целях высшего руко</w:t>
        <w:softHyphen/>
        <w:t>водства. Ценности, формируемые нашим опытом, направляют или ориентируют руководителей, когда они сталкиваются с необходи</w:t>
        <w:softHyphen/>
        <w:t>мостью принятия критических решени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щефирменные цели формируются и устанавливаются на осно</w:t>
        <w:softHyphen/>
        <w:t>ве общей миссии организации и определенных ценностей и целей, на которые ориентируется высшее руководство.</w:t>
      </w:r>
    </w:p>
    <w:p>
      <w:pPr>
        <w:pStyle w:val="Normal"/>
        <w:suppressAutoHyphens w:val="true"/>
        <w:spacing w:lineRule="auto" w:line="360"/>
        <w:ind w:firstLine="660"/>
        <w:rPr/>
      </w:pPr>
      <w:r>
        <w:rPr>
          <w:sz w:val="28"/>
          <w:szCs w:val="28"/>
        </w:rPr>
        <w:t xml:space="preserve">- Конкретные и измеримые цели. 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целей во времени.</w:t>
      </w:r>
    </w:p>
    <w:p>
      <w:pPr>
        <w:pStyle w:val="Normal"/>
        <w:suppressAutoHyphens w:val="true"/>
        <w:spacing w:lineRule="auto" w:line="360"/>
        <w:ind w:right="105" w:firstLine="660"/>
        <w:rPr/>
      </w:pPr>
      <w:r>
        <w:rPr>
          <w:sz w:val="28"/>
          <w:szCs w:val="28"/>
        </w:rPr>
        <w:t xml:space="preserve">- Достижение цели. 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- Взаимно поддерживающие цели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 будут значимой частью процесса стратегического уп</w:t>
        <w:softHyphen/>
        <w:t>равления только в том случае, если высшее руководство правиль</w:t>
        <w:softHyphen/>
        <w:t>но их сформулирует, проинфор</w:t>
        <w:softHyphen/>
        <w:t>мирует о них и стимулирует их осуществление во всей организа</w:t>
        <w:softHyphen/>
        <w:t>ции.</w:t>
      </w:r>
      <w:r>
        <w:br w:type="page"/>
      </w:r>
    </w:p>
    <w:p>
      <w:pPr>
        <w:pStyle w:val="Heading1"/>
        <w:rPr/>
      </w:pPr>
      <w:bookmarkStart w:id="2" w:name="__RefHeading___Toc67386062"/>
      <w:bookmarkEnd w:id="2"/>
      <w:r>
        <w:rPr/>
        <w:t>3. Области выработки стратегии и эталонные стратегии развития. Выработка и выполнение стратегии фирмы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266" w:after="0"/>
        <w:ind w:right="105" w:firstLine="6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работка стратегии осуществляется на высшем уровне уп</w:t>
        <w:softHyphen/>
        <w:t>равления и основана на решении выше описанных задач. На этой стадии принятия решения менеджеру необходимо оценить альтер</w:t>
        <w:softHyphen/>
        <w:t>нативные пути деятельности фирмы и выбрать оптимальные вариан</w:t>
        <w:softHyphen/>
        <w:t>ты для достижения поставленных целе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в процессе разработки стратегии происходит формирование стратегического мышления пу</w:t>
        <w:softHyphen/>
        <w:t>тем обсуждения и согласования с управленческим линейным аппа</w:t>
        <w:softHyphen/>
        <w:t>ратом концепции развития фирмы в целом, рекомендация новых стратегий развития, формулирование проектов целей, подготовка директив для долгосрочного планирования, разработка стратеги</w:t>
        <w:softHyphen/>
        <w:t>ческих планов и их контроль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 предполагает, что фирма опреде</w:t>
        <w:softHyphen/>
        <w:t>ляет свои ключевые позиции на перспективу в зависимости от приоритетности целе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еред фирмой стоят четыре основные стратегические альтер</w:t>
        <w:softHyphen/>
        <w:t>нативы: ограниченный рост, рост, сокращение и сочетание этих стратеги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Ограниченного роста придерживаются большинство организа</w:t>
        <w:softHyphen/>
        <w:t>ции в развитых странах. Для него характерно установление целей от достигнутого, скорректированных объединений фирм в никак не связанных отраслях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же всего руководители выбирают стратегию сокращения. В ней уровень преследуемых целей устанавливается ниже достигну</w:t>
        <w:softHyphen/>
        <w:t>того в прошлом. Для многих фирм сокращение может означать путь рационализации и переориентации операций. В этом случае воз</w:t>
        <w:softHyphen/>
        <w:t>можны несколько вариантов: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(полная распродажа материальных запасов и активов организации);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е лишнего (отделение фирмами некоторых своих подразделений или видов деятельности);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- сокращение и переориентация (сокращение части своей де</w:t>
        <w:softHyphen/>
        <w:t>ятельности в попытке увеличить прибыли)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К стратегии сокращения прибегают чаще всего в том случае, когда показатели деятельности компании продолжают ухудшаться, при экономическом спаде или просто для спасения организации.</w:t>
      </w:r>
    </w:p>
    <w:p>
      <w:pPr>
        <w:pStyle w:val="Normal"/>
        <w:suppressAutoHyphens w:val="true"/>
        <w:spacing w:lineRule="auto" w:line="360"/>
        <w:ind w:right="105" w:firstLine="660"/>
        <w:rPr>
          <w:sz w:val="28"/>
          <w:szCs w:val="28"/>
        </w:rPr>
      </w:pPr>
      <w:r>
        <w:rPr>
          <w:sz w:val="28"/>
          <w:szCs w:val="28"/>
        </w:rPr>
        <w:t>Стратегии сочетания всех альтернатив будут придерживаются крупные фирмы, активно действующие в нескольких отраслях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брав определенную стратегическую альтернативу, руко</w:t>
        <w:softHyphen/>
        <w:t>водство должно обратиться к конкретной стратегии. Главная цель: выбор стратегической альтернативы, которая максимально повы</w:t>
        <w:softHyphen/>
        <w:t>сит долгосрочную эффективность организации. Для этого руково</w:t>
        <w:softHyphen/>
        <w:t>дители должны иметь четкую, разделяемую всеми концепцию фирмы и ее будущего. Приверженность какому либо конкретному выбору зачас</w:t>
        <w:softHyphen/>
        <w:t>тую ограничивает будущую стратегию, поэтому решение должно подвергаться тщательному исследованию и оценке. На стратеги</w:t>
        <w:softHyphen/>
        <w:t>ческий выбор влияют разнообразные фактор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1380" w:right="105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к (фактор жизни фирмы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1380" w:right="10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прошлых стратег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1380" w:right="10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владельцев акций, которые зачастую ограничивают гибкость руководств при выборе стратег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1380" w:right="10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 времени, зависящий от выбора нужного момен</w:t>
        <w:softHyphen/>
        <w:t>та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/>
      </w:pPr>
      <w:r>
        <w:rPr>
          <w:sz w:val="28"/>
          <w:szCs w:val="28"/>
        </w:rPr>
        <w:t>Принятие решений по стратегическим вопросам может осу</w:t>
        <w:softHyphen/>
        <w:t>ществляться по разным направлениям: "снизу вверх", "сверху вниз", во взаимодействии двух вышеназванных направлений.</w:t>
      </w:r>
    </w:p>
    <w:p>
      <w:pPr>
        <w:pStyle w:val="Normal"/>
        <w:suppressAutoHyphens w:val="true"/>
        <w:spacing w:lineRule="auto" w:line="360"/>
        <w:ind w:right="10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тратегии фирмы в целом приобретает все большее значение. Это касается приоритетности решаемых проб</w:t>
        <w:softHyphen/>
        <w:t>лем, определения структуры фирмы, обоснованности капиталовло</w:t>
        <w:softHyphen/>
        <w:t>жений, координации и интеграции стратегий.</w:t>
      </w:r>
      <w:r>
        <w:br w:type="page"/>
      </w:r>
    </w:p>
    <w:p>
      <w:pPr>
        <w:pStyle w:val="Heading1"/>
        <w:rPr>
          <w:sz w:val="20"/>
          <w:szCs w:val="20"/>
        </w:rPr>
      </w:pPr>
      <w:bookmarkStart w:id="3" w:name="__RefHeading___Toc67386063"/>
      <w:bookmarkEnd w:id="3"/>
      <w:r>
        <w:rPr/>
        <w:t>4. Тактическое планирование как конкретизация методов и форм реализации страте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приобретает смысл тогда, когда оно реализуется.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 выбора основополагающей общей стратегии ее необходимо реализовать, объединив с другими организационными функциями.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жным механизмом увязки стратегии является разработка планов и ориентиров:  тактики, политики, процедур и правил.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о тому как руководство вырабатывает краткосрочные цели, согласующиеся с долгосрочными  и облегчающие их достижение, оно так же часто должно  разрабатывать краткосрочные планы, согласующиеся с его общими долгосрочными планами. Такие краткосрочные стратегии называются тактикой.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истика тактических планов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ктику разрабатывают в развитие стратегии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 то время как стратегия почти всегда разрабатывается на высших уровнях руководства, тактика часто разрабатывается на уровне руководства среднего звен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ктика рассчитана на более короткий отрезок времени, чем стратегия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 то время как результаты стратегии не могут быть полностью обнаружены в течении нескольких лет, тактические результаты, как правило, проявляются очень быстро и легко соотносятся с конкретными действиями.</w:t>
      </w:r>
      <w:r>
        <w:br w:type="page"/>
      </w:r>
    </w:p>
    <w:p>
      <w:pPr>
        <w:pStyle w:val="Heading1"/>
        <w:spacing w:lineRule="auto" w:line="720"/>
        <w:rPr/>
      </w:pPr>
      <w:bookmarkStart w:id="4" w:name="__RefHeading___Toc67386064"/>
      <w:bookmarkEnd w:id="4"/>
      <w:r>
        <w:rPr/>
        <w:t>Литература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- Основы менеджмента: Пер. с англ. – М.: Дело, 2000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аркинсон, С. Нортког, Рустомжи М.К. Искусство управ</w:t>
        <w:softHyphen/>
        <w:t>ления. Лениздат, 1992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Любинова Н.Г.  Менеджмент - путь к успеху.  М.: ВО Аг</w:t>
        <w:softHyphen/>
        <w:t>ропромиздат, 1992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баков В.С., Порховник Ю.М., Зубов И.П. Менеджмент.- Л.: Лениздат, 1990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бушкин  Н.И. “Основы менеджмента”; - “Финансы, учет, аудит” Экономпресс 1997г.</w:t>
      </w:r>
    </w:p>
    <w:sectPr>
      <w:footerReference w:type="default" r:id="rId2"/>
      <w:footerReference w:type="first" r:id="rId3"/>
      <w:type w:val="nextPage"/>
      <w:pgSz w:w="11906" w:h="16838"/>
      <w:pgMar w:left="1260" w:right="357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8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00:00Z</dcterms:created>
  <dc:creator>Комарова Наталья Сергеевна</dc:creator>
  <dc:description/>
  <dc:language>en-US</dc:language>
  <cp:lastModifiedBy>Салманов Евгений</cp:lastModifiedBy>
  <cp:lastPrinted>2004-05-04T22:21:00Z</cp:lastPrinted>
  <dcterms:modified xsi:type="dcterms:W3CDTF">2004-07-07T10:11:00Z</dcterms:modified>
  <cp:revision>20</cp:revision>
  <dc:subject/>
  <dc:title/>
</cp:coreProperties>
</file>