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>План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Вступ...........................................3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 xml:space="preserve">1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uk-UA"/>
        </w:rPr>
        <w:t>Розвиток та історія м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еджменту.............4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.1. Екскурс в історію менеджменту..............4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.2. Школи та принципи управління...............6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2. Сутність та зміст менеджменту..............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Загальні поняття.........................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Задачі і цілі управління..................11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2.3. Методі і моделі управління................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Сучасні проблеми управління.............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Основні категорії теорії управління.....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Технологія управління...................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Наукові підходи до менеджменту..........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Управлінські рішення....................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Види менеджменту..........................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Менеджмент в мікро- і макроекономіці......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Принципи менеджменту......................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Функції менеджменту.......................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Планування..............................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Організація.............................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Мотивація...............................3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Контроль................................37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3. Менеджмент по-японські або як це роблять в «Мацусіта денкі»...............................40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Висновок.......................................47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Список використаної літератури.................48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>Вступ.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У наш  час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більш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гран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феру  діяльност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,  від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значній  мір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а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ефективн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і  як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лугов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е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рубіжних  країна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опич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свід  управління  в  області  промисловості,   торгівлі,  кооперації,  сільськ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с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т.п.  внаслідок  безпосередньої  участі  людей  в  управлінській  діяльності.  Він  збагачується  з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ху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снов  науки  управління,    світови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практичній  організації  економічних  і  соціальних  процесів.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У  Українi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  досягнуті  значні  успіхи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оретич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практичному  освоєнні  менеджменту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Реорганізовуються  стар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російській  економіці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хідні  моделі  управління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ханіч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нес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онцепції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днієї  соцiокультурн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іншу,    сліпе  копіювання  досвіду  тіє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ш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ржа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актич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можли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кономічних  і  соціальних  наслідків.     Менеджмен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мовл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аким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зис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як  тип  власності,    форма  державного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uk-UA"/>
        </w:rPr>
        <w:t>устр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мір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носин.    Том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 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ереходу  Україні  до  ринкової  економіки  в  значній  мір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чинників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 xml:space="preserve">1.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36"/>
          <w:szCs w:val="36"/>
          <w:u w:val="single"/>
        </w:rPr>
        <w:t>Розвиток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 xml:space="preserve"> та історія менеджменту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1.1.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28"/>
          <w:szCs w:val="28"/>
        </w:rPr>
        <w:t>Екскурс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 в історію менеджменту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знес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родило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вар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грошових відносин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омадськ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етап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Коли основною формою   "торгівлі" мі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щин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тура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мін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'яви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няйла-кочовик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чув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дніє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щ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іншу і різ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ва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мінюва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год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соб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явів духа підприємництв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ступо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вар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грошових відноси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в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бізнес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боволодіння процвітала торгівля; пізніше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еодалізму і процвітання натураль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с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ргівлі в се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ох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менша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т і ремесл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дба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вин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нов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піталізму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вин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опи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піталу процвітало фінансове підприємництво,  а пізніше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мисло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ередині Х1Х століття бізнес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дб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о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дноосібним управлінце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рхли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мисло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нилас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етапі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 в тому вигляді,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к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йм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лово.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з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'яви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пто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піталізму,  він існував і раніше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боволоді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и на плантаціях,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ежи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правильніст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біт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вильні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гляд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еодалізму і процвітання натураль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с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снували керівники,  помічни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співуче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яв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,  а не т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гля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юч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оск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жливість маневру: він міг заміни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гля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біт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гляд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охо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ар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елян, міг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из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да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(правда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и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ху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вище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да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інших)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бог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 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справжньому менеджмент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піталізм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д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'яви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ланови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цях,  які могли б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ю стратегію управління фірмою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знесу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е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у до Успіх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ай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ад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ят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нкрутс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скрав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кладом є Америка: безліч контор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різних  областях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має свою управлінську структур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рім президента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)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керівник,  фінансисти і аналітик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йм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літики фірми. 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, чиї фахівц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и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йбільш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лановит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досвідченим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амот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жи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морі дикої конкуренції. Всі самі знамениті американські бізнесмени: Генрі Форд, Рокфеллер і інш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ин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л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орієнтувавшись в ситуації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сморі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мог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б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манду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ксимально ефективної;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а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ших,  сморі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мог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ті лідерами в своїй област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снува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якого бізнесу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удь-якої фірми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е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у 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рш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спіху,  закріпити  її там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й можливість  сміли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иви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майбутнє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ча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ам но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спекти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Суть бізнесу складається в постійному вдосконаленні самої фірми,  її стратегії і тактики в боротьбі за місце 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в прагненні до досконалост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мн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пітал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у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и,  надія на майбутнє - вісь ті складові,  без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знес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мислим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Так саме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мислим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е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ланови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ерів, 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істі за собою людей і реалізувати вс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ума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1.2.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28"/>
          <w:szCs w:val="28"/>
        </w:rPr>
        <w:t>Школи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 та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 управлінн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ля повноцінного і гармоній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и і її бізнесу необхід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хід до управління її персоналом і діяльністю. Менеджмент, як система управління і теорія менеджмент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роди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тому вигляді,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моріді функціонують зараз, в XIX віц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ра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снують різ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ко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 зі своїми принципами і тактикою управління, вісь де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: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</w:r>
    </w:p>
    <w:tbl>
      <w:tblPr>
        <w:tblW w:w="6582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43"/>
        <w:gridCol w:w="2148"/>
        <w:gridCol w:w="222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0" w:name="p6840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Школа</w:t>
            </w:r>
            <w:bookmarkEnd w:id="0"/>
          </w:p>
        </w:tc>
        <w:tc>
          <w:tcPr>
            <w:tcW w:w="2148" w:type="dxa"/>
            <w:tcBorders/>
          </w:tcPr>
          <w:p>
            <w:pPr>
              <w:pStyle w:val="Normal"/>
              <w:rPr/>
            </w:pPr>
            <w:bookmarkStart w:id="1" w:name="p6846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Внесок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в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розвиток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науки</w:t>
            </w:r>
            <w:bookmarkEnd w:id="1"/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2" w:name="p6870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Відатні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представники</w:t>
            </w:r>
            <w:bookmarkEnd w:id="2"/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/>
            </w:pPr>
            <w:bookmarkStart w:id="3" w:name="p6894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Класична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школа 1860-по нинішній годину</w:t>
            </w:r>
            <w:bookmarkEnd w:id="3"/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1. Наукове управління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2. Хронометраж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3. Функції управління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4. Адміністратівне управління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/>
            </w:pPr>
            <w:bookmarkStart w:id="4" w:name="p7023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Гант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00</w:t>
            </w:r>
            <w:bookmarkEnd w:id="4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5" w:name="p7035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Давіс - 1935</w:t>
            </w:r>
            <w:bookmarkEnd w:id="5"/>
          </w:p>
          <w:p>
            <w:pPr>
              <w:pStyle w:val="Normal"/>
              <w:rPr/>
            </w:pPr>
            <w:bookmarkStart w:id="6" w:name="p7048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Тейлор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11</w:t>
            </w:r>
            <w:bookmarkEnd w:id="6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7" w:name="p7062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Гилберт -1911</w:t>
            </w:r>
            <w:bookmarkEnd w:id="7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8" w:name="p7076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Урвік - 1943</w:t>
            </w:r>
            <w:bookmarkEnd w:id="8"/>
          </w:p>
          <w:p>
            <w:pPr>
              <w:pStyle w:val="Normal"/>
              <w:rPr/>
            </w:pPr>
            <w:bookmarkStart w:id="9" w:name="p7089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Черч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14</w:t>
            </w:r>
            <w:bookmarkEnd w:id="9"/>
          </w:p>
          <w:p>
            <w:pPr>
              <w:pStyle w:val="Normal"/>
              <w:rPr/>
            </w:pPr>
            <w:bookmarkStart w:id="10" w:name="p7101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Файоль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16</w:t>
            </w:r>
            <w:bookmarkEnd w:id="10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11" w:name="p7115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Рейлі - 1931</w:t>
            </w:r>
            <w:bookmarkEnd w:id="11"/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12" w:name="p7131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Поведінчеська школа (біхевіотристська).</w:t>
            </w:r>
            <w:bookmarkEnd w:id="12"/>
          </w:p>
          <w:p>
            <w:pPr>
              <w:pStyle w:val="Normal"/>
              <w:rPr/>
            </w:pPr>
            <w:bookmarkStart w:id="13" w:name="p7171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Японія 1940 - по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н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. година.</w:t>
            </w:r>
            <w:bookmarkEnd w:id="13"/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1. Прікладна мотивація.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2. Професійні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менеджери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3. Управління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загалом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/>
            </w:pPr>
            <w:bookmarkStart w:id="14" w:name="p7269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Мойо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45</w:t>
            </w:r>
            <w:bookmarkEnd w:id="14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15" w:name="p7281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Барнард- 1940</w:t>
            </w:r>
            <w:bookmarkEnd w:id="15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16" w:name="p7295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Пітер Друкер-1954</w:t>
            </w:r>
            <w:bookmarkEnd w:id="16"/>
          </w:p>
          <w:p>
            <w:pPr>
              <w:pStyle w:val="Normal"/>
              <w:rPr/>
            </w:pPr>
            <w:bookmarkStart w:id="17" w:name="p7313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Макгренер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60</w:t>
            </w:r>
            <w:bookmarkEnd w:id="17"/>
          </w:p>
          <w:p>
            <w:pPr>
              <w:pStyle w:val="Normal"/>
              <w:rPr/>
            </w:pPr>
            <w:bookmarkStart w:id="18" w:name="p7330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Чермен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57</w:t>
            </w:r>
            <w:bookmarkEnd w:id="18"/>
          </w:p>
          <w:p>
            <w:pPr>
              <w:pStyle w:val="Normal"/>
              <w:rPr/>
            </w:pPr>
            <w:bookmarkStart w:id="19" w:name="p7344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Форрестор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61</w:t>
            </w:r>
            <w:bookmarkEnd w:id="19"/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20" w:name="p7364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Школа управлінської науки.</w:t>
            </w:r>
            <w:bookmarkEnd w:id="20"/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bookmarkStart w:id="21" w:name="p7391"/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Європа.</w:t>
            </w:r>
            <w:bookmarkEnd w:id="21"/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1. Дослідження операцій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2. Моделювання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3. Теорія Грі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4. Теорія рішень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>5. Математика моделей.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/>
            </w:pPr>
            <w:bookmarkStart w:id="22" w:name="p7496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Райфа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11</w:t>
            </w:r>
            <w:bookmarkEnd w:id="22"/>
          </w:p>
          <w:p>
            <w:pPr>
              <w:pStyle w:val="Normal"/>
              <w:rPr/>
            </w:pPr>
            <w:bookmarkStart w:id="23" w:name="p7509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Маслоу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65</w:t>
            </w:r>
            <w:bookmarkEnd w:id="23"/>
          </w:p>
          <w:p>
            <w:pPr>
              <w:pStyle w:val="Normal"/>
              <w:rPr/>
            </w:pPr>
            <w:bookmarkStart w:id="24" w:name="p7523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28"/>
                <w:szCs w:val="28"/>
              </w:rPr>
              <w:t>Тейлор</w:t>
            </w:r>
            <w:r>
              <w:rPr>
                <w:rFonts w:eastAsia="Courier New Cyr" w:cs="Courier New Cyr" w:ascii="Courier New Cyr" w:hAnsi="Courier New Cyr"/>
                <w:color w:val="000000"/>
                <w:sz w:val="28"/>
                <w:szCs w:val="28"/>
              </w:rPr>
              <w:t xml:space="preserve"> - 1911</w:t>
            </w:r>
            <w:bookmarkEnd w:id="24"/>
          </w:p>
        </w:tc>
      </w:tr>
    </w:tbl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жн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щеперелічених шкіл існують свої підходи до управління і менеджменту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дає сво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у і стоячим перед ним задача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ж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с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е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аза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кав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 Анрі Файоля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. Розподіл прац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еціалізаці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род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рядко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поділу праці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більшої по об'єму і кращої за якіст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хий ж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2. Повноваження і відповідальніст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правіше віддава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аз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Відповідальність -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о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тилежніст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,  там неодмінно виникає відповідальність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3. Дісциплін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ередбачає слухняність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а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годи між фірмою і її співробітниками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4. Єдиноначальніст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рацівни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каз тільки одніє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5. Єд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я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уп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ів,  діюча в рамках однієї мет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'єднана єдиним планом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диного керівника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6. Підлегл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терес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нтерес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у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ів не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ж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д інтересами компан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 більшого масштабу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7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сонал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рність і підтримку персоналу, сморіду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гідн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св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8. Централізаці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Як і розподіл праці,  централізація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род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рядко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ра централ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аріюватися в залежності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ум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З'являється необхід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р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безпечує кращі можли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9. Скалярн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цю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ляр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цю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ряд осіб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ояти на керів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ад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ин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іме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йм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ок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л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керівника низо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0. Порядок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це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все на своєму місці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1. Справедлівіст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єдна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бр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восудд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2. Стабіль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ця для персоналу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3. Ініціатив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знач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у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шної реаліза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дає Компанії силу і енергію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4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поратив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ух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Будь-яка команд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нос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ільки,  скільки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юв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айоль с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якій меті сморіду поклика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луж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важ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міти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ментарів,  які 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мис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uk-UA"/>
        </w:rPr>
        <w:t>і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сморіду направлені на поліпшення взаємовідноси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ерую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соналу і працівників.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, в св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ер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необхід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заємодія верхньої і нижнь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и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мпан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д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сн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м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ег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гн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угодного працівника, оскільки незамінних людей не буває і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ц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і. Праворуч в том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ктика показує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явність взаєморозуміння і стабіль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лект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зитивне позначається на продуктивн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а наявність корпоративного духа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ла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гід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соналу запобігаю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мислов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пигунст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оси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ели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бит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Вс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рияє гармонійн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ірми і максимальній ефективності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інш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зиці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"ніш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й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є   місце п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онце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"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рш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ху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трим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трим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ній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снування будь-якої фірми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сн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езліч інших принципів управління,  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ма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р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елічувати їх все, хотілося б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ркну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спекту управлінської діяльност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ципах управління Анрі Файоля відображені не тільки економ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психолог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ерсонал і взаємод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спекті ме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аза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йбільш цікавими 6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повідей Харві Мак Кея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мо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самого управлінця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явн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дуктив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равл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о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. Бізнесме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форм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. Ділов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рп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пин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3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стає силою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4. Вір в собі, і Усп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тоб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5. Не вірте том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рібниці для менеджера нічого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зна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Дрібніці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удете байдужі людя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ит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ур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 них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>2. Сутність та зміст менеджменту.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1. Загальні 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>Менеджмент 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нгл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management  -- управління,  завідування,  організація)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омерцією; сукупність  принципів,   методів,  коштів  і  форм  управлінн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ля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вищення  ефективност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збільше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у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  включає  дві  невід'єм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еорію  керівництва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рактич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со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истецт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« менеджмент « міцно  увійшло  в  наш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сякден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стал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ля  ділового українськ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обхі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хов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ілософію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іють  інш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інностей  і  пріоритетів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трібно  деталь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пини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  значенні  терміну  «менеджмент «.  Українське  слово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«управління «  і  англійське  слово «менеджмент «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инонімами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справді  їх  істинний  зміс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ль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озрізнюєтьс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жив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рмін  «менеджмент «,  мі  слідуємо  сталій  в  міжнародній  практиці  традиції,   згі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  ним  мається на увазі  цілко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в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вищ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процесів.  Насправді  термін  « управління «  не  є  задовільним   заступником  терміну  «менеджмент «  тому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тан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ад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и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орм  управління,    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  управління  соціально - економічним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ог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в  рамках  підприємницьк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акціонерної  компанії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адекватною  економічною  основою  менеджменту  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ов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ип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здійснюваний  на  базі  індустріальної  організ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омерції.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Таким  чином,  термін  «менеджмент «  вживаєтьс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сь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іяльністю,   тоді  як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ших  цілей</w:t>
        <w:tab/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ші  термін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ши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тріб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жи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рміни  « організація «,  « управління «  і  « адміністрування»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т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державні,  громадські  і  інші  організ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вин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ч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воїх  цілей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інімум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рахув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ладе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роботі  термін  « управління «  надал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жи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в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ірою  умовності,   в  тому   ж  значен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термін  «менеджмент «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Для  т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точн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які  вхідні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л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передусім  цільовий  зміст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2. Задачі  і цілі   менеджменту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Задачами менеджменту  як  науки  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ксперименталь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еревірка 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  практиц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ходів,   принципів  і  методів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тійку,   надійн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спектив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лект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(індивідуума)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ус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урентоздат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товару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ієї  ж  година  кінцево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менеджменту  як  практик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є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ибутковості  підприємств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аціональної  організ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(торгового)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ключ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(комерцією)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хніко-технологічн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з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ходя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йважливішою  задачею менеджменту  є  організаці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оварів  і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лу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рахув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пи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поживачів  на  основі  ресурс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.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задач  менеджмент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носяться: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ерехід  д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ацівників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олодію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о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валіфікацією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иму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півробітників  організ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ля  них  відповідних  розум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л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обхідних  ресурсів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жерел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ї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тратег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ї  і  реалізація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ілей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ї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стійний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шу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освоє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инків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ходів  дл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мічених  цілей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здійснення  контролю  за  ефективністю  діяльності  організації,   з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тавл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дач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Задачі  менеджмент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кладню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  мір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асштабів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комерції. Віконані  задачі  і  досягнуті  намічені  цілі   оцінюються  н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орії  управління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кономіко-математичних  методів  дозволил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  якісні  рішення  задач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вн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мінит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ч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ількісними  оцінками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нями,   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оштів  обчислювальної  техніки  і  комунікацій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я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вищенню  ефективності  управління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  задачі,     які  раніше  не  могли  вирішуватися  в  реальній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пустимій  масштабі  годині  із - за  трудомісткість  розрахунків,     стал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сякден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еальністю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3. Методі  і  моделі  управління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і  існують  різ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со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ня  задач:    конкрет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ня  задач  управлінн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де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ських  процесів,   інформаційне  і  техніч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ь  і  інш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У  Украї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оретич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клад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татистик,  економіко-математичні  моделі  рішення   задач,  інженерних  розрахунків  і  т.п.  розробле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брі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ш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не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автоматизація  процес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роб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інформації,   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ь.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фективність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  тільки  від  способів  рішення  задач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еличезній  мірі  і  від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с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ханізму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ржавн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гу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Том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  моделі  управління  ( стратегічного  і  оперативного )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ш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убеже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стосовані  в  Україні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яснюється  різною   мірою    зрілості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носин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со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зицій  макроекономіки  управління  організаціями,   т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мітити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ередов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найбільш  актив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ровадж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рамках  діючого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подарс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ханізм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нюється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3.1. Сучасні 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28"/>
          <w:szCs w:val="28"/>
        </w:rPr>
        <w:t>проблеми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  управління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хов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х  шкіл  і  напрямів,   інтегрує  їх  в  процесі  управління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арактериз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ступ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л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: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відмова  від  пріоритет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ласич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инципів  шкіл менеджменту,    згі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спіх  підприємства  визначається  передусім  раціональною  організаціє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дукції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иже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пеціалізації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на  внутріш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  Зам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оряд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тає  проблема  гнучкості  і  адаптованості  до  постійних  змін  зовнішнь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чинників  зовнішнь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зко  підвищується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кладне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є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успільних  відносин  (  в  тому  числі  політичних,   соціальних,  економічних)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у  організації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управлінні  теорії  систем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легшує  задач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ї  в  єдності  ї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и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як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розр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в'язані  із  зовнішнім  світом.    Голов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ум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спіху  підприємств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ходя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овнішній  середі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до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ю  є  відкритими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приємств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своїй  діяльності  від  енергії,     інформації   і  інших  ресурсів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ступає  ззовні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ункціонувати,     систем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стосов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змін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овнішній  середі.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управління  ситуаційного  підходу,   згі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ункціонування  підприємства  обумовлюється  реакціями  на  різні  за  своїй  природо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зовні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нтра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омент  тут  -- ситуація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бір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тави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як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стотний  чином  н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ї  в  данії  період  годині.    Звідси  витік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ажливості  специфічних  прийомів  виділення  найбільш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ущ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чинників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  які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ти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ська  парадигма  приділя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личез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ва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аки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як  лідерство   і  стиль  керівництва,    кваліфікацію  і  культур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мотивація  поведінки,     взаємовідношення  в  колективі  і  реакція   людей  на  зміни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Орієнтація  на  нов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йш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ображення  в  принципах менеджменту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казує  рол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фесіоналізму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є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заємовідносин  людей  в  організаціях.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икла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в  складі  найважливіших  принципів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екомендуєтьс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ист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ерам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тан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сятиріччі  потокового  віку,    нерідк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ив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ступні: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брозичли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ношення  менеджерів  до  всі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організації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відповідальність  менеджерів  всіх  рівнів  за  успішну  діяльність  організації;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мунікації  (  горизонтальні  і  вертикальні)  як  всередині,  так  і  за  межами  організації;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тмосф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вертості,   чесності,  довір'я  людям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я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еалізації  їх  талантів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постійн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доскона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як  особист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так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ї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Практич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втіле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н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принципів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вель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склад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і  вимагає  радикальн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перегля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всієї  філософії  бізнесу,     зміни  психолог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працю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(  в  тому  числі   менеджерів  ),    підвищення  їх  кваліфікації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зро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  <w:lang w:val="en-US"/>
        </w:rPr>
        <w:t>особист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потенціалу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3.2. Основні  категорії  теорії  управління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Теорію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як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мплекс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ук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ирається  н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  теоретичні  і  практич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яснюється  багатогранніст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бл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і  багатооаспектністю  управлінської  діяльності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нова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  свідомому  використанні  економічних,   природно - технічних   організаційних,   соціально - психологічних  законів  і  закономірностей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сти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б'єкту  управління.  Теорія  управління  очеви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ієнтована  на  ріше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ктич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адач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як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гля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людської  діяльності  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і  спосіб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ти,    об'єкт  і  суб'єкт  управління,     взаємодіюча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в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колиш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ередовищі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Предмето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орії  управління  є  управлінські  (організаційно -  управлінські,  організаційно - економічні)  відносини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овуються  як  інформацій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управлінні   ім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включає  збір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роб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і  передачу  інформації  (предмет  управлінського  труда)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користовується  дл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рішень  (продукт  управлінського  труда)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ш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управлінській  діяльності  -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об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роб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аналізу  інформації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  цій  основ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ь.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Зміст  управлінськ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озкривається  в  процесі  управління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кладаєтьс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иклічн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т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ункцій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идів  управлінських  робіт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х  видах  виробничої  діяльності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технічної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ехнологічної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блікової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фінансової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  інш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3.3. Технологія  управління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Технологія  управління  -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о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со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порядок  (  послідовність,    регламент )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а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ункцій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цесі  будь-якої  технології  предме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еретворюється  в  продук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Підпріємств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ерова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х  управлінських  рішень  здійсняться  раніше,   ніж  закінчаться  виникаючі  в  данії  момен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овують  раніше  прийняті  управлінські  рішення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Технологія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хов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година  управлінських  циклів  і  їх  раціональну  взаємоді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ч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иклами  і  життєвими  циклами  товарів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Технологія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відповідати  технолог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реалізаціям  товарів 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лу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)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безперервність  і  керованість  їх  процесів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Послідовн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заємопов'язаних  функцій  управління  --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уть,    технологія  управлінськ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3.4. Наукові  підходи  до менеджменту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Ефектівність менеджменту  визначається,  передусім,    обгрунтованістю  підходів  і  методів. </w:t>
        <w:tab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Аналіз  теорії  і  практики  управління  різними  об'єктами  дозволяє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обхідн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менеджменту  13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ходів 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бли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1):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36"/>
          <w:szCs w:val="36"/>
        </w:rPr>
      </w:pPr>
      <w:r>
        <w:rPr>
          <w:rFonts w:eastAsia="Courier New Cyr" w:cs="Courier New Cyr" w:ascii="Courier New Cyr" w:hAnsi="Courier New Cyr"/>
          <w:color w:val="000000"/>
          <w:sz w:val="36"/>
          <w:szCs w:val="36"/>
        </w:rPr>
        <w:t xml:space="preserve">Таблиця  1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36"/>
          <w:szCs w:val="36"/>
        </w:rPr>
      </w:pPr>
      <w:r>
        <w:rPr>
          <w:rFonts w:eastAsia="Courier New Cyr" w:cs="Courier New Cyr" w:ascii="Courier New Cyr" w:hAnsi="Courier New Cyr"/>
          <w:color w:val="000000"/>
          <w:sz w:val="36"/>
          <w:szCs w:val="36"/>
        </w:rPr>
      </w:r>
    </w:p>
    <w:tbl>
      <w:tblPr>
        <w:tblW w:w="79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25" w:name="p23667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НАЗВА</w:t>
            </w:r>
            <w:bookmarkEnd w:id="25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26" w:name="p23673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>КОРОТКИЙ  ЗМІСТ</w:t>
            </w:r>
            <w:bookmarkEnd w:id="26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27" w:name="p23690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Адміністратівний </w:t>
            </w:r>
            <w:bookmarkEnd w:id="27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8" w:name="p23708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адміністративному  підход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регламентуютьс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функції,   права,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обов'язк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,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елемент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систем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менеджменту  в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нормативних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актах. </w:t>
            </w:r>
            <w:bookmarkEnd w:id="28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29" w:name="p23844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Відтворювальний </w:t>
            </w:r>
            <w:bookmarkEnd w:id="29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0" w:name="p23861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Відтворювальній підхід  орієнтований  на  постійне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оновленн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виробництва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товару  для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задоволенн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отреб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ринку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з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меншим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витратам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. </w:t>
            </w:r>
            <w:bookmarkEnd w:id="30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31" w:name="p24004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Дінамічний </w:t>
            </w:r>
            <w:bookmarkEnd w:id="31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2" w:name="p24016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динамічному  підході  об'єкт  управління  розглядається  в  діалектичному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розвитку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,   в  причинно - слідчих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зв'язках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.   </w:t>
            </w:r>
            <w:bookmarkEnd w:id="32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33" w:name="p24144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Інтеграційний  </w:t>
            </w:r>
            <w:bookmarkEnd w:id="33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4" w:name="p24160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інтеграційному підход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встановлюютьс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взаємозв'язки  між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окремим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підсистемами  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елементам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систем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менеджменту,  рівнями,  суб'єктами  управління. </w:t>
            </w:r>
            <w:bookmarkEnd w:id="34"/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35" w:name="p24323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Кількісний </w:t>
            </w:r>
            <w:bookmarkEnd w:id="35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6" w:name="p24335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Суть  кількісного  підходу  полягає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у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використанні  кількісних  оцінок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допомоз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математичних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, 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статистичних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,  інженерних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розрахунках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і  т.д. </w:t>
            </w:r>
            <w:bookmarkEnd w:id="36"/>
          </w:p>
        </w:tc>
      </w:tr>
    </w:tbl>
    <w:p>
      <w:pPr>
        <w:pStyle w:val="Normal"/>
        <w:rPr>
          <w:rFonts w:ascii="Courier New Cyr" w:hAnsi="Courier New Cyr" w:eastAsia="Courier New Cyr" w:cs="Courier New Cyr"/>
          <w:color w:val="000000"/>
          <w:sz w:val="36"/>
          <w:szCs w:val="36"/>
        </w:rPr>
      </w:pPr>
      <w:r>
        <w:rPr>
          <w:rFonts w:eastAsia="Courier New Cyr" w:cs="Courier New Cyr" w:ascii="Courier New Cyr" w:hAnsi="Courier New Cyr"/>
          <w:color w:val="000000"/>
          <w:sz w:val="36"/>
          <w:szCs w:val="36"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37" w:name="p24490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Комплексний </w:t>
            </w:r>
            <w:bookmarkEnd w:id="37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8" w:name="p24503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комплексному підход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враховуютьс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технічні,   економічні,  соціальні   і  інш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аспект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менеджменту. </w:t>
            </w:r>
            <w:bookmarkEnd w:id="38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39" w:name="p24613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>Маркетінговий</w:t>
            </w:r>
            <w:bookmarkEnd w:id="39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0" w:name="p24627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Маркетинговий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підхід  передбачає  орієнтацію  керуючої  підсистеми  на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споживача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</w:t>
            </w:r>
            <w:bookmarkEnd w:id="40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41" w:name="p24712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Норматівний </w:t>
            </w:r>
            <w:bookmarkEnd w:id="41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2" w:name="p24725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нормативному підход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встановлюютьс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норматив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в  управлінні </w:t>
            </w:r>
            <w:bookmarkEnd w:id="42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43" w:name="p24795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>Поведінчеський</w:t>
            </w:r>
            <w:bookmarkEnd w:id="43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4" w:name="p24810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Поведінчеський  підхід  полягає  в  тому,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щоб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допомогт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працівнику  усвідомити  власні  можливості. </w:t>
            </w:r>
            <w:bookmarkEnd w:id="44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45" w:name="p24915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Процесний </w:t>
            </w:r>
            <w:bookmarkEnd w:id="45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6" w:name="p24926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оцесному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підході  управління  розглядається  як  сукупність  взаємопов'язаних  функцій. </w:t>
            </w:r>
            <w:bookmarkEnd w:id="46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47" w:name="p25023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Системний </w:t>
            </w:r>
            <w:bookmarkEnd w:id="47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8" w:name="p25034"/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р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системному підході  будь-яка  система  розглядається  як  сукупність  взаємопов'язаних  елементів. </w:t>
            </w:r>
            <w:bookmarkEnd w:id="48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49" w:name="p25140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Ситуаційний  </w:t>
            </w:r>
            <w:bookmarkEnd w:id="49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0" w:name="p25154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Ситуаційній    підхід  передбачає, 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що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застосуванн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різних  методів  управління  визначається  конкретною  ситуацією. </w:t>
            </w:r>
            <w:bookmarkEnd w:id="50"/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6"/>
                <w:szCs w:val="36"/>
              </w:rPr>
            </w:pPr>
            <w:bookmarkStart w:id="51" w:name="p25276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Функціональний </w:t>
            </w:r>
            <w:bookmarkEnd w:id="51"/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2" w:name="p25292"/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Суть  функціонального  підходу  полягає  в  тому,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що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потреба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розглядається  як  сукупність   функцій,   які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треба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виконувати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  для  її  </w:t>
            </w:r>
            <w:r>
              <w:rPr>
                <w:rFonts w:eastAsia="Courier New Cyr" w:cs="Courier New Cyr" w:ascii="Courier New Cyr" w:hAnsi="Courier New Cyr"/>
                <w:color w:val="000000"/>
                <w:spacing w:val="2"/>
                <w:sz w:val="36"/>
                <w:szCs w:val="36"/>
              </w:rPr>
              <w:t>задоволення</w:t>
            </w:r>
            <w:r>
              <w:rPr>
                <w:rFonts w:eastAsia="Courier New Cyr" w:cs="Courier New Cyr" w:ascii="Courier New Cyr" w:hAnsi="Courier New Cyr"/>
                <w:color w:val="000000"/>
                <w:sz w:val="36"/>
                <w:szCs w:val="36"/>
              </w:rPr>
              <w:t xml:space="preserve">. </w:t>
            </w:r>
            <w:bookmarkEnd w:id="52"/>
          </w:p>
        </w:tc>
      </w:tr>
    </w:tbl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Дані  підходи  потрібно  віднести  д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л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инципів  управління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ер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рмін  «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«   ввів  інженер  - технолог  Ф.Тейлор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1911  році  опублікува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в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«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  «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3.5. Управлінські  рішення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Рішення  -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оціально   психологічний  ак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бор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кількох  варіант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безліч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Управлінські  рішення  класифікуються  п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туп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зна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адія  життєвого  циклу  товару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ідсистем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фера  дії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асштабність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рганізаці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ривалість  дії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б'єк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ормалізації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ображення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спосіб  передачі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рівень  управління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>Показникамі  якості  управлінських  рішень  є: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ентропія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ількісна  визначеність  зв'язків  між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  і  рішення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мовірн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зи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ілей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ількість  задіяни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ормуванні  рішення  рівнів  ієрархії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рішенн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ийнятті  сучас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реалізацію  рішення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ефективність  рішення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4. Види  менеджменту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Менеджмент  пронизує  всю  організацію, торкається  практичне  вс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ф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її  діяльност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зноманітті  взаємодії менеджменту  і  організ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чітк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до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іяльності,     яка  складає  зміст менеджменту,    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иділит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кремі  види: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ч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  --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мплекс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истем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онкурентоздатності   товар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пускається  на  конкурентном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ключ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и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буд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організаційних  структур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бор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йно   правов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бу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фірмов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лугов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овару  відповідно  до  попередніх  стадій  життєвого  циклу.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Фінансовій менеджмент 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мплекс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истема  стійкості,    надійності  і  ефективності  управління  фінансами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ключ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інансових  показник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трим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ходів   і  принципів менеджменту,    балансу  прибутків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показників  ефективност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есурсів,     рентабельност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 товарів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Інноваційний менеджмент  -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мплекс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истема  управління  інвестиціями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клад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сник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х  видів  інновацій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ключ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буд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йних  структур,    вибір  напрямів  інновацій,     оптимізацію  інвестицій,   різ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спек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персоналом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Крі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ед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идів  спеціального  менеджменту  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годину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ля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ші  види: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енеджмент  соціальн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ф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банківський менеджмент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датков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організаційний менеджмент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міжнародний менеджмент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  інш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Менеджмент  як  сукупність    принципів,     методів,    коштів  і  форм  управління  фірмами  на  Заході  відомий  в  нашій  країні  давно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сять  років  назад  наші  фахівц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ілями  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о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у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постійн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еред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раїн  соціалізму  по  продуктивност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інтересах  зміцнення  позицій  імперіалізму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Демократізація  суспільн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раїни  дозволила  широки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рства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е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ктич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ацівника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знайоми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опиче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вітовим  досвідом  теорії  і  практики менеджменту,    а  орієнтація  української економіки  на  ринкові  відносин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сто  необхідним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в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свіду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ржав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ношення  до менеджменту  в  Україні  в  остан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мінилося.    Опублікова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д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еоретиків  і  практиків менеджменту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а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активна  підготовк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еру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менеджерів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5. Менеджмент  в  мікро - і  макроекономіці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Управління  і  економіка  як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ф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іяльності  і  як  наукові  дисципліни  нерозривні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ській  діяльност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знані  економічною  науко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ко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закономірності  поведінки  людей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иробництві,    обміні,    розподілі  і  споживанні  матеріальних  благ.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ієї  ж  час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сякде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рганізаційна  і  управлінська  діяльність  людей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ських  рішень,     відображаючі  об'єктив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кономіки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вивається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лужа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сновою  дл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кономічної  науки.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Вірішальні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формація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уко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маг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 них  широкого  доступу.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Зміну  ролі  чинник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нові  управлінські  підход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умовлю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обхідн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гля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змісту  і  ролі  таких  економічних  категорій,   як  заробітна  плата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у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капітал  і  інш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Нові  підходи  до  управління  підприємством,   сприяючі  успіху в  конкуренц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ба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иму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творчої  енергії  працівників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у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їх  д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шень  на  різних  рівнях  управління.  Головнім  ст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ь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капітал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Управління  підприємствами  (менеджмент  в  мікроекономіці)  по  мір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инкової  економіки  всі  в  більшій  мір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  економічної  політик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ржа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(менеджмент  в  макроекономіці)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лов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тратегічні  рішення,   підвищується  соціальна  відповідальн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равленце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сіх  рівнів  перед  суспільством  і  працівниками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ерова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приємств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менеджмент  стає  наукоємкою  сферою  діяльності,  і  все  в  більшій  мірі  вимаг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о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професіоналізму  і     різносторонні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2.6.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 xml:space="preserve">  менеджменту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відображаю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оретич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деал  управління,   д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обхі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Реалізаці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инципів  є  критерієм  ефективності  і  науковості  управління  на  всіх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внях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ab/>
        <w:t xml:space="preserve">Дл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функціонування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трим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які  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ля  всіх  підсистем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: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єднання  спеціалізації  і  універсалізація  в  управлінні  (при  виконанні  управлінських  робіт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птималь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піввідношення  між  спеціалізацією  і  універсалізація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ійкість  до  зовнішньо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(при  змі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крем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лементів  мікро -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кросередовищ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підприємства  система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довж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функціонувати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ставлені  цілі)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економічність  управління 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иборі  способів  і  коштів  для  здійснення  управління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ти  необхідн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меж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рудові;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матеріальні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тимчасові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фінансові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оральні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ефективність  управління;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єднання  централізації  і  децентралізації  в  управлінні  (в  кожній  конкретній  системі  управлінн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птима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рівень  централізації  (децентралізація)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повідних  функцій)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Пріведе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ня  характерні  для  будь-якої  підсистеми.  Разом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ідсистем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функціонувати  на  основ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 специфічних  принципів.    Так  специфічними  принципами  управління   персоналом  є: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розподіл  праці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єдиноначальність;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ідлегліст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терес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;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  т.д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  <w:t xml:space="preserve"> 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>2.7. Функції менеджменту.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Управління розглядається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т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ог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их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ас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разо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ія,  а сер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заємопов'язаних дій. Ці д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собі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ажливі для успіху організації. 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и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управлінськими функціями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ська функц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вляє соб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т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клад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ерії взаємопов'язаних дій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рбою всіх функцій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роцес управління (менеджмент) м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ти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заємопов'язані функції: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, організація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, мотивація і контроль.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>2.7.1. Плануванн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Функц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едбачає рішення про т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і організації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ле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40"/>
          <w:szCs w:val="40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Стратегічне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40"/>
          <w:szCs w:val="40"/>
          <w:u w:val="single"/>
        </w:rPr>
        <w:t>планування</w:t>
      </w: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являє собою набір дій і рішень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л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цтвом, 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ецифічних стратегій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знач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ог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х ціл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інструментом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помагає в прийнятті управлінських рішень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дача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овве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зміну в організації в достатній мірі. Точні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ажу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тіє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арасоль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п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в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 управлінські функ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Суть стратегії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лово   "стратегія"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ло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ец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strategos,   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истецт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генерала"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ратегія являє соб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та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біч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мплек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знач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дійснення місії організації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ціл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ратегічній пла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ля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ч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ор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спекти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єї корпорації,  а не конкретного індивіда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ч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приємствах фундатор підприємств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звол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відносну розкіш поєднувати особи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і стратегією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ратегічній пла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штов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шир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слідженням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актич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ур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сьогоднішньому світі бізнесу,  фірм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стій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йм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бор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аналізом величезної кількості інформації про галузь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конкуренцію і інш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ратегічній план додає фірмі визначеність,  індивідуальність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зволяє ї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уч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в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ів,  і, в тій же година,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уч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ів інших типів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 відкриває перспективу для організації, яка направляє її співробітників,  залуч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ів і допомаг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да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лу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Нарешті, стратег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роблені так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т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иш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іс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тяг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ивал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іодів годин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нуч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обхідн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дійснити їх модифікацію і переорієнтаці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Планування і успіх організації.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еякі організації,  як і індивід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в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вня успіху, 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трач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елик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аль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Більш того стратегіч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собі не гарантує успіху. Організація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ворює стратег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ерпі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вдач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ере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мил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організації, мотивації і контролі.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т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аль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я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часто істот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ятли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инників для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мп зміни і збільше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настільки великим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ч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едставляється єдин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соб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ормаль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гноз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йбутніх проблем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Стратегіч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ає основу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н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аль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рия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иженн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зи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йнятті рішенн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оск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лужити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,  допомаг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дність загальної мети всередині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ля стратег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характерні наступ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л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. Невелик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ов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діл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6 чоловік) корпорації доповню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иж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внях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. Вік функ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віть в найбільш великих корпораціях нарахову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ш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есяти років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3. Стратег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ля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рад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цтва корпорац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одя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щорічно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4. Річній стратегічний план об'єдну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чним фінансовим планом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5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льшості організац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ункц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досконале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Цілі організа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самим істотним рішення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ува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бір цілей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 - чітк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аже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чина її існування - означається як її місія. Ці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я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здійснення цієї міс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ісія деталізує статус фірми і забезпеч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орієнтири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і стратегій на різних організаційних рівнях. Формулювання місії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ти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туп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.  Задача фір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ч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ор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лу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робів, 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инків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хнологій. Прості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ажу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приємницькою діяльністю займається фірма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. Зовнішня Середа по відношенню до фірми, яка визначає робоч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3.  Культура організа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ч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лімат існує всередині фірми?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у людей залуч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лімат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б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ну місію,  керівницт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сти на дв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и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:   "Хто наші клієнти?" "і   Які споживи наших клієнтів м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м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ьн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?" Клієнтом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ек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хто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користов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іяльності організації. Клієнтамі некомерційної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користовує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лу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забезпечує її ресурса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Загальнофірмові ці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лю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ю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основі загальної місії організації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нностей і цілей,  на які орієнту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цтво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нести істин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нес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успіх організації,  цілі повинні володіти рядом характеристик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. По-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цілі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конкретними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і вимірними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аж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 цілі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мірних формах, керівництво створює чітку базу відліку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дальш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ь і оцінки хо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.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Конкретний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горизонт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прогнозування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являє собою іншу характеристик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. Ці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ю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трива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роткі тимчасові проміжки.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Довгострокова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ає горизонт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лиз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в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'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ка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Короткострокова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в більшості випадків представля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и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ів організац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ріб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ерш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межах долі. 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Середньострокові ці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горизонт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'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кі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3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досяжною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, 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луж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вищенню ефективності організації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4.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множинні цілі організації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взаємно підтримуючими -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ії і рішення,  необхідні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днієї мети, не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аж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их ціл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Ці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ущ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и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чного управління тільки в т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ад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цтво правильне їх сформулює,  поті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х інституціоналізірує,  інформує про них і стимулює їх здійсне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й організа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чного управлі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шним в тій мірі,  в як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цт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р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лю в формулюванні цілей і в якій мірі ці цілі відображають цінності керівництва і реалії фірми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Реалізація стратегічного плану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тратегіч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дбав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ді,  ко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овуєтьс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іс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бор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сновоположної загальної стратегії її необхідно реалізувати,  об'єднавш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ими організаційними функція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Важлівім механізмо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в'яз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ї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ів і орієнтирів:  тактика, політики, процедур і правил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актика являє собою конкретні короткострокові стратегії. Політіка представляє загальні орієнтири для дій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ь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д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аз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ії,  які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роблені в конкретній ситуації. Правила точ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каз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ріб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конкретній ситуації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>Оцінка стратегічного план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дальш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ація стратегічного плану зд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бачим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На шкода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тод  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ровад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г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" по відношенню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катастрофіч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алю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ка стратегічного плану м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дзвичай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вгостроко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ху план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цінка стратегії провести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рівняння результат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ями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ки використовується як механіз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орот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ект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оцінк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ес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истемно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леж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л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хоплю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 рівні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ерх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ни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ц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рібно відповісти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'я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ита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 Чи.Є стратегія внутрішньо суміс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ст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 Чи.Предпологаєт стратег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усти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р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зи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?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3 Чи.Володіє організація достатніми ресурсами для реалізації стратегії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4 Чи.Враховує стратегія зовніш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безпе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можливості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5 Чи.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атег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ащ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соб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сурсів фірми?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>2.7.2. Організація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рганізуваті - означа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у. Організація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приємства,  яка дає можливість людя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Організація взаємодії і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40"/>
          <w:szCs w:val="40"/>
          <w:u w:val="single"/>
        </w:rPr>
        <w:t>повноваження</w:t>
      </w: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овані керівницт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й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осіб поєднання план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птималь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зультато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рганізація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вляє собою функцію по координ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ьо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дач: існує дв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спек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й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. Розподіл організації на підрозділи відповідно цілям і стратегія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. Делегува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як термін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користовується в теорії управління,  означає передачу задач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собі,  яка приймає на собі відповідальність за 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розуміти, 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дійснюва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блему м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нем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зніше,  - необхідно зрозуміти пов'яза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цепції відповідальності і організацій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Відповідальність являє соб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обов'яз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дач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і відповідати за їх задовільний дозвіл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відомит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овується т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з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с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альність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ова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Керівник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ми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альність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підлеглому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ч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сона, на яку встановлена відповідальність за рішення якої-небудь задачі, 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ов'язко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лишається відповідальним за задовіль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ерш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едбачаєтьс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ес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личч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альність за задовіль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дачі  - організац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обхід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сур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Керівніцтво здійсню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з задача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вля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меже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сур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авл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співробітників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дач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межені планами, процедурами, правилам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порядженн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чальників, 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овнішньої Серед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икла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законам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ультур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нностями. Межі Формальн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ас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руш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дя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ладі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формаль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я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ад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ж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нюю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аракте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акій мірою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обх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носини між рівня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ля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гляд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во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ь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ів. Сморі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знач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 лінійні і апаратні (штабні)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ид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різних формах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Ліній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осереднь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начальника до підлеглого і далі до іншим підлегли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елегування ліній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ворює ієрархію рівнів управління організації. Процес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єрархії назив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ляр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Оськ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порядж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людь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ог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каляр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уюч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єрархія назив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ляр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цюг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цюг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манд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результато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ліній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цю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манд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і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штаб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ис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нем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ход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дміністратив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Адміністратівн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конує та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ункцій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ях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 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мо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рах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ласифікува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таб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во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ьо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ах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хов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ункції,  які він виконує.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ьо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носяться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консультативний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обслуговуючий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особистий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28"/>
          <w:szCs w:val="28"/>
        </w:rPr>
        <w:t>апарат</w:t>
      </w:r>
      <w:r>
        <w:rPr>
          <w:rFonts w:eastAsia="Courier New Cyr" w:cs="Courier New Cyr" w:ascii="Courier New Cyr" w:hAnsi="Courier New Cyr"/>
          <w:i/>
          <w:iCs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оді розглядається як варіант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луговую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ріб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ам'я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рактиці рідк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е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зкий кордон мі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а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ласифікації консультативн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луговую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парат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пис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таб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но до напрям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Апаратні (штабні)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аг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я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ахівців бе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руш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ципу єдиноначальності. Штаб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клю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комендацій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обов'язко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згод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паралельні і функціональ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Лінійні керівники часто володію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ластях, а розділ штаб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олодіє ліній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носно сам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Число працівників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коряю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осереднь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у,  склад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орму керованост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орма керованості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н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меже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икн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утан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нт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а. Потенційна можлив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утан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менше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ог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ципу єдиноначальності - працівни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езпосеред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поряд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льки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чальника і відповідати тільки перед ни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лег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дко був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цтво не дотримується принципу відповідності, зг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'є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ати делегованій відповідальності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>Побудова організаці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. Потріб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би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йну структуру, яка відповідає стратегічним планам і забезпечує ї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заємоді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вколишні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овище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мічених ціл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2. Структура організації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иш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змінною,  то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няється як зовнішнє, так і внутрішнє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о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3. Більшість організацій сьогод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юрократи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. Традіційною структурою бюрократії є функціональна організаці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бивається на підрозділ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еціалізовані функ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4. Оськільки чисте функціональ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и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великі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йш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ивізіональних структур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ами так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дивізіональ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орієнтова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різні бач продукції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різ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у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оживач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різні регіони. Вібір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ис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є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значається важливіст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стратегічних планах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5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ба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жнародні відділення,  частіше за вс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ситуаціях, коли об'єм зарубіжного продаж фірми відносно невеликий в порівня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даже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редині країни. Коли об'єм зарубіжного продаж істотно зростає,  найбільш відповідною стає глобальна організаційна структур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6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юрократич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 управлі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бу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чіткому розподілі праці,  професійному зростан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азується на компетентності,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порядкованій системі правил і стандарт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ункціонування організації. Потенційні негатив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д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юрократич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ами на функціонування організац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бу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жорсткій заданості поведінк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нощ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редині організації і нездатності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оввед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сшта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бле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т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я стик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к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на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колиш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овищ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сокотехнологічною продукцією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7. Де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бл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юрократич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ріше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веденні органіч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дапти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. Основ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дапти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ект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я,  найбільш матричний організація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гломе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8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ектній і матричній організації відбув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ла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еціаль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мчас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ьових структур на постійну структуру організа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икаюч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кла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ий раз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од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ороть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конформіз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робле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руп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ь і надмір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9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гломе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сновної фірми і дочірніх компаній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глядається як окремі економ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нт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найбільш матричний фірма купує і продає дочірні фір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повідності зі своєю стратегіє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0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і великі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д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клад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руктур різних типі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1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мках будь-як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ор на децентралізаці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ижчестояч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ам право сам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хвалю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ажливі рішення. Потенцій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ак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х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ляг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поліпшенні взаємодії і обміну інформацією між керівництвом різних рівнів (по вертикалі), підвищенні ефективн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ь,  посиленні мотивації діяльності керівників,  поліпшенні підготовки керівників різних рівнів. Децентралізова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ціль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ді,  ко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о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 характеризується динаміч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конкуренціє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явності диверсіфікованої продукції, 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хнологією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вид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няється.  Доціль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е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аких структур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танні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мірі збільшення розмірів організації і її складност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2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ни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колиш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ередовищі відбуваються порівняно повільно,  а організація віднос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вели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то для не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и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ж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ентралізована структура управлінн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ентралізова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бу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економіч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користанні персоналу, високої міри координації і контролю за спеціалізованими видами діяльності і в зменшенні імовірності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розді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н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бит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3. Для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еціалізації потріб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теграція організації. Для інтеграції організацій,  діючих в стійк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колиш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ередовищі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хнолог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со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підходя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пов'яза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е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вив і процедур, ієрархічними структурами управління. Організації, діючі в більш мінлив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колиш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ередовищі і використовуючі різноманітні технолог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технолог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ус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крем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робів,  час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льш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виль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е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теграці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дивідуальних взаємозв'язків, 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зних комітетів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е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ра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>2.7.3. Мотивація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уванні і орган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 визначає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крет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ана організація, коли, як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м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бір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л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керівник отримує можливість втілити свої рішення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сов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рактиці основ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ї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отівація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нук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і інших до діяльності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ис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атич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в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сихологічної точ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ор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дозволя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чне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 спонук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слідження поведін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труді дає деякі загаль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яс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ї і дозволя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гматичні моделі мотивації співробітника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ці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Різні теорії мотивації розділяють на дві категорії: змістовні і процесуальн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розумі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орії змістовної і процесуальної мотивації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ча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свої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ополож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зумі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: спожив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поживи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відомлена відсут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небудь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ричиня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нук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дії. Первінні споживи закладе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енетич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повтор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я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ході пізнання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иттєвого досвід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пожив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мо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осереднь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остеріга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мірювати. Про їх існува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д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и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поведінці людей. Спожив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лужа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ом до дії.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Спожив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ьн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важає для собі цінни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едж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овніш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(грошо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л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с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службі) і внутріш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у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ху при досягненні мети)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мог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ам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>Змістовні теорії мотив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Змістовні теорії мотив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амп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р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оживи, спонукаючі людей до дії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значенні об'єму і зміст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кладенні осно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цепцій мотивації найбіль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ьо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оловік: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рахам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слоу,   Фредеріка Герцберга і Девіда МакКлеллан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Зг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орією Масло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'я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п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(фізіологічні, безпеці, соціальні, успіх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овир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)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творя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єрархічну структуру, яка як домінант визначає поведінк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Спожив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внів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тив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задоволені, принайм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ко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реб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иж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вн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єрархічна структура не є абсолют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орст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вор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едж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діючі на міжнародній аре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 і 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ле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діючі всередині якої-небудь країни, 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жливості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івробітників. Оськільки в різних країнах відносна важлив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значається по-різному,  керівники організацій,  діючих на міжнародному рівні,  повинні знання ці відмінності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м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х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аху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ч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давало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, теор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ь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слоу дала керівника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ль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ис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пи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ї,  подальші експериментальні дослідження підтвердили її далеке не повніст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ласифікац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пропонова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слоу, 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МакКлеллан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овн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,  ввівш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,  успіху і приналежност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ражається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ж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інших людей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мках ієрархіч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укт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сло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пад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удис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повазі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овир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Управлі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асто залучає люде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оск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реалізувати ї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х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ходи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с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середині мі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повазі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овир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довольняється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голоше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ху ціє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и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твердж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тус,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ве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успіш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ерш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ругій половині 50-х років Фредерік Герцберг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івробітника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дель мотивації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нова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ерцбер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шо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нов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діючі в процес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Гігієніч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(розмір сплат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руда, і характер контро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ок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осеред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чальника)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и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ну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утт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ї необх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тиву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инників - таких, як відчуття успіх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с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служб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оку навколишніх, відповідальність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ст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color w:val="000000"/>
          <w:sz w:val="40"/>
          <w:szCs w:val="40"/>
          <w:u w:val="single"/>
        </w:rPr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>Процесуальні теорії мотив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Змістовні теорії мотив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з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'яза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едінку людей. Процесуальні теор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ю в іншому план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аналізується ті,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поділя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зних цілей і як вибир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гля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едінки. Процесуальні теорії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порю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снува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едінка людей визначається не тільки ними. Зг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аль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оріями поведінка особистості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ункціє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очікувань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'яза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а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итуацією,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слідк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бра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м типу поведінк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Є три основні процесуальні теорії мотивації: теорія очікувань,  теорія справедливості і модел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ртер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-Лоулер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еорія очікувань засновується на припущенн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правляє с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ої-небудь мети тільки тоді,  ко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евн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еликій імовірн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ху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ти. Мотівація є функціє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чікування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", очікування -  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" і валентності (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носної мір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). Найбільш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я досягається,  коли люди вірять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ов'язко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зволяти ї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т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е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н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Мотівація слабшає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мовірність успіх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н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юється людь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висо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мках теорії справедливості передбачаєтьс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люди піддають суб'єктивній оцінці відноше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трач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порівнюю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як сморі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і працівники за аналогічн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Несправедлива, за їх оцінкам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од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ик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сихолог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у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важає св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дооціненою,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менш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трач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 він вважає св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еоціненим, то він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па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иш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'є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трач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лишн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в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віть збільши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одел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ртер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Лоулера засновується на том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тивація є функціє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очікувань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ами справедли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Результатів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клад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арактер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ки ним своєї ролі. Об'є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трач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оцінки працівником цінн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упевненості в том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а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Зг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делл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ртер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Лоулера результатив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довж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зовсім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па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хильн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еор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ь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носин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</w:rPr>
        <w:t>2.7.4. Контроль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нтроль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безпечу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організації. Він необхідний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виріше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ика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блем раніше, ніж сморі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н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йоз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ов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имул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шної діяльност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склад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танов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ів, зміни фактич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ут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зультатів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ед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ектува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т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ад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сягну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стотно відрізняються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і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нтроль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итич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доладна функція управлінн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йважливіш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ст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яку потріб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хов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амп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полягає в том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еосяж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залеж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нг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дійснювати контроль як невід'ємн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и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ад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ов'язків,  наві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іх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еціаль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руч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нтроль є найбільш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ундамента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. 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йних структур, ні мотивацію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ніст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риві від контролю. Дійсно, фактично всі сморіду є невід'єм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астина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галь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в даній організа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тав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і більш зрозумілою після того, як м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знайомимо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ьом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дами контролю: попереднім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оч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ключ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За формою здійснення всі ці бач контролю схожї, оск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ту ж мету: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м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актич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риму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лижч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необхідних. Розрізнюються сморіду тільки годиною здійсненн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передній контрол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овується в формі певної політики,  процедур і правил. Передусім він застосовується по відношенню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матеріальних і фінансових ресурсів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оч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ь здійснюється, ко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готовля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гляді контро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легл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езпосереднім начальнико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ключ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ь здійснюється після того,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кінче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кінчилося відведений для неї годин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оч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ключ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ь засновується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оро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Керуюч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організація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імкне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орот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оскільки керівний працівник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є по відношенню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овнішні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труч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змінюючи і ціл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аракте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40"/>
          <w:szCs w:val="40"/>
          <w:u w:val="single"/>
        </w:rPr>
        <w:t>Процес</w:t>
      </w: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 контрол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цесі контролю є три чітко поміт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тап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: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ів і критеріїв,  зіставле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аль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зультатів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обхід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екту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ій. На шкіряному етапі реалізовується комплекс різних заході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тап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танов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ів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цілей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даються вимірюванню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мчасо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до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Для управління необхід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ндар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формі показників результативності об'єкта управління для вс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люч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ластей,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лануванн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На іншому етапі порівняння показників функціонування і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ами визначається масштаб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пустим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хилень. Відповідно до принцип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лю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тільки істотні відхилення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ів пови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чин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цю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інак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о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і неекономічною і нестійко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туп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тап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- вимірювання результатів -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ам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к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 любим. Порівнюючи виміря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езуль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н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ами, менеджер отримує можлив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які дії необхід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Такими дія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н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нутрішніх змін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зміна стандарт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втруч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Поведінчеські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40"/>
          <w:szCs w:val="40"/>
          <w:u w:val="single"/>
        </w:rPr>
        <w:t>аспекти</w:t>
      </w: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 контрол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Люди є невід'ємн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як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т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і всіх інших стадій управління. Т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робц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ду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менеджер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р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ваг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едінку люд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став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ь над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безпосередн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оведінку,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чин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іяк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див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едж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ас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мис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ля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дим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оведінку співробітників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мус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ав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орган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На шкода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ч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льшість менеджерів добр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 т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риста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д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зитив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оведінку співробітників,  де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у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 можливості контро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лик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навмис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и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поведінці людей. Ці негатив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вищ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асто є побічними результатами наглядності д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нтроль часто вплив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ль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ином на поведінк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вда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роектова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едінку працівників орієнтованими на них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люд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г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ово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мо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а не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тавл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. Та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е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видачі невірної інформ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роблем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икаю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наслідо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ли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ст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никн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смислені прийнят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ндар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тановлю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восторонн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пруже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сяж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ндар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ника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й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ю,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нагородж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дартів контролю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Характеристики </w:t>
      </w:r>
      <w:r>
        <w:rPr>
          <w:rFonts w:eastAsia="Courier New Cyr" w:cs="Courier New Cyr" w:ascii="Courier New Cyr" w:hAnsi="Courier New Cyr"/>
          <w:i/>
          <w:iCs/>
          <w:color w:val="000000"/>
          <w:spacing w:val="2"/>
          <w:sz w:val="40"/>
          <w:szCs w:val="40"/>
          <w:u w:val="single"/>
        </w:rPr>
        <w:t>ефективного</w:t>
      </w:r>
      <w:r>
        <w:rPr>
          <w:rFonts w:eastAsia="Courier New Cyr" w:cs="Courier New Cyr" w:ascii="Courier New Cyr" w:hAnsi="Courier New Cyr"/>
          <w:i/>
          <w:iCs/>
          <w:color w:val="000000"/>
          <w:sz w:val="40"/>
          <w:szCs w:val="40"/>
          <w:u w:val="single"/>
        </w:rPr>
        <w:t xml:space="preserve"> контрол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Поведінка людей, природно, не єди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значає ефективність контролю. Для т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троль міг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он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ю істинну задачу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б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лей організації, 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олодіти декільком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и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стивост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нтроль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має стратегіч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аракте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націлений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ся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зультатів,  своєчасний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нуч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ст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економічни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ли організації здійснюють свій бізнес на зарубіж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функція контролю придбав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датк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ру складност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Контроль на міжнародному масштабі 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к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в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ере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лик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число різних областей діяльності і комунікаційні бар'єри. Результатівність контро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ліпшит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іодич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ве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устрічі відповідальних керівників в штаб-квартирі організації і за кордоно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а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кла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іноземних керівниках відповідальність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'яз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ихий проблем, які від них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ежа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 xml:space="preserve">3. Менеджмент по-японські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36"/>
          <w:szCs w:val="36"/>
          <w:u w:val="single"/>
        </w:rPr>
        <w:t>або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 xml:space="preserve"> як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36"/>
          <w:szCs w:val="36"/>
          <w:u w:val="single"/>
        </w:rPr>
        <w:t>це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pacing w:val="2"/>
          <w:sz w:val="36"/>
          <w:szCs w:val="36"/>
          <w:u w:val="single"/>
        </w:rPr>
        <w:t>роблять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 xml:space="preserve"> в «Мацусіта денкі»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Для т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с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яв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иль управління персоналом, необхід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нкрет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клад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зволяє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зивається,  відчу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иль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б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йкра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ходить для даної мети фірма “Мацусіта денкі", система управління в якій є 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д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талон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Електротехнічна фірма “Мацусіта  денкі" входити в число 50 найбільш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мисл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мпаній капіталістичного світу. Її продукція реалізовується сьогодні практич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ут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емної кулі.  Навіть прост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гад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 “Мацусіта  денкі" будити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знесмена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у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лагоговійної завест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стрим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ягу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чай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ив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“методами управління Мацусіта "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Фундатором фірми є Коноське Мацусіта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удо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іяль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а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невеликій велосипедній майстер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цюв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чне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йстр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мізерну плату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нає, 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ло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є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ч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 Томаса Едісона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як відом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йм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нахідництвом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час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ував майстерні п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готовленн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робле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пристроїв. Мацусіта проникся непідроблен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бов'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винахідництва і вирішив відкрит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лас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прикладом Едісона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забар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кин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ріб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досконале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ктрич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етка, як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гвинчува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ктропатро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Под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1918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, а через десять років електротехнічна компанія “Мацусіта  денкі" стал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да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н в новій галузі японської промисловості. Сам Коноське Мацусіта  доживши до глибокої старості. Навіть ко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алеко за вісімдесят, він здійснював безпосереднє керівництво компаніє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й підприємницькій діяльності ДО. Мацусіт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ун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яд управлінських принцип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ув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со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ут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лов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цип умілого управління персонало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лабостями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ст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міщена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ентр управлінської концепції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б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як ніхто інший в Японії, Мацусіта   усвідомив  необхідніс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либо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всеб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в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єї тонк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од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лючов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економічного механізму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лемент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ихк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відносно ненадійним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маг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доган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лагодже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ського контролю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30-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коли  в фірм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раховувало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лиз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1600 працівників,  Мацусіт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верну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ва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приємців д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дя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деям в японській системі  управлі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ла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вор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єрархічна тріада  пріоритетів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фінанси, технологі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ерхнев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остерігач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ер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відуюч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у,  зверт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ва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едусім на технологію. Він убачає в н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опричи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спіхів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рехли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оч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зрозуміло, в нинішн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мож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бійтися без першокласної  техніки і технології. Технологія займає підлегл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л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ці - персонал. Та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юва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ль Мацусіта,  та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цінюють зараз всі японські підприємці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зорі своєї  діяльності К.Мацусіт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йоз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йм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блемою співвідношення централізації і децентралізації управління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жив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кретні заходів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шу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птимуму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ципі  він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бле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розв'яз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туп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об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енергій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дмір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хил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т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ш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оро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нцепції ДО. Мацусіта централізація і децентралізація присутні в фірмовому управлінні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арите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чанах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уваючис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ерші ролі в залежності від ситуації. Так, на етапі післявоєнного відновлення японської економіки (1945-1954) Мацусіта  віддава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ва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ентралізації.  Фірма,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м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ува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вердого керівництва, і центральна штаб-квартир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зя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соб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урбо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уквально про всі дрібниці фірмовог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Коли  економік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иши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зад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воєнні рубежі і компанію приступила до освоєння зовнішніх ринків (1955-1960), Мацусіта  пішов н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иро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централізацію як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безпечи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ожливості   смілив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невр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людьми, ресурсами і продукцією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іод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шов з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фтов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из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(1973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),  Мацусіт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йня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міцнювати централізовані качан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ак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конли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відчать  про  т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. Мацусіта незмінно і категоричне  відмовляв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ч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організаційній структурі фір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з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иг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освіта.  Будь-яка ї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крита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буд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1959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рикла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нув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бсолют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централь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пара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ло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да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ду крі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війш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в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ле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ручені поточні виробничі операції і операції на внутрішньо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іншому - фінансові операції і операції на зовнішн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Сам же Мацусіт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йня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вгостроков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ланув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ле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д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ристувал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бодою дій, Мацусіта  годин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лиш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тін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строзор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еж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діяльністю фірми і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ру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итац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з встававш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ул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1971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Мацусіта склавш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езидента і ставши головою ради директорів. Тому мотиву він писавши: “Коли фірма обганяє в зростанні своїх фундаторів,  виник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безпе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т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л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пе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чуватися в системі управління; всі сподіваються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ождя, і я відчув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шли не зовсім гладке.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я годи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ек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івник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 вирішив склад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св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нов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раз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вління своєм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тупни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"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а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1977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, в період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ерг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складнен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ерну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оперативного керівництва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тасув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шело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управління фірмою. Мацусіта залишково віддалився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ці 86 років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Які ж ті межі,  я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пукл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арактеризу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иль управління До. Мацусіта?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>По-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ктивність в ознайомлен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ано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х підрозділах фірм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ункціонуванням всіх її служб. НайДетальні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знайом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кументацією,  зустрічі і телефонні переговори постійно дозволяли Мацусіта  “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им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алец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пульсі подій"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насит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езидента в інформації надій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рахува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ерів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твор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кабінетних працівник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онука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їх до особистої присутності в “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аряч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чках"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Віс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формульова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м лінія поведінки менеджера: “Ко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бі в підкоренні 100 чоловік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их, коли 1000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еш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йн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сце в центр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еруєш 10 000, будь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еяк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идаленні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ам, звідки всіх видно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Друга меж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илю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олегли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г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и фір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досконалюв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ю професійну  майстерність.   Як  свідчит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и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півробітників Мацусіта,  все спілкуванн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ерами "він підпорядковував цілі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дат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дібносте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рдинар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людей". Переслідуюч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ту,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ерув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инципами японської народної педагогік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голошує, 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посидючість  і інтенсив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д соб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ед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успіху"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еть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жею стилю До. Мацусіта потріб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зн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енергій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охо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ніціативи.  Без ініціатив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, 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мова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еру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Від тихий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вжд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ек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каз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нструкцій,  Мацусіт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р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збувати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Нарешт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етверт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жа - всіляк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охо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искус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ерів на предмет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шу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ращ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шень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цусіт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еж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искусії 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рушува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р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понської сімейно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тик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:    "Чоловік і Дружи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еречають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 для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ходже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для тог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б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й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більш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ч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бли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"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Створю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ра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цусіта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ровад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своїй фірмі специфічну філософі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хо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хов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нностей  працівників,  як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повсюди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в суті, на всю країну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ясню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змістом філософ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либок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аціональна, 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окрем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іс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'яза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радиційними релігійними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і ідеологічними системами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Відомо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ціональна релігі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сочила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ціоналістичним духом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ій закладені ідеї,  спонукаючі японців в усвідомленню своєї причетності до загальнонаціональних інтересів. Історично японцеві вселял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ум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 т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своїй  життєдіяльності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ередусім піклуватися  про  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повн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ціонального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дин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"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н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и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гляд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загальнонаціональні", державн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ям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як свої власні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Мацусіта уміл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ориставс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ітоглядом  своїх співвітчизників і в розробленій ним виховній систем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акцент на пропаганді прям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'яз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іж процвітанням фірми і процвітанням шкіряного працівника і японської нації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л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де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йшл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ображення в фірмовому  гімні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ень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сім  часів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ан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піває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близ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200 тис. працівників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Об'єднаємо наш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ил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у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робим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е в ім'я процвітання         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ха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ш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ова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ч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 народ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іт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еха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ечу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моріду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вічно,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Як вод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ескінченного фонтан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індустрія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с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!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Гуд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гармонія і чесність!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Гуди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жив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Мацусіта  денкі!"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 Система підготовки працівників в "компанії   Мацусіта  денкі" складається,  по-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рофесій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вч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а подруз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своєння  фірмового кодексу поведінки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свою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овий кодекс поведінк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йняті працівники  відвідують спеціальн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им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еля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:    "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дійсни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падков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мил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фірм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бачи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тобі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ж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ступив від морального  кодексу  фірми, тобі нем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щ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"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  Вісь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одекс:   "Наш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Усвідомлення своєї відповідальності в справ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грес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множ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добробут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ш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успільства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свя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дальш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итк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ітової цивілізації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 Наше кредо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гр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ивілізації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не абстракція. Всі мі спільним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усилля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носиться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і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нес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с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ине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стій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ам'ят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Всіляка відданість фірмі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люч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 успіху.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Наші духовні цінності: 1) Служіння н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шлях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доскона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робництв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; 2) чесність; 3) гармонія і співпраця; 4)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ороть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а якість; 5) достоїнство і підкорення; б) ідентифікаці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ою; 7) вдячність фірмі"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 Кодекс поведін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значе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самп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психологіч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гарт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а. Мацусіт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важ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едж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сі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ан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зобов'язані не  тільки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ясн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самих собі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ал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провад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деї в свідомість підлеглих. Працівник фірми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ир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прийня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 ідеї,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дат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п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еконанн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о. Мацусіта, на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ксималь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евіддачу, 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я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цілеспрямованої  ініціативи,   не дожидаючись вказівок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ерх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.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амого качану своєї діяльності До. Мацусіта уясняти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і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уд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-якого підприємства рівна ці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: без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леж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бразо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обілізованог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с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инни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організація розвалюється.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тою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ксимальне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ожлив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ідвищення рівня компетентності працівників,  активізації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кладе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 них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ворч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енціалу здійсню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тація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і “Мацусіта  денкі"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ож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ік 5% співробітників перекидаєтьс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д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офіл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іншій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Щ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тосується менеджерів,  т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цифра дійти до 1/3 їх чисельності. Аналіз підсумків  ротації вносити істотний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нес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в'яз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блем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зставля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кадрів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ацусіта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давав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ершоряд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ч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 “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став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люди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своє місце,  - говоривши він, - означати отримає від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аксималь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дачу"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тж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ля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сново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сь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щ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казан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я хоті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азва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ідмітні особливост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у:  японські управлінц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верт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голов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ваг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в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трібного настрою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рацівників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ірм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аг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вори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працівників специфічну атмосферу, в якій він відчува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об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ахище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і опікуваним,  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акож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датни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еалізувати свої життєві наміри. Японські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енеджер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озуміють управління як діяльність, тісн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в'язан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орядкув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оведінки людей. Для менеджера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езперервн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оцес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обо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ере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своїх підлеглих,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кий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в суті, не має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имчас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рамок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п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японськ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нормах, немає межі  для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доскона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>Висновок.</w:t>
      </w: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Ефективн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тановле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ринков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ідносин  в  Україн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бага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чому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изначаєтьс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формування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учасних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управлінських  відносин,     підвищенням  керованості  економіки.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Саме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,    управління  забезпечує  зв'язаність,     інтеграцію  економічних  процесів  в  організації.  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Менеджмент  --  найважливіше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в  ринковій  економіці.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вчають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економісти,     підприємці,    фінансисти,    банкіри  і  всі, 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хт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тосується  бізнесу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ab/>
        <w:t xml:space="preserve">« Управляті  --  означати  вести  підприємство  д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й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ти,  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витягуюч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аксимум  можливост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існуючих ресурсів».    Фахівцям  нового  годині  необхідні  глибок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зна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по  менеджменту,    а  для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цьог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треба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чітко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едставл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суть  і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онятт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               </w:t>
      </w:r>
      <w:r>
        <w:rPr>
          <w:rFonts w:eastAsia="Courier New Cyr" w:cs="Courier New Cyr" w:ascii="Courier New Cyr" w:hAnsi="Courier New Cyr"/>
          <w:b/>
          <w:bCs/>
          <w:color w:val="000000"/>
          <w:sz w:val="36"/>
          <w:szCs w:val="36"/>
          <w:u w:val="single"/>
        </w:rPr>
        <w:t>Література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. Балабанов  И.Т.  «Основі  фінансового  менеджменту», М., - 1995, (с.284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2. Веснін  В.Р.  «Основі  менеджменту»,  М., - 1997, (с.412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3. Галькевич  Р.С.  Набоков  В.И. «Основі  менеджменту», М., - 1998, (с.467)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4. Герчикова И.Н. «Менеджмент: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ідручник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для вузів», - М.,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ЮНІТІ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"Банки і біржі", 1994, (с.375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5. Кабанов  А.Я.  «Управління  персоналом  організації», - М., 1997, (с.435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6. Кохн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П.А.,  Мікрюков В.А.,  Коморов  С.Е. «Менеджмент», 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., Фінанси і статистика, 1993, (с.411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7. Ленд  П.Е.  «Менеджмент -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мистецтво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равлят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», М., - 1995, (с.284)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8. Любінова Н.Г.  «Менеджмент - шлях до успіху», -  М., Агропроміздат, 1992, (с.189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9. Майкл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ськон і інш.,  «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Основ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менеджменту», - М., 1995, (с.243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0. Максимцов  М.М.  Ігнатьєва  А.В. «Менеджмент», М., - 1998, (с.389)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1. Панасюк  А.Ю.  «Управлінське  спілкування», - М.,    1990, (с.222)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12. Паркинсон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 З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ртког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Рустомжі М.К. «Мистецтво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управління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»,  - Леніздат, 1992, (с.428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13. Розенберг  Д.М.  «Бізнес,  менеджмент», М., -    1997, (с.400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pacing w:val="2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pacing w:val="2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14. Тело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Фредерік Уїнслоу,    «Менеджмент», - М., 1992, (с.175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5. Уткин  Є.А.  «Управління  фірмою», - М.,  1996, (с.312)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6. Фатхутдінов  Р.А.  «Система  менеджменту», - М.,    1996, (с.274).  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17. Ховар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До., Коротков  Є. «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Принципи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 менеджменту», - М., 1996, (с.377).  </w:t>
      </w:r>
    </w:p>
    <w:p>
      <w:pPr>
        <w:pStyle w:val="Normal"/>
        <w:ind w:left="375" w:hanging="0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18. Хойер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В.  «Як робити бізнес в Європі», - М., Видавництво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"Прогрес", 1990, (с.513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19. «Сучасний менеджмент:  принципи і правила», Дайджест, Н. 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Новгород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color w:val="000000"/>
          <w:sz w:val="28"/>
          <w:szCs w:val="28"/>
          <w:lang w:val="uk-UA"/>
        </w:rPr>
        <w:t>І</w:t>
      </w:r>
      <w:r>
        <w:rPr>
          <w:rFonts w:eastAsia="Courier New Cyr" w:cs="Courier New Cyr" w:ascii="Courier New Cyr" w:hAnsi="Courier New Cyr"/>
          <w:color w:val="000000"/>
          <w:spacing w:val="2"/>
          <w:sz w:val="28"/>
          <w:szCs w:val="28"/>
        </w:rPr>
        <w:t>КЧП</w:t>
      </w:r>
      <w:r>
        <w:rPr>
          <w:rFonts w:eastAsia="Courier New Cyr" w:cs="Courier New Cyr" w:ascii="Courier New Cyr" w:hAnsi="Courier New Cyr"/>
          <w:color w:val="000000"/>
          <w:sz w:val="28"/>
          <w:szCs w:val="28"/>
        </w:rPr>
        <w:t>, 1992, (с.51).</w:t>
      </w:r>
    </w:p>
    <w:p>
      <w:pPr>
        <w:pStyle w:val="Normal"/>
        <w:rPr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>
          <w:rFonts w:eastAsia="Courier New Cyr" w:cs="Courier New Cyr" w:ascii="Courier New Cyr" w:hAnsi="Courier New Cyr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4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4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Style12">
    <w:name w:val="Îñíîâíîé øðèôò"/>
    <w:qFormat/>
    <w:rPr/>
  </w:style>
  <w:style w:type="character" w:styleId="Style13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/>
    <w:rPr>
      <w:i/>
      <w:iCs/>
      <w:sz w:val="28"/>
      <w:szCs w:val="28"/>
    </w:rPr>
  </w:style>
  <w:style w:type="paragraph" w:styleId="Style14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12:00Z</dcterms:created>
  <dc:creator>Костенко Виталий</dc:creator>
  <dc:description/>
  <dc:language>en-US</dc:language>
  <cp:lastModifiedBy>Костенко Виталий</cp:lastModifiedBy>
  <cp:lastPrinted>1999-05-29T21:18:00Z</cp:lastPrinted>
  <dcterms:modified xsi:type="dcterms:W3CDTF">1999-05-29T17:21:00Z</dcterms:modified>
  <cp:revision>4</cp:revision>
  <dc:subject>Сутність та зміст сучасного менеджменту</dc:subject>
  <dc:title>Дипломна робота</dc:title>
</cp:coreProperties>
</file>