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ind w:firstLine="709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ННОТАЦІЯ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ind w:firstLine="709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ТУП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ind w:firstLine="709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1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ОРЕТИЧНІ ОСНОВИ СТРАТЕГІЧНОГО УПРАВЛІННЯ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.1. Суть, значення та основні поняття стратегічного управління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.2. Процес стратегічного управління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.3. Стратегічні альтернативи розвитку підприємницьких структур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/>
            </w:pPr>
            <w:r>
              <w:rPr>
                <w:b/>
                <w:sz w:val="28"/>
                <w:lang w:val="uk-UA"/>
              </w:rPr>
              <w:t>3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ind w:firstLine="709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2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НАЛІТИЧНІ АСПЕКТИ СТРАТЕГІЧНОГО УПРАВЛІННЯ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 КП ФАБРИЦІ  "ЛУЧАНКА"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2.1. Загальна характеристика КП фабрики "Лучанка" 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2. Стратегічний аналіз діяльності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2.2.1. Аналіз структури та використання основних фондів 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spacing w:val="14"/>
                <w:sz w:val="28"/>
                <w:lang w:val="uk-UA"/>
              </w:rPr>
              <w:t>2.2.2. Аналіз чисельності та руху робочої сили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2.3. Аналіз фонду заробітної плати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pacing w:val="14"/>
                <w:sz w:val="28"/>
                <w:lang w:val="uk-UA"/>
              </w:rPr>
            </w:pPr>
            <w:r>
              <w:rPr>
                <w:b/>
                <w:sz w:val="28"/>
              </w:rPr>
              <w:t>2.2.4. Аналіз балансового прибутку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pacing w:val="14"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2.5. Аналіз рентабельності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pacing w:val="14"/>
                <w:sz w:val="28"/>
                <w:lang w:val="uk-UA"/>
              </w:rPr>
            </w:pPr>
            <w:r>
              <w:rPr>
                <w:b/>
                <w:spacing w:val="14"/>
                <w:sz w:val="28"/>
                <w:lang w:val="uk-UA"/>
              </w:rPr>
              <w:t>2.2.6. Аналіз майна підприємства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pacing w:val="14"/>
                <w:sz w:val="28"/>
                <w:lang w:val="uk-UA"/>
              </w:rPr>
              <w:t>2.2.7. Аналіз дебіторської та кредиторської заборгованості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3. Аналіз зовнішнього середовища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4. </w:t>
            </w:r>
            <w:r>
              <w:rPr>
                <w:b/>
                <w:sz w:val="28"/>
                <w:lang w:val="en-US"/>
              </w:rPr>
              <w:t>SWOT-аналіз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3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ЕТОДИЧНІ ПІДХОДИ ДО ВИБОРУ КУРСУ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ТРАТЕГІЧНОГО РОЗВИТКУ ПІДПРИЄМСТВА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.1. Вибір стратегічного шляху розвитку підприємства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.2. Оцінка ефективності стратегії розвитку підприємства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. ОХОРОНА ПРАЦІ ТА НАВКОЛИШНЬОГО СЕРЕДОВИЩА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. ЕКОНОМІКО-МАТЕМАТИЧНІ МЕТОДИ І МОДЕЛІ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spacing w:lineRule="auto" w:line="360" w:before="0" w:after="0"/>
              <w:ind w:firstLine="709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СНОВОК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9039" w:type="dxa"/>
            <w:tcBorders/>
          </w:tcPr>
          <w:p>
            <w:pPr>
              <w:pStyle w:val="TextBody"/>
              <w:spacing w:before="0" w:after="0"/>
              <w:ind w:firstLine="709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ПИСОК ВИКОРИСТАНИХ ДЖЕРЕЛ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360"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9:04:00Z</dcterms:created>
  <dc:creator>Леонід</dc:creator>
  <dc:description/>
  <dc:language>en-US</dc:language>
  <cp:lastModifiedBy>Леонід</cp:lastModifiedBy>
  <dcterms:modified xsi:type="dcterms:W3CDTF">2002-05-28T10:59:00Z</dcterms:modified>
  <cp:revision>3</cp:revision>
  <dc:subject/>
  <dc:title>ЗМІСТ</dc:title>
</cp:coreProperties>
</file>