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2</w:t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НАЛІТИЧНІ АСПЕКТИ СТРАТЕГІЧНОГО УПРАВЛІННЯ</w:t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КП ФАБРИЦІ  "ЛУЧАНКА"</w:t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1. Загальна характеристика КП фабрики “Лучанка” 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літичні аспекти стратегічного управління розглянуті на прикладі Колективного підприємства фабрики “Лучанка”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о створене у 1966 році і розміщене в приміщеннях старого млина. Підприємство  створене у вигляді “Горпромкомбінату”. У 1992 році підприємство було реорганізовано і створено Орендне підприємство фабрика “Лучанка”. У 1994 році підприємство  приватизоване за приватизаційні майнові сертифікати і утворилось Колективне підприємство фабрика “Лучанка”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ективне підприємство фабрика “Лучанка” засноване відповідно до наказу № 1546 від 28.03.94 року Фондом державного майна України в процесі корпоратизації на базі Орендного підприємства фабрика “Лучанка”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П фабрика "Лучанка" створене і діє на підставі статуту, що містить відомості про найменування та місцезнаходження, мету створення та предмет діяльності, засновника та його повноваження і права, юридичний статус підприємства, майно та джерела його утворення тощо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П фабрика “Лучанка” в даний час виготовляє такі види продукції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рюк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укні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підниці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остільна білизна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швейні вироби для дітей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П фабрика  “Лучанка” випускає продукцію легкої промисловості і працює на основі давальницької сировини. Підприємство заключає контракт з фірмою клієнтом, згідно з яким клієнт зобов’язується безкоштовно надати підприємству всі матеріали для виготовлення продукції зазначеного асортименту. В свою чергу КП фабрика “Лучанка” зобов’язується виготовити продукцію відповідної якості і в заданий строк. Оплата проводиться після відвантаження товару клієнту, за передбаченими в контракті розцінками на одиницю продукції без врахування вартості сировини і матеріал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основному КП фабрика "Лучанка” співпрацює з іноземними фірмами. Три роки підряд клієнтами є французькі фірми “Essam” i “Ruco”. У 1998 році також були фірми “Hezzenmode GMbH” (Німеччина), “Grasia” (Польща) і чернівецька АТ “Трембіта”; у 1999 році – “Hortex Indastri”(Франція), “Delia” (Польща); у 1998 році бельгійські компанії “Patric Breal”, “Confection-du-Mouscron” і  АТЗТ “Черкаський шовковий комбінат”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йвищим органом управління підприємством є Загальні збори співвласників, в яких приймають участь всі співвласники. На загальних зборах обговорюються всі основні  питання діяльності підприємства. Виконавчим органом є Правління, роботою якого керує Голова  Правління. Для контролю за господарською  діяльністю підприємства створена ревізійна комісія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підприємстві існують три цехи, серед них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Підготовчо-розкрійний. Основними завданнями цього цеху є прийом матеріалів зі складу, підготовка їх до крою, вирізання деталей крою та комплектування крою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Пошивочний цех, в функції якого входить пошиття готової продукції з деталей крою, він складається з чотирьох швейних дільниць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Експериментальний цех, що займається проектуванням нових виробів та розробкою оптимальних норм і нормативів для пошиття продукції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ія КП фабрика “Лучанка” сформульована вищим керівництвом у наступній формі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Задоволення потреб споживачів у текстильних виробах найвищої якості та за доступною ціною на рівні європейських стандартів”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гідно класифікації видів стратегії організації для КП фабрика “Лучанка” справедливі такі визначення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відповідності з обраним видом діяльності – виробництво товар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залежності від охоплення ринку – політика диверсифікації: освоєння виробництва нових товарів, товарних ринків, розширення діяльності підприємства (за останній час у виробництво введено нові види брюків, спідниць, ведеться робота по визначенню можливостей випуску нових суконь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залежності від стану життєвого циклу організації – комплексне поєднання стратегії обмеженого росту – підприємство довго працює на ринку, завоювало певний позитивний імідж; та стратегії росту – випуск диверсифікованої продукції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літика КП фабрика “Лучанка” активна – освоюється випуск нових товарів, підприємство здатне захистити своє положення на ринку, випереджаючи при цьому конкурентів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сучасних умовах головним завданням економічного аналізу господарської діяльності підприємств і організацій на сучасному етапі є: всебічна об'єктивна оцінка здійснення ними виробничо-фінансової програми з позиції ефективності виробництва; визначення рівня використання основних фондів, виробничих потужностей, трудових, матеріальних і фінансових ресурсів; виявлення і впровадження передового досвіду; оцінка виявлених резервів виробництва і розробка заходів по їх впровадженню; підготовка і прийняття управлінських рішень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показники господарської діяльності КП фабрика “Лучанка” відображені у таблиці 2.1.</w:t>
      </w:r>
    </w:p>
    <w:p>
      <w:pPr>
        <w:pStyle w:val="TextBody"/>
        <w:spacing w:lineRule="auto" w:line="36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 2.1</w:t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господарської діяльності</w:t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/>
        <w:t>КП фабрики “Лучанка”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"/>
        <w:gridCol w:w="992"/>
        <w:gridCol w:w="993"/>
        <w:gridCol w:w="921"/>
        <w:gridCol w:w="922"/>
        <w:gridCol w:w="921"/>
        <w:gridCol w:w="92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Обсяг виробництва продукції, тис. грн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28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89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2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,1</w:t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Виручка від реалізації продукції, 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97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24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1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5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,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Собівартість реалізованої продукції, 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6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80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Фонд заробітної плати, 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0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33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9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6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Середньооблікова чисельність працівників, чо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Вартість основних фондів, 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0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96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Дебіторська заборгованість, 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1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8"/>
                <w:lang w:val="uk-UA" w:eastAsia="ru-RU"/>
              </w:rPr>
              <w:t>92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hanging="108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18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56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 Кредиторська заборгованість, 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4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4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 Балансовий прибуток, 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5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6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66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1,3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За цією таблицею можна прослідкувати динаміку показників за 3 роки діяльності підприємства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1999 році було вироблено продукції на суму 548,6 тис. грн., а у 2000 році — 838 тис. грн.. Це свідчить про те, що виробництво продукції збільшилось на 289,4 тис. грн., що склало ріст 52,8%. Збільшилась також і загальна собівартість виготовлення продукції на 324,3 тис. грн. (51,7%) з 627,7 тис. грн. у 1999 році,  до 952 тис. грн. у 2000 році. 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учка від реалізації продукції збільшилась. Якщо у 1999 році виручка становила 581 тис. грн., то у 2000 році — 669 тис. грн., збільшення склало 88,0 тис. грн. (15,1%). За рахунок збільшення собівартості і збільшення виручки підприємство отримало збільшення прибутку у 2000 році в розмірі 45,4 тис.грн.. У 2000 році  вартість основних фондів не змінилась в порівнянні з 1999 роком і становила 1105,0  тис. грн.. Також збільшилась дебіторська та кредиторська заборгованість. Дебіторська заборгованість у 1999 році становила 99,6 тис. грн., а у 2000 році — 211,6 тис. грн., тому збільшення становить 112,0 тис. грн. (112,4%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редиторська заборгованість збільшилась на 41,1 тис. грн. (164,4%). У 1999 році вона становила 25,0 тис. грн., а у 2000 році — 66,1 тис. грн.. Середньооблікова  чисельність  працівників  збільшилася на 7 чоловік,  у 1999 році вона становила 214 чоловік, а у 2000 році – 221 чоловік, тобто чисельність збільшилась на 3,3%. Фонд заробітної плати у 1999 році склав 255,5 тис. грн., а у 2000 році — 406,6 тис. грн.. Фонд заробітної плати збільшився на 151,1 тис. грн. (59,1%).</w:t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У 2001 році, в порівнянні з 2000 роком, спостерігалось  зменшення обсягів виробництва на  1,1 % (9,3 тис. грн.). Виручка від реалізації продукції збільшилася на 45,3 тис. грн. (4,8%) з 952,0 тис. грн. у 2000 році до 997,3 тис. грн. у 2001 році. Собівартість реалізованої продукції збільшилась на 111,1 тис. грн. (16,6%),  у 2000 році собівартість реалізованої продукції становила 669,0 тис. грн., а у 2001 році — 780,1 тис. грн..</w:t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За даних показників балансовий прибуток підприємства у 2000 році склав 72,7 тис. грн., а у 2001 році — 6,3 тис. грн., тобто балансовий прибуток зменшився на 66,4 тис. грн. (91,3%).</w:t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Вартість основних фондів збільшилася на 91,1 тис. грн. (8,2%) у   2000 році вона становила 1105,0 тис. грн., а у 2001 році — 1196,1 тис. грн.. Дебіторська заборгованість різко зменшилася на 56,1% (118,7 тис. грн.). Кредиторська заборгованість зменшилася на 33,4% (22,1 тис. грн.) і склала 44,0 тис. грн. у 2001 році у порівнянні з 66,1 тис. грн. у 2000 році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2001 рік кількість працівників зменшилася на 3,6% (8 працівників) з 221 до 213 чоловік. Фонд заробітної плати збільшився на 6,6% (26,7 тис. грн.), він становив у 2000 році 406,6 тис. грн., а у 2001 році — 433,3 тис.грн..</w:t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 Стратегічний аналіз діяльності</w:t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1. Аналіз структури та використання основних фондів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оснащеності підприємства основними засобами й ефективного їх використання, передусім від ефективного  використання основних виробничих засобів, вирішальною мірою залежить обсяг виробництва товарів і послуг та пов’язані з ним кінцеві результати діяльності підприємства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фонди – це вартісний вираз засобів праці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оби праці – це сукупність всіх матеріальних елементів, що приймають участь в процесі виготовлення продукції і в свою чергу поділяються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соби праці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редмети праці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снує така класифікація основних фондів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Будинки, споруди та передавальні пристрої;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2. Машини та обладнання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Транспортні засоб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робивши порівняльний аналіз структури використання основних фондів за 1999 – 2001 роки, можна зробити висновок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1999 році первісна вартість будівель, споруд та передавальних пристроїв становила 930 тис. грн., а залишкова — 451 тис. грн., тобто відбувся знос будівель споруд та передавальних пристроїв на 479 тис. грн.. У 2000 році первісна вартість будівель, споруд та передавальних пристроїв становила 962,1 тис. грн., а залишкова — 576,9 тис. грн., тобто відбувся знос будівель споруд та передавальних пристроїв на 385,2 тис. грн.. У 2001 році первісна вартість будівель, споруд та передавальних пристроїв становила 776 тис. грн., а залишкова — 445 тис. грн., тобто відбувся знос будівель споруд та передавальних пристроїв на 331 тис. грн.. Отже, відбулося збільшення залишкової вартості будівель споруд та передавальних пристроїв 2000 року порівняно з 1999 роком на 125,9 тис. грн. (27,9%). А у 2001 році порівняно з 2000 роком відбулося зменшення на 131,9 тис. грн. (22,9%)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1999 році залишкова вартість машин та обладнання становила 86,3 тис. грн., у 2000 році — 43,0 тис. грн., а у 2001 році — 138,0 тис. грн.. Отже, відбулося зменшення у 2000 році порівняно з 1999 роком на 43,3 тис. грн. (50,2%). А у 2001 році порівняно з 2000 роком відбулося збільшення на 95,0 тис. грн. (220,9%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транспортних  засобів зменшилася у 2000 році порівняно з 1999 роком на 1,9 тис. грн. (19,0%), а у 2001 році в порівнянні з 2000 роком збільшилася на 13,4 тис. грн. (165,4%). Тобто транспортні засоби у 1999 році по залишковій вартості становили 10,0 тис. грн., у 2000 році — 8,1 тис. грн., а у 2001 році — 21,5 тис. грн.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тже, основні фонди у 2000 році у порівнянні з 1999 роком збільшилися на 80,7 тис. грн. (14,7%), а у 2001 році порівняно з 2000 роком відбулося зменшення на 23,5 тис. грн. (3,7%). Знос основних фондів у 1999 році становив 557,7 тис. грн., у 2000 році — 628,0 тис. грн., а у 2001 році — 441,5 тис. грн..</w:t>
      </w:r>
    </w:p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  <w:t>2.2.2. Аналіз чисельності та руху робочої сили</w:t>
      </w:r>
    </w:p>
    <w:p>
      <w:pPr>
        <w:pStyle w:val="TextBody"/>
        <w:spacing w:lineRule="auto" w:line="360"/>
        <w:ind w:firstLine="720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 xml:space="preserve">Для аналізу середньооблікової чисельності працівників необхідно скористуватись таблицею 2.2. </w:t>
      </w:r>
    </w:p>
    <w:p>
      <w:pPr>
        <w:pStyle w:val="TextBody"/>
        <w:spacing w:lineRule="auto" w:line="36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блиця 2.2 </w:t>
      </w:r>
    </w:p>
    <w:p>
      <w:pPr>
        <w:pStyle w:val="TextBody"/>
        <w:spacing w:lineRule="auto" w:line="360"/>
        <w:ind w:firstLine="720"/>
        <w:jc w:val="center"/>
        <w:rPr/>
      </w:pPr>
      <w:r>
        <w:rPr/>
        <w:t>Аналіз чисельності та руху робочої сили, чол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"/>
        <w:gridCol w:w="992"/>
        <w:gridCol w:w="993"/>
        <w:gridCol w:w="921"/>
        <w:gridCol w:w="922"/>
        <w:gridCol w:w="921"/>
        <w:gridCol w:w="92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 Весь персонал підприємства </w:t>
            </w:r>
          </w:p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ому числі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3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3,6</w:t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) промислово-виробничий персон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3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3,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нього робіт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8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3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3,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) персонал зайнятий в непромислових організація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</w:t>
            </w:r>
          </w:p>
        </w:tc>
      </w:tr>
      <w:tr>
        <w:trPr>
          <w:trHeight w:val="706" w:hRule="exac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 Прийнято працівників </w:t>
            </w:r>
          </w:p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42</w:t>
            </w:r>
          </w:p>
          <w:p>
            <w:pPr>
              <w:pStyle w:val="TextBody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53</w:t>
            </w:r>
          </w:p>
          <w:p>
            <w:pPr>
              <w:pStyle w:val="TextBody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3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6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26,4</w:t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41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51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3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4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2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 Вибуло працівникі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74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34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71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36,7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2000 році персонал підприємства збільшився на 7 чоловік (3,3%) у порівнянні з 1999 роком з 214 чоловік до 221, це відбулося за рахунок зміни промислово-виробничого персоналу із нього робітників збільшилося на 6 чоловік. Кількість персоналу зайнятого в непромислових організаціях у 2000 році порівняно з 1999 роком не змінилась і склала 2 чоловіка. У 2000 році було прийнято 53 працівники з них 51 робітник, це відповідно на 11 чоловік (26,2%) і на 10 чоловік (24,4%) більше ніж у 1999 році, коли було прийнято 42 працівники з них 41 робітник. У 1999 році вибуло 35 працівників з них 35 робітників, а у 2000 році вибув 61 працівник із них 60 робітників, тобто відбулося зростання вибуття працівників на 26 чоловік (74,3%) з них робітників на 25 чоловік (71,4%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2001 році персонал підприємства зменшився на 8 чоловік (3,6%) у порівнянні з 2000 роком з 221 чоловік до 213, це відбулося за рахунок зменшення промислово-виробничого персоналу із 219 до 211 чоловік із нього робітників зменшилося на 7 чоловік (3,7%) з 188 чоловік у 2000 році до 181 — у 2001 році. Кількість персоналу зайнятого в непромислових організаціях у 2001 році порівняно з 2000 роком не змінилась і склала 2 чоловіка. У 2001 році було прийнято 39 працівників з них 36 робітників, це відповідно на 14 чоловік (26,4%) і на 15 чоловік (29,4%) менше ніж у 2000 році, коли було прийнято 53 працівники з них 51 робітник. У 2000 році вибув 61 працівник з них 60 робітників, а у 2001 році вибуло 40 працівників із них 38 робітників, тобто відбулося скорочення вибуття працівників на 21 чоловік (34,3%) з них робітників на 22 чоловіки (36,7%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3. Аналіз фонду заробітної плати</w:t>
      </w:r>
    </w:p>
    <w:p>
      <w:pPr>
        <w:pStyle w:val="TextBody"/>
        <w:spacing w:lineRule="auto" w:line="36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ліз фонду оплати праці та розмір впливу основних факторів на його відхилення представлені в табл. 2.3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ротягом трьох років спостерігається збільшення фонду заробітної плати. Якщо у 1999 році фонд заробітної плати становив 255,5 тис. грн., то у 2000 році фонд заробітної плати склав 406,6 тис. грн., тобто ріст становив 151,1 тис. грн. (59,1%). А у 2001 році фонд заробітної плати склав 433,3 тис. грн., тобто відбулося зростання у порівнянні з 2000 роком на 26,7 тис. грн. (6,6%).</w:t>
      </w:r>
    </w:p>
    <w:p>
      <w:pPr>
        <w:pStyle w:val="TextBody"/>
        <w:spacing w:lineRule="auto" w:line="360" w:before="0" w:after="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3</w:t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Аналіз фонду оплати праці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92"/>
        <w:gridCol w:w="993"/>
        <w:gridCol w:w="921"/>
        <w:gridCol w:w="922"/>
        <w:gridCol w:w="921"/>
        <w:gridCol w:w="922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Фонд оплати праці,      тис, грн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0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33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9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6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6</w:t>
            </w:r>
          </w:p>
        </w:tc>
      </w:tr>
      <w:tr>
        <w:trPr>
          <w:trHeight w:val="474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Середньоспискова чисельність персоналу, чо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,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Середня заробітна плата працюючого,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0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5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69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3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2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0,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. Відпрацьовано одним працівником, людино-год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4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4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5</w:t>
            </w:r>
          </w:p>
        </w:tc>
      </w:tr>
      <w:tr>
        <w:trPr>
          <w:trHeight w:val="70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Середня оплата праці за 1 год.,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,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2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,1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місячна заробітна плата одного працівника у 1999 році становила 100,31 грн., а у 2000 році — 153,3 грн., тобто відбулося зростання на 53,0 грн. (52,8%). У 2001 році середня заробітна плата одного працюючого збільшилася на 16,2 грн. (10,6%) і склала 169,5 грн.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же, в результаті аналізу виробничо-господарської діяльності підприємства можна зробити висновок, що підприємство функціонує ефективно. У 2001 році відбулося зростання показників виробництва продукції і виручки від реалізації продукції за рахунок чого зріс фонд оплати праці. </w:t>
      </w:r>
    </w:p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2.2.4. Аналіз балансового прибутку</w:t>
      </w:r>
    </w:p>
    <w:p>
      <w:pPr>
        <w:pStyle w:val="TextBodyIndent"/>
        <w:jc w:val="center"/>
        <w:rPr>
          <w:b w:val="false"/>
          <w:b w:val="false"/>
          <w:spacing w:val="14"/>
          <w:sz w:val="28"/>
        </w:rPr>
      </w:pPr>
      <w:r>
        <w:rPr>
          <w:b w:val="false"/>
          <w:spacing w:val="14"/>
          <w:sz w:val="28"/>
        </w:rPr>
      </w:r>
    </w:p>
    <w:p>
      <w:pPr>
        <w:pStyle w:val="TextBodyIndent"/>
        <w:rPr>
          <w:b w:val="false"/>
          <w:b w:val="false"/>
          <w:spacing w:val="14"/>
          <w:sz w:val="28"/>
        </w:rPr>
      </w:pPr>
      <w:r>
        <w:rPr>
          <w:b w:val="false"/>
          <w:spacing w:val="14"/>
          <w:sz w:val="28"/>
        </w:rPr>
        <w:t>Необхідно проаналізувати структуру балансового прибутку. Балансовий прибуток складається з прибутку від реалізації основної продукції, прибутку від іншої реалізації і з прибутку від позареалізаційних операцій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Дані про складові балансового прибутку заносимо в таблицю 2.4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я 2.4</w:t>
      </w:r>
    </w:p>
    <w:p>
      <w:pPr>
        <w:pStyle w:val="TextBody"/>
        <w:jc w:val="center"/>
        <w:rPr/>
      </w:pPr>
      <w:r>
        <w:rPr/>
        <w:t>Аналіз балансового прибутку КП фабрики “Лучанка”, тис. грн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43"/>
        <w:gridCol w:w="943"/>
        <w:gridCol w:w="944"/>
        <w:gridCol w:w="957"/>
        <w:gridCol w:w="957"/>
        <w:gridCol w:w="957"/>
        <w:gridCol w:w="957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Прибуток від реалізації товарної продукції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8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8,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0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3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3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9,6</w:t>
            </w:r>
          </w:p>
        </w:tc>
      </w:tr>
      <w:tr>
        <w:trPr>
          <w:trHeight w:val="474" w:hRule="atLeast"/>
        </w:trPr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Результат від іншої реалізації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4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3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86,1</w:t>
            </w:r>
          </w:p>
        </w:tc>
      </w:tr>
      <w:tr>
        <w:trPr>
          <w:trHeight w:val="474" w:hRule="atLeast"/>
        </w:trPr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 Позареалізаційний прибуток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0,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4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41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0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6,2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ансовий прибуток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7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2,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5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6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66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1,3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b w:val="false"/>
          <w:b w:val="false"/>
          <w:spacing w:val="14"/>
          <w:sz w:val="28"/>
        </w:rPr>
      </w:pPr>
      <w:r>
        <w:rPr>
          <w:b w:val="false"/>
          <w:spacing w:val="14"/>
          <w:sz w:val="28"/>
        </w:rPr>
        <w:t>У 2000 році балансовий прибуток становив 72,7 тис. грн., а у 1999 році — 27,3 тис. грн., тобто відбулося зростання на 166,3% (45,4 тис. грн.). Це зростання відбулося за рахунок росту прибутку від реалізації товарної продукції, так у 1999 році він становив 18,3 тис. грн., а у 2000 році — 48,3 тис. грн., тобто відбулося зростання на 30,0 тис. грн. (163,9%). Також збільшився у 2000 році позареалізаційний прибуток у порівнянні з 1999 роком з 6,1 тис. грн. до 20,8 тис. грн., тобто відбулося зростання на 14,7 тис. грн. (241,0%).</w:t>
      </w:r>
    </w:p>
    <w:p>
      <w:pPr>
        <w:pStyle w:val="TextBodyIndent"/>
        <w:rPr>
          <w:b w:val="false"/>
          <w:b w:val="false"/>
          <w:spacing w:val="14"/>
          <w:sz w:val="28"/>
        </w:rPr>
      </w:pPr>
      <w:r>
        <w:rPr>
          <w:b w:val="false"/>
          <w:spacing w:val="14"/>
          <w:sz w:val="28"/>
        </w:rPr>
        <w:t xml:space="preserve">Результат від іншої реалізації у 2000 році збільшився на 0,7 тис. грн. (24,1%) у порівнянні з 1999 роком з 2,9 тис. грн. до 3,6 тис. грн. </w:t>
      </w:r>
    </w:p>
    <w:p>
      <w:pPr>
        <w:pStyle w:val="TextBodyIndent"/>
        <w:rPr>
          <w:b w:val="false"/>
          <w:b w:val="false"/>
          <w:spacing w:val="14"/>
          <w:sz w:val="28"/>
        </w:rPr>
      </w:pPr>
      <w:r>
        <w:rPr>
          <w:b w:val="false"/>
          <w:spacing w:val="14"/>
          <w:sz w:val="28"/>
        </w:rPr>
        <w:t xml:space="preserve">У 2001 році балансовий прибуток становив 6,3 тис. грн., а у 2000 році — 72,7 тис. грн., тобто відбулося зменшення на 91,3% (66,4 тис. грн.). Це зменшення відбулося за рахунок зменшення прибутку від реалізації товарної продукції, так у 2000 році він становив 48,3 тис. грн., а у 2001 році — 5,0 тис. грн., тобто відбулося зменшення на 43,3 тис. грн. (89,6%). Також зменшився у 2001 році позареалізаційний прибуток у порівнянні з 2000 роком з 20,8 тис. грн. до 0,8 тис. грн., тобто відбулося зменшення на 20,0 тис. грн. (96,2%). Результат від іншої реалізації у 2001 році зменшився на 3,1 тис. грн. (86,1%) у порівнянні з 2000 роком з 3,6 тис. грн. до 0,5 тис. грн. </w:t>
      </w:r>
    </w:p>
    <w:p>
      <w:pPr>
        <w:pStyle w:val="TextBodyIndent"/>
        <w:rPr>
          <w:b w:val="false"/>
          <w:b w:val="false"/>
          <w:spacing w:val="14"/>
          <w:sz w:val="28"/>
        </w:rPr>
      </w:pPr>
      <w:r>
        <w:rPr>
          <w:b w:val="false"/>
          <w:spacing w:val="14"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5. Аналіз рентабельності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Рентабельність, це показник який залежить від прибутку і собівартості. Тому для аналізу рентабельності складаємо таблицю 2.5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ентабельність продукції у 2000 році порівняно з 1999 роком збільшилась на 6,2% (що становить 131,3%), тобто у 1999 році рентабельність продукції  становила 4,7%, а у 2000 році – 10,9%.  Рентабельність продукції у 2001 році становила 0,8%, тобто  порівнявши 2001 і 2000 роки рентабельність продукції зменшилась на 10,1% (що становить 92,6%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ентабельність підприємства у 2000 році порівняно з 1999 роком збільшилась на 6,3% (що становить 78,6%), тобто у 1999 році рентабельність продаж  становила 8,1%, а у 2000 році – 14,4%.  Рентабельність підприємства у 2001 році становила 1,1%, тобто порівнявши 2001 і 2000 роки рентабельність підприємства зменшилась на 13,3% (що становить 92,1%)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5</w:t>
      </w:r>
    </w:p>
    <w:p>
      <w:pPr>
        <w:pStyle w:val="TextBody"/>
        <w:spacing w:lineRule="auto" w:line="360" w:before="0" w:after="0"/>
        <w:jc w:val="center"/>
        <w:rPr/>
      </w:pPr>
      <w:r>
        <w:rPr/>
        <w:t>Аналіз рентабельності КП фабрики “Лучанка”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8"/>
        <w:gridCol w:w="943"/>
        <w:gridCol w:w="944"/>
        <w:gridCol w:w="957"/>
        <w:gridCol w:w="957"/>
        <w:gridCol w:w="957"/>
        <w:gridCol w:w="95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Собівартість реалізованої продукції, тис.грн.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581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69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780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88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5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11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6,6</w:t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рибуток від реалізації, тис.гр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lang w:val="uk-UA" w:eastAsia="ru-RU"/>
              </w:rPr>
              <w:t>27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72,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45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66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66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91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 Основні фонди, тис. грн.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547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28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04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80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4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23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3,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Оборотні засоби, тис. гр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60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73,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84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3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8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0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Прибуток від звичайної діяльності до оподаткування, тис. гр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57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15,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9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58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02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106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92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Рентабельність продукції, 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4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0,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,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31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10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9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Рентабельність   підприємства, %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8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4,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6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78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13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-92,1</w:t>
            </w:r>
          </w:p>
        </w:tc>
      </w:tr>
    </w:tbl>
    <w:p>
      <w:pPr>
        <w:pStyle w:val="TextBody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TextBody"/>
        <w:spacing w:lineRule="auto" w:line="360"/>
        <w:ind w:firstLine="720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  <w:t>2.2.6. Аналіз майна підприємства</w:t>
      </w:r>
    </w:p>
    <w:p>
      <w:pPr>
        <w:pStyle w:val="TextBody"/>
        <w:spacing w:lineRule="auto" w:line="360"/>
        <w:ind w:firstLine="720"/>
        <w:jc w:val="both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Для аналізу витрат виробництва необхідно провести аналіз майна КП фабрики “Лучанка”. Для цього треба розглянути баланс підприємства. Спочатку аналізується актив балансу по таблиці 2.6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артість необоротних активів у 1999 році становила 564,3 тис. грн., а у 2000 році — 643,6 тис. грн., тобто відбулося зростання на 79,3 тис. грн. (14,1%). У 2000 році відбулося зростання вартості нематеріальних активів на 2,6 тис. грн. (371,4%) у порівнянні з 1999 роком з 0,7 до 3,3 тис. грн.. Залишкова вартість основних засобів у 2000 році зросла на 80,7 тис. грн. (14,7%) з 547,3 тис. грн. до 628,0 тис. грн..</w:t>
      </w:r>
    </w:p>
    <w:p>
      <w:pPr>
        <w:pStyle w:val="TextBody"/>
        <w:spacing w:lineRule="auto" w:line="36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6</w:t>
      </w:r>
    </w:p>
    <w:p>
      <w:pPr>
        <w:pStyle w:val="TextBody"/>
        <w:spacing w:lineRule="auto" w:line="360"/>
        <w:ind w:firstLine="72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Актив балансу КП фабрики “Лучанка”, тис. грн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896"/>
        <w:gridCol w:w="896"/>
        <w:gridCol w:w="897"/>
        <w:gridCol w:w="992"/>
        <w:gridCol w:w="992"/>
        <w:gridCol w:w="992"/>
        <w:gridCol w:w="993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Необоротні активи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64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43,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4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 Нематеріальні актив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7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5,2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 Основні засоб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47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28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,7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 Довгострокова дебіторська заборговані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2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1,5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 Відстрочені податкові актив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Оборотні актив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9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71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2,7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 Виробничі запас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7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7,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0,3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 Незавершене виробництв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0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 Готова продукці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2,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7,4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4. Товар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9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5. Дебіторська заборговані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9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11,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1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56,1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6. Грошові кошти та їх еквівален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,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83,8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7. Інші оборотні актив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Витрати майбутніх періоді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3,1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24,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16,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,6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вгострокова дебіторська заборгованість у 1999 році становила 16,3 тис. грн., а у 2000 році — 12,3 тис. грн., тобто відбулося зменшення на 4,0 тис. грн. (24,5%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ума оборотних активів у 1999 році склала 159,1 тис. грн., а у 2000 році — 271,8 тис. грн., тобто відбулося зростання на 112,7 тис. грн. (70,8%). Оборотні активи зросли у 2000 році за рахунок різкого росту дебіторської заборгованості на 112,0 тис. грн. (112,4%) з 99,6 тис. грн. до 211,6 тис. грн.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трати майбутніх періодів у 1999 році становили 1,0 тис. грн., а у 2000 році — 1,3 тис. грн., тобто відбулося зростання на 30,0% (0,3 тис. грн.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сумок активу балансу у 1999 році становив 724,4 тис. грн., у 2000 році — 916,7 тис. грн., тобто відбулося зростання на 192,3 тис. грн. (26,5%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необоротних активів у 2000 році становила 643,6 тис. грн., а у 2001 році — 644,3 тис. грн., тобто відбулося зростання на 0,7 тис. грн. (0,1%). У 2001 році відбулося зменшення вартості нематеріальних активів на 0,5 тис. грн. (15,2%) у порівнянні з 2000 роком з 3,3 до 2,8 тис. грн.. Залишкова вартість основних засобів у 2001 році зменшилася на 23,5 тис. грн. (3,7%) з 628,0 тис. грн. до 604,5 тис. грн.. Довгострокова дебіторська заборгованість у 2000 році становила 12,3 тис. грн., а у 2001 році — 17,4 тис. грн., тобто відбулося збільшення на 5,1 тис. грн. (41,5%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ума оборотних активів у 2000 році склала 271,8 тис. грн., а у 2001 році — 183,0 тис. грн., тобто відбулося зменшення на 88,8 тис. грн. (32,7%). Оборотні активи зменшилися у 2001 році за рахунок різкого зменшення дебіторської заборгованості на 118,7 тис. грн. (56,1%) з 211,6 тис. грн. до 92,9 тис. грн.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трати майбутніх періодів у 2000 році становили 1,3 тис. грн., а у 2001 році — 1,0 тис. грн., тобто відбулося зменшення на 23,1% (0,3 тис. грн.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сумок активу балансу у 2000 році становив 916,7 тис. грн., у 2001 році — 828,3 тис. грн., тобто відбулося зменшення на 88,4 тис. грн. (9,6%).</w:t>
      </w:r>
    </w:p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pacing w:val="14"/>
          <w:sz w:val="28"/>
          <w:lang w:val="uk-UA"/>
        </w:rPr>
        <w:t>Аналізуємо пасив балансу по таблиці 2.7.</w:t>
      </w:r>
    </w:p>
    <w:p>
      <w:pPr>
        <w:pStyle w:val="TextBody"/>
        <w:spacing w:lineRule="auto" w:line="36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7</w:t>
      </w:r>
    </w:p>
    <w:p>
      <w:pPr>
        <w:pStyle w:val="TextBody"/>
        <w:spacing w:lineRule="auto" w:line="360"/>
        <w:ind w:firstLine="720"/>
        <w:jc w:val="center"/>
        <w:rPr/>
      </w:pPr>
      <w:r>
        <w:rPr/>
        <w:t>Пасив балансу КП фабрики "Лучанка", тис. грн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Власний капітал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0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8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8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 Статутний капі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 Інший додатковий капі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 Резервний капі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 Нерозподілений 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,3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Поточні зоб</w:t>
            </w:r>
            <w:r>
              <w:rPr>
                <w:color w:val="000000"/>
                <w:sz w:val="28"/>
                <w:lang w:val="uk-UA" w:eastAsia="ru-RU"/>
              </w:rPr>
              <w:t>ов’яз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3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6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71,6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 Короткострокові кредити бан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0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 Векселі вида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0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 Кредиторська заборгован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5,3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4. Інші поточні зоб</w:t>
            </w:r>
            <w:r>
              <w:rPr>
                <w:color w:val="000000"/>
                <w:sz w:val="28"/>
                <w:lang w:val="uk-UA" w:eastAsia="ru-RU"/>
              </w:rPr>
              <w:t>ов’яз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7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7,2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Доходи майбутніх період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1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9,6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ласний капітал у 1999 році становив 707,8 тис. грн., у 2000 році — 782,0 тис. грн., тобто відбулося зростання на 74,2 тис. грн. (10,5%). Статутний капітал у 2000 році порівняно з 1999 роком залишився незмінним і склав 5,3 тис. грн.. Інший додатковий капітал у 1999 році становив 652,5 тис. грн., а у 2000 році — 654,0 тис. грн., тобто відбулося зростання на 1,5 тис. грн. (0,2%). Нерозподілений прибуток у 1999 році становив 46,4 тис. грн., а у 2000 році — 119,1 тис. грн., тобто відбулося зростання на 72,7 тис. грн. (156,7%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uk-UA"/>
        </w:rPr>
        <w:t>Сума поточних зобов</w:t>
      </w:r>
      <w:r>
        <w:rPr>
          <w:color w:val="000000"/>
          <w:sz w:val="28"/>
          <w:lang w:val="uk-UA" w:eastAsia="ru-RU"/>
        </w:rPr>
        <w:t>’язань у 2000 році зросла на 115,6 тис. грн. (696,4%) у порівнянні з 1999 роком з 16,6 тис. грн. до 132,2 тис. грн. Кредиторська заборгованість у 1999 році становила 12,5 тис. грн., а у 2000 році — 58,5 тис. грн., тобто зросла на 46,0 тис. грн. (368,0%). Інші поточні зобов’язання зросли на 39,8 тис. грн. (970,7%) з 4,1 тис. грн. у 1999 році до 43,9 тис. грн. у 2000 році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сумок пасиву балансу у 1999 році становив 724,4 тис. грн., у 2000 році — 916,7 тис. грн., тобто відбулося збільшення на 192,3 тис. грн. (26,5%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ласний капітал у 2000 році становив 782,0 тис. грн., у 2001 році — 788,3 тис. грн., тобто відбулося зростання на 6,3 тис. грн. (0,8%). Статутний капітал у 2001 році порівняно з 2000 роком залишився незмінним і склав 5,3 тис. грн.. Інший додатковий капітал у 2001 році порівняно з 2000 роком залишився незмінним і склав 654,0 тис. грн.. Нерозподілений прибуток у 2000 році становив 119,1 тис. грн., а у 2001 році — 125,4 тис. грн., тобто відбулося зростання на 6,3 тис. грн. (5,3%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uk-UA"/>
        </w:rPr>
        <w:t>Сума поточних зобов</w:t>
      </w:r>
      <w:r>
        <w:rPr>
          <w:color w:val="000000"/>
          <w:sz w:val="28"/>
          <w:lang w:val="uk-UA" w:eastAsia="ru-RU"/>
        </w:rPr>
        <w:t>’язань у 2001 році зменшилася на 94,6 тис. грн. (71,6%) у порівнянні з 2000 роком з 132,2 тис. грн. до 37,6 тис. грн. Кредиторська заборгованість у 2000 році становила 58,5 тис. грн., а у 2001 році — 32,0 тис. грн., тобто зменшилася на 26,5 тис. грн. (45,3%). Інші поточні зобов’язання зменшилися на 38,3 тис. грн. (87,2%) з 43,9 тис. грн. у 2000 році до 5,6 тис. грн. у 2000 році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сумок пасиву балансу у 2000 році становив 724,4 тис. грн., у 2001 році — 828,3 тис. грн., тобто відбулося зменшення на 88,4 тис. грн. (9,6%)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  <w:t xml:space="preserve">2.2.7. Аналіз дебіторської та кредиторської заборгованості  </w:t>
      </w:r>
    </w:p>
    <w:p>
      <w:pPr>
        <w:pStyle w:val="TextBody"/>
        <w:spacing w:lineRule="auto" w:line="360"/>
        <w:ind w:firstLine="720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Для аналізу дебіторської та кредиторської заборгованості необхідно скористатися даними балансу КП фабрики “Лучанка”.</w:t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Спочатку аналізуємо дебіторську заборгованість. Для цього звернемось до таблиці 2.8.</w:t>
      </w:r>
    </w:p>
    <w:p>
      <w:pPr>
        <w:pStyle w:val="TextBody"/>
        <w:spacing w:lineRule="auto" w:line="360"/>
        <w:ind w:firstLine="720"/>
        <w:jc w:val="right"/>
        <w:rPr/>
      </w:pPr>
      <w:r>
        <w:rPr>
          <w:b/>
          <w:spacing w:val="14"/>
          <w:sz w:val="28"/>
          <w:lang w:val="uk-UA"/>
        </w:rPr>
        <w:t xml:space="preserve"> </w:t>
      </w:r>
      <w:r>
        <w:rPr>
          <w:b/>
          <w:sz w:val="28"/>
          <w:lang w:val="uk-UA"/>
        </w:rPr>
        <w:t>Таблиця 2.8</w:t>
      </w:r>
    </w:p>
    <w:p>
      <w:pPr>
        <w:pStyle w:val="TextBody"/>
        <w:spacing w:lineRule="auto" w:line="360"/>
        <w:ind w:firstLine="720"/>
        <w:jc w:val="center"/>
        <w:rPr/>
      </w:pPr>
      <w:r>
        <w:rPr/>
        <w:t>Аналіз дебіторської заборгованості КП фабрики  “Лучанка”</w:t>
      </w:r>
    </w:p>
    <w:tbl>
      <w:tblPr>
        <w:tblW w:w="98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біторська заборгованість,        тис. грн. в т. ч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,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1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1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56,1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 товари, роботи, послуг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3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83,7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бюдже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lang w:val="uk-UA"/>
              </w:rPr>
              <w:t>3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63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1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2,7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інша дебіторська заборгован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5,3</w:t>
            </w:r>
          </w:p>
        </w:tc>
      </w:tr>
    </w:tbl>
    <w:p>
      <w:pPr>
        <w:pStyle w:val="TextBody"/>
        <w:spacing w:lineRule="auto" w:line="360"/>
        <w:ind w:firstLine="720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ебіторська заборгованість у 2000 році (99,6 тис. грн.) збільшилася у порівнянні з 1999 роком (211,6 тис. грн.) на 112,4%, що у вартісному виразі становить 112,0 тис. грн.. У 2001 році дебіторська заборгованість зменшилася на 56,1 % (118,7 тис. грн.) у порівнянні з 2000 роком і становила 92,9 тис. грн.. Прослідкуємо за рахунок чого це сталося. Найбільших змін у 2000 році зазнала заборгованість за товари, роботи, послуги. У 1999 році вона становила 83,2 тис. грн., а у 2000 році – 156,4 тис. грн.. Тобто вона збільшилася на 73,2 тис. грн. (88,0%), також на 34,3 тис. грн. (2638,5%) збільшилась дебіторська заборгованість з бюджетом – з 1,3 тис. грн. у 1999 році до 35,6 тис. грн. у 2000 році. У 2000 році інша дебіторська заборгованість у порівнянні з 1999 роком збільшилася на 4,5 тис. грн. (29,8%) з 15,1 тис. грн. до 19,6 тис. грн..</w:t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z w:val="28"/>
          <w:lang w:val="uk-UA"/>
        </w:rPr>
        <w:t>Основною причиною зменшення дебіторської заборгованості у 2001 році на 118,7 тис. грн., що склало 56,1% у порівнянні з 2000 роком, є зменшення дебіторської заборгованості  за товари, роботи, послуги на 130,9 тис. грн. з  156,4 тис. грн. у 2000 році до 25,5 тис. грн. у 2001 році. Дебіторська заборгованість з бюджетом збільшилася на 15,2 тис. грн. (42,7%) з 35,6 тис. грн. у 2000 році до 50,8 тис. грн. у 2001 році. Незначно зменшилася інша дебіторська заборгованість на 15,3% (3 тис. грн.) у 2000 році вона становила 19,6 тис. грн., а у 2001 році — 16,6 тис. грн..</w:t>
      </w:r>
    </w:p>
    <w:p>
      <w:pPr>
        <w:pStyle w:val="TextBody"/>
        <w:spacing w:lineRule="auto" w:line="360"/>
        <w:ind w:firstLine="720"/>
        <w:jc w:val="both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Для аналізу кредиторської заборгованості розглянемо таблицю 2.9.</w:t>
      </w:r>
    </w:p>
    <w:p>
      <w:pPr>
        <w:pStyle w:val="TextBody"/>
        <w:spacing w:lineRule="auto" w:line="36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9</w:t>
      </w:r>
    </w:p>
    <w:p>
      <w:pPr>
        <w:pStyle w:val="TextBody"/>
        <w:spacing w:lineRule="auto" w:line="360"/>
        <w:ind w:firstLine="720"/>
        <w:rPr/>
      </w:pPr>
      <w:r>
        <w:rPr/>
        <w:t xml:space="preserve">Аналіз кредиторської заборгованості КП фабрики "Лучанка" </w:t>
      </w:r>
    </w:p>
    <w:tbl>
      <w:tblPr>
        <w:tblW w:w="98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иленн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999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000 року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диторська заборгованість,        тис. грн. в т. ч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2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5,3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 товари, роботи, послуг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8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одержаних аванс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бюдже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6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забюджетних платеж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00,0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із страх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4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9,5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оплати пра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5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59,6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учасни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-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  <w:t>0,0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1999 році кредиторська заборгованість становила 12,5 тис. грн., а у 2000 році 58,5 тис. грн., тобто вона збільшилась на 46,0 тис. грн. (368,0%). Значне зменшення відбулося у наступному році – на 26,5 тис. грн. (45,3%), з 58,5 тис. грн. у 2000 році до 32,0 тис. грн. у 2001 році. Розглянемо і проаналізуємо складові елементи кредиторської заборгованості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редиторська заборгованість у 2000 році збільшилась за рахунок збільшення таких складових. Заборгованість за товари, роботи, послуги збільшилась на 566,7% (3,4 тис. грн.), з 0,6 тис. грн. у 1999 році до 4,0 тис. грн. у 2000 році. Кредиторська заборгованість з одержаних авансів зменшилась на 0,1 тис. грн. (50,0%) з 0,2 тис. грн. у 1999 році до 0,1 тис. грн. у 2000 році. Також збільшилася кредиторська заборгованість по оплаті праці у 2000 році в порівнянні з 1999 роком на 595,2% (25,0  тис. грн.) з 4,2 тис. грн. до 29,2 тис. грн..</w:t>
      </w:r>
    </w:p>
    <w:p>
      <w:pPr>
        <w:pStyle w:val="TextBody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ою причиною зменшення кредиторської заборгованості у 2001 році є зменшення чотирьох елементів: кредиторської заборгованість з бюджетом, кредиторської заборгованість з позабюджетних платежів, кредиторська заборгованість із страхування та кредиторської заборгованість  з оплати праці. З таблиці видно, що найбільше зменшилась заборгованість з позабюджетних платежів – на 100,0%, що у вартісному виразі становить 1,2 тис. грн.. Кредиторська заборгованість по розрахунках з бюджетом зменшилася з 7,4 тис. грн. у 2000 році до 13,7 тис. грн. у 2000 році. Зменшення становить 6,3 тис. грн., або 46,0%. Кредиторська заборгованість із страхування зменшилася у 2001 році в порівнянні з 2000 роком на 4,8 тис. грн. (49,5%) з 4,9 тис. грн. до 9,7 тис. грн..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3. Аналіз зовнішнього середовища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залежності від характеру впливу, зовнішнє середовище поділяють на середовище прямого та опосередкованого впливу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овище прямого впливу, його утворюють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поживачі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остачальник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онкурент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і орган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нші зовнішні агенти чи контрагенти (маркетингові посередники, профспілки, мас-медіа, аудитори ...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жливою особливістю факторів середовища прямого впливу є інтенсивність, постійний характер впливу, спрямованість на зміну базових, внутрішніх, змінних показник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Споживачі – фізичні чи (та) юридичні особи, які купують товари на ринку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варами КП фабрика “Лучанка” є текстильні вироби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купці оцінюються по таким критеріям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еографічне місце розташування покупц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емографічні характеристики покупця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-психологічні характеристики покупця, що відображають його положення, стиль поведін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ідношення покупця до продукту, його оцінка продукту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жливо знати відношення замовників до виготовленої продукції.       КП фабрика “Лучанка” забезпечує високу якість продукції. Підприємство достатньо довго працює на ринку і встигло зарекомендувати себе як надійний партнер. В даний час КП фабрика “Лучанка” співпрацює з двома фірмами “Ruco” і “Creadec”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остачальники — суб’єкти господарювання, які забезпечують підприємство необхідними йому інформаційними, матеріально-технічними та іншими ресурсами. В КП фабрика “Лучанка” склались міцні ділові стосунки з постачальниками як в регіонах України, так і за кордоном, з якими налагоджено взаємовигідні відносини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воїй діяльності підприємство використовує різноманітні матеріально-технічні ресурси (сировину, паливо, енергію, тощо). Вони у процесі виробництва перетворюються у продукцію і повинні постійно поповнюватись. Для цього організується матеріально-технічне забезпечення, яке включає: визначення потреби у матеріально-технічних ресурсах, їх пошук і купівлю, організацію доставки, зберігання і видачу окремим споживачам на підприємстві. При цьому постачання матеріально-технічних ресурсів повинно бути своєчасним, комплектним і з мінімальними витратами. Виконує цю роботу відділ матеріально-технічного постачання. Матеріально-технічні ресурси підприємство купує на ринку, де продавцями і постачальниками виступають безпосередньо підприємства - виробники або організації - посередники. Купівля матеріально-технічних ресурсів безпосередньо у виробників, тобто організація постачання за прямими зв’язками, має ті переваги, що у цьому випадку можуть бути оперативно враховані спеціальні вимоги покупця до продукції, конкретні побажання щодо її складу, конструкції, оформлення, планування, тощо. За прямими зв’язками поставляються передусім ті матеріально-технічні ресурси, які потрібно постійно і у великій кількості, а також вироби та індивідуальне замовлення. Ті ресурси, які потрібні у невеликій кількості, періодично або нерегулярно економніше буде купувати у посередників – оптових фірмах і магазинах. Вони комплектують певний асортимент товарів для продажу і територіально розміщуються у районі розташування підприємств і організацій споживач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о основних постачальників підприємства є досить стабільним, але періодично виникають нові завдання, які потребують нових матеріально-технічних ресурсів і нових постачальників (освоєння нової продукції, заміна і удосконалення технологічних систем, будівництво і т.д.) може настати потреба заміни окремих постачальників, збільшення їх кількості. Тому важливою є проблема вибору постачальника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куренція. Важливим фактором регулювання сучасної економіки є конкуренція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конкурентів спрямоване на те, щоб виявити слабкі і сильні сторони конкурентів, і на основі цих досліджень створити свою стратегію конкурентної боротьби. Конкурентами КП фабрика “Лучанка” є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АТ ЛВТШП “Волинь” (Луцьк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ТФ “Ковель”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абрика “Спецстиль” (Львів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ваги КП фабрики “Лучанка”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провадження нових методів організації виробництва і праці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раща організація служби маркетингу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игідне місце розташування підприємства — у центрі міста, що забезпечує кращі під’їзні шляхи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нової лінії волого-теплової обробки швейних вироб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. Державні органи займають особливе місце в числі вагомих факторів середовища прямого впливу. Сюди входять: державні регулюючі органи; різні державні установи; представницька і виконавча влада, які наглядають за дотриманням законів і видають необхідні власні нормативні акти; місцеві адміністративні органи; профспілкові та інші громадські організації та об’єднання громадян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сі аспекти діяльності підприємства визначаються, регулюються законодавчими актами, нормативними документам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Середовище опосередкованого (непрямого) впливу. У досить складному макросередовищі що оточує підприємство діє значно більша кількість чинників, ніж у мікросередовищі. Чинникам макросередовища властиві високий рівень </w:t>
      </w:r>
      <w:r>
        <w:rPr>
          <w:color w:val="000000"/>
          <w:sz w:val="28"/>
          <w:lang w:val="uk-UA"/>
        </w:rPr>
        <w:t>варіантності</w:t>
      </w:r>
      <w:r>
        <w:rPr>
          <w:sz w:val="28"/>
          <w:lang w:val="uk-UA"/>
        </w:rPr>
        <w:t>, невизначеності та непередбачуваності можливих наслідків, впливають на підприємство опосередковано. До основних факторів макросередовища, за якими підприємство має уважно стежити та правильно оцінювати пов’язані з ними загрози чи зиски при розробці підприємницької стратегії, відносяться: економічні, екологічні, політичні та міжнародні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актори макросередовища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иродні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емографічні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уково-технічні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економічні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і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Природні — наявність ресурсів, ступінь освоєння ресурсів. Використання ресурсів освоєно на високому рівні. Ресурсів достатньо для виробничого процесу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Демографічні – чисельність і статевий склад населення, територіальний розподіл, частка активного населення. В загальному по Україні спостерігаються в цьому плані негативні тенденції: зменшення чисельності населення і збільшення середнього віку однієї людини, що свідчить про зменшення кількості активної частини населення. Цей фактор в далекому майбутньому може негативно вплинути на організацію, а в найближчому майбутньому ніяких проблем не видно – в країні достатньо робочих рук, і якщо створити робочі місця, то знайдеться немало кандидатів на роботу, єдині витрати — навчання персоналу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Науково-технічні — науково-технічна політика держави, рівень технології, технічний рівень і якість продукції. На даному етапі освоєння виробництва нових матеріалів доцільно користуватись науково-технічними, технологічними здобутками закордонних країн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Економічні – ступінь державного регулювання економіки, система оподаткування, мінімальні розміри заробітної плати та пенсії. Розміри доходів населення визначають його купівельну спроможність. На фоні загального низького життєвого рівня населення падає також і попит на швейну продукцію. Важкий податковий тиск гнітить виробника. Позитивним є відносна стабілізація темпів інфляції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Міжнародні – науково-технічне співробітництво, обсяги експорту, імпорту продукції. Керівники підприємства вивчають досвід закордонних організацій, користуються новими досягненнями в області технологій.</w:t>
      </w:r>
    </w:p>
    <w:p>
      <w:pPr>
        <w:pStyle w:val="TextBody"/>
        <w:spacing w:lineRule="auto" w:line="360" w:before="0" w:after="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10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Стратегічний аналіз внутрішнього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та безпосереднього середовища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126"/>
        <w:gridCol w:w="2835"/>
      </w:tblGrid>
      <w:tr>
        <w:trPr>
          <w:trHeight w:val="31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то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 фактор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нденції розвитку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актер впливу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оподаткування: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ДВ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ток на прибуток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%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%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иження ціни продукції (+),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остання прибутку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інфляц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,5% в місяц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жливе зменшення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,5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нецінення грошових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сурсів (-),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ецінення кредитних зобов'язань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ютний курс гривн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4,90 грн./ </w:t>
            </w:r>
            <w:r>
              <w:rPr>
                <w:sz w:val="28"/>
                <w:lang w:val="en-US"/>
              </w:rPr>
              <w:t>EURO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иження валютного курсу гривн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прибутку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доходів населен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0 грн./мі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упове зрост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остання попиту (+), прискорення збуту (+), збільшення обсягів виробництва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процентної ставки по кредит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% місячн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білізаці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жливість залучення позичкових коштів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безробітт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ост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иження попиту (-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вень осві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– вища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ники – серед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вищення рівня осві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вищення продуктивності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 (+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уз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тєвий цик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дія рос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мінн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ст можливостей підприємств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чення продукції для суспі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уаль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е зрост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обсягів виробництв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довження табл. 2.10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актер конкурен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ір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конкур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вищення якості продукції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ачі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актер попи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абіль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упова стабілізаці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числа замовлен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актер споживач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анцузькі фір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ширення кола споживачі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кількості замовлень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курен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ка рин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% виготовлення аналогічної продукції на експорт по област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еншення час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остання частки ринку підприємств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на по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логіч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остання ці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еншення їх частки на ринку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ість по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різняється незнач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оста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цнення позицій конкурентів у їх ніші рин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/>
          <w:sz w:val="28"/>
          <w:lang w:val="uk-UA"/>
        </w:rPr>
        <w:t xml:space="preserve">2.4. </w:t>
      </w:r>
      <w:r>
        <w:rPr>
          <w:b/>
          <w:sz w:val="28"/>
          <w:lang w:val="en-US"/>
        </w:rPr>
        <w:t>SWOT</w:t>
      </w:r>
      <w:r>
        <w:rPr>
          <w:b/>
          <w:sz w:val="28"/>
          <w:lang w:val="uk-UA"/>
        </w:rPr>
        <w:t>-аналіз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є середовище  (мікросередовище організації) - являє собою виробничий цикл та складається з 5 складових: цілі; структура; завдання; технологія та кадр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ілями КП фабрика “Лучанка” є виробництво конкурентноздатної, рентабельної продукції, реалізація її на освоєних ринках з метою отримання прибутку та задоволення потреб споживач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КП фабрика “Лучанка” розподіл праці, як і в більшості сучасних організацій, являє собою закріплення певної роботи за спеціалістами, тобто за людьми, які здатні виконати цю роботу найкраще з точки зору організації, як одного цілого. Спеціалістів згруповано в підрозділах, сукупність яких становить структуру організації. Створення раціональної структури організації багато в чому визначає її успішне функціонування. На даному підприємстві чітко прослідковується горизонтальний розподіл на прикладі існування спеціалістів по виробництву, фінанс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ертикальний розподіл праці, утворює ієрархію управлінських рівнів. Створюється формальна підпорядкованість працівників в організації, яка визначає, хто займається координацією роботи, а хто її виконанням. В одного керівника вищого рівня є кілька підпорядкованих керівників нижчого рівня. Саме ця кількість і представляє собою сферу контролю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ехнологія є четвертою важливою складовою внутрішнього середовища організації, і повинна розглядатись в досить широкому значенні.</w:t>
      </w:r>
    </w:p>
    <w:p>
      <w:pPr>
        <w:pStyle w:val="TextBody"/>
        <w:spacing w:lineRule="auto" w:line="360" w:before="0" w:after="0"/>
        <w:ind w:firstLine="72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Технологія є засобом перетворення сировини у необхідні продукти чи послуги (причому цей процес є найбільш вагомим компонентом технології), і саме від технології залежать їх властивості. На КП фабрика “Лучанка” – постійно йде процес освоєння виробництва нових виробів, а значить і технологій їх виробництва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ожливо, найважливішим фактором внутрішнього середовища організації є люди, що в ній працюють. Персонал підприємства характеризується стабільністю, високою кваліфікацією (більшість працівників давно працюють на підприємстві, добре знайомі з підприємством та колективом, і в змозі ефективно реалізовувати вказівки вищого керівництва). Спеціалісти та службовці працюють за спеціальностями, приблизно 2/3 мають вищу освіту (усі керівники вищого рівня мають вищу освіту), решта – середню спеціальну. Робітники – успішно закінчили навчання в ПТУ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Оцінку внутрішнього середовища організації – її силу та слабкість, а також зовнішніх можливостей та загроз, як правило називають SWOT – аналіз. Це легкий в застосуванні інструмент швидкої оцінки стратегічного положення підприємства. SWOT – аналіз підкреслює, що стратегія повинна якнайкраще </w:t>
      </w:r>
      <w:r>
        <w:rPr>
          <w:color w:val="000000"/>
          <w:sz w:val="28"/>
          <w:lang w:val="uk-UA"/>
        </w:rPr>
        <w:t xml:space="preserve">поєднувати внутрішні можливості компанії (її сильні та слабкі сторони) та зовнішню ситуацію (частково відображену в можливостях та загрозах). </w:t>
      </w:r>
    </w:p>
    <w:p>
      <w:pPr>
        <w:pStyle w:val="TextBody"/>
        <w:spacing w:lineRule="auto" w:line="360" w:before="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ерш за все потрібно визначити сильні та слабкі внутрішні сторони підприємства та можливості і загрози оточуючого середовища: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Потенційні внутрішні </w:t>
      </w:r>
      <w:r>
        <w:rPr>
          <w:color w:val="000000"/>
          <w:sz w:val="28"/>
          <w:lang w:val="uk-UA"/>
        </w:rPr>
        <w:t>силь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орони:</w:t>
      </w:r>
      <w:r>
        <w:rPr>
          <w:sz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гарне враження, що склалося про підприємство в</w:t>
      </w:r>
      <w:r>
        <w:rPr>
          <w:color w:val="000000"/>
          <w:sz w:val="28"/>
          <w:lang w:val="uk-UA"/>
        </w:rPr>
        <w:t xml:space="preserve"> партнерів</w:t>
      </w:r>
      <w:r>
        <w:rPr>
          <w:sz w:val="28"/>
          <w:lang w:val="uk-UA"/>
        </w:rPr>
        <w:t xml:space="preserve"> – під час роботи зарекомендувало себе як надійний партнер, йде назустріч побажанням клієнті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високий кадровий потенціал – управлінням займаються досвідчені спеціалісти, знавці своєї справи. Керівники добре знають підприємство, вміють мислити на перспективу. В колективі існує атмосфера, що сприяє до продуктивної роботи, вище керівництво стимулює підлеглих до самостійної роботи (вимоги щодо самостійного прийняття рішень без надмірної кількості вказівок зверху);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досвід у </w:t>
      </w:r>
      <w:r>
        <w:rPr>
          <w:color w:val="000000"/>
          <w:sz w:val="28"/>
          <w:lang w:val="uk-UA"/>
        </w:rPr>
        <w:t>розробці</w:t>
      </w:r>
      <w:r>
        <w:rPr>
          <w:sz w:val="28"/>
          <w:lang w:val="uk-UA"/>
        </w:rPr>
        <w:t xml:space="preserve"> нових товарів – починаючи з 1997 року на підприємстві активно йде процес розробки і освоєння випуску нової продукції (за останній час у виробництво введено нові види брюків, спідниць, ведеться робота по визначенню можливостей випуску нових суконь)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Потенційні внутрішні слабкі </w:t>
      </w:r>
      <w:r>
        <w:rPr>
          <w:color w:val="000000"/>
          <w:sz w:val="28"/>
          <w:lang w:val="uk-UA"/>
        </w:rPr>
        <w:t>сторони:</w:t>
      </w:r>
      <w:r>
        <w:rPr>
          <w:sz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>•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астаріле устаткування – устаткування на фабриці є застарілим і потребує значних коштів на ремонт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занадто вузький асортимент продукції – підприємство випускає лише кілька видів продукції, планується у майбутньому розширити асортимент;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недостатня організація маркетингової діяльності – слабко організовано дослідження потреб ринку, вивчення потенційних ринкі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недостатність грошей на фінансування необхідних змін у стратегії – зміна стратегії – досить ресурсомісткий процес. Окрім значних затрат часу і людських ресурсів, потрібні значні суми грошей. При сучасній ситуації в Україні досить складно забезпечити необхідний обсяг обігових коштів, чи накопичити значні суми для необхідних змін у стратегії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lang w:val="uk-UA"/>
        </w:rPr>
        <w:t>Потенційні</w:t>
      </w:r>
      <w:r>
        <w:rPr>
          <w:sz w:val="28"/>
          <w:lang w:val="uk-UA"/>
        </w:rPr>
        <w:t xml:space="preserve"> зовнішні можливості фірми: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• </w:t>
      </w: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обслужити додаткові групи клієнтів або вийти на н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або нові сегменти </w:t>
      </w:r>
      <w:r>
        <w:rPr>
          <w:color w:val="000000"/>
          <w:sz w:val="28"/>
          <w:lang w:val="uk-UA"/>
        </w:rPr>
        <w:t xml:space="preserve">ринку;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можливість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асортименту продукції, щоб задовольняти </w:t>
      </w:r>
      <w:r>
        <w:rPr>
          <w:color w:val="000000"/>
          <w:sz w:val="28"/>
          <w:lang w:val="uk-UA"/>
        </w:rPr>
        <w:t>більше</w:t>
      </w:r>
      <w:r>
        <w:rPr>
          <w:sz w:val="28"/>
          <w:lang w:val="uk-UA"/>
        </w:rPr>
        <w:t xml:space="preserve"> потреб клієнтів;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• </w:t>
      </w: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використовувати </w:t>
      </w:r>
      <w:r>
        <w:rPr>
          <w:color w:val="000000"/>
          <w:sz w:val="28"/>
          <w:lang w:val="uk-UA"/>
        </w:rPr>
        <w:t>навички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ової</w:t>
      </w:r>
      <w:r>
        <w:rPr>
          <w:sz w:val="28"/>
          <w:lang w:val="uk-UA"/>
        </w:rPr>
        <w:t xml:space="preserve"> продукції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>Потенційні зовнішні заг</w:t>
      </w:r>
      <w:r>
        <w:rPr>
          <w:color w:val="000000"/>
          <w:sz w:val="28"/>
          <w:lang w:val="uk-UA"/>
        </w:rPr>
        <w:t>рози:</w:t>
      </w:r>
      <w:r>
        <w:rPr>
          <w:sz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lang w:val="uk-UA"/>
        </w:rPr>
        <w:t xml:space="preserve">• </w:t>
      </w:r>
      <w:r>
        <w:rPr>
          <w:color w:val="000000"/>
          <w:sz w:val="28"/>
          <w:lang w:val="uk-UA"/>
        </w:rPr>
        <w:t>несприятли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курсів іноземних валют – при закупівлі іноземного обладнання потрібно розраховуватись іноземною валютою, а при нестабільному курсі національної грошової одиниці України дуже важко будувати будь – які плани, цей фактор має неабияке значення при значних сумах та при тривалих термінах угод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дорогі законодавчі вимоги – існуючі податкові вимоги до підприємств досить сильно обмежують можливості підприємства до нормальної виробничої діяльності, вилучаються оборотні кошти від обігу в процесі виробництва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залежність від зниження попиту й етапу життєвого циклу розвитку бізнесу – попит на товари носить сезонний характер – в холодну пору року попит знижується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сля дослідження внутрішніх та зовнішніх сильних і слабких сторін потрібно розробити відповідні стратегії поведінки підприємства на ринку рис. 2.1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 результатах проведеного аналізу можна сформулювати стратегію підприємства: поєднання стратегії диверсифікації і стратегії росту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основі корпоративної стратегії виділяються такі цілі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ослідження ринку, вивчення потреб споживачі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потрібних товарів і розрахувати обсяги виробництва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розрахунку ефективності проекту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алучення інвестицій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акупка сучасного обладнання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лагодження виробництва.</w:t>
      </w:r>
    </w:p>
    <w:p>
      <w:pPr>
        <w:pStyle w:val="TextBody"/>
        <w:spacing w:lineRule="auto" w:line="360" w:before="0" w:after="0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285750</wp:posOffset>
                </wp:positionV>
                <wp:extent cx="2011680" cy="24688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2.5pt" to="152.5pt,2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</w:t>
            </w:r>
            <w:r>
              <w:rPr>
                <w:sz w:val="28"/>
                <w:lang w:val="uk-UA"/>
              </w:rPr>
              <w:t xml:space="preserve">Внутрішні      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lang w:val="uk-UA"/>
              </w:rPr>
              <w:t>чинники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Зовнішні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Ч</w:t>
            </w:r>
            <w:r>
              <w:rPr>
                <w:color w:val="000000"/>
                <w:sz w:val="28"/>
                <w:lang w:val="uk-UA"/>
              </w:rPr>
              <w:t>инники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льні сторони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• </w:t>
            </w:r>
            <w:r>
              <w:rPr>
                <w:color w:val="000000"/>
                <w:sz w:val="28"/>
                <w:lang w:val="uk-UA"/>
              </w:rPr>
              <w:t xml:space="preserve">гарне враження, що склалося про компанію в покупців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• </w:t>
            </w:r>
            <w:r>
              <w:rPr>
                <w:color w:val="000000"/>
                <w:sz w:val="28"/>
                <w:lang w:val="uk-UA"/>
              </w:rPr>
              <w:t xml:space="preserve">лідер ринку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• </w:t>
            </w:r>
            <w:r>
              <w:rPr>
                <w:color w:val="000000"/>
                <w:sz w:val="28"/>
                <w:lang w:val="uk-UA"/>
              </w:rPr>
              <w:t xml:space="preserve">високий кадровий потенціал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• </w:t>
            </w:r>
            <w:r>
              <w:rPr>
                <w:color w:val="000000"/>
                <w:sz w:val="28"/>
                <w:lang w:val="uk-UA"/>
              </w:rPr>
              <w:t>досвід у розробці нових товар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</w:t>
            </w:r>
            <w:r>
              <w:rPr>
                <w:color w:val="000000"/>
                <w:sz w:val="28"/>
                <w:lang w:val="uk-UA"/>
              </w:rPr>
              <w:t>лабкі сторони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>•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застаріле устаткуванн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>•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 xml:space="preserve">застарілий </w:t>
            </w:r>
            <w:r>
              <w:rPr>
                <w:sz w:val="28"/>
                <w:lang w:val="uk-UA"/>
              </w:rPr>
              <w:t>асортимент продукції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sz w:val="28"/>
                <w:lang w:val="uk-UA"/>
              </w:rPr>
              <w:t xml:space="preserve">недостатня організація маркетингової діяльності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sz w:val="28"/>
                <w:lang w:val="uk-UA"/>
              </w:rPr>
              <w:t>недостатність грошей на фінансування необхідних змін у стратегії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ожлив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SO – стратег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lang w:val="uk-UA"/>
              </w:rPr>
              <w:t>WO</w:t>
            </w:r>
            <w:r>
              <w:rPr>
                <w:sz w:val="28"/>
                <w:lang w:val="uk-UA"/>
              </w:rPr>
              <w:t xml:space="preserve"> – стратегії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color w:val="000000"/>
                <w:sz w:val="28"/>
                <w:lang w:val="uk-UA"/>
              </w:rPr>
              <w:t>спроможність</w:t>
            </w:r>
            <w:r>
              <w:rPr>
                <w:sz w:val="28"/>
                <w:lang w:val="uk-UA"/>
              </w:rPr>
              <w:t xml:space="preserve"> заключити контракти з новими партнера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color w:val="000000"/>
                <w:sz w:val="28"/>
                <w:lang w:val="uk-UA"/>
              </w:rPr>
              <w:t>шлях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розширення</w:t>
            </w:r>
            <w:r>
              <w:rPr>
                <w:sz w:val="28"/>
                <w:lang w:val="uk-UA"/>
              </w:rPr>
              <w:t xml:space="preserve"> асортименту продукції, щоб задовольняти </w:t>
            </w:r>
            <w:r>
              <w:rPr>
                <w:color w:val="000000"/>
                <w:sz w:val="28"/>
                <w:lang w:val="uk-UA"/>
              </w:rPr>
              <w:t>більше</w:t>
            </w:r>
            <w:r>
              <w:rPr>
                <w:sz w:val="28"/>
                <w:lang w:val="uk-UA"/>
              </w:rPr>
              <w:t xml:space="preserve"> потреб клієнтів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color w:val="000000"/>
                <w:sz w:val="28"/>
                <w:lang w:val="uk-UA"/>
              </w:rPr>
              <w:t>спроможність</w:t>
            </w:r>
            <w:r>
              <w:rPr>
                <w:sz w:val="28"/>
                <w:lang w:val="uk-UA"/>
              </w:rPr>
              <w:t xml:space="preserve"> використовувати </w:t>
            </w:r>
            <w:r>
              <w:rPr>
                <w:color w:val="000000"/>
                <w:sz w:val="28"/>
                <w:lang w:val="uk-UA"/>
              </w:rPr>
              <w:t>навички</w:t>
            </w:r>
            <w:r>
              <w:rPr>
                <w:sz w:val="28"/>
                <w:lang w:val="uk-UA"/>
              </w:rPr>
              <w:t xml:space="preserve"> у </w:t>
            </w:r>
            <w:r>
              <w:rPr>
                <w:color w:val="000000"/>
                <w:sz w:val="28"/>
                <w:lang w:val="uk-UA"/>
              </w:rPr>
              <w:t>випуск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нової</w:t>
            </w:r>
            <w:r>
              <w:rPr>
                <w:sz w:val="28"/>
                <w:lang w:val="uk-UA"/>
              </w:rPr>
              <w:t xml:space="preserve"> продукції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сягати росту виробництва на 15% щорічно.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ширити асортимент продукції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ристовувати сучасне обладнання для підвищення якості, рентабельності продукції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итися залучення інвестицій для оснащення виробництва новою технікою.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</w:t>
            </w:r>
            <w:r>
              <w:rPr>
                <w:color w:val="000000"/>
                <w:sz w:val="28"/>
                <w:lang w:val="uk-UA"/>
              </w:rPr>
              <w:t>гроз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SТ –</w:t>
            </w:r>
            <w:r>
              <w:rPr>
                <w:sz w:val="28"/>
                <w:lang w:val="uk-UA"/>
              </w:rPr>
              <w:t xml:space="preserve"> стратег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W</w:t>
            </w:r>
            <w:r>
              <w:rPr>
                <w:color w:val="000000"/>
                <w:sz w:val="28"/>
                <w:lang w:val="uk-UA"/>
              </w:rPr>
              <w:t>Т</w:t>
            </w:r>
            <w:r>
              <w:rPr>
                <w:sz w:val="28"/>
                <w:lang w:val="uk-UA"/>
              </w:rPr>
              <w:t xml:space="preserve"> – стратегії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sz w:val="28"/>
                <w:lang w:val="uk-UA"/>
              </w:rPr>
              <w:t xml:space="preserve">повільний ріст ринку 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color w:val="000000"/>
                <w:sz w:val="28"/>
                <w:lang w:val="uk-UA"/>
              </w:rPr>
              <w:t>несприятлив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зміна</w:t>
            </w:r>
            <w:r>
              <w:rPr>
                <w:sz w:val="28"/>
                <w:lang w:val="uk-UA"/>
              </w:rPr>
              <w:t xml:space="preserve"> курсів іноземних валют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sz w:val="28"/>
                <w:lang w:val="uk-UA"/>
              </w:rPr>
              <w:t xml:space="preserve">дорогі законодавчі вимоги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• </w:t>
            </w:r>
            <w:r>
              <w:rPr>
                <w:sz w:val="28"/>
                <w:lang w:val="uk-UA"/>
              </w:rPr>
              <w:t>висока залежність від зниження попиту й етапу життєвого циклу розвитку бізне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1. закупити</w:t>
            </w:r>
            <w:r>
              <w:rPr>
                <w:sz w:val="28"/>
                <w:lang w:val="uk-UA"/>
              </w:rPr>
              <w:t xml:space="preserve"> сучасне  обладнання (для досягнення максимальної глибини попиту), з найменшими витратами на виробництво продукції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1. зменшити обсяги виробництва малорентабельної продукції і зосередитись на виробництві високорентабельної.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шукати можливості випуску нових товарів.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ис. 2.1. SWOT-аналіз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вчаючи внутрішнє середовище організації не можна відокремлено концентруватись на якомусь одному факторі, так як всі фактори є взаємопов’язані і взаємозалежні. Потрібно враховувати крім самих факторів, і їх взаємодію, розглядаючи внутрішнє середовище як єдину систему, як комплекс фактор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бничий потенціал підприємства використовується не повністю, є можливість організації виробництва у дві зміни. Трудові ресурси високої кваліфікації є у недостатній кількості. Оскільки, на зовнішній ринок підприємство працює на давальницькій сировині, то всі інші ресурси (тканини, підкладки, нитки, ґудзики) постачає замовник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результаті SWOT – аналізу було вироблено стратегії організації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осягати росту продаж на 15% щорічн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розширити асортимент продукції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овувати сучасне обладнання для підвищення якості, рентабельності продукції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лучення інвестицій для оснащення виробництва новою технікою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купити сучасне обладнання, з найменшими втратами на виробництво продукції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меншити обсяги виробництва малорентабельної продукції і зосередитись на виробництві високорентабельної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Шукати можливості випуску нових товарів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ий аналіз внутрішнього середовища КП фабрики "Лучанка" можна зобразити у вигляді таблиці 2.11. </w:t>
      </w:r>
    </w:p>
    <w:p>
      <w:pPr>
        <w:pStyle w:val="TextBody"/>
        <w:spacing w:lineRule="auto" w:line="360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11</w:t>
      </w:r>
    </w:p>
    <w:p>
      <w:pPr>
        <w:pStyle w:val="TextBody"/>
        <w:spacing w:lineRule="auto" w:line="360"/>
        <w:ind w:firstLine="720"/>
        <w:jc w:val="center"/>
        <w:rPr/>
      </w:pPr>
      <w:r>
        <w:rPr/>
        <w:t xml:space="preserve">Аналіз внутрішнього середовища КП фабрики "Лучанка"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551"/>
        <w:gridCol w:w="2835"/>
      </w:tblGrid>
      <w:tr>
        <w:trPr>
          <w:trHeight w:val="31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ера і фактор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 фактору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нденції розвитку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актер впливу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чі потужност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межені, задіяні майже повніст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овадження нових виробничих поту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обсягів виробництв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ологія виробниц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аріла технологі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досконалення технологічних процесі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вищення якості продукції та продуктивності прац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довження табл. 2.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ість продук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міжнародними стандартами сере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вищення як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ширення частки ринку, завоювання позитивного іміджу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етинг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ка рин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% виготовлення аналогічної продукції на експорт в област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ільне зрост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прибуткі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сортимент продукц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біль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ширення асортимент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оювання нових ринкі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ла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остатн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буток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буток – 6,3 тис.грн./рік,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остан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обсягів виробництв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Оборотні кош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– 100 тис.грн/рі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обіговост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прибутку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Залучення креди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короткострокових кредиті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остання їх обся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овадження нових виробничих потужносте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Кадр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Кваліфікація працівник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ока у керівників, середня у відділі виготовленн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вищення кваліфікаці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вищення якості виготовленої продукції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Плинність кадр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низь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підтримка наявного ста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зростання іміджу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Система мотиваці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потребує вдосконаленн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розробка ефективної системи мотиваці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підвищення якості праці</w:t>
            </w:r>
          </w:p>
        </w:tc>
      </w:tr>
    </w:tbl>
    <w:p>
      <w:pPr>
        <w:pStyle w:val="TextBody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 w:before="0" w:after="12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4" w:footer="0" w:bottom="1134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/>
      <w:i w:val="false"/>
      <w:sz w:val="28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jc w:val="right"/>
    </w:pPr>
    <w:rPr>
      <w:rFonts w:ascii="Courier" w:hAnsi="Courier" w:cs="Courier"/>
      <w:spacing w:val="1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left" w:pos="576" w:leader="none"/>
        <w:tab w:val="left" w:pos="720" w:leader="none"/>
        <w:tab w:val="left" w:pos="1296" w:leader="none"/>
        <w:tab w:val="left" w:pos="4176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8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6"/>
      <w:lang w:val="en-US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37:00Z</dcterms:created>
  <dc:creator>Леонід</dc:creator>
  <dc:description/>
  <dc:language>en-US</dc:language>
  <cp:lastModifiedBy>Сергій</cp:lastModifiedBy>
  <dcterms:modified xsi:type="dcterms:W3CDTF">2003-06-03T12:42:00Z</dcterms:modified>
  <cp:revision>40</cp:revision>
  <dc:subject/>
  <dc:title> 2</dc:title>
</cp:coreProperties>
</file>