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8"/>
        <w:rPr>
          <w:rFonts w:ascii="Times New Roman;Times" w:hAnsi="Times New Roman;Times" w:cs="Times New Roman;Times"/>
          <w:sz w:val="24"/>
          <w:szCs w:val="24"/>
        </w:rPr>
      </w:pPr>
      <w:r>
        <w:rPr>
          <w:rFonts w:cs="Times New Roman;Times" w:ascii="Times New Roman;Times" w:hAnsi="Times New Roman;Times"/>
          <w:sz w:val="24"/>
          <w:szCs w:val="24"/>
        </w:rPr>
        <w:t xml:space="preserve">Тема предлагаемой работы «Стратегическое управление как совокупность взаимосвязанных процессов». </w:t>
      </w:r>
      <w:r>
        <w:rPr>
          <w:rFonts w:cs="Times New Roman;Times" w:ascii="Times New Roman;Times" w:hAnsi="Times New Roman;Times"/>
          <w:bCs/>
          <w:sz w:val="24"/>
          <w:szCs w:val="24"/>
        </w:rPr>
        <w:t>Актуальность</w:t>
      </w:r>
      <w:r>
        <w:rPr>
          <w:rFonts w:cs="Times New Roman;Times" w:ascii="Times New Roman;Times" w:hAnsi="Times New Roman;Times"/>
          <w:sz w:val="24"/>
          <w:szCs w:val="24"/>
        </w:rPr>
        <w:t xml:space="preserve"> такой темы  курсовой работы несомненно, велика.  Она имеет большое значение так как, это, сравнительно молодое,  перспективное и необходимое в бизнесе направление, активно используемое в странах Запада, как база ведения управленческих процессов в организации в условиях рынка. Это направление, постепенно вводимое в России, получило признание во всем деловом мире. А это значит, что, изучая его, менеджеры смогут качественнее работать на рынке, правильно оценивая ситуацию и предпринимая необходимые для организации шаги.</w:t>
      </w:r>
    </w:p>
    <w:p>
      <w:pPr>
        <w:pStyle w:val="Style15"/>
        <w:rPr>
          <w:rFonts w:ascii="Times New Roman;Times" w:hAnsi="Times New Roman;Times" w:cs="Times New Roman;Times"/>
          <w:sz w:val="24"/>
          <w:szCs w:val="24"/>
        </w:rPr>
      </w:pPr>
      <w:r>
        <w:rPr>
          <w:rFonts w:cs="Times New Roman;Times" w:ascii="Times New Roman;Times" w:hAnsi="Times New Roman;Times"/>
          <w:sz w:val="24"/>
          <w:szCs w:val="24"/>
        </w:rPr>
        <w:t xml:space="preserve">   </w:t>
      </w:r>
      <w:r>
        <w:rPr>
          <w:rFonts w:cs="Times New Roman;Times" w:ascii="Times New Roman;Times" w:hAnsi="Times New Roman;Times"/>
          <w:sz w:val="24"/>
          <w:szCs w:val="24"/>
        </w:rPr>
        <w:tab/>
      </w:r>
    </w:p>
    <w:p>
      <w:pPr>
        <w:pStyle w:val="Style15"/>
        <w:ind w:firstLine="708"/>
        <w:rPr/>
      </w:pPr>
      <w:r>
        <w:rPr>
          <w:rFonts w:cs="Times New Roman;Times" w:ascii="Times New Roman;Times" w:hAnsi="Times New Roman;Times"/>
          <w:sz w:val="24"/>
          <w:szCs w:val="24"/>
        </w:rPr>
        <w:t xml:space="preserve">Сейчас сиюминутные стратегические решения, которые принесли некоторым компаниям успех в начале 90-х годов 20 века, теперь не работают, многие новые компании исчезли или, достигнув определенного уровня, перестали расти. Поэтому руководители новых компаний,  и директора многих бывших государственных предприятий начинают понимать необходимость разработки и стратегии развития. В настоящее время большинство российских предприятий работают в быстро изменяющемся и трудно предсказуемом окружении, следовательно, нуждаются в методах стратегического управления, хотя часто и недопонимают это. Стратегическое поведение, позволяет фирме выживать в конкурентной борьбе в долгосрочной перспективе. </w:t>
      </w:r>
    </w:p>
    <w:p>
      <w:pPr>
        <w:pStyle w:val="Style16"/>
        <w:ind w:firstLine="708"/>
        <w:rPr/>
      </w:pPr>
      <w:r>
        <w:rPr>
          <w:bCs/>
        </w:rPr>
        <w:t xml:space="preserve">Цель работы </w:t>
      </w:r>
      <w:r>
        <w:rPr/>
        <w:t>провести анализ и выяснить сущность и содержание стратегического управления; что такое стратегия фирмы и как она вырабатывается, а также дать рекомендации по оптимизации стратегического управления для достижения предприятием максимальных результатов при постановке определенных  задач развития своего предприятия.</w:t>
      </w:r>
    </w:p>
    <w:p>
      <w:pPr>
        <w:pStyle w:val="Style16"/>
        <w:ind w:firstLine="708"/>
        <w:rPr/>
      </w:pPr>
      <w:r>
        <w:rPr/>
        <w:t xml:space="preserve"> </w:t>
      </w:r>
      <w:r>
        <w:rPr/>
        <w:tab/>
        <w:t>Данная работа состоит из двух глав. В первой главе были исследованы сущность стратегического управления, его характерные особенности, и основные факторы влияющие на эффективность стратегического управления.</w:t>
      </w:r>
    </w:p>
    <w:p>
      <w:pPr>
        <w:pStyle w:val="Heading"/>
        <w:spacing w:lineRule="auto" w:line="312"/>
        <w:ind w:firstLine="720"/>
        <w:jc w:val="both"/>
        <w:rPr/>
      </w:pPr>
      <w:r>
        <w:rPr>
          <w:b w:val="false"/>
          <w:i w:val="false"/>
          <w:sz w:val="24"/>
          <w:szCs w:val="24"/>
        </w:rPr>
        <w:t>Во второй главе был проведен анализ процесса стратегического управления: которое состоит из 3 основных этапов:  анализ внутренней и внешней среды; о</w:t>
      </w:r>
      <w:r>
        <w:rPr>
          <w:b w:val="false"/>
          <w:bCs/>
          <w:i w:val="false"/>
          <w:sz w:val="24"/>
          <w:szCs w:val="24"/>
        </w:rPr>
        <w:t>пределение миссии и целей; выполнение, оценка и контроль выполнения стратегий</w:t>
      </w:r>
    </w:p>
    <w:p>
      <w:pPr>
        <w:pStyle w:val="Normal"/>
        <w:spacing w:lineRule="auto" w:line="360" w:before="280" w:after="280"/>
        <w:ind w:firstLine="357"/>
        <w:rPr/>
      </w:pPr>
      <w:r>
        <w:rPr/>
        <w:t>Этап анализ внутренней и внешней среды отвечает на вопрос: В каких условиях функционирует организация в настоящее время? На какие внутренние возможности и  потенциал, может рассчитывать фирма в конкурентной борьбе?</w:t>
      </w:r>
    </w:p>
    <w:p>
      <w:pPr>
        <w:pStyle w:val="Style16"/>
        <w:spacing w:lineRule="auto" w:line="360"/>
        <w:rPr/>
      </w:pPr>
      <w:r>
        <w:rPr/>
        <w:t xml:space="preserve">      </w:t>
      </w:r>
      <w:r>
        <w:rPr/>
        <w:t xml:space="preserve">Изучение внешней среды предполагает анализ тех составляющих внешнего окружения, с которыми организация находится в непосредственном взаимодействии, это: покупатели, поставщики, конкуренты, кредиторы, акционеры. </w:t>
      </w:r>
    </w:p>
    <w:p>
      <w:pPr>
        <w:pStyle w:val="Style16"/>
        <w:spacing w:lineRule="auto" w:line="360"/>
        <w:ind w:firstLine="426"/>
        <w:rPr/>
      </w:pPr>
      <w:r>
        <w:rPr/>
        <w:t>Анализ внутренней среды ра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е уяснить цели организации. И проводится по следующим основным направлениям: маркетинг, производство, НИОКР, финансы, персонал, структура управления.</w:t>
      </w:r>
    </w:p>
    <w:p>
      <w:pPr>
        <w:pStyle w:val="3"/>
        <w:rPr/>
      </w:pPr>
      <w:r>
        <w:rPr>
          <w:sz w:val="24"/>
          <w:szCs w:val="24"/>
        </w:rPr>
        <w:t>С учетом результатов, полученных в ходе проведения анализа внешней среды, определяется миссия предприятия.</w:t>
      </w:r>
    </w:p>
    <w:p>
      <w:pPr>
        <w:pStyle w:val="Normal"/>
        <w:spacing w:lineRule="auto" w:line="360" w:before="280" w:after="280"/>
        <w:ind w:firstLine="357"/>
        <w:rPr/>
      </w:pPr>
      <w:r>
        <w:rPr/>
        <w:t>Каковы ее реальные и желаемые перспективы развития в будущем? На этот вопрос отвечает  этап о</w:t>
      </w:r>
      <w:r>
        <w:rPr>
          <w:bCs/>
        </w:rPr>
        <w:t>пределение миссии и целей.</w:t>
      </w:r>
      <w:r>
        <w:rPr/>
        <w:t xml:space="preserve"> Определении миссии и целей фирмы, которая в концентрированной форме выражает смысл существования фирмы, ее предназначение, тем самым доводит до общества цели и направления своего развития и позволяет людям, работающим в этой организации, придать определенную осмысленность и значение их текущим действиям с перспективной точки зрения.</w:t>
      </w:r>
    </w:p>
    <w:p>
      <w:pPr>
        <w:pStyle w:val="3"/>
        <w:rPr>
          <w:sz w:val="24"/>
          <w:szCs w:val="24"/>
        </w:rPr>
      </w:pPr>
      <w:r>
        <w:rPr>
          <w:sz w:val="24"/>
          <w:szCs w:val="24"/>
        </w:rPr>
        <w:t xml:space="preserve">Заключительный этап </w:t>
      </w:r>
      <w:r>
        <w:rPr>
          <w:bCs/>
          <w:sz w:val="24"/>
          <w:szCs w:val="24"/>
        </w:rPr>
        <w:t xml:space="preserve">выполнение, оценка и контроль выполнения стратегий отвечает на ряд вопросов: </w:t>
      </w:r>
      <w:r>
        <w:rPr>
          <w:sz w:val="24"/>
          <w:szCs w:val="24"/>
        </w:rPr>
        <w:t xml:space="preserve">Каким наиболее эффективным способом можно достичь поставленной цели? Что для этого необходимо сделать. Какие необходимо внести коррективы, чтобы достичь выбранного стратегического ориентира? Здесь принимаются важные стратегические решения по вложению средств в перспективные направления развития предприятия, сокращение инвестиций, закрытие бизнес-областей как нерентабельные. Также осуществляется контроль за выполнением этих решений: обеспечении единства решения и исполнения, предупреждении возможных ошибок и недоработок, своевременном выявлении отклонений от заданного направления, эффективном достижении поставленных задач в установленные сроки и выявить внутренние резервы, позволяющие улучшить систему принятия решений и пути повышения эффективности управления предприятием в целом. </w:t>
      </w:r>
    </w:p>
    <w:p>
      <w:pPr>
        <w:pStyle w:val="Normal"/>
        <w:spacing w:lineRule="auto" w:line="360" w:before="280" w:after="280"/>
        <w:ind w:firstLine="390"/>
        <w:rPr/>
      </w:pPr>
      <w:r>
        <w:rPr/>
        <w:t xml:space="preserve">Необходимо учитывать роль руководителя предприятия, миссии и цели предприятия в обществе. Миссия в концентрированной форме выражает смысл существования фирмы, ее предназначение, тем самым доводит до общества цели и направления своего развития и позволяет людям, работающим в этой организации, придать определенную осмысленность и значение их текущим действиям с перспективной точки зрения.  По объему, миссия должна быть в рамках 25—40 слов, которые можно разбить на два простых предложения или составить из них одно сложноподчиненное предложение. В формулировке следует избегать высокопарных слов и обещаний типа «наш долг» или «наша первостепенная обязанность».Совершенствовать формулировку необходимо до тех пор, пока она не станет исчерпывающей, и не будет читаться звучно. Что касается целей, на мой взгляд,  для отечественных предприятий наиболее актуальна, например в сфере производства. Предприятие должно стремиться к выработке продукции одинакового, идентичного качества. Если предприятие осуществляет выпуск молочной продукции, то характеристики одной партии должны полностью повторять качества последующих партий. Точно также один машиностроительный станок, одна пара обуви, одно платье должны соответствовать качеству, размеру и свойствам себе подобных.  Но на практике подавляющее большинство отечественной продукции чрезвычайно индивидуально. </w:t>
      </w:r>
    </w:p>
    <w:p>
      <w:pPr>
        <w:pStyle w:val="Normal"/>
        <w:spacing w:lineRule="auto" w:line="360" w:before="280" w:after="280"/>
        <w:ind w:firstLine="390"/>
        <w:rPr/>
      </w:pPr>
      <w:r>
        <w:rPr/>
        <w:t>Но предприятие не добьется  поставленных задач без грамотного, компетентного руководителя. Потому руководители должны постоянно самосовершенствоваться, изучать новые методы и подходы в управлении предприятием.</w:t>
      </w:r>
    </w:p>
    <w:p>
      <w:pPr>
        <w:pStyle w:val="Normal"/>
        <w:spacing w:lineRule="auto" w:line="360" w:before="280" w:after="280"/>
        <w:ind w:firstLine="540"/>
        <w:rPr/>
      </w:pPr>
      <w:r>
        <w:rPr/>
        <w:t>На основании всего вышеизложенного можно сделать следующий вывод. Сущность формирования стратегического поведения предприятия заключается в определении направления развития, разработке системы мероприятий по эффективному приближению к выбранному ориентиру, а также оценке и контроле процесса реализации выбранной стратегии. При этом основное значение имеет поведение предприятия на рынке.</w:t>
      </w:r>
    </w:p>
    <w:p>
      <w:pPr>
        <w:pStyle w:val="Normal"/>
        <w:spacing w:lineRule="auto" w:line="360" w:before="280" w:after="280"/>
        <w:ind w:firstLine="540"/>
        <w:rPr/>
      </w:pPr>
      <w:r>
        <w:rPr/>
        <w:t>Стратегическое управление носит сложный характер и требует учета множества факторов. Вместе с тем он позволяет выявить круг проблем, стоящих перед предприятием и некоторый набор различных способов их решения. Чтобы стать стратегией, этот набор должен сформироваться в систему.</w:t>
      </w:r>
    </w:p>
    <w:p>
      <w:pPr>
        <w:pStyle w:val="Heading"/>
        <w:spacing w:lineRule="auto" w:line="312"/>
        <w:ind w:firstLine="720"/>
        <w:jc w:val="both"/>
        <w:rPr>
          <w:b w:val="false"/>
          <w:b w:val="false"/>
          <w:i w:val="false"/>
          <w:i w:val="false"/>
          <w:sz w:val="24"/>
          <w:szCs w:val="24"/>
        </w:rPr>
      </w:pPr>
      <w:r>
        <w:rPr>
          <w:b w:val="false"/>
          <w:i w:val="false"/>
          <w:sz w:val="24"/>
          <w:szCs w:val="24"/>
        </w:rPr>
      </w:r>
    </w:p>
    <w:p>
      <w:pPr>
        <w:pStyle w:val="Style16"/>
        <w:spacing w:before="280" w:after="280"/>
        <w:ind w:firstLine="708"/>
        <w:rPr>
          <w:b/>
          <w:b/>
          <w:i/>
          <w:i/>
          <w:sz w:val="24"/>
          <w:szCs w:val="24"/>
        </w:rPr>
      </w:pPr>
      <w:r>
        <w:rPr>
          <w:b/>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Обычный (веб)"/>
    <w:basedOn w:val="Normal"/>
    <w:qFormat/>
    <w:pPr>
      <w:spacing w:before="280" w:after="280"/>
    </w:pPr>
    <w:rPr>
      <w:color w:val="000000"/>
    </w:rPr>
  </w:style>
  <w:style w:type="paragraph" w:styleId="3">
    <w:name w:val="Основной текст с отступом 3"/>
    <w:basedOn w:val="Normal"/>
    <w:qFormat/>
    <w:pPr>
      <w:spacing w:lineRule="auto" w:line="360"/>
      <w:ind w:firstLine="426"/>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4:21:00Z</dcterms:created>
  <dc:creator>v2s</dc:creator>
  <dc:description/>
  <dc:language>en-US</dc:language>
  <cp:lastModifiedBy>v2s</cp:lastModifiedBy>
  <dcterms:modified xsi:type="dcterms:W3CDTF">2003-12-28T16:19:00Z</dcterms:modified>
  <cp:revision>2</cp:revision>
  <dc:subject/>
  <dc:title>Тема предлагаемой работы «Стратегическое управление как совокупность взаимосвязанных процессов»</dc:title>
</cp:coreProperties>
</file>