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4" w:color="000000"/>
        </w:pBdr>
        <w:spacing w:lineRule="auto" w:line="168"/>
        <w:rPr/>
      </w:pPr>
      <w:r>
        <w:rPr>
          <w:b/>
        </w:rPr>
        <w:t>1. Общая концепция стратегического менеджмента.</w:t>
      </w:r>
      <w:r>
        <w:rPr/>
        <w:t xml:space="preserve"> Реформы в социальной, политической и экономической жизни в нашей стране создают массу сложных проблем. Одна из них предвидеть опасности и возможности выработки хозяйственной политики и стратегии. Действия орг.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обоснованной процедуры их предвидения, регулирования приспособления к целям орг., к изменяющимся внешним условиям, т.к. и сама орг. должна адекватно реагировать на изменения во внешней среде. Стратегия в менеджменте представляет собой набор правил, которыми руководствуется орг. при принятии управленческих решений. Вместе с тем, стратегию можно рассматривать как общий комплексный план, чтобы обеспечить осуществление миссий и достижения хозяйственных целей орг. Суть стратегического управления заключается в том, что организация с одной стороны существует четко организованное комплексное стратегическое планирование, с другой стороны структура управления фирмой построена так, чтобы обеспечить выработку долгосрочной стратегии для достижения целей фирмы и создания управленческих механизмов реализации этой стратегии через систему плана.</w:t>
      </w:r>
    </w:p>
    <w:p>
      <w:pPr>
        <w:pStyle w:val="Normal"/>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2. Методы стратегического планирования.</w:t>
      </w:r>
      <w:r>
        <w:rPr>
          <w:sz w:val="12"/>
        </w:rPr>
        <w:t xml:space="preserve"> Существует несколько методов стратегий управления, вызванных объективными причинами, вытекающими из характера изменений в первую очередь во внешней среде орг. 1.</w:t>
      </w:r>
      <w:r>
        <w:rPr>
          <w:sz w:val="12"/>
          <w:u w:val="single"/>
        </w:rPr>
        <w:t>Управление на основе контроля</w:t>
      </w:r>
      <w:r>
        <w:rPr>
          <w:sz w:val="12"/>
        </w:rPr>
        <w:t xml:space="preserve"> за исполнением, при котором реакция орг. на изменения, т.к. реактивная адоптация, но она требует много времени на осознание неизбежных изменений и выработку новой стратегии. В условиях нарастания темпов изменения это неприемлемо. 2.</w:t>
      </w:r>
      <w:r>
        <w:rPr>
          <w:sz w:val="12"/>
          <w:u w:val="single"/>
        </w:rPr>
        <w:t>Управление на основе экстраполяции</w:t>
      </w:r>
      <w:r>
        <w:rPr>
          <w:sz w:val="12"/>
        </w:rPr>
        <w:t>, когда темп изменений ускоряется, но будущее еще можно предсказать путем экстраполяций прошлых тенденций. 3.</w:t>
      </w:r>
      <w:r>
        <w:rPr>
          <w:sz w:val="12"/>
          <w:u w:val="single"/>
        </w:rPr>
        <w:t>Управление на основе предвидения изменений</w:t>
      </w:r>
      <w:r>
        <w:rPr>
          <w:sz w:val="12"/>
        </w:rPr>
        <w:t>, когда начали возникать неожиданные явления и темп изменений  ускорился, однако, не на столько, чтобы нельзя было вовремя предвидеть будущие тенденции и определить реакцию на них путем выработки соответствующих стратегии. 4.</w:t>
      </w:r>
      <w:r>
        <w:rPr>
          <w:sz w:val="12"/>
          <w:u w:val="single"/>
        </w:rPr>
        <w:t>Управление на основе гибких экстренных решений</w:t>
      </w:r>
      <w:r>
        <w:rPr>
          <w:sz w:val="12"/>
        </w:rPr>
        <w:t>. Которое складывается в настоящее время в условиях, когда многие важные задачи возникают настолько стремительно, что их невозможно предусмотреть.</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 Различия между долгосрочным и стратегическим планом.</w:t>
      </w:r>
      <w:r>
        <w:rPr/>
        <w:t xml:space="preserve"> Долгосрочное и стратегическое планирование широко используется в практике управления многих крупных орг. В начале 70-х гг. в нашей стране стали разрабатываться долгосрочные планы развития производства, при этом субъектом планирования являлось Министерство или Ведомство. Министерство не имело достаточных возможностей стратегической информации и времени на эту работу из-за перегруженности оперативными вопросами, поэтому работы по долгосрочному планированию проводилась недостаточно эффективно. </w:t>
      </w:r>
      <w:r>
        <w:rPr>
          <w:i/>
        </w:rPr>
        <w:t>План формировался как жесткая конструкция, при этом игнорировался основополагающий принцип стратегического планирования</w:t>
      </w:r>
      <w:r>
        <w:rPr/>
        <w:t xml:space="preserve">, а именно, </w:t>
      </w:r>
      <w:r>
        <w:rPr>
          <w:i/>
        </w:rPr>
        <w:t>адаптивность плана</w:t>
      </w:r>
      <w:r>
        <w:rPr/>
        <w:t xml:space="preserve">. Это важное, но не основное отличие долгосрочного планирования от стратегического планирования. Основное различие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 обычно исходят их того, что в перспективе итоги деятельности улучшаться по сравнению с прошлыми. </w:t>
      </w:r>
    </w:p>
    <w:p>
      <w:pPr>
        <w:pStyle w:val="TextBody"/>
        <w:pBdr>
          <w:top w:val="single" w:sz="6" w:space="1" w:color="000000"/>
          <w:left w:val="single" w:sz="6" w:space="4" w:color="000000"/>
          <w:bottom w:val="single" w:sz="6" w:space="1" w:color="000000"/>
          <w:right w:val="single" w:sz="6" w:space="4" w:color="000000"/>
        </w:pBdr>
        <w:spacing w:lineRule="auto" w:line="168"/>
        <w:rPr/>
      </w:pPr>
      <w:r>
        <w:rPr/>
        <w:t>И эту посылку закладывают в обоснование плана. Типичный результат такой практики – постановка оптимистичных целей развития, с которыми не всегда сходится реальный результат. В системе стратегического планирования не делается предположение, что будущее обязательно должно быть лучше прошлого и его можно изучать методом экстраполяции. Поэтому в стратегическом планировании важное место отводится анализу перспектив орг.,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r>
        <w:rPr>
          <w:i/>
        </w:rPr>
        <w:t xml:space="preserve"> Термин </w:t>
      </w:r>
      <w:r>
        <w:rPr>
          <w:i/>
          <w:lang w:val="en-US"/>
        </w:rPr>
        <w:t>“</w:t>
      </w:r>
      <w:r>
        <w:rPr>
          <w:i/>
        </w:rPr>
        <w:t>долгосрочное планирование</w:t>
      </w:r>
      <w:r>
        <w:rPr>
          <w:i/>
          <w:lang w:val="en-US"/>
        </w:rPr>
        <w:t>”</w:t>
      </w:r>
      <w:r>
        <w:rPr>
          <w:i/>
        </w:rPr>
        <w:t xml:space="preserve"> </w:t>
      </w:r>
      <w:r>
        <w:rPr/>
        <w:t xml:space="preserve"> употребляется для обозначения работ по планированию мероприятий, которые будут сказываться на деятельности фирмы в долгосрочном аспекте. При этом в зависимости от сферы деятельности, эта перспектива может охватывать 5-10 лет, или несколько 10-летий. Содержание определенного </w:t>
      </w:r>
      <w:r>
        <w:rPr>
          <w:lang w:val="en-US"/>
        </w:rPr>
        <w:t>“</w:t>
      </w:r>
      <w:r>
        <w:rPr/>
        <w:t xml:space="preserve"> долгосрочного планирования</w:t>
      </w:r>
      <w:r>
        <w:rPr>
          <w:lang w:val="en-US"/>
        </w:rPr>
        <w:t xml:space="preserve">” </w:t>
      </w:r>
      <w:r>
        <w:rPr/>
        <w:t>зависит от условий, в которых оно осуществляется. То, что может быть долгосрочным для одной фирмы, может быть краткосрочным для другой. Следовательно, плановый горизонт для разных орг. может быть разным. В этом смысле “стратегическое планирование” является более предпочтительным, т.к. никого не водит в заблуждение относительно горизонта планирования и указывает на важность и существенность этой работы.</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u w:val="single"/>
        </w:rPr>
        <w:t>4. Поведенческие стили коммерческих и некоммерческих орг.</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ое управление родилось из стратегического планирования, который составляет его сущность. Стратегическое управление вызывает все больший интерес к другим фирмам, которые сталкивались с трудностями в осуществлении принципиально новых стратегий. Чтобы ответить на вопрос “Что представляет собой стратегическое управление?”, необходимо рассмотреть орг поведение коммерческих и некоммерческих орг. Т.к. существует тесная связь между стилями орг поведения и видами упр. Все разнообразие поведенческого стиля орг. является производными от 2 типичных противоположных друг другу стилей: приростного (инкременталистского) и предпринимательского.</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иростной стиль характеризуется постановкой целей от достигнутого, направленного на минимизацию отклонений от традиционного поведения как внутри орг., так и за ее пределами. Орг. с этим стилем поведения стремиться избежать изменений или предельно ограничить их. Действия предпринимаются только в случаях необходимости поиска альтернативных решений. Ведется последовательно, как правило, принимается 1 удовлетворительное решение. Такое поведение характерно для большинства успешно работающих длительное время коммерческих орг. и фактически всех некоммерческих орг. в области образования, здравоохранения, религии и т.д. Многие коммерческие орг. с приростным стилем одновременно стремятся к эффективности своей деятельности, к обеспечению рационального использования ресурсов в то время как некоммерческие орг. склонны к бюрократизации. Предпринимательский стиль характеризуется стремлением к изменениям к предвидению будущих опасностей и новых возможностей. Ведется широкий поиск упр. Решений, когда разрабатывается многочисленные альтернативы и из них выбираются оптимальные. Предпринимательская орг. стремиться к непрерывной цепи изменений, т.к. в них она видит свою будущую эффективность и успех. Коммерческие и некоммерческие орг гораздо реже прибегают к предпринимательскому стилю, чем к приростному. Некоммерческие орг. используют предпринимательский стиль только на ранних стадиях своего развития, когда они определяют круг своих задач, формируют орг структуру, т.е. в тот период, когда они констатируют свою социальную значимость. На следующем этапе они, как правило, приходят к приростному стилю поведения. Предпринимательскому поведению чаще придерживаются коммерческие орг, эффективность которых прямо связана с рыночными испытаниями. Частные коммерческие орг. постоянно ведут предпринимательский поиск возможного роста за счет измен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b/>
          <w:sz w:val="12"/>
        </w:rPr>
        <w:t>5. Потенциал организации.</w:t>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sz w:val="12"/>
        </w:rPr>
        <w:t>Стратегическое управление связано с постановкой целей орг и с поддержанием отношений с окружающей средой, кот и позволяют ей добиваться поставленных задач и соответствует ее внутренним возможностям. Потенциал, кот обеспечивает достижение целей организации в будущем, является одним из конечных продуктов стратегического планирования.</w:t>
      </w:r>
      <w:r>
        <w:rPr/>
        <w:object w:dxaOrig="4394"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pt;height:67.7pt" filled="f" o:ole="">
            <v:imagedata r:id="rId3" o:title=""/>
          </v:shape>
          <o:OLEObject Type="Embed" ProgID="" ShapeID="ole_rId2" DrawAspect="Content" ObjectID="_834735848" r:id="rId2"/>
        </w:objec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Со стороны входа потенциал предприятия состоит из: сырьевых, финансовых, людских ресурсов и информации. Со стороны выхода из прод и услуг, кот помогают орг добиваться своих целей. Не всякая прод и услуги орг могут быть включены в потенциал, а лишь те, кот испытаны с точки зрения потенциальной прибыльности, т.е. прод фирмы создана на базе новых перспективных технологий, обладает отличительными особенностями и будет пользоваться спросом на рынке.</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br w:type="column"/>
      </w:r>
      <w:r>
        <w:rPr>
          <w:sz w:val="12"/>
        </w:rPr>
        <w:t xml:space="preserve">6. </w:t>
      </w:r>
      <w:r>
        <w:rPr>
          <w:b/>
          <w:sz w:val="12"/>
        </w:rPr>
        <w:t xml:space="preserve">Стратегическое и оперативное управление. </w:t>
      </w:r>
    </w:p>
    <w:p>
      <w:pPr>
        <w:pStyle w:val="TextBody"/>
        <w:pBdr>
          <w:top w:val="single" w:sz="6" w:space="1" w:color="000000"/>
          <w:left w:val="single" w:sz="6" w:space="4" w:color="000000"/>
          <w:bottom w:val="single" w:sz="6" w:space="1" w:color="000000"/>
          <w:right w:val="single" w:sz="6" w:space="4" w:color="000000"/>
        </w:pBdr>
        <w:spacing w:lineRule="auto" w:line="168"/>
        <w:rPr/>
      </w:pPr>
      <w:r>
        <w:rPr/>
        <w:t>Коммерческая организация, руководство кот занимает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в организации, создать орг архитектонику способствующую стратегическим изменениям, подобрать и воспитать кадры, способные провести стратегические изменения. В отличие от стратегического, оперативное управление занимается использованием существующей стратегической позиции орг для достижения ее целей. В коммерческой орг, руководитель кот занимается оперативными вопросами должен превратить потенциал орг в реальную прибыль. Его задачи включают: 1. Определение общих оперативных задач. 2. Мотивацию, координацию и контроль рук и исполнителей. Однако, эти элементы различны для 2х типов управления. Стратегическая архитектоника нацеленная на изменения, явл гибкой и не имеет жестких структур. Оперативная архитектоника устойчива к изменениям и нацелена на эффект. Руководитель, осуществляющий оперативное управление выступает против изменений; не склонен к риску, компетентен в анализе координации и контроля сложной деятельности. Руководитель, осуществляющий оперативное управление стремится к осуществлению, склонен идти на риск, имеет навыки управления, освоения новых направл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5. Нововведение как объект инновационного менеджмента.</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Инновационный менеджмент - сравнительно ново понятие для предпринимательских кругов России. В прошлом в СССР и др странах соц ориентации, введение всего нового осуществлялось методами активного государственного вмешательства и централизованного бюджетного финансирования. В современных условиях хозяйствования старые механизмы внедрения нового уже не работают, а новые только формируются. Как не парадоксально, но именно в настоящее время Россия переживает подъем новаторства.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 деятельности, формируется рынок ц.б., рынок капитала и инноваций, рынок труда 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 Принято считать, что понятие нововведение является русским вариантом английского слова “</w:t>
      </w:r>
      <w:r>
        <w:rPr>
          <w:sz w:val="12"/>
          <w:lang w:val="en-US"/>
        </w:rPr>
        <w:t>innovation</w:t>
      </w:r>
      <w:r>
        <w:rPr>
          <w:sz w:val="12"/>
        </w:rPr>
        <w:t>”</w:t>
      </w:r>
      <w:r>
        <w:rPr>
          <w:sz w:val="12"/>
          <w:lang w:val="en-US"/>
        </w:rPr>
        <w:t xml:space="preserve">- </w:t>
      </w:r>
      <w:r>
        <w:rPr>
          <w:sz w:val="12"/>
        </w:rPr>
        <w:t xml:space="preserve">введение новшеств. Под </w:t>
      </w:r>
      <w:r>
        <w:rPr>
          <w:i/>
          <w:sz w:val="12"/>
        </w:rPr>
        <w:t>новшеством</w:t>
      </w:r>
      <w:r>
        <w:rPr>
          <w:sz w:val="12"/>
        </w:rPr>
        <w:t xml:space="preserve"> понимается новый порядок, новый обычай, изобретение, новое явление. Русское “нововведение” означает процесс использования новшеств. Таким образом с момента принятия к распространению новшество приобретает новое качество, становится нововведением или инновацией. Процесс введения новшества на рынок принято называть </w:t>
      </w:r>
      <w:r>
        <w:rPr>
          <w:i/>
          <w:sz w:val="12"/>
        </w:rPr>
        <w:t>процессом коммерциализации</w:t>
      </w:r>
      <w:r>
        <w:rPr>
          <w:sz w:val="12"/>
        </w:rPr>
        <w:t xml:space="preserve">. В период времени между появлением новшества и воплощением его в нововведение (инновацию) называется </w:t>
      </w:r>
      <w:r>
        <w:rPr>
          <w:i/>
          <w:sz w:val="12"/>
        </w:rPr>
        <w:t>инновационным лагом</w:t>
      </w:r>
      <w:r>
        <w:rPr>
          <w:sz w:val="12"/>
        </w:rPr>
        <w:t>.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1 качества к др требует затрат ресурсов (финансовых, трудовых и т.д.). Процесс перевода новшества в нововведение или инновации также требуют затрат различных ресурсов, основными из которых являются инвестиции и время.</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6. Сфер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В условиях рынка как системы экон отношений купли-продажи тов в рамках кот формируе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инновации- рынок чистой конкуренции нововведений. Эти 3 основных компонента образуют сферу инновационной деятельности. Графически схему можно представить в виде:</w:t>
      </w:r>
    </w:p>
    <w:p>
      <w:pPr>
        <w:pStyle w:val="TextBody"/>
        <w:pBdr>
          <w:top w:val="single" w:sz="6" w:space="1" w:color="000000"/>
          <w:left w:val="single" w:sz="6" w:space="4" w:color="000000"/>
          <w:bottom w:val="single" w:sz="6" w:space="1" w:color="000000"/>
          <w:right w:val="single" w:sz="6" w:space="4" w:color="000000"/>
        </w:pBdr>
        <w:spacing w:lineRule="auto" w:line="168"/>
        <w:jc w:val="center"/>
        <w:rPr>
          <w:sz w:val="20"/>
        </w:rPr>
      </w:pPr>
      <w:r>
        <w:rPr>
          <w:sz w:val="20"/>
        </w:rPr>
        <w:object w:dxaOrig="3225" w:dyaOrig="3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05pt;height:76.7pt" filled="f" o:ole="">
            <v:imagedata r:id="rId5" o:title=""/>
          </v:shape>
          <o:OLEObject Type="Embed" ProgID="" ShapeID="ole_rId4" DrawAspect="Content" ObjectID="_1280015259" r:id="rId4"/>
        </w:objec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д инновациями в широком смысле понимается прибыльное использование новшеств в виде новых технологий, видов прод и услуг, орг-тех и соц-экон решений производственного, фин, коммерч,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w:t>
      </w:r>
      <w:r>
        <w:rPr>
          <w:i/>
        </w:rPr>
        <w:t xml:space="preserve">жизненным циклом инноваций. </w:t>
      </w:r>
      <w:r>
        <w:rPr/>
        <w:t>С учетом последовательности</w:t>
      </w:r>
      <w:r>
        <w:rPr>
          <w:i/>
        </w:rPr>
        <w:t xml:space="preserve"> </w:t>
      </w:r>
      <w:r>
        <w:rPr/>
        <w:t>проведения работ, жизненный цикл рассматривается как инновационный процесс. В теории и практике нет единого подхода к составу этапов жизненного цикла продукта и тем более вида услуг. В методологии комплексная комплексная система управления качеством прод (КСУКП) кот широко используется в странах СНГ рассматривает 4 стадии жизни прод: 1-исследование и разработка; 2-изготовление; 3-обращение и реализация; 4-эксплуатация и потребление. В соответствие с международной практикой жизненный цикл разделен на более мелкие стадии: 1-маркетинг, поиск и изучение рынка; 2-проектирование и разработка технологических требований; 3-разработка прод; 4-материально-технич снабжение; 5-подготовка и разработка технологических процессов; 6-производство; 7-контроль, провидение испытаний и обследований; 8-упаковка и хранение; 9-реализация и распределение прод; 10-монтаж и эксплуатация; 11-тех помощь и обслуживание; 12-утилизация прод после использовани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7. Рынок новшеств (иннова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 </w:t>
      </w:r>
      <w:r>
        <w:rPr/>
        <w:t>Главные этапы инновационного процесса определяются по его основным составляющим, первыми из кот является рынок новшеств или новаций. Основным товаром этого рынка явл. Научный и науч-тех результат, т.е. прод интеллектуальной деятельности, на кот распространяются авторские права, оформленные в соответствии с установленным законодательством. В мировой практике принято различать научную, науч-тех деятельность, а также экспериментальные разработки. Науч деятельность направлена на получение, распространение и применение новых знаний. Прикладные науч исследования- научная деятельность направленная на достижение практических результатов и решение конкретных задач. Науч-тех деятельность имеет цель получения,  распространения и применения новых знаний в сфере решения технологических, инженерных, соц и гуманитарных проблем. Обеспечение функционирования науки, техники и производства как единой системы. Рынок новшеств формирует науч орг, ВУЗы, временные научные коллективы, объединения научных работников и т.д. Принято различать новации инициируемые нуждами потребителей, кот составляют 70-75% от их общего объема и инновации, инициируемые науч-тех результатами, полученными при проведении НИОКР.</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Классификация новаций и инновационных процессов.</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4536"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pt;height:97.8pt" filled="f" o:ole="">
            <v:imagedata r:id="rId7" o:title=""/>
          </v:shape>
          <o:OLEObject Type="Embed" ProgID="" ShapeID="ole_rId6" DrawAspect="Content" ObjectID="_1055739808" r:id="rId6"/>
        </w:object>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18</w:t>
      </w:r>
      <w:r>
        <w:rPr/>
        <w:t xml:space="preserve">. </w:t>
      </w:r>
      <w:r>
        <w:rPr>
          <w:b/>
        </w:rPr>
        <w:t>Рынок чистой конкуренции нововведен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Рынком чистой конкуренции нововведений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чистой конкуренции нововведений позволяет уйти от рассмотрения вопросов ценовой и неценовой, недобросовестной и др видов борьбы между субъектами производственных отношений за наиболее выгодные сферы предложения капитала, рынки сбыта, источники ресурсов и результаты научной деятельности. Рынок чистой конкуренции нововведений выступает в инновационном процессе с двойственных позиций, кот представляют собой единство и борьбу противоположностей. С одной стороны коммерческие организации и др субъекты хозяйствования в конкурентной борьбе вынуждены повышать технический уровень производства, улучшать технический уровень прод или системы услуг, развивать организацию производства и управления, повышать качество прод и услуг, обеспечивать уровень маркетинга и рекламно-иннов деятельности. С др стороны рынок безжалостно отвергает новшества имеющие большую научно-практическую ценность, если они не отвечают интересам коммерческих организаций. Конкурениция не столько стимулирует, сколько буквально заставляет коммерческие организации и др субъекты хозяйствования идти на рынок новшеств или участвовать в его организации. Участие в рынке новшеств осуществляется в следующих основных формах: 1.Развитие соответственной научной и науч-тех и экспериментальной базы для проведения НИОКР. 2.Проведжение исследований на кооперативных началах с др орг. 3.Оформление заказов на проведение науч-исслед работ сторонней орг. 4.Преобретение лицензии на право производства товаров и услуг. 5.Покупки готовых изделий, технологий, ноу-хау и др интеллектуальной собственности. 6.Приобретение н/а путем выпуска акций, облигаций, привлечения иностранных капиталов и организации совместного производства. При всем многообразии форм участия орг на рынке новшеств, определяющим условием явл объем инвестиций как в сферу науч и науч-тех деятельности,так и процесс преобразования новшества в нововведени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9. Рынок капитала (инвести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Трудно найти организацию, кот не хотела бы обновления и развития. Предприятию желательно приобрести новые технологии, конкурентоспособные на внутреннем и внешнем рынках прод и услуг. Гос-ву требуется новое вооружение, экологически чистые виды энергии, ресурсосберегающие технологии и т.д. Современное развитие науки и техники позволяет достичь многих стремлений уже сегодня, однако, в качестве основного ограничения удовлетворения потребностей субъекта хозяйствования выступает капитал во всех его видах (ссудный, акционерный, оборотный, уставный и т.д.). Основными факторами развития рынка капитала явл:  макроэкономическая политика, объем приватизации, налоговая политика, развитие фин сектора, рыночное ценообразование, информационные технологии, проф стандарты и законодательство. В инновационной сфере определяющую роль играют долгосроч и среднесроч инвестиции, т.к. инновационный процесс длится 3-5лет и более. В условиях глубокого экономического кризиса в РФ источники финансирования резко сокращаются. Концепцией гос промышленной политики России, разработанной гос комитетом РФ по промышленной политике предусматривается закрепление в законодательном порядке след основных норм инвестиционной политики в промышленности: 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гос безопасности. Все остальные виды гос инвестиций могут осуществляться только на возвратной и конкурсной основе. Преимущественными формами предоставления ресурсов на возвратной основе явл инвестирование путем покупки ценных бумаг или выдаче гос гарантий по ценным бумагам. В общем виде, инвестиции представляют собой долгосрочные вложения средств в различные отрасли экономики с целью получения прибыли.</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Схема привлечения инвестиций в промышленность.</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3557"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25pt;height:126.6pt" filled="f" o:ole="">
            <v:imagedata r:id="rId9" o:title=""/>
          </v:shape>
          <o:OLEObject Type="Embed" ProgID="" ShapeID="ole_rId8" DrawAspect="Content" ObjectID="_1578663721" r:id="rId8"/>
        </w:objec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0. Выбор альтернативы.</w:t>
      </w:r>
      <w:r>
        <w:rPr/>
        <w:t xml:space="preserve"> Существуют следующие методы выбора инновационного проекта для реализации: 1. Метод чистого дисконтированного дохода – он выражает разницу между суммой приведенных эффектов и приведенной к тому же моменту времени величиной капиталовложений. 2. Метод индекса доходности – представляет собой отношение суммы приведенных эффектов к величине приведенных капиталовложений. 3. Метод внутренней нормы доходности – представляет собой ту норму дисконта (=приемлемой для инв нормы дохода на капитал), при которой величина приведенных эффектов = величине приведенных капиталовложений. 4. Метод срока окупаемости – срок окупаемости – это мин временной интервал от начала осуществления проекта, за пределами которого первоначальные вложения и другие затраты, связанные с инв проектом покрываем. суммарными результатами его осуществления. 5. Метод перечня критериев – суть заключается в следующем – рассматриваемое соответствие проекта каждому из установленных критериев и по каждому критерию дается оценка проекта. 6. Балльный метод – определяются наиболее важные факторы, оказывающие влияние на результаты проекта. Оценивается каждый, например по 100 балльной систему. Общая оценка получится путем перемножения баллов на вероятность достижения этих результатов и полученные данные по этому критерию суммируются. </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Основными критериями для оценки инвестиционных  проектов.</w:t>
      </w:r>
      <w:r>
        <w:rPr/>
        <w:t xml:space="preserve"> А) цели орг, стратегия, политика, ценности: 1) совместимость проекта с текущим стратегией орг и долгосрочным планом; 2) оправданность изменений в стратегии орг; 3)соответствие проекта отношению орг к риску; 4) соответствие проекта отношению орг к нововведениям; 5) соответствие проекта потенциалу роста орг; 6) устойчивость положения орг и др. Б) финансовые критерии: 1) размер инвестиций; 2) потенциальный годовой размер прибыли; 3) ожидаемая норма чистой прибыли; 4) стартовые затраты на осуществление проекта; 5) наличие финансов в нужный момент времени; 6) фин риск, связанный с осуществлением проекта; 7) возможности использования налогового законодательства и т.д. В) нау-технические (для проектирования НИОКР) 1) вероятность технического успеха; 2) патентная чистота; 3) уникальность продукции 4) наличие нау-тех рес, необходимых для основного производства; 5) соответствие проекта стратегии НИЛКР орг; 6) воздействие на другие проекты и т.д. Г) производственные критерии: 1) необх технич нововведений для осуществления проекта.  2) наличие производственного персонала по численности и квалификации. 3) Величина издержек производства по сравнению с конкурентами. 4) потребность в дополнительных производственных мощностях. 5) соответствие проекта имеющимся производственным мощностям. Д)т внешние и экологические критерии 1) возможное время воздействия продукции и производственных процессов. 2) правовое обеспечение проекта, его непротиворечивость закону. 3) возможная реакция общественного мнения на осуществление проекта. 4) возможное влияние перспективного законодательства на проект.</w:t>
      </w:r>
    </w:p>
    <w:p>
      <w:pPr>
        <w:pStyle w:val="Normal"/>
        <w:pBdr>
          <w:top w:val="single" w:sz="6" w:space="1" w:color="000000"/>
          <w:left w:val="single" w:sz="6" w:space="4" w:color="000000"/>
          <w:bottom w:val="single" w:sz="6" w:space="1" w:color="000000"/>
          <w:right w:val="single" w:sz="6" w:space="4" w:color="000000"/>
        </w:pBdr>
        <w:spacing w:lineRule="auto" w:line="168"/>
        <w:rPr/>
      </w:pPr>
      <w:r>
        <w:br w:type="column"/>
      </w:r>
      <w:r>
        <w:rPr>
          <w:sz w:val="12"/>
        </w:rPr>
        <w:t>32.</w:t>
      </w:r>
      <w:r>
        <w:rPr/>
        <w:t xml:space="preserve"> </w:t>
      </w:r>
      <w:r>
        <w:rPr>
          <w:b/>
          <w:sz w:val="12"/>
        </w:rPr>
        <w:t>Факторы неопределенности и риска</w:t>
      </w:r>
      <w:r>
        <w:rPr>
          <w:sz w:val="12"/>
        </w:rPr>
        <w:t>.</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 xml:space="preserve">Неопределенности </w:t>
      </w:r>
      <w:r>
        <w:rPr>
          <w:sz w:val="12"/>
        </w:rPr>
        <w:t xml:space="preserve">- это неполнота или неточность информации об условиях реализации проекта, в т.ч. соотве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ющихся понятием: </w:t>
      </w:r>
      <w:r>
        <w:rPr>
          <w:i/>
          <w:sz w:val="12"/>
        </w:rPr>
        <w:t xml:space="preserve">риска. </w:t>
      </w:r>
      <w:r>
        <w:rPr>
          <w:sz w:val="12"/>
        </w:rPr>
        <w:t xml:space="preserve">При оценке проектов наиболее существенными представляются следующие виды: неопределенности и инвестиционных рисков: 1. Риск связанный с нестабильностью экономического законодательства и текущей экономической ситуации, условий инвестирования и использования прибыли. 2. Внешнеэкономический риск, возможность введения ограничений на торговлю и поставки, закрытие границ и тд. 3. Неопределенность политической ситуации, риск неблагоприятных соц-полит изменений в стране или регионе. 4. Неполнота или неточность информации о динамике технико-экон показателей, параметров новой техники и технологий. 5. Колебания рыночной конъюнктуры, цен, валютных курсов и т.д. 6. Неопределенность природно-климатических условий, возможность стихийных бедствий. 7. Производственно-технологический риск (аварии, отказ оборудования). 8. Неопределенность целей, интересов и нововведения участников. 9. Неполнота или неточность информации о финансовом положении и деловой ситуации предприятий участников (возможность неплатежей, банкротств).  Наиболее точный метод уменьшения риска- формализованное описание неопределенности. Его этапы: 1. описание всего множества возможных условий реализации проекта и отвечающий этим условиям затрат, результатов и показателей эффективности. 2. Преобразование исходной информации о факторах неопределенности, в информацию о вероятности отдельных условий реализации и соответствующих показателях эффективности и интервалах их изменения. 3. Определение показателей эффективности в целом, с учетом неопределенности условий его реализации и показателей ожидаемой эффективности. </w:t>
      </w:r>
    </w:p>
    <w:p>
      <w:pPr>
        <w:pStyle w:val="TextBody"/>
        <w:spacing w:lineRule="auto" w:line="168"/>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35. Выявление фактической результативности работы науч-тех орг и коммерческого риска инвестора.</w:t>
      </w:r>
    </w:p>
    <w:p>
      <w:pPr>
        <w:pStyle w:val="BodyText2"/>
        <w:pBdr>
          <w:top w:val="single" w:sz="6" w:space="1" w:color="000000"/>
          <w:left w:val="single" w:sz="6" w:space="4" w:color="000000"/>
          <w:bottom w:val="single" w:sz="6" w:space="1" w:color="000000"/>
          <w:right w:val="single" w:sz="6" w:space="4" w:color="000000"/>
        </w:pBdr>
        <w:rPr/>
      </w:pPr>
      <w:r>
        <w:rPr/>
        <w:t xml:space="preserve">Механизм управления инновационными процессами в области создания новой прод, должен учитывать возможность уменьшения неопределенности при выборе пути научно- технического развития, для этого целесообразно использовать не только технические, но и экономические оценки. По мере углубления рыночных отношений, распространение новых видов прод и технологии, все больше связывается с ростом ком риска у потенциальных инвесторов. Для уменьшения ком риска нужно стремиться: к конкурентному выполнению исследований и разработок. Необходима новая система управления инвестициями, адекватна рыночным формам хозяйствования. Потенциальный инвестор, финансирующий исследования и разработку должен знать степень ком риска вложения средств на создание конкурентоспособной продукции величина ком риска в значительной мере зависит от фактической результативности науч-тех орг при проведении прикладных науч-исслед работ и выполнении ОКР. Известно, что фактическая результативность работ науч-тех орг в целом по стране определяется величиной в пределах 30-50%, что можно выразить коэффициентом </w:t>
      </w:r>
      <w:r>
        <w:rPr>
          <w:rFonts w:eastAsia="Symbol" w:cs="Symbol" w:ascii="Symbol" w:hAnsi="Symbol"/>
        </w:rPr>
        <w:t></w:t>
      </w:r>
      <w:r>
        <w:rPr/>
        <w:t xml:space="preserve"> 0,4.  В этой связи для потенциального инвестора имеет большой практический интерес возможность определения расчетным путем фактической результативности работ какой-либо конкурентной науч-тех орг. </w:t>
      </w:r>
      <w:r>
        <w:rPr>
          <w:b/>
          <w:i/>
        </w:rPr>
        <w:t xml:space="preserve">r = </w:t>
      </w:r>
      <w:r>
        <w:rPr>
          <w:rFonts w:eastAsia="Symbol" w:cs="Symbol" w:ascii="Symbol" w:hAnsi="Symbol"/>
          <w:b/>
          <w:i/>
        </w:rPr>
        <w:t></w:t>
      </w:r>
      <w:r>
        <w:rPr>
          <w:b/>
          <w:i/>
        </w:rPr>
        <w:t xml:space="preserve">R + (H2-H1)r </w:t>
      </w:r>
      <w:r>
        <w:rPr>
          <w:rFonts w:eastAsia="Symbol" w:cs="Symbol" w:ascii="Symbol" w:hAnsi="Symbol"/>
          <w:b/>
          <w:i/>
        </w:rPr>
        <w:t></w:t>
      </w:r>
      <w:r>
        <w:rPr>
          <w:b/>
          <w:i/>
        </w:rPr>
        <w:t xml:space="preserve"> </w:t>
      </w:r>
      <w:r>
        <w:rPr>
          <w:b/>
          <w:i/>
          <w:sz w:val="8"/>
        </w:rPr>
        <w:t>J</w:t>
      </w:r>
      <w:r>
        <w:rPr>
          <w:b/>
          <w:i/>
        </w:rPr>
        <w:t xml:space="preserve"> </w:t>
      </w:r>
      <w:r>
        <w:rPr>
          <w:rFonts w:eastAsia="Symbol" w:cs="Symbol" w:ascii="Symbol" w:hAnsi="Symbol"/>
          <w:b/>
          <w:i/>
        </w:rPr>
        <w:t></w:t>
      </w:r>
      <w:r>
        <w:rPr>
          <w:b/>
          <w:i/>
        </w:rPr>
        <w:t xml:space="preserve"> </w:t>
      </w:r>
      <w:r>
        <w:rPr>
          <w:b/>
          <w:i/>
          <w:sz w:val="8"/>
        </w:rPr>
        <w:t>i=1</w:t>
      </w:r>
      <w:r>
        <w:rPr>
          <w:b/>
          <w:i/>
        </w:rPr>
        <w:t xml:space="preserve"> Qi.  </w:t>
      </w:r>
      <w:r>
        <w:rPr>
          <w:i/>
        </w:rPr>
        <w:t xml:space="preserve">r – </w:t>
      </w:r>
      <w:r>
        <w:rPr/>
        <w:t xml:space="preserve">коэфф фактической работы науч-тех орг. </w:t>
      </w:r>
      <w:r>
        <w:rPr>
          <w:rFonts w:eastAsia="Symbol" w:cs="Symbol" w:ascii="Symbol" w:hAnsi="Symbol"/>
          <w:i/>
        </w:rPr>
        <w:t></w:t>
      </w:r>
      <w:r>
        <w:rPr>
          <w:i/>
        </w:rPr>
        <w:t xml:space="preserve">R – </w:t>
      </w:r>
      <w:r>
        <w:rPr/>
        <w:t xml:space="preserve">суммарные затраты по законченым работам, принятым для освоения в серийном производстве. </w:t>
      </w:r>
      <w:r>
        <w:rPr>
          <w:i/>
        </w:rPr>
        <w:t xml:space="preserve">(H2-H1) – </w:t>
      </w:r>
      <w:r>
        <w:rPr/>
        <w:t xml:space="preserve">незавершенное производство в рублях на начало и на конец анализируемого периода. </w:t>
      </w:r>
      <w:r>
        <w:rPr>
          <w:i/>
        </w:rPr>
        <w:t xml:space="preserve">Qi – </w:t>
      </w:r>
      <w:r>
        <w:rPr/>
        <w:t xml:space="preserve">фактические затраты на исследование и разработки за </w:t>
      </w:r>
      <w:r>
        <w:rPr>
          <w:lang w:val="en-US"/>
        </w:rPr>
        <w:t xml:space="preserve">Q </w:t>
      </w:r>
      <w:r>
        <w:rPr/>
        <w:t xml:space="preserve">год. </w:t>
      </w:r>
      <w:r>
        <w:rPr>
          <w:lang w:val="en-US"/>
        </w:rPr>
        <w:t xml:space="preserve">J – число </w:t>
      </w:r>
      <w:r>
        <w:rPr/>
        <w:t xml:space="preserve">лет анализируемого периода. </w:t>
      </w:r>
    </w:p>
    <w:p>
      <w:pPr>
        <w:pStyle w:val="TextBody"/>
        <w:spacing w:lineRule="auto" w:line="168"/>
        <w:rPr/>
      </w:pPr>
      <w:r>
        <w:rPr/>
      </w:r>
    </w:p>
    <w:p>
      <w:pPr>
        <w:pStyle w:val="BodyText2"/>
        <w:pBdr>
          <w:top w:val="single" w:sz="6" w:space="1" w:color="000000"/>
          <w:left w:val="single" w:sz="6" w:space="4" w:color="000000"/>
          <w:bottom w:val="single" w:sz="6" w:space="1" w:color="000000"/>
          <w:right w:val="single" w:sz="6" w:space="4" w:color="000000"/>
        </w:pBdr>
        <w:rPr/>
      </w:pPr>
      <w:r>
        <w:rPr>
          <w:b/>
        </w:rPr>
        <w:t>33. Инвестиции в освоение новой продукции (мелкосерийное).</w:t>
      </w:r>
    </w:p>
    <w:p>
      <w:pPr>
        <w:pStyle w:val="BodyText2"/>
        <w:pBdr>
          <w:top w:val="single" w:sz="6" w:space="1" w:color="000000"/>
          <w:left w:val="single" w:sz="6" w:space="4" w:color="000000"/>
          <w:bottom w:val="single" w:sz="6" w:space="1" w:color="000000"/>
          <w:right w:val="single" w:sz="6" w:space="4" w:color="000000"/>
        </w:pBdr>
        <w:rPr/>
      </w:pPr>
      <w:r>
        <w:rPr/>
        <w:t>Технологическое освоение производства новой прод приходится на 2 фазу жизненного цикла поколения новой прод. По исследованиям ГАУ, следует, что если принять затраты на исследование и разработки,  проводимые на первой фазе жизненного цикла, за единицу, то объемы инвестиций в технологию освоения производства новой прод на второй фазе жизненного цикла увеличивается от 4,6 до 8 раз в зависимости от масштабности освоения прод (мелкосерийное, крупносерийное серийное производство). Проектируемые масштабы технологического освоения производства нового вида прод зависит от наличия спроса на товарном рынке. Поэтому потенциальные инвесторы в лице концернов, фирм должны быть заинтересованы в эффективном использовании инвестиций, в обновлении ассортимента прод с учетом рыночной конъюнктуры. В зависимости от масштабов освоения производства новой прод проектируется соответствующий тип производства, его технологическое оснащение.  В единичном и мелкосерийном производстве практически не бывает специальной технологической оснастки. Там используют в основном универсальную оснастку, пригодную для выпуска  широкого ассортимента прод. По мере роста серийного производства технологические процессы все более усложняются. Самая высокая сложность технологических процессов присутствует в массовом производстве новой прод. Здесь применяется специальное оборудование и технологическая оснастка. Кроме того, чем выше объем производства, тем ниже цены на выпускаемую прод, что заметно увеличивает ее конкурентоспособност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 xml:space="preserve">8. Миссии и цели орг. </w:t>
      </w:r>
    </w:p>
    <w:p>
      <w:pPr>
        <w:pStyle w:val="TextBody"/>
        <w:pBdr>
          <w:top w:val="single" w:sz="6" w:space="1" w:color="000000"/>
          <w:left w:val="single" w:sz="6" w:space="4" w:color="000000"/>
          <w:bottom w:val="single" w:sz="6" w:space="1" w:color="000000"/>
          <w:right w:val="single" w:sz="6" w:space="4" w:color="000000"/>
        </w:pBdr>
        <w:spacing w:lineRule="auto" w:line="168"/>
        <w:rPr/>
      </w:pPr>
      <w:r>
        <w:rPr/>
        <w:t>Одной из главных задач менеджмента является установление целей, ради достижения которых формируется, функционирует и развивается орг. с установления общей цели орг. Целевая функция начинается с установления общей цели орг., выражающей причину его существования. В литературе она обозначается такими словами и понятиями как: политика орг, философия орг., миссия орг. В ней обычно централизуется статус предприятия, декларируется принципы его работы, заявления и действия намерения руководства и дается определение самых важных характеристик орг. При централизации упр цели и задачи каждого упр объекта устанавливались и жестко диктовались сверху. Они раскрывались через систематический план показателей в условиях рыночной экономики требования соблюдать определенные правила поведения хозяйствующих субъектов. Среди них обнародование миссий орг., дающий представление о ее назначении, необходимости и полезности для окружающей среды, сотрудников и общества в целом. Не существует универсальных правил формулирования миссий является ответ на вопрос: какова главная цель орг? На 1 месте должны стоять интересы ожидания и целостности потребителей, причем не только в настоящее время, но и в перспективе.</w:t>
      </w:r>
    </w:p>
    <w:p>
      <w:pPr>
        <w:pStyle w:val="TextBody"/>
        <w:pBdr>
          <w:top w:val="single" w:sz="6" w:space="1" w:color="000000"/>
          <w:left w:val="single" w:sz="6" w:space="4" w:color="000000"/>
          <w:bottom w:val="single" w:sz="6" w:space="1" w:color="000000"/>
          <w:right w:val="single" w:sz="6" w:space="4" w:color="000000"/>
        </w:pBdr>
        <w:spacing w:lineRule="auto" w:line="168"/>
        <w:rPr/>
      </w:pPr>
      <w:r>
        <w:rPr/>
        <w:t>Формулировка миссии способна оказать решающее влияние на стратегию и тактику всей деятельности компании. Миссии не должны зависеть от текущего состояния компании, форм и методов ее работы, т.к. в целом она выражает устремленность в будущем, показывал на что будут направляться усилия и какие ценности при этом будут приоритетными. Поэтому в миссии не принято указывать в качестве главной цели – получение прибыли. Прибыль как миссия может существенно ограничить пути и направления развития и в конечном итоге приведет к неэффективной работ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7. Планирование стратегии.</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ий планирование- это процесс формулирования миссии и целей; выбора стратегии для определения и получения необходимых ресурсов и их распределение для обеспечения эффективной работы орг в будущем. Процесс стратегического планирования является инструментом, помогающим в принятии управленческих решений, его задача - обеспечивать нововведения и изменения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заканчивается установлением общих направлений, кот обеспечивают рост и укрепление позиций организации. Процесс страт планирования требует как формальных, так и неформальных процедур его реализации, чтобы разобраться и правильно оценить взаимосвязи всех подразделений организации, видов ее деятельности и всю сложную систему планов, процесс стратегического планирования нужно организовать и формализовать. Очень важно создать систему стимулирования за предложение включения в систему планирования современных вычислительных технологий, экономико-математических методов и моделей, что позволяет значительно поднять средний уровень плановой работы в организацию и обоснованность принимаемы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w:t>
      </w:r>
      <w:r>
        <w:br w:type="page"/>
      </w:r>
    </w:p>
    <w:p>
      <w:pPr>
        <w:pStyle w:val="BodyText2"/>
        <w:pBdr>
          <w:top w:val="single" w:sz="6" w:space="1" w:color="000000"/>
          <w:left w:val="single" w:sz="6" w:space="4" w:color="000000"/>
          <w:bottom w:val="single" w:sz="6" w:space="1" w:color="000000"/>
          <w:right w:val="single" w:sz="6" w:space="4" w:color="000000"/>
        </w:pBdr>
        <w:rPr/>
      </w:pPr>
      <w:r>
        <w:rPr>
          <w:b/>
        </w:rPr>
        <w:t>34.</w:t>
      </w:r>
      <w:r>
        <w:rPr/>
        <w:t xml:space="preserve"> </w:t>
      </w:r>
      <w:r>
        <w:rPr>
          <w:b/>
        </w:rPr>
        <w:t>Инвестиции в освоение новой продукции (крупносерийное и массовое производство).</w:t>
      </w:r>
    </w:p>
    <w:p>
      <w:pPr>
        <w:pStyle w:val="BodyText2"/>
        <w:pBdr>
          <w:top w:val="single" w:sz="6" w:space="1" w:color="000000"/>
          <w:left w:val="single" w:sz="6" w:space="4" w:color="000000"/>
          <w:bottom w:val="single" w:sz="6" w:space="1" w:color="000000"/>
          <w:right w:val="single" w:sz="6" w:space="4" w:color="000000"/>
        </w:pBdr>
        <w:rPr>
          <w:sz w:val="11"/>
        </w:rPr>
      </w:pPr>
      <w:r>
        <w:rPr/>
        <w:t xml:space="preserve">Для организации крупносерийного или массового производства конкурентоспособной прод необходимо применять программно-целевой метод планирования предстоящих работ. Обычно предприятия осуществляют эти работы совместно с проектно-техническими институтами, поэтому потенциальный инвестор может финансировать выполнение целевой науч-тех программы широкомасштабного освоения новой прод, кот отражает масштабность крупносерийного или массового производства новой прод и нацелена на наукоемкие технологические процессы. В основу целевой науч-тех программы крупносерийного и массового производства новой прод, закладываются типовые этапы выполнения проектно-технол и науч-исслед работ. Очень трудоемкой частью в реализации целевой науч-технол программе, являются СМР, объем этих работ зависит от проектируемого уровня технологического нововведения. Специальные функции программно-целевого управления СМР входят: заключение договоров на проведение проектно изыскательских работ, контроль за работой СМО, приемка поставленного оборудования по комплектности и качеству. Для организации выполнения работ по целевой науч-тех программе необходимо выделить наиболее важные промежуточные результаты по след подпрограммам: 1. Проведение проектно- технол работ по подготовке крупносерийного или массового производства новой прод. 2. Выполнение СМР. 3. Проектирование и изготовление для стандартного оборудования. 4. Технологическое освоение производства новой прод, до предусмотренного проектом уровня. Программно-целевой метод планирования освоения крупносерийного или массового производства конкурентоспособной прод охватывает </w:t>
      </w:r>
      <w:r>
        <w:rPr>
          <w:rFonts w:eastAsia="Symbol" w:cs="Symbol" w:ascii="Symbol" w:hAnsi="Symbol"/>
        </w:rPr>
        <w:t></w:t>
      </w:r>
      <w:r>
        <w:rPr/>
        <w:t xml:space="preserve"> 20% объема производства, остальные 80% приходятся на продукцию предприятий с мелкосерийным и среднесерийным типами производства. Для них комплексная механизация и автоматизация технологических процессов, может быть осуществлена по специально разработанным программам технического перевооружения производства. Инвестиции в освоение широкомасштабного производства нового вида продукции сопряжены со значительным ком риском для потенциального инвестора. До перехода к рыночной экономике гос-во финансировало создание новой прод, а на данный момент она это не делает. В этих условиях усложняется решение вопросов связанных с инвестированием на инновационные процессы в промышленности. Очевидно, что главными источниками инвестиций должны стать кредиты банков, а также акционерный капитал. Не исключено участие в инвестировании инновационных процессов иностранных владельцев акций. Однако, в условиях сложившихся монопольных структур в промышленности имеется значительный коммерческий риск для потенциальных инвесторов, они не могут получить тех дивидендов на которые могли рассчитывать. Особенно нетерпим монополизм нау-тех проблем от чего в первую очередь зависти уровень новизны и конкурентоспособности выпускаемой прод. Здесь достаточно эффективным решение проблемы по преодолению такого рода монополизма, является конкурсное выполнение работ на стадии иннов деятельности, это значительно уменьшает ком риск. Если же окажется, что предлагаемые варианты не соответствуют лучшим мировым аналогам, то может быть принято решение о привлечении иностранного капитала, такие решения практиковались и раньше, когда иностранная фирма сдавала крупные производственные объекты под ключ. Однако контрольный пакет акций находился в стране, где этот объект создается.</w:t>
      </w:r>
    </w:p>
    <w:p>
      <w:pPr>
        <w:pStyle w:val="TextBody"/>
        <w:spacing w:lineRule="auto" w:line="168"/>
        <w:rPr>
          <w:sz w:val="11"/>
        </w:rPr>
      </w:pPr>
      <w:r>
        <w:rPr>
          <w:sz w:val="11"/>
        </w:rPr>
      </w:r>
    </w:p>
    <w:p>
      <w:pPr>
        <w:pStyle w:val="BodyText2"/>
        <w:pBdr>
          <w:top w:val="single" w:sz="6" w:space="1" w:color="000000"/>
          <w:left w:val="single" w:sz="6" w:space="1" w:color="000000"/>
          <w:bottom w:val="single" w:sz="6" w:space="1" w:color="000000"/>
          <w:right w:val="single" w:sz="6" w:space="1" w:color="000000"/>
        </w:pBdr>
        <w:rPr>
          <w:b/>
          <w:b/>
        </w:rPr>
      </w:pPr>
      <w:r>
        <w:rPr>
          <w:b/>
        </w:rPr>
        <w:t xml:space="preserve">36. Развитие конкуренции в инновационной и технической </w:t>
      </w:r>
    </w:p>
    <w:p>
      <w:pPr>
        <w:pStyle w:val="BodyText2"/>
        <w:pBdr>
          <w:top w:val="single" w:sz="6" w:space="1" w:color="000000"/>
          <w:left w:val="single" w:sz="6" w:space="1" w:color="000000"/>
          <w:bottom w:val="single" w:sz="6" w:space="1" w:color="000000"/>
          <w:right w:val="single" w:sz="6" w:space="1" w:color="000000"/>
        </w:pBdr>
        <w:rPr>
          <w:b/>
          <w:b/>
          <w:sz w:val="11"/>
        </w:rPr>
      </w:pPr>
      <w:r>
        <w:rPr>
          <w:b/>
        </w:rPr>
        <w:t>деятельности.</w:t>
      </w:r>
    </w:p>
    <w:p>
      <w:pPr>
        <w:pStyle w:val="TextBody"/>
        <w:pBdr>
          <w:top w:val="single" w:sz="6" w:space="1" w:color="000000"/>
          <w:left w:val="single" w:sz="6" w:space="1" w:color="000000"/>
          <w:bottom w:val="single" w:sz="6" w:space="1" w:color="000000"/>
          <w:right w:val="single" w:sz="6" w:space="1" w:color="000000"/>
        </w:pBdr>
        <w:spacing w:lineRule="auto" w:line="168"/>
        <w:rPr/>
      </w:pPr>
      <w:r>
        <w:rPr/>
        <w:t>Понятие конкурса означает столкновение интересов и приближается по смыслу к конкуренции. Формой неценовой конкуренции является техническое и научно-техническое превосходство при создании новой прод. При этом в основе такого превосходства лежит инновационная деятельность, успех кот определяется признанием интеллектуальной собственности ее субъектов. Наука имеет ценность через выражение человеческого труда, а на рынке капитала отношение 1 товара к др. Естественно, что оценить можно только вещественные проявления результатов научного поиска, кот имеет прикладной характер и обеспечивает конкурентоспособность прод путем использования новейших изобретений. Интеллектуальная собственность на изобретения закрепляется патентами и лицензиями, что позволяет творческому индивидууму получать дивиденды. Следовательно, практика выступает в качестве определения ценности, как непосредственно, так и через систему общественных отношений. Конкуренция как соперничество между товаропроизводителями, является естественным состоянием рыночных отношений. Законодательством не допускается недобросовестная конкуренция, через распространение ложных сведений, способных причинить вред другому товаропроизводителю, нанести ущерб его деловой репутации. Не допускается введение потребителей прод в заблуждение относительно ее характеристик, способа и места ее изготовления, самовольное использование фирменного наименования и маркировки. Конкуренция в сфере инновационной деятельности – это своего рода инновационный конкурс в итоге которого могут быть получены неординарные результаты при решении науч-тех, соц-экон и др проблем. Непременным условием конкуренции является наличие ком тайны, уменьшающий риск инвестора.</w:t>
      </w:r>
    </w:p>
    <w:p>
      <w:pPr>
        <w:pStyle w:val="TextBody"/>
        <w:spacing w:lineRule="auto" w:line="168"/>
        <w:rPr/>
      </w:pPr>
      <w:r>
        <w:rPr/>
      </w:r>
    </w:p>
    <w:p>
      <w:pPr>
        <w:pStyle w:val="Normal"/>
        <w:pBdr>
          <w:top w:val="single" w:sz="6" w:space="1" w:color="000000"/>
          <w:left w:val="single" w:sz="6" w:space="4" w:color="000000"/>
          <w:bottom w:val="single" w:sz="6" w:space="1" w:color="000000"/>
          <w:right w:val="single" w:sz="6" w:space="4" w:color="000000"/>
        </w:pBdr>
        <w:spacing w:lineRule="auto" w:line="168"/>
        <w:rPr>
          <w:b/>
          <w:b/>
          <w:sz w:val="12"/>
        </w:rPr>
      </w:pPr>
      <w:r>
        <w:rPr>
          <w:b/>
          <w:sz w:val="12"/>
        </w:rPr>
        <w:t>29. Эффективность инновационного проекта.</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Методическими рекомендациями по оценке эффективности инвест проектов и их отбора для финансирования (утвержденными Госсторем, мин экономики, мин фином и гос ком промом РФ №7-12/47 от 31.03.94), установлены следующие основные показатели эффективности инновационного проекта: </w:t>
      </w:r>
      <w:r>
        <w:rPr>
          <w:i/>
        </w:rPr>
        <w:t>1. Коммерческая эффективность</w:t>
      </w:r>
      <w:r>
        <w:rPr/>
        <w:t>, учитывает фин последствия для участников проекта. Определяется соотношение фин затрат и результатов, обеспечивающих требуемую норму доходности. Она может рассчитываться, как для проекта в целом, так и для отдельных участников с учетом их вкладов, при этом в качестве эффекта на каждом шаге расчета (</w:t>
      </w:r>
      <w:r>
        <w:rPr>
          <w:lang w:val="en-US"/>
        </w:rPr>
        <w:t>t</w:t>
      </w:r>
      <w:r>
        <w:rPr/>
        <w:t>м) возникает эффект (Э</w:t>
      </w:r>
      <w:r>
        <w:rPr>
          <w:lang w:val="en-US"/>
        </w:rPr>
        <w:t>t</w:t>
      </w:r>
      <w:r>
        <w:rPr/>
        <w:t>) и возникает поток денег (Ф</w:t>
      </w:r>
      <w:r>
        <w:rPr>
          <w:lang w:val="en-US"/>
        </w:rPr>
        <w:t>t</w:t>
      </w:r>
      <w:r>
        <w:rPr/>
        <w:t>), (</w:t>
      </w:r>
      <w:r>
        <w:rPr>
          <w:lang w:val="en-US"/>
        </w:rPr>
        <w:t>Pt</w:t>
      </w:r>
      <w:r>
        <w:rPr/>
        <w:t>)</w:t>
      </w:r>
      <w:r>
        <w:rPr>
          <w:lang w:val="en-US"/>
        </w:rPr>
        <w:t xml:space="preserve"> </w:t>
      </w:r>
      <w:r>
        <w:rPr/>
        <w:t xml:space="preserve">отток денег от инвестиционной и оперативной деятельности в каждом периоде осущ проекта. 2. </w:t>
      </w:r>
      <w:r>
        <w:rPr>
          <w:i/>
        </w:rPr>
        <w:t>Бюджетная эффективность</w:t>
      </w:r>
      <w:r>
        <w:rPr/>
        <w:t>, учитывает влияние проекта на расходы бюджета. Бюджетный эффект (</w:t>
      </w:r>
      <w:r>
        <w:rPr>
          <w:lang w:val="en-US"/>
        </w:rPr>
        <w:t>Bt</w:t>
      </w:r>
      <w:r>
        <w:rPr/>
        <w:t xml:space="preserve">) для </w:t>
      </w:r>
      <w:r>
        <w:rPr>
          <w:lang w:val="en-US"/>
        </w:rPr>
        <w:t xml:space="preserve">t </w:t>
      </w:r>
      <w:r>
        <w:rPr/>
        <w:t>шага осущ проекта определяется, как превышение доходов (Д</w:t>
      </w:r>
      <w:r>
        <w:rPr>
          <w:lang w:val="en-US"/>
        </w:rPr>
        <w:t>t</w:t>
      </w:r>
      <w:r>
        <w:rPr/>
        <w:t>), над расходами (Р</w:t>
      </w:r>
      <w:r>
        <w:rPr>
          <w:lang w:val="en-US"/>
        </w:rPr>
        <w:t>t</w:t>
      </w:r>
      <w:r>
        <w:rPr/>
        <w:t>), в связи с осуществлением данного проекта (В</w:t>
      </w:r>
      <w:r>
        <w:rPr>
          <w:lang w:val="en-US"/>
        </w:rPr>
        <w:t>t</w:t>
      </w:r>
      <w:r>
        <w:rPr/>
        <w:t>=Д</w:t>
      </w:r>
      <w:r>
        <w:rPr>
          <w:lang w:val="en-US"/>
        </w:rPr>
        <w:t>t</w:t>
      </w:r>
      <w:r>
        <w:rPr/>
        <w:t>-Р</w:t>
      </w:r>
      <w:r>
        <w:rPr>
          <w:lang w:val="en-US"/>
        </w:rPr>
        <w:t>t</w:t>
      </w:r>
      <w:r>
        <w:rPr/>
        <w:t>) 3</w:t>
      </w:r>
      <w:r>
        <w:rPr>
          <w:i/>
        </w:rPr>
        <w:t xml:space="preserve">. Народно-хозяйственная эффективность, </w:t>
      </w:r>
      <w:r>
        <w:rPr/>
        <w:t>отражает его эффективность с точки зрения всего нар хоз-ва и для регионов и отраслей. При его расчетах в состав результатов проектов включают: 1. Конечное производственный результат (выручка от реализации на внутреннем и внешнем рынке всей прод, кроме прод, потребляемой Российскими организациями участниками). 2. Соц и экологические рез. 3. Кредиты и займы иностранных государств. Необходимо также учитывать косвенные фин результаты, т.е. изменение доходов сторонних организаций и граждан. 4. Соц, экологический, полит и др результаты не поддающиеся стоимостной оценке. При оценке эффективности инвест проекта, соизмерение разновременных показателей осуществляется путем приведения их ценности в начальном период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0. Инвестиции, инвесторы, инфрастуктура.</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Виды инвестиций: </w:t>
      </w:r>
      <w:r>
        <w:rPr/>
        <w:t xml:space="preserve">прямые, портфельные, интеллектуальные, финансовые, альтернативные и рискоинвестиции. </w:t>
      </w:r>
      <w:r>
        <w:rPr>
          <w:i/>
        </w:rPr>
        <w:t xml:space="preserve">Инвесторы: </w:t>
      </w:r>
      <w:r>
        <w:rPr/>
        <w:t xml:space="preserve">правительственные, региональные, частные, корпоративные, межгосударственные, иностранные. </w:t>
      </w:r>
      <w:r>
        <w:rPr>
          <w:i/>
        </w:rPr>
        <w:t>Инфраструктура</w:t>
      </w:r>
      <w:r>
        <w:rPr/>
        <w:t xml:space="preserve">: биржи, финансовые брокеры, инвестиционные консультанты, гос и комм банки, инвестиционные и финансовые компании, страховые компании, издательства и инвестиционные фонды. По сущности и целям инвестиции делятся на реальные и финансовые. </w:t>
      </w:r>
      <w:r>
        <w:rPr>
          <w:i/>
        </w:rPr>
        <w:t>Реальные инвестиции</w:t>
      </w:r>
      <w:r>
        <w:rPr/>
        <w:t xml:space="preserve"> осуществляются организациями и др субъектами хозяйствования, приобретая земли, средства производства, н/а и др активы. </w:t>
      </w:r>
      <w:r>
        <w:rPr>
          <w:i/>
        </w:rPr>
        <w:t>Финансовые инвестиции</w:t>
      </w:r>
      <w:r>
        <w:rPr>
          <w:lang w:val="en-US"/>
        </w:rPr>
        <w:t xml:space="preserve">- </w:t>
      </w:r>
      <w:r>
        <w:rPr/>
        <w:t>покупка субъектами хозяйствования и частными лицами ц.б. различного номинала. В данном случае приток капитала в бизнес происходит, через инвестирование средств в ц.б. Приобретая ц.б. инвестор преследует 3 главные цели: 1.безопасность вложений, т.е. отсутствие риска потерь капитала. 2.доходность вложений, т.е. получение текущего дохода на вложенный капитал в виде дивиденда или %. 3.рост вложений, т.е. увеличение роста рыночной цены ц.б. Сегодня гос источники инвестирования очень ограничены, а кредитные рес в условиях инфляции очень дороги, поэтому основными источниками инвестирований явл: собственные средства и фин инвестиции через рынок ц.б. Рынок ц.б. сегодня в России находится в стадии формирования, однако, уже сейчас можно утверждать о наличии жесткой конкурентной борьбы в этом секторе экономики.</w:t>
      </w:r>
    </w:p>
    <w:p>
      <w:pPr>
        <w:pStyle w:val="TextBody"/>
        <w:spacing w:lineRule="auto" w:line="168"/>
        <w:rPr/>
      </w:pPr>
      <w:r>
        <w:rPr/>
      </w:r>
    </w:p>
    <w:p>
      <w:pPr>
        <w:pStyle w:val="TextBody"/>
        <w:widowControl w:val="false"/>
        <w:pBdr>
          <w:top w:val="single" w:sz="6" w:space="1" w:color="000000"/>
          <w:left w:val="single" w:sz="6" w:space="4" w:color="000000"/>
          <w:bottom w:val="single" w:sz="6" w:space="1" w:color="000000"/>
          <w:right w:val="single" w:sz="6" w:space="4" w:color="000000"/>
        </w:pBdr>
        <w:spacing w:lineRule="auto" w:line="144"/>
        <w:rPr/>
      </w:pPr>
      <w:r>
        <w:br w:type="column"/>
      </w:r>
      <w:r>
        <w:rPr>
          <w:b/>
        </w:rPr>
        <w:t>9.</w:t>
      </w:r>
      <w:r>
        <w:rPr/>
        <w:t xml:space="preserve"> </w:t>
      </w:r>
      <w:r>
        <w:rPr>
          <w:b/>
        </w:rPr>
        <w:t>Анализ внешней среды</w:t>
      </w:r>
      <w:r>
        <w:rPr/>
        <w:t xml:space="preserve"> является инструментом, при помощи которого контролируются внешние по отношению к орг. факторы с целью предвидения потенциальной угрозы и открывающиеся возможности. Анализ внешней среды позволяет орг. своевременно 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и, позволяет орг. достичь целей и превратить потенциальные угрозы в выгодные возможности. Угрозы и возможности могут проявляться в 7 областях внешнего окружения, соответственно им формируются факторы, которые подвергаются анализу. 1.При анализе экономических факторов рассматриваются темпы инфляции, налоговые ставки, международный платежный баланс, уровень занятости населения в целом и в отрасли; платежеспособность предприятия. 2.При анализе политических факторов нужно следить за соглашением по тарифам и торговле между странами, таможенной пошлиной, актами центрального правительства и местными органами власти, уровнем развития правового регулирования экономики, отношением гос. и ведущих политиков к антимонопольному законодательству, кредитной политикой местных властей, ограничениями на получение ссуд и наем рабочей силы. 3.Рыночные факторы: характеристики, влияющие на эффективность работы орг; исследуются изменения демографических условий, уровень и распределение доходов населения, жизненный цикл товаров и услуг, уровень конкуренции в отрасли, доля рынка орг., емкость рынка, защищенность его правительством. 4.Технологические факторы: нужно постоянно следить за технологической внешней средой, чтобы не упустить момент появления в ней изменений, представляющих угрозу существованию орг. Изменения в технологической внешней среде могут поставить орг. в безнадежное положение в условиях конкуренции. Анализ должен учитывать изменения в технологии производства, конструкционных материалов, применении техники в проектировании, управлении; технологии сбора, обработки, передачи информации, средствах связи. 5.Конкурентные факторы: постоянный контроль за действиями конкурентов. Необходимо ответить на вопросы, что движет конкурентами, что он сделает, что может сделать. Выделяют 4 технологические зоны: 1 – анализ будущих целей конкурентов, 2 – оценка их текущей стратегии, 3 – оценка предпосылок относительно конкурентов и перспектив развития отрасли, 4 – изучение сильных и слабых сторон конкурентов. 6.Социальные факторы: изменяющиеся общественные ценности, установки, отношения, ожидания, нравы. В условиях экологической нестабильности именно в социальной сфере рождаются многие проблемы, представляющие большую угрозу для орг. Чтобы с ними справиться, орг. как социальная система сама должна меняться, приспосабливаясь к внешней среде. К социальным факторам относятся: обостренные национальные чувства, отношения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 7.Международные факторы. Имеют большое значение для отечественных орг. после отмены гос. монополии на внешнюю торговлю. Руководство фирм должно отслеживать ситуацию на международном рынке, следить за политикой других стран по защите или расширению национального рынка в целом или отдельных отраслей.</w:t>
      </w:r>
    </w:p>
    <w:p>
      <w:pPr>
        <w:pStyle w:val="TextBody"/>
        <w:pBdr>
          <w:top w:val="single" w:sz="6" w:space="1" w:color="000000"/>
          <w:left w:val="single" w:sz="6" w:space="4" w:color="000000"/>
          <w:bottom w:val="single" w:sz="6" w:space="1" w:color="000000"/>
          <w:right w:val="single" w:sz="6" w:space="4" w:color="000000"/>
        </w:pBdr>
        <w:spacing w:lineRule="auto" w:line="144"/>
        <w:rPr/>
      </w:pPr>
      <w:r>
        <w:rPr/>
        <w:t>С учетом факторов внешней среды стратегия орг. может быть направлена на поиск защиты у правительства против иностранных конкурентов, укрепления внутреннего рынка или расширения международной активности. Анализ внешней среды рекомендуется заканчивать составлением перечня внешних как опасностей, так и возможностей, с которыми орг. сталкивается в данной среде. Форма представляемого перечня может быть различной, но она должна включать взвешивание факторов для их ранжирования по степени воздействия и его оценку (воздействия). Для наглядности и облегчения работы руководителей, планирующих стратегию фирмы, все факторы размещают в 2 столбца: факторы возможностей и факторы угроз, и располагают по степени убывания значимост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pPr>
      <w:r>
        <w:rPr>
          <w:b/>
          <w:color w:val="800000"/>
        </w:rPr>
        <w:t>10. Анализ сильных и слабых сторон организации</w:t>
      </w:r>
      <w:r>
        <w:rPr>
          <w:color w:val="800000"/>
        </w:rPr>
        <w:t xml:space="preserve">. Служит для оценки обладания фирмой внутренними силами воспользоваться возможностями и внутренних слабостей, которые могут осложнять будущие проблемы, связанные с внешними опасностями. Метод, используемый для диагностики внутренних проблем, называется управленческим обследованием. Он основан на комплексном исследовании различных функциональных зон организации и, в зависимости от поставленной задачи, может быть методически простым и более сложным. Для целей стратегического планирования в обследовании рекомендуется включать 5 функциональных зон: маркетинг, финансы (бух. учет), производство, персонал, организационная культура и имидж организации.  </w:t>
      </w:r>
      <w:r>
        <w:rPr>
          <w:b/>
          <w:color w:val="800000"/>
        </w:rPr>
        <w:t>Зона маркетинга</w:t>
      </w:r>
      <w:r>
        <w:rPr>
          <w:color w:val="800000"/>
        </w:rPr>
        <w:t xml:space="preserve">. При анализе функции маркетинга выделяется 7 элементов использования: а) доля рынка и конкурентоспособность. Доля рынка в % к его общей емкости является одним из важнейших показателей, характеризующих успешность деятельности орг., т.к. существует зависимость между долей рынка орг. и ее прибыльностью; в тоже время это существенная цель большинства фирм, и руководство постоянно ее контролирует. б) разнообразие и качество ассортимента. Во многом определяется устойчивость орг; но здесь возможны разные подходы: одна фирма выпускает ограниченный ассортимент и видит свой главный успех в обеспечении качества продукции, осваивает 1-2 изделия в год (например, производство мин); другая фирма ежегодно осваивает десятки и сотни новых изделий. в) рыночная демография. Исследование изменений на рынке и в структуре клиентов – сложная задача для руководства организации, еще больше осложняет её расслоение общества, изменение уровня доходов основной массы населения, изменение общественных ценностей. г) рыночные исследования и разработки. Для поддержания конкурентоспособности организации необходимо вести широкие исследования и разработки новых товаров и услуг, а также новых рынков, что дает возможность быстро реагировать на изменения спроса и вовремя осваивать новые рынки сбыта. д) перед и послепродажное обслуживание клиентов. Эффективное и добротное послепродажное обслуживание способствует большему количеству продаж, формированию и сохранению лояльности покупателей к фирме, позволяет устанавливать повышенные цены. е) сбыт, реклама, продвижение товара. Орг. может рассчитывать на успех на рынке только в случае, если она имеет активных и компетентных сбытовиков, агрессивную, творческую рекламу и продвижение товаров и услуг. ж) прибыль. Обобщающий показатель эффективности деятельности коммерческих орг., постоянный контроль за прибылью о различных направлений деятельности, товаров и услуг является важной функцией управляющего маркетингом. Некоммерческая орг. первостепенно значение придает эффективности своих операций, для нее эффективная доставка товара или услуги служит главным элементом маркетинга. </w:t>
      </w:r>
      <w:r>
        <w:rPr>
          <w:b/>
          <w:color w:val="800000"/>
        </w:rPr>
        <w:t>Финансовое состояние</w:t>
      </w:r>
      <w:r>
        <w:rPr>
          <w:color w:val="800000"/>
        </w:rPr>
        <w:t xml:space="preserve"> орг. во многом определяет, какую стратегию руководство выберет на будущее. Детальный анализ финансового состояния помогает выявить имеющиеся и потенциально слабые стороны орг. Как правило, анализ проводится метолами финансовой ревизии – это трудоемкая работа, требует много времени и привлечения большого числа сотрудников. Нужно стремиться, чтобы финансовая ревизия не мешала нормальному функционированию орг. в период ее проведения. </w:t>
      </w:r>
      <w:r>
        <w:rPr>
          <w:b/>
          <w:color w:val="800000"/>
        </w:rPr>
        <w:t xml:space="preserve">Производство. </w:t>
      </w:r>
      <w:r>
        <w:rPr>
          <w:color w:val="800000"/>
        </w:rPr>
        <w:t>Постоянный анализ управления производством имеет большое значение для своевременной адоптации внутренней структуры орг. к изменениям во внешнем окружении и выживания в конкурентной среде. В ходе анализа надо получить ответ на вопросы: Может ли фирма производить товары и услуги с меньшими, чем у конкурентов издержками? Имеется ли доступ к новым материалам? Зависит ли орг. от единственного поставщика или есть выбор? Каково оборудование, является ли оно новым и хорошо ли обслуживается? Рассчитана ли система закупок на снижение материальных запасов и ускорение реализации продукции? Имеются ли механизмы контроля над входящими материалами, их движением в производстве и выходящими изделиями? Может ли орг. обслуживать рынки, которые не могут обслуживать ее конкуренты? Обладает ли орг. эффективной системой контроля качества продукции? Насколько хорошо орг. спланировала процесс производства, и можно ли его улучшить?</w:t>
      </w:r>
      <w:r>
        <w:rPr>
          <w:b/>
          <w:color w:val="800000"/>
        </w:rPr>
        <w:t xml:space="preserve"> Персонал (людские ресурсы)</w:t>
      </w:r>
      <w:r>
        <w:rPr>
          <w:color w:val="800000"/>
        </w:rPr>
        <w:t>. Решение многих проблем совершенствования орг. зависит от обеспечения производства и управления квалифицированными специалистами. При анализе функций человеческих ресурсов рекомендуется ответить на вопросы: Как охарактеризовать тип сотрудников, работающих в настоящее время в орг., и что от них потребуется в будущем? Каковы компетентность и подготовка высшего руководства орг.? Есть ли план преемственности руководящих должностей? Имеется ли эффективная и конкурентная система вознаграждения? Эффективно ли используется подготовка и повышение квалификации руководящих кадров? Имеются ли случаи ухода из орг. ведущих специалистов и почему? Функционирует ли в орг. система оценки рабочего персонала, и когда такая оценка проводилась в последний раз? Анализ каждого из вопросов в отдельности и комплексе оценка качества людских ресурсов позволит выявить потенциально слабые места в данной функциональной зоне и предпринять адекватные меры.</w:t>
      </w:r>
      <w:r>
        <w:rPr>
          <w:b/>
          <w:color w:val="800000"/>
        </w:rPr>
        <w:t xml:space="preserve"> Орг. культура и имидж орг.</w:t>
      </w:r>
      <w:r>
        <w:rPr>
          <w:color w:val="800000"/>
        </w:rPr>
        <w:t xml:space="preserve"> Орг. социальная среда состоит из людей: руководителей, подчиненных, неформальных лидеров, коллег. Орг. культура складывается из поведения людей в орг. среде. Под орг. культурой понимают целостную систему выработанных в орг. и свойственных ее членам моделей поведения, обычаев, нравов, ожиданий. Культура – результат общественных воздействий передается и поддерживается главным образом через обучение;  внутри орг. проявляется через поведение. Многие модели поведения усваиваются непосредственно через стратегии, планы, процедуры. Имидж орг. определяется тем впечатлением, которое создается с помощью сотрудников, клиентов и общением в целом. Культура и имидж орг. подкрепляется или ослабляется репутацией: последовательна ли фирма в своей деятельности и достижении целей, как она выглядит по сравнению с другими орг. в данной отрасли, привлекает ли она хороших людей. Выявив сильные и слабые стороны и взвесив факторы по степени важности, руководство может определить функциональные зоны, требующие немедленного вмешательства или могущие подождать, а также те, на которые можно опереться при разработке и реализации стратегии орг.</w:t>
      </w:r>
    </w:p>
    <w:p>
      <w:pPr>
        <w:pStyle w:val="TextBody"/>
        <w:spacing w:lineRule="auto" w:line="168"/>
        <w:rPr>
          <w:color w:val="800000"/>
        </w:rPr>
      </w:pPr>
      <w:r>
        <w:rPr>
          <w:color w:val="800000"/>
        </w:rPr>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1. Инновационный процесс.</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Инновационная сфера- </w:t>
      </w:r>
      <w:r>
        <w:rPr/>
        <w:t xml:space="preserve">это система взаимодействия инноваторов, инвесторов, товаропроизводителей, конкурентоспособной прод или услуг и развитой инфраструктуры. </w:t>
      </w:r>
      <w:r>
        <w:rPr>
          <w:i/>
        </w:rPr>
        <w:t>Инновационная деятельность</w:t>
      </w:r>
      <w:r>
        <w:rPr/>
        <w:t xml:space="preserve">- направлена на практическое использование научного, научно-тех результата и интеллектуального потенциала с целью получения нового или улучшение производимого прод, способа его произв и удовлетворение потребностей общества в конкурентоспособных товарах и услугах. </w:t>
      </w:r>
      <w:r>
        <w:rPr>
          <w:i/>
        </w:rPr>
        <w:t>Инновационный процесс</w:t>
      </w:r>
      <w:r>
        <w:rPr/>
        <w:t>- более широкое понятие, и может быть рассмотрен с различных позиций. Во-первых его можно рассматривать как параллельно последовательное осуществление научно- исслед, нач-тех и инновац, произв деятел и маркетинга. Во-вторых его можно рассматривать как временные этапы жизненного цикла нововведения. В третьих его можно рассматривать как процесс финансирования и инвестирования нового товара или услуги. В этом случае он выступает в качестве инновационного проекта, как частного случая, широко распространенного в хоз практике инвестиционного проекта. В общем виде инновационный процесс состоит в получение и коммерциализации изобретения новых технологий, видов продукции и услуг, решений производственного, финансового административного и иного характера т др результатов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 1 этапе производится фундаментальное исследование. Они проводятся в академических институтах, ВУЗах и лабораториях. Финансирование осуществляется из гос бюджета на безвозвратной основе. На 2 этапе производятся исследования прикладного характера. Они осуществляются во всех научных учреждениях финансируются за счет бюджета и заказчиков. Т.к. прикладных исследований не всегда предсказуем, на этом этапе и далее велика вероятность получения отрицательных результатов. Именно с этого этапа возникает возможность риска потери вложенных средств. Инновации, которые носят рисковый характер, называют </w:t>
      </w:r>
      <w:r>
        <w:rPr>
          <w:i/>
        </w:rPr>
        <w:t xml:space="preserve">рискоинвестиции. </w:t>
      </w:r>
      <w:r>
        <w:rPr/>
        <w:t xml:space="preserve">А кои орг или фонды занимающиеся рискоинвестициями называют </w:t>
      </w:r>
      <w:r>
        <w:rPr>
          <w:i/>
        </w:rPr>
        <w:t xml:space="preserve">рискофирмами или венчурными. </w:t>
      </w:r>
      <w:r>
        <w:rPr/>
        <w:t>На 3 этапе осуществляется ОК и экспериментальные разработки. Они проводятся как в специальных лабораториях, конструкторских бюро, так и в научно- производственных подразделениях крупных промышленных предприятий. Источники финансирования те же, что и на 2 этапе, а также собственные средства. На 4 этапе осуществляется процесс коммерциализации от запуска в производства и выхода на рынок и далее по основным этапам жизненного цикла продукции. На рубеже 3 этапа и выхода на рынок, как правило требуются большие инвестиции в производство. На этом этапе инновационного процесса реакция рынка нововведений еще не определена и риски отторжения очень вероятны. Поэтому инвестиции продолжают носить рисковый характер. Для осуществления роста объемов производства, расширения рынков сбыта, расширения конкурентоспособности и обеспечения условий окупаемости риска инвестиций, на данном этапе инвестиционного процесса производится эмиссия ц\б. Она позволяет привлечь доп инвестиции, обеспечит их прибыльное использование при условии поддержания конкурентоспособности прод, услуги и орг в целом. На этом инновационный процесс завершаетс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2. Гос поддержк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уч деятельность традиционно считается сферой активной гос политики. Науч идеи не могут быть непосредственно использованы в хоз деятельности, целью кот явл прибыль. Поэтому орг и компании почти не идут на прямое финансирование исследований, хотя испытывают большую потребность в их результатах. В современных условиях гос-во берет на себя функцию обеспечение бизнеса научными знаниями и идеями, поэтому, в официальных документах ведущих стран, НТП рассматривается как единая цель: научные идеи и разработки- инновационный бизнес- широкомасштабное использование.  Активно работая в научной и инновационной сфере, гос-во призвано формировать цели и принципы своей политики и собственные приоритеты в этой области. </w:t>
      </w:r>
      <w:r>
        <w:rPr>
          <w:i/>
        </w:rPr>
        <w:t>Основные принципы гос политики</w:t>
      </w:r>
      <w:r>
        <w:rPr/>
        <w:t>: свобода научного и науч-тех творчества; правовая охрана интеллектуальной собственности; интеграция научной и науч-тех деятельности и образования; поддержка конкуренции в сфере науки и техники; конкуренция ресурсов на приоритетных направления научного развития; стимулирование деловой активности в научной и др деятельностях; развитие междунар сотрудничества. Этими принципами руководствуются в осуществлении гос, научной и иннов политике все ведущие страны мира, однако, удельный вес их воздействия на механизм реализации очень различен, чем и обусловлена классификация в этой облати. Между развитыми странами наблюдаются существенные различия в доле расходов на исследования и разработку в валовом общественном продукте. Если рассматривать эти цели как % от ВНП, то лидером явл Швейцария, Германия, Япония и Швеция. С некоторым отрывом Южная Корея и США. По объему финансирования НИР и ОКР в число лидирующих стран мира входят: Япония, Германия, Швейцария, Швеция, Южная Корея и США. Ко 2 группе стран высокой технологии относятся: Франция, Великобритания, Нидерланды, Италия, ряд др европейских стран и Тайван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b/>
          <w:b/>
        </w:rPr>
      </w:pPr>
      <w:r>
        <w:rPr>
          <w:b/>
        </w:rPr>
        <w:t>28. Инновационный проект: понятия и основные этапы созд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нятие инновационный проект употребляется в 2х значениях: 1. Как дело, деятельность, мероприятие, предполагающее осуществление комплекса каких-либо действий, обеспечивающих достижение определенных целей. 2.как систему орг-правовых и расчетно-финансовых документов, необходимых для осуществления каких-либо действий. </w:t>
      </w:r>
      <w:r>
        <w:rPr>
          <w:i/>
        </w:rPr>
        <w:t xml:space="preserve">Этапы создания и реализации проекта: </w:t>
      </w:r>
      <w:r>
        <w:rPr/>
        <w:t xml:space="preserve">1.Формирование инвест замысла, идеи. 2.Исследование инвест возможностей. 3.Технико-экономическое обоснование проекта. 4.Подготовка контрактной документации. 5.Подготовка проектной документации. 6.СМР. 7.Эксплуатация объекта. 8.Мониторинг экономических показателей. Этап формирования инвест замысла- это задуманный план действий, на нем необходимо определить субъекты и объекты инвестиций, их формы и источники, в зависимости от деловых намерений разработчика идеи.  </w:t>
      </w:r>
      <w:r>
        <w:rPr>
          <w:i/>
        </w:rPr>
        <w:t xml:space="preserve">Субъекты инвестиций- </w:t>
      </w:r>
      <w:r>
        <w:rPr/>
        <w:t xml:space="preserve">ком орг и др субъекты хозяйствования, использующие инвестиции. </w:t>
      </w:r>
      <w:r>
        <w:rPr>
          <w:i/>
        </w:rPr>
        <w:t>Объекты инвестиций-</w:t>
      </w:r>
      <w:r>
        <w:rPr/>
        <w:t xml:space="preserve"> 1.Строящиеся, реконструируемые или расширяемые предприятия, здания, сооружения. 2.Комплексы строящихся или реконструируемых объектов, ориентированные на решение 1 задачи или программы. В этом случае </w:t>
      </w:r>
      <w:r>
        <w:rPr>
          <w:i/>
        </w:rPr>
        <w:t>объект инвестирования-</w:t>
      </w:r>
      <w:r>
        <w:rPr/>
        <w:t xml:space="preserve"> это программа производства новых изделий и услуг на имеющихся производственных площадях в рамках действующих производств и организаций. В инвест проекте используются след формы инвестиций: 1.Деньги и их эквиваленты. 2.Земля. 3.Здания сооружения, машины и оборудование, любое др имущество, используемое в производстве. 4.Имущественные права, оцениваемые денежным эквивалентом. </w:t>
      </w:r>
      <w:r>
        <w:rPr>
          <w:i/>
        </w:rPr>
        <w:t xml:space="preserve">Основные источники инвестиций: </w:t>
      </w:r>
      <w:r>
        <w:rPr/>
        <w:t>1.Собственные фин средства и др виды активов, и привлеченные средства. 2. Ассигнования из федерального, регионального и местного бюджета. 3.Иностранные инвестиции в форме фин или иного участия в устав кап предпр. 4.Различные формы заемных средств, в т.ч кредиты, предоставленные гос-во на возвратной основе и иностр инвестици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5. Стратегия активного вмешательства.</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признание государством научную, науч-тех и инновационную деятельность главной и определяющей составляющей зконом роста национального хозяйства. Как правило в след за декларацией данного принципа следует значительные изменения в законодательстве и во внешней полит гос. Так например Япония, применяющая эту стратегию, получила неофициальное название “Островной концерн”. Это объясняется тесными связями между гос управлением и товаропроизводителями, которые выступают единым фронтом на международной арене. Гос в этом случае не только выполняет ориентирующие ф-ции, но и берет на себя активную роль в организации и финансирование многих важных программ и проектов, осуществление которых вносит высокий вклад в развитии национальной экономики. Эта стратегия вместе с полномасштабной поддержкой высшей школы и значительными льготами ком организациям, производящим собственные научно-исслед работы приносит выгоду и пользу Франции, Нидерландам и ряду др стран.</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6. Стратегия децентрализованного регулиров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более сложный механизм с участием гос-ва в научной и инновационной сфере. В этой стратегии гос-во играет важную роль, но отсутствует характерные стратегии активного вмешательства жесткие директивные связи. Воздействие гос-ва на научную и инновационную деятельность осуществляется по следующим направлениям: 1. Гос-во выступает в качестве фактора предложения начно-тех связей и создание инфраструктуры инновационной сферы. 2. Создаются условия, способствующие повышению инновационной активности всех участников инновационной сферы. Выделяются гос ресурсы для формирования начального спроса на нововведения, которое находит широкое распространение в хоз практике. В этой стратегии также существуют налоговые льготы и прочие стимуляторы научной и инновационной активности. Данной стратегии придерживаются США, Великобритания и ряд др стран. В отличие от стратегии активного вмешательства при которой ведущую роль в выборе приоритета науч- тех развития принадлежит гос-вы, в этой стратегии на 1 место выходят организации и др субъекты хозяйствования, а роль гос-ва заключается в создании им необходимых правовых, экономических и др условий.</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Анализ альтернатив. (выбор стратегии). </w:t>
      </w:r>
      <w:r>
        <w:rPr>
          <w:sz w:val="12"/>
        </w:rPr>
        <w:t xml:space="preserve">Процесс выбора стратегии состоит из этапов </w:t>
      </w:r>
      <w:r>
        <w:rPr>
          <w:i/>
          <w:sz w:val="12"/>
        </w:rPr>
        <w:t>разработки, доводки и анализа</w:t>
      </w:r>
      <w:r>
        <w:rPr>
          <w:sz w:val="12"/>
        </w:rPr>
        <w:t xml:space="preserve"> (оценок). На практике эти этапы трудно разделить, т.к. они представляют собой разные уровни одного процесса анализа, но используют разные методы. На 1 этапе создаются стратегии, позволяющие достичь поставленной цели.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На 2 этапе стратегии дорабатываются до уровня адекватности цели развития организации по всем направлениям, и формируется общая стратегия. На 3 этапе анализируются альтернативы в рамках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ом содержани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Современная концепция стратегического планирования.</w:t>
      </w:r>
      <w:r>
        <w:rPr>
          <w:sz w:val="12"/>
        </w:rPr>
        <w:t xml:space="preserve"> Предусматривает при разработке стратегии организации использование эффективного методического приема – стратегическое сегментирование и выделение стратегических зон хозяйствования (СЗХ). Объектом такого анализа являются СЗХ – отдельный сегмент внешнего окружения, на который организация имеет или желает получить выход. Первичный анализ стратегии состоит в выборе зон, их исследования вне связи с существующей структурой и наборе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 собирается конкурировать в данной зоне с другими фирмами. После выбора СЗХ орг должна разрабатывать соответствующую номенклатуру продукции с которой собирается выйти на рынок в данной области. Сложность сегментирования состоит в том, что заставляет рассматривать внешнюю среду как сферу рождения новых потребностей, как сферу жестокой конкуренции, но еще определяется множеством переменных. СЗХ должны быть описаны такими параметрами как перспектива роста и рентабельность, главные факторы успешной конкуренции. Все они трудно предсказуемы, чтобы принять решение по выбору СЗХ и распределению ресурсов между ними, руководители должны перебрать большое число комбинаций параметров в процессе сегментирования. Анализ самих параметров представляет тоже сложную задачу. Если исследования жизненного цикла спроса на продукцию фирмы выявит, что она находится на стадии насыщения или замедления роста, то руководство должно думать о разработке новой продукции, модернизации выпускаемой или смене СЗХ. Ожидаемый уровень нестабильности может достич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ожения делают неопределенными перспективы капиталовложений в производство. Выбор стратегии – центральный момент стратегического планирования. У организации, как правило, есть несколько вариантов, так, если орг хочет увеличить свою долю на рынке она может: понизить цену на продукцию; продавать товары через большее число магазинов; представить на рынок новую модель; через рекламу создать большую привлекательность. Каждый из этих путей открывает разные возможности, например ценовая политика легко осуществима и легка, но легко копируется конкурентами, а стратегия, основанная на новых технологиях трудно копируется, но требует больших затрат и менее гибка. Таким образом, орг может столкнуться с большим числом  возможных альтернативных стратегий. Базовые стратегии: рост, ограниченный рост, сокращение (последнее средство), комбинирование. Ограниченный рост – применяется в быстро развивающихся отраслях с меняющейся технологией, рост – применяют успешно работающие фирмы, так как это самый простой и наименее рискованный путь действия, сокращение – эта стратегия выбирается реже всего, для нее характерно установление целей ниже уровня достигнутого в прошлом. К этой стратегии обращаются, когда показатели орг приобретают устойчивую тенденцию к ухудшению и никакие меры не изменят этой тенденции; комбинирование – это группа рассмотрена как сочетание альтернатив, характерна для крупных орг, которые активно функционируют в нескольких отраслях. Например, орг может ликвидировать одно из своих пр-в и взамен приобретать другие (сокращение и роста).</w:t>
      </w:r>
    </w:p>
    <w:p>
      <w:pPr>
        <w:pStyle w:val="Normal"/>
        <w:spacing w:lineRule="auto" w:line="168"/>
        <w:jc w:val="both"/>
        <w:rPr>
          <w:sz w:val="12"/>
        </w:rPr>
      </w:pPr>
      <w:r>
        <w:rPr>
          <w:sz w:val="12"/>
        </w:rPr>
      </w:r>
    </w:p>
    <w:p>
      <w:pPr>
        <w:pStyle w:val="BodyText3"/>
        <w:rPr/>
      </w:pPr>
      <w:r>
        <w:rPr>
          <w:b/>
        </w:rPr>
        <w:t>Методические подходы к планированию стратегических альтернатив.</w:t>
      </w:r>
      <w:r>
        <w:rPr/>
        <w:t xml:space="preserve"> Существует несколько методов подхода к планированию стратегических альтернатив и их оценки. Рассмотрим 1 из таких приемов. Матрица возможностей по товарам или рынкам.</w:t>
      </w:r>
      <w:r>
        <w:rPr>
          <w:b/>
        </w:rPr>
        <w:t xml:space="preserve"> </w:t>
      </w:r>
    </w:p>
    <w:tbl>
      <w:tblPr>
        <w:tblW w:w="1731" w:type="dxa"/>
        <w:jc w:val="left"/>
        <w:tblInd w:w="-37" w:type="dxa"/>
        <w:tblLayout w:type="fixed"/>
        <w:tblCellMar>
          <w:top w:w="0" w:type="dxa"/>
          <w:left w:w="30" w:type="dxa"/>
          <w:bottom w:w="0" w:type="dxa"/>
          <w:right w:w="30" w:type="dxa"/>
        </w:tblCellMar>
      </w:tblPr>
      <w:tblGrid>
        <w:gridCol w:w="739"/>
        <w:gridCol w:w="567"/>
        <w:gridCol w:w="425"/>
      </w:tblGrid>
      <w:tr>
        <w:trPr>
          <w:trHeight w:val="225"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Товары рынки</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Традиционные</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Новые</w:t>
            </w:r>
          </w:p>
        </w:tc>
      </w:tr>
      <w:tr>
        <w:trPr>
          <w:trHeight w:val="129"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Освоенн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2</w:t>
            </w:r>
          </w:p>
        </w:tc>
      </w:tr>
      <w:tr>
        <w:trPr>
          <w:trHeight w:val="117"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Нов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4</w:t>
            </w:r>
          </w:p>
        </w:tc>
      </w:tr>
    </w:tbl>
    <w:p>
      <w:pPr>
        <w:pStyle w:val="BodyText3"/>
        <w:rPr/>
      </w:pPr>
      <w:r>
        <w:rPr>
          <w:color w:val="000000"/>
        </w:rPr>
        <w:t>В настоящее время фирмы используют различные стратегии для завоевания рынка сбыта, вытеснения конкурентов, увеличение объемов продаж и размеров получаемой прибыли. Выбор той или иной стратегии определяется следующим: 1. Стратегическими и оперативными целями фирмы; 2. Масштабами производства; 3. Характером спроса; 4. Уровнем конкуренции; 5. Развитие в области техники, технологии и науки; 6. Прочие факторы.</w:t>
      </w:r>
      <w:r>
        <w:rPr/>
        <w:t xml:space="preserve"> Все многообразие вариантов рыночных стратегий сводится к 4 основным типам</w:t>
      </w:r>
    </w:p>
    <w:p>
      <w:pPr>
        <w:pStyle w:val="BodyText3"/>
        <w:rPr/>
      </w:pPr>
      <w:r>
        <w:rPr>
          <w:i/>
        </w:rPr>
        <w:t>Стратегия более глубокого освоения рынков</w:t>
      </w:r>
      <w:r>
        <w:rPr/>
        <w:t xml:space="preserve"> является наиболее экономичной, так как позволяет фирме в течение определенного периода времени отказаться или в значительной степени сократить расходы на разработку новых товаров, освоение новых технологий, проведение рекламы, создание систем каналов сбыта и т.д. Недостатком данной стратегии является её положительный краткосрочный эффект, в следствие усиление конкуренции, насыщение рынков сбыта, изменение покупательских потребностей и т.д.</w:t>
      </w:r>
    </w:p>
    <w:p>
      <w:pPr>
        <w:pStyle w:val="BodyText3"/>
        <w:rPr/>
      </w:pPr>
      <w:r>
        <w:rPr>
          <w:i/>
        </w:rPr>
        <w:t>Инновационная стратегия</w:t>
      </w:r>
      <w:r>
        <w:rPr/>
        <w:t xml:space="preserve"> является более дорогой по сравнению с 1, так как предусматривает значительные затраты на исследование рынка, разработку новых товаров, освоение их производства, рекламная компания и т.д. Однако, она является более эффективной, так как при благоприятном стечении обстоятельств, позволяет фирме в течение длительного периода времени получать стабильный доход за счет приобретенных преимуществ над конкурентами.</w:t>
      </w:r>
    </w:p>
    <w:p>
      <w:pPr>
        <w:pStyle w:val="BodyText3"/>
        <w:rPr/>
      </w:pPr>
      <w:r>
        <w:rPr>
          <w:i/>
        </w:rPr>
        <w:t>Экстенсивная стратегия</w:t>
      </w:r>
      <w:r>
        <w:rPr/>
        <w:t xml:space="preserve"> носит относительно экономичный характер, так как не предполагает затрат на разработку и производство новых товаров. Экономический эффект данной стратегии будет зависеть от того, насколько точно фирма учла в своей деятельности все особенности осваемого ею рынка</w:t>
      </w:r>
    </w:p>
    <w:p>
      <w:pPr>
        <w:pStyle w:val="Normal"/>
        <w:spacing w:lineRule="auto" w:line="168"/>
        <w:jc w:val="both"/>
        <w:rPr/>
      </w:pPr>
      <w:r>
        <w:rPr>
          <w:i/>
          <w:sz w:val="12"/>
        </w:rPr>
        <w:t xml:space="preserve">Диверсификационная стратегия </w:t>
      </w:r>
      <w:r>
        <w:rPr>
          <w:sz w:val="12"/>
        </w:rPr>
        <w:t>применяется с целью избежать чрезмерной зависимости организации от 1 СХП (структурное хозяйствующее подразделение) или 1 ассортиментного набора продукции (СХП – это группа смежных направлений хозяйственной деятельности, которые имеют ярко выраженные спецификацию), а также эта стратегия применяется в том случае, если фирма хоч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Кульминационным моментом выбора стратегии развития является анализ и оценка альтернативных вариантов. Задача заключается в выборе такой стратегии, которая бы обеспечивала макс эффект работы орг в будущ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Управление реализацией стратегии. </w:t>
      </w:r>
      <w:r>
        <w:rPr>
          <w:sz w:val="12"/>
        </w:rPr>
        <w:t>Выбор стратегии орг не самоцель стратегического планирования – это сложная, трудн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 в достижении поставленных целей, руководители орг вынуждены разрабатывать планы, прогресс проекты и бюджеты, мотивировать процессы, т.е. управлять. Результатом функционирования системы стратегического планирования является совокупность взаимосвязи плановых документов, в которых ограниченны принятые стратегические решения и распределение ресурсов. Система планов служит формой материализации плановой деятельности орг, но не главным ее результатом. Главным является определение целей, стратегии, прогр распределение ресурсов, позволяет орг встретить будущие перемены, а эти перемены служат результатом стратегического планирования и могут включать планы НИР, диверсификации продукции, утверждения на рынке новой продукции, сворачиваемость и ликвидацию нерентабельного производства. Основная предпосылка, лежащая в структуре системы плана,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т.е. система планов должна быть такой же сложной как сама орг и внешние факторы, которые должны быть в ней отражены.</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Формы гос поддержки научной и инновационной деятельности. </w:t>
      </w:r>
      <w:r>
        <w:rPr>
          <w:sz w:val="12"/>
        </w:rPr>
        <w:t xml:space="preserve">1. Форма гос поддержки нау деятельности: прямое бюджетное финансирование; льготное налогообложение прибыли, полученной от реализации нау разработок; освобождение от уплаты налогов на собственность и землю, относящихся к нау орг; освобождение от импортных таможенных тарифов на ввозимое имущество нау орг, необходимое для производства НР. 2. Формы гос поддержки инновационной деятельности: прямое финансирование; предоставление индивидуальным изобретателям и малым внедряющим предприятиям беспроцентных банковских ссуд; создание венчурных инновационных фондов (рискоинвестиции), пользующихся значительными налоговыми льготами; снижение гос патентных пошлин по ресурсосберегающим изобретениям; право на ускоренную амортизацию оборудования; создание технополисов, технопарков. </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Оценка стратегических альтернатив. </w:t>
      </w:r>
      <w:r>
        <w:rPr>
          <w:sz w:val="12"/>
        </w:rPr>
        <w:t xml:space="preserve">Существует несколько простых и более сложных подходов, позволяющих оценить стратегию альтернативы развития фирмы. Они могут использоваться локально или в определенной комбинации в зависимости от поставленной задачи. Удобным инструментом для составления СЗХ в которых работают СХП орг, является разработанная Бостонской консультативной группой специальная матрица. (1. Звезды; 3. Дикие кошки; 2. Дойные коровы; 4. Собаки). В этой матрице, для определения перспектив развития орг используется единственный показатель – рост объема спроса. Он задает размер матрицы по вертикали. Размер по горизонтали задается соотношением доли рынка, принадлежащей ее ведущему конкуренту. Это соотношение должно определять сравнительные конкурирующие позиции организации в будущем. Матрица строится на известной предпосылке: чем больше доля СХП на рынке (чем больше объем производства), тем ниже удельные издержки и выше прибыль в результате относит экономии от объема производства. Матрица предполагает следующую классификацию типов СХП, соотв СЗХ (см выше) и предполагает соответствующие стратегии для каждого из них. </w:t>
      </w:r>
      <w:r>
        <w:rPr>
          <w:b/>
          <w:sz w:val="12"/>
        </w:rPr>
        <w:t>1</w:t>
      </w:r>
      <w:r>
        <w:rPr>
          <w:sz w:val="12"/>
        </w:rPr>
        <w:t xml:space="preserve">. Занимают лидирующее положение в быстро развивающейся отрасли. Они приносят значительную прибыль, но одновременно требуют значительных объемов ресурсов для финансирования продолжающегося роста, а также жестокого контроля за этими ресурсами со стороны руководства. Направлена на увеличение или поддержание доли на рынке. Основная задача заключается в поддержании исключительных преимуществ в продукции орг в условиях настоящей конкуренции. По мере замедления темпов развития отрасли “3” превращаются во “2”. </w:t>
      </w:r>
      <w:r>
        <w:rPr>
          <w:b/>
          <w:sz w:val="12"/>
        </w:rPr>
        <w:t>2</w:t>
      </w:r>
      <w:r>
        <w:rPr>
          <w:sz w:val="12"/>
        </w:rPr>
        <w:t xml:space="preserve">. Занимает лидирующее положение в отношении стабильной или сокращающейся отрасли. Поскольку сбыт относительно стабилен без к-л дополнительных затрат, то эта СЗП приносит прибыли больше, чем требуется для поддержания ее доли на рынке. Направлена на поддержание существующего положения как можно дольше и оказание финансовой поддержки развивающимся СХП. Основные задачи этих СХП сводятся к предложению новых моделей товаров с целью стимулирования лояльных клиентов к повторным покупкам периодической рекламой и ценовыми скидками. </w:t>
      </w:r>
      <w:r>
        <w:rPr>
          <w:b/>
          <w:sz w:val="12"/>
        </w:rPr>
        <w:t>3.</w:t>
      </w:r>
      <w:r>
        <w:rPr>
          <w:sz w:val="12"/>
        </w:rPr>
        <w:t xml:space="preserve"> Имеет слабое воздействие на рынок в развивающейся отрасли. Характерна слабая поддержка покупателями и неясн конкур преимущества. Ведущее положение на рынке занимают конкуренты. Структура “3” имеет альтернативы: интенсификация усилий орг на другом рынке или уход с него. Для поддержания или увеличения доли на рынке в условиях сильной конкуренции требуется большие средства. Поэтому руководители должны решить верят ли они что данное СХП сможет усп конкурентов при соответствующей поддержке. </w:t>
      </w:r>
      <w:r>
        <w:rPr>
          <w:b/>
          <w:sz w:val="12"/>
        </w:rPr>
        <w:t>4.</w:t>
      </w:r>
      <w:r>
        <w:rPr>
          <w:sz w:val="12"/>
        </w:rPr>
        <w:t xml:space="preserve"> К ним относятся СХП с ограниченным % сбыта, сложных или сокращающихся отраслей. За длительное время пребывание на рынке этим СХП не уд завоевать симпатии потребителей и они уст конк по всем показателям. Заключается в ослаблении усилий на рынке или ликвид орг, имеющие такое СХП, могут попытаться временно увеличить свою прибыль путем проникновения на специальные рынки и сокр обеспечив обслужив или ей надо уходить с рынка.</w:t>
      </w:r>
    </w:p>
    <w:p>
      <w:pPr>
        <w:pStyle w:val="Normal"/>
        <w:spacing w:lineRule="auto" w:line="168"/>
        <w:jc w:val="both"/>
        <w:rPr>
          <w:sz w:val="12"/>
        </w:rPr>
      </w:pPr>
      <w:r>
        <w:rPr>
          <w:sz w:val="12"/>
        </w:rPr>
      </w:r>
    </w:p>
    <w:p>
      <w:pPr>
        <w:pStyle w:val="TextBody"/>
        <w:pBdr>
          <w:top w:val="single" w:sz="6" w:space="1" w:color="000000"/>
          <w:left w:val="single" w:sz="6" w:space="1" w:color="000000"/>
          <w:bottom w:val="single" w:sz="6" w:space="1" w:color="000000"/>
          <w:right w:val="single" w:sz="6" w:space="1" w:color="000000"/>
        </w:pBdr>
        <w:spacing w:lineRule="auto" w:line="168"/>
        <w:rPr/>
      </w:pPr>
      <w:r>
        <w:rPr>
          <w:b/>
        </w:rPr>
        <w:t xml:space="preserve">Система стимулирования промышленного производства и инвестиций в ФПГ. </w:t>
      </w:r>
      <w:r>
        <w:rPr/>
        <w:t xml:space="preserve">В настоящее время в нау, производственной, предпр об-ью России формируются союзы, ассоциации, фонды и другие структуры в области инновационной деятельности. Уже созданы и работают: российский инновационный союз, ассоциация нау и техн парков и институтов бизнеса, союз инновационной продукции, ассоциация упр проектами и др. Механизм гос поддержки нау техн и инновационной деятельности в России находится в стадии формирования. В соответствии с положением о ФПГ и порядке их создания, утв указом Президента РФ от 5.12.93 №2096 ФПГ формируются с соблюдением антимонопольного законодательства в сферахнау, произв, оборонной и эксп. Потенциал РФ, а также отв приоритетные направления направ гос пром политика. </w:t>
      </w:r>
      <w:r>
        <w:rPr>
          <w:i/>
        </w:rPr>
        <w:t>Принципы создания ФПГ:</w:t>
      </w:r>
      <w:r>
        <w:rPr/>
        <w:t xml:space="preserve"> 1. Первоочередное создание гр на базе технологич и кооп связанных промышленных предприятий, выпуск продукцию, обеспеченную платежесп спросом и конкурентоспособностью на внешнем и внутреннем рынке; использование холдинговых и трастовых отношений как основы для организационно экономического взаимодействия уч гр с головной фин пром компанией. 2. Предотвращение негативных монополистических тенденций в связи с концентрацией капитала, что предполагает целенаправленное формирование ряда ФПГ, на 1 отраслевом (региональном) товарном рынке или наличие на нем конкур по соотв видам продукции. 3. Социально экономическая обоснованность проектов создания групп, предполагает использование при ее формировании соотв экспертизы и системы количеств оценок потенциальной эффективности будущей совместной деятельности (оценка рынка продукции, эк эфф инв и др.). 4. Включение представителей органов гос управления в стр ФПГ.</w:t>
      </w:r>
    </w:p>
    <w:sectPr>
      <w:type w:val="nextPage"/>
      <w:pgSz w:w="11906" w:h="16838"/>
      <w:pgMar w:left="1800" w:right="1800" w:gutter="0" w:header="0" w:top="567" w:footer="0" w:bottom="56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68"/>
      <w:jc w:val="both"/>
    </w:pPr>
    <w:rPr>
      <w:sz w:val="1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168"/>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16:00Z</dcterms:created>
  <dc:creator>Москвина Людмила</dc:creator>
  <dc:description/>
  <dc:language>en-US</dc:language>
  <cp:lastModifiedBy>Москвина Людмила</cp:lastModifiedBy>
  <dcterms:modified xsi:type="dcterms:W3CDTF">1998-05-25T05:16:00Z</dcterms:modified>
  <cp:revision>2</cp:revision>
  <dc:subject/>
  <dc:title>Теория стратегического и инновационного менеджмента</dc:title>
</cp:coreProperties>
</file>