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Б И З Н Е С – П Л А Н</w:t>
      </w:r>
    </w:p>
    <w:p>
      <w:pPr>
        <w:pStyle w:val="TextBody"/>
        <w:spacing w:lineRule="auto" w:line="240"/>
        <w:ind w:left="707" w:firstLine="2"/>
        <w:jc w:val="center"/>
        <w:rPr>
          <w:rFonts w:ascii="Arial" w:hAnsi="Arial" w:cs="Arial"/>
          <w:sz w:val="30"/>
        </w:rPr>
      </w:pPr>
      <w:r>
        <w:rPr>
          <w:rFonts w:eastAsia="Times New Roman" w:cs="Times New Roman" w:ascii="Times New Roman" w:hAnsi="Times New Roman"/>
          <w:sz w:val="30"/>
        </w:rPr>
        <w:t>«</w:t>
      </w:r>
      <w:r>
        <w:rPr>
          <w:rFonts w:cs="Arial" w:ascii="Arial" w:hAnsi="Arial"/>
          <w:sz w:val="30"/>
        </w:rPr>
        <w:t xml:space="preserve">СОЗДАНИЕ ГОСТИНИЧНОГО КОМПЛЕКСА </w:t>
      </w:r>
      <w:r>
        <w:rPr>
          <w:rFonts w:eastAsia="Times New Roman" w:cs="Times New Roman" w:ascii="Times New Roman" w:hAnsi="Times New Roman"/>
          <w:sz w:val="30"/>
        </w:rPr>
        <w:t>»</w:t>
      </w:r>
    </w:p>
    <w:p>
      <w:pPr>
        <w:pStyle w:val="TextBody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tabs>
          <w:tab w:val="clear" w:pos="720"/>
          <w:tab w:val="left" w:pos="4395" w:leader="none"/>
        </w:tabs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TextBody"/>
        <w:tabs>
          <w:tab w:val="clear" w:pos="720"/>
          <w:tab w:val="left" w:pos="439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20"/>
          <w:tab w:val="left" w:pos="439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2000</w:t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366" w:leader="none"/>
              <w:tab w:val="right" w:pos="9344" w:leader="dot"/>
            </w:tabs>
            <w:spacing w:lineRule="auto" w:line="240"/>
            <w:jc w:val="center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fldChar w:fldCharType="begin"/>
          </w:r>
          <w:r>
            <w:rPr>
              <w:sz w:val="20"/>
              <w:b w:val="false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0"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sz w:val="20"/>
              <w:lang w:val="en-US"/>
            </w:rPr>
            <w:t>1.</w:t>
            <w:tab/>
            <w:t>ЦЕЛЕСООБРАЗНОСТЬ РАЗВИТИЯ ПРОЕКТА</w:t>
            <w:tab/>
          </w:r>
          <w:hyperlink w:anchor="__RefHeading___Toc483389256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1.1.</w:t>
            <w:tab/>
            <w:t>Текущее состояние объекта</w:t>
            <w:tab/>
          </w:r>
          <w:hyperlink w:anchor="__RefHeading___Toc483389257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1.2.</w:t>
            <w:tab/>
            <w:t>Цели проекта</w:t>
            <w:tab/>
          </w:r>
          <w:hyperlink w:anchor="__RefHeading___Toc483389258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1.3.</w:t>
            <w:tab/>
            <w:t>Сильные и слабые стороны проекта</w:t>
            <w:tab/>
          </w:r>
          <w:hyperlink w:anchor="__RefHeading___Toc483389259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366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2.</w:t>
            <w:tab/>
            <w:t>ОЦЕНКА ВОЗМОЖНОСТЕЙ РЫНКА</w:t>
            <w:tab/>
          </w:r>
          <w:hyperlink w:anchor="__RefHeading___Toc483389260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2.1.</w:t>
            <w:tab/>
            <w:t>Описание предоставляемых услуг</w:t>
            <w:tab/>
          </w:r>
          <w:hyperlink w:anchor="__RefHeading___Toc483389261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2.2.</w:t>
            <w:tab/>
            <w:t>Анализ конкурентов</w:t>
            <w:tab/>
          </w:r>
          <w:hyperlink w:anchor="__RefHeading___Toc483389262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2.3.</w:t>
            <w:tab/>
            <w:t>Клиенто-ориентированная политика бизнеса</w:t>
            <w:tab/>
          </w:r>
          <w:hyperlink w:anchor="__RefHeading___Toc483389263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366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3.</w:t>
            <w:tab/>
            <w:t>СТРАТЕГИЧЕСКИЙ РЫНОЧНЫЙ ПЛАН</w:t>
            <w:tab/>
          </w:r>
          <w:hyperlink w:anchor="__RefHeading___Toc483389264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3.1.</w:t>
            <w:tab/>
            <w:t>Ценообразование</w:t>
            <w:tab/>
          </w:r>
          <w:hyperlink w:anchor="__RefHeading___Toc483389265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3.2.</w:t>
            <w:tab/>
            <w:t>Продвижение услуг</w:t>
            <w:tab/>
          </w:r>
          <w:hyperlink w:anchor="__RefHeading___Toc483389266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366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4.</w:t>
            <w:tab/>
            <w:t>ТЕХНИЧЕСКИЙ ПЛАН РЕАЛИЗАЦИИ ПРОЕКТА</w:t>
            <w:tab/>
          </w:r>
          <w:hyperlink w:anchor="__RefHeading___Toc483389267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366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5.</w:t>
            <w:tab/>
            <w:t>ОРГАНИЗАЦИОННЫЙ ПЛАН</w:t>
            <w:tab/>
          </w:r>
          <w:hyperlink w:anchor="__RefHeading___Toc483389268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5.1.</w:t>
            <w:tab/>
            <w:t>Организационно-правовая форма реализации проекта</w:t>
            <w:tab/>
          </w:r>
          <w:hyperlink w:anchor="__RefHeading___Toc483389269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5.2.</w:t>
            <w:tab/>
            <w:t>Структура управления</w:t>
            <w:tab/>
          </w:r>
          <w:hyperlink w:anchor="__RefHeading___Toc483389270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366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6.</w:t>
            <w:tab/>
            <w:t>ФИНАНСОВЫЙ ПЛАН. ГРАФИК ПОГАШЕНИЯ КРЕДИТА</w:t>
            <w:tab/>
          </w:r>
          <w:hyperlink w:anchor="__RefHeading___Toc483389271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6.1.</w:t>
            <w:tab/>
            <w:t>Необходимые капиталовложения, их динамика и структура</w:t>
            <w:tab/>
          </w:r>
          <w:hyperlink w:anchor="__RefHeading___Toc483389272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6.2.</w:t>
            <w:tab/>
            <w:t>Анализ эффективности вложений</w:t>
            <w:tab/>
          </w:r>
          <w:hyperlink w:anchor="__RefHeading___Toc483389273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left" w:pos="366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7.</w:t>
            <w:tab/>
            <w:t>СТРУКТУРА РИСКОВ И МЕРЫ ПО ПРЕДОВРАЩЕНИЮ</w:t>
            <w:tab/>
          </w:r>
          <w:hyperlink w:anchor="__RefHeading___Toc483389274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7.1.</w:t>
            <w:tab/>
            <w:t>Основные факторы риска</w:t>
            <w:tab/>
          </w:r>
          <w:hyperlink w:anchor="__RefHeading___Toc483389275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left" w:pos="730" w:leader="none"/>
              <w:tab w:val="right" w:pos="9344" w:leader="dot"/>
            </w:tabs>
            <w:spacing w:lineRule="auto" w:line="240"/>
            <w:rPr>
              <w:rFonts w:ascii="Arial" w:hAnsi="Arial" w:cs="Arial"/>
              <w:b w:val="false"/>
              <w:b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7.2.</w:t>
            <w:tab/>
            <w:t>Структура и анализ рисков и меры по их минимизации</w:t>
            <w:tab/>
          </w:r>
          <w:hyperlink w:anchor="__RefHeading___Toc483389276">
            <w:r>
              <w:rPr>
                <w:rStyle w:val="IndexLink"/>
                <w:rFonts w:cs="Arial" w:ascii="Arial" w:hAnsi="Arial"/>
                <w:b w:val="false"/>
                <w:sz w:val="20"/>
                <w:lang w:val="en-US"/>
              </w:rPr>
              <w:t>2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2.1.     Политические риски</w:t>
            <w:tab/>
          </w:r>
          <w:hyperlink w:anchor="__RefHeading___Toc483389277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2.2.</w:t>
            <w:tab/>
            <w:t>Юридические риски</w:t>
            <w:tab/>
          </w:r>
          <w:hyperlink w:anchor="__RefHeading___Toc48338927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2.3. </w:t>
            <w:tab/>
            <w:t>Технические риски</w:t>
            <w:tab/>
          </w:r>
          <w:hyperlink w:anchor="__RefHeading___Toc483389279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2.4. </w:t>
            <w:tab/>
            <w:t>Производственные риски</w:t>
            <w:tab/>
          </w:r>
          <w:hyperlink w:anchor="__RefHeading___Toc483389280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2.5. </w:t>
            <w:tab/>
            <w:t>Внутренний социально-психологический риск</w:t>
            <w:tab/>
          </w:r>
          <w:hyperlink w:anchor="__RefHeading___Toc483389281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2.6. </w:t>
            <w:tab/>
            <w:t>Маркетинговые риски</w:t>
            <w:tab/>
          </w:r>
          <w:hyperlink w:anchor="__RefHeading___Toc483389282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2.7. </w:t>
            <w:tab/>
            <w:t>Финансовые риски</w:t>
            <w:tab/>
          </w:r>
          <w:hyperlink w:anchor="__RefHeading___Toc483389283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240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b w:val="false"/>
              <w:sz w:val="20"/>
              <w:lang w:val="en-US"/>
            </w:rPr>
            <w:t>ПРИЛОЖЕНИЯ</w:t>
            <w:tab/>
            <w:t>24</w:t>
          </w:r>
          <w:r>
            <w:rPr>
              <w:sz w:val="20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0" w:name="__RefHeading___Toc483389256"/>
      <w:bookmarkEnd w:id="0"/>
      <w:r>
        <w:rPr>
          <w:rFonts w:cs="Arial" w:ascii="Arial" w:hAnsi="Arial"/>
        </w:rPr>
        <w:t>ЦЕЛЕСООБРАЗНОСТЬ РАЗВИТИЯ ПРОЕКТА</w:t>
      </w:r>
    </w:p>
    <w:p>
      <w:pPr>
        <w:pStyle w:val="Heading2"/>
        <w:rPr>
          <w:rFonts w:ascii="Arial" w:hAnsi="Arial" w:cs="Arial"/>
        </w:rPr>
      </w:pPr>
      <w:bookmarkStart w:id="1" w:name="__RefHeading___Toc483389257"/>
      <w:r>
        <w:rPr>
          <w:rFonts w:cs="Arial" w:ascii="Arial" w:hAnsi="Arial"/>
        </w:rPr>
        <w:t>Текущее состояние объекта</w:t>
      </w:r>
      <w:bookmarkEnd w:id="1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матривается 6-этажное здание (включая технические этажи), с подвалом, состоящее из отдельных блоков, смонтированное за период 1982-85 годы. В настоящий момент здание около 9 лет находится в состоянии консервации. Отделочные работы не выполня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ая стоимость объекта (произведенных работ) составляет 32 млн. долларов США.</w:t>
      </w:r>
    </w:p>
    <w:p>
      <w:pPr>
        <w:pStyle w:val="Heading2"/>
        <w:rPr>
          <w:rFonts w:ascii="Arial" w:hAnsi="Arial" w:cs="Arial"/>
        </w:rPr>
      </w:pPr>
      <w:bookmarkStart w:id="2" w:name="__RefHeading___Toc483389258"/>
      <w:bookmarkEnd w:id="2"/>
      <w:r>
        <w:rPr>
          <w:rFonts w:cs="Arial" w:ascii="Arial" w:hAnsi="Arial"/>
        </w:rPr>
        <w:t>Цели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ущее состояние объекта диктует необходимость его развития в кратчайшие срок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связи с этим проект предлагает наиболее эффективное вложение средств инвестора в оборудование существующего здания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оздание гостиничного комплекса, а также культурно-развлекательного центра, спортивного центра, будет удовлетворять потребности в данной нише на соответствующем рынке товаров и услуг.</w:t>
      </w:r>
    </w:p>
    <w:p>
      <w:pPr>
        <w:pStyle w:val="Heading2"/>
        <w:rPr>
          <w:rFonts w:ascii="Arial" w:hAnsi="Arial" w:cs="Arial"/>
        </w:rPr>
      </w:pPr>
      <w:bookmarkStart w:id="3" w:name="__RefHeading___Toc483389259"/>
      <w:bookmarkEnd w:id="3"/>
      <w:r>
        <w:rPr>
          <w:rFonts w:cs="Arial" w:ascii="Arial" w:hAnsi="Arial"/>
        </w:rPr>
        <w:t>Сильные и слабые стороны проекта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2.1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актеристика гостиничного комплек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льные сторо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 Имеющийся объек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 Зем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 Расположение в зеленой зоне в пределах коль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 Относительная удаленность от центра г. Москв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 Возможность предоставления комплексного экскурсионного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 Необходимость формирования управленческой коман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 Наличие коммуник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нешняя изолированность (автономность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Система безопас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ascii="Arial" w:hAnsi="Arial" w:cs="Arial"/>
        </w:rPr>
      </w:pPr>
      <w:bookmarkStart w:id="4" w:name="__RefHeading___Toc483389260"/>
      <w:bookmarkEnd w:id="4"/>
      <w:r>
        <w:rPr>
          <w:rFonts w:cs="Arial" w:ascii="Arial" w:hAnsi="Arial"/>
        </w:rPr>
        <w:t>ОЦЕНКА ВОЗМОЖНОСТЕЙ РЫНКА</w:t>
      </w:r>
    </w:p>
    <w:p>
      <w:pPr>
        <w:pStyle w:val="Heading2"/>
        <w:rPr>
          <w:rFonts w:ascii="Arial" w:hAnsi="Arial" w:cs="Arial"/>
        </w:rPr>
      </w:pPr>
      <w:bookmarkStart w:id="5" w:name="__RefHeading___Toc483389261"/>
      <w:bookmarkEnd w:id="5"/>
      <w:r>
        <w:rPr>
          <w:rFonts w:cs="Arial" w:ascii="Arial" w:hAnsi="Arial"/>
        </w:rPr>
        <w:t>Описание предоставляемых услуг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новные направления деятельности гостиничного комплекса на рынке услуг:</w:t>
      </w:r>
    </w:p>
    <w:p>
      <w:pPr>
        <w:pStyle w:val="List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предоставление одноместных и двухместных гостиничных номеров европейского уровня (100 номеров) и стандартных номеров (60 номеров);</w:t>
      </w:r>
    </w:p>
    <w:p>
      <w:pPr>
        <w:pStyle w:val="List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сдача в аренду подвальных помещений под складские хозяйства (4000 кв.м.);</w:t>
      </w:r>
    </w:p>
    <w:p>
      <w:pPr>
        <w:pStyle w:val="List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сдача в аренду под офисы (2500 кв.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комплексе будут оказываться все виды гостиничных услуг, предполагаемых классом «4 звезды», а именно: ресторан, кафе, ночной клуб, концертный зал, который может быть переоборудован для проведения конференций и семинаров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 на территории комплекса предполагается работа спортивно-оздоровительного центра, в котором будут оказываться следующие услуги: тренажерный зал, сауна, солярий, спортивные залы, парикмахерская, косметология, массаж.</w:t>
      </w:r>
    </w:p>
    <w:p>
      <w:pPr>
        <w:pStyle w:val="Heading2"/>
        <w:rPr>
          <w:rFonts w:ascii="Arial" w:hAnsi="Arial" w:cs="Arial"/>
        </w:rPr>
      </w:pPr>
      <w:bookmarkStart w:id="6" w:name="__RefHeading___Toc483389262"/>
      <w:bookmarkEnd w:id="6"/>
      <w:r>
        <w:rPr>
          <w:rFonts w:cs="Arial" w:ascii="Arial" w:hAnsi="Arial"/>
        </w:rPr>
        <w:t>Анализ конкур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оскве существует порядка 170-200 гостиниц  (включая ведомственные и министерские). Из них было обследовано 62 гостиницы. В процессе обследования из рассмотрения исключались наиболее престижные гостиницы (примерно 12 гостиниц) и самые плохие («для беженцев»).</w:t>
      </w:r>
    </w:p>
    <w:p>
      <w:pPr>
        <w:pStyle w:val="Normal"/>
        <w:rPr/>
      </w:pPr>
      <w:r>
        <w:rPr>
          <w:rFonts w:cs="Arial" w:ascii="Arial" w:hAnsi="Arial"/>
        </w:rPr>
        <w:t>Приведенные в Приложении 1 таблицы 3.2, 3.3, 3.4 содержат сводную информацию, полученную в ходе обследования гостиниц города Моск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ые колонки таблицы содержат идентификационную информацию (название, адрес и телефон справочной служб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ение переменной «Категория» напрямую определяется количеством «звездоче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ующие поля характеризуют количество мест и номеров в рассматриваемой гостинице. Эти данные могут сильно отличаться от данных, приведенных в справочниках, поскольку учитывают только реально сдаваемые места, отбрасывая сданные в долгосрочную аренду, под офисы, ремонтируемые либо выделившиеся в отдельную, независимую гостин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нка «Количество этажей» вновь характеризует количество сдаваемых под номера этажей, принадлежащих данной гостинице, а не количество этажей в здании, где расположена гостиница.</w:t>
      </w:r>
    </w:p>
    <w:p>
      <w:pPr>
        <w:pStyle w:val="Normal"/>
        <w:rPr/>
      </w:pPr>
      <w:r>
        <w:rPr>
          <w:rFonts w:cs="Arial" w:ascii="Arial" w:hAnsi="Arial"/>
        </w:rPr>
        <w:t xml:space="preserve">Следующие две колонки содержат информацию о количестве имеющихся в гостинице номеров </w:t>
      </w:r>
      <w:r>
        <w:rPr>
          <w:rFonts w:cs="Arial" w:ascii="Arial" w:hAnsi="Arial"/>
          <w:b/>
        </w:rPr>
        <w:t xml:space="preserve">«Люкс»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«Полулюкс». </w:t>
      </w:r>
      <w:r>
        <w:rPr>
          <w:rFonts w:cs="Arial" w:ascii="Arial" w:hAnsi="Arial"/>
        </w:rPr>
        <w:t>Следует отметить, что от гостиницы к гостинице понятие о номерах «Люкс» может кардинально меняться (содержание этого понятия можно понять по разряду гостиницы и цене за номер).</w:t>
      </w:r>
    </w:p>
    <w:p>
      <w:pPr>
        <w:pStyle w:val="Normal"/>
        <w:rPr/>
      </w:pPr>
      <w:r>
        <w:rPr>
          <w:rFonts w:cs="Arial" w:ascii="Arial" w:hAnsi="Arial"/>
        </w:rPr>
        <w:t xml:space="preserve">Значение поля </w:t>
      </w:r>
      <w:r>
        <w:rPr>
          <w:rFonts w:cs="Arial" w:ascii="Arial" w:hAnsi="Arial"/>
          <w:b/>
        </w:rPr>
        <w:t xml:space="preserve">«Размещение» </w:t>
      </w:r>
      <w:r>
        <w:rPr>
          <w:rFonts w:cs="Arial" w:ascii="Arial" w:hAnsi="Arial"/>
        </w:rPr>
        <w:t>характеризует занятость гостиницы либо возможность разместить группу жильцов. В случае значения данной переменной &lt;=1 (с точностью до сотых) она показывает долю занятых в гостинице мест по отношению ко всем сдаваемым местам. В случае значения переменной &gt;1 она дает информацию о количестве людей, которое в среднем в состоянии поселить гостиница при условии неожиданного приезда группы туристов.</w:t>
      </w:r>
    </w:p>
    <w:p>
      <w:pPr>
        <w:pStyle w:val="Normal"/>
        <w:rPr/>
      </w:pPr>
      <w:r>
        <w:rPr>
          <w:rFonts w:cs="Arial" w:ascii="Arial" w:hAnsi="Arial"/>
        </w:rPr>
        <w:t xml:space="preserve">Следующие два поля </w:t>
      </w:r>
      <w:r>
        <w:rPr>
          <w:rFonts w:cs="Arial" w:ascii="Arial" w:hAnsi="Arial"/>
          <w:b/>
        </w:rPr>
        <w:t xml:space="preserve">«Мин»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b/>
        </w:rPr>
        <w:t xml:space="preserve">«Макс» </w:t>
      </w:r>
      <w:r>
        <w:rPr>
          <w:rFonts w:cs="Arial" w:ascii="Arial" w:hAnsi="Arial"/>
        </w:rPr>
        <w:t>несут информацию о ценовом диапазоне за снимаемые номера в случа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ее в таблице идут колонки, дающие точную информацию о ценах на конкретные типы номеров:</w:t>
      </w:r>
    </w:p>
    <w:p>
      <w:pPr>
        <w:pStyle w:val="Normal"/>
        <w:rPr/>
      </w:pPr>
      <w:r>
        <w:rPr>
          <w:rFonts w:cs="Arial" w:ascii="Arial" w:hAnsi="Arial"/>
          <w:b/>
        </w:rPr>
        <w:t>Rus-4</w:t>
      </w:r>
      <w:r>
        <w:rPr>
          <w:rFonts w:cs="Arial" w:ascii="Arial" w:hAnsi="Arial"/>
        </w:rPr>
        <w:t xml:space="preserve"> – цена для россиян за место в четырехместном номере;</w:t>
      </w:r>
    </w:p>
    <w:p>
      <w:pPr>
        <w:pStyle w:val="Normal"/>
        <w:rPr/>
      </w:pPr>
      <w:r>
        <w:rPr>
          <w:rFonts w:cs="Arial" w:ascii="Arial" w:hAnsi="Arial"/>
          <w:b/>
        </w:rPr>
        <w:t>Rus-3</w:t>
      </w:r>
      <w:r>
        <w:rPr>
          <w:rFonts w:cs="Arial" w:ascii="Arial" w:hAnsi="Arial"/>
        </w:rPr>
        <w:t xml:space="preserve"> – цена для россиян за место в трехместном номере;</w:t>
      </w:r>
    </w:p>
    <w:p>
      <w:pPr>
        <w:pStyle w:val="Normal"/>
        <w:rPr/>
      </w:pPr>
      <w:r>
        <w:rPr>
          <w:rFonts w:cs="Arial" w:ascii="Arial" w:hAnsi="Arial"/>
          <w:b/>
        </w:rPr>
        <w:t>Rus-2</w:t>
      </w:r>
      <w:r>
        <w:rPr>
          <w:rFonts w:cs="Arial" w:ascii="Arial" w:hAnsi="Arial"/>
        </w:rPr>
        <w:t xml:space="preserve"> – цена для россиян за место в двухместном номере;</w:t>
      </w:r>
    </w:p>
    <w:p>
      <w:pPr>
        <w:pStyle w:val="Normal"/>
        <w:rPr/>
      </w:pPr>
      <w:r>
        <w:rPr>
          <w:rFonts w:cs="Arial" w:ascii="Arial" w:hAnsi="Arial"/>
          <w:b/>
        </w:rPr>
        <w:t>Rus-1</w:t>
      </w:r>
      <w:r>
        <w:rPr>
          <w:rFonts w:cs="Arial" w:ascii="Arial" w:hAnsi="Arial"/>
        </w:rPr>
        <w:t xml:space="preserve"> – цена для россиян за одноместный номер;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/люкс </w:t>
      </w:r>
      <w:r>
        <w:rPr>
          <w:rFonts w:cs="Arial" w:ascii="Arial" w:hAnsi="Arial"/>
        </w:rPr>
        <w:t>– цена для россиян за номер полулюкс;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Люкс Rus </w:t>
      </w:r>
      <w:r>
        <w:rPr>
          <w:rFonts w:cs="Arial" w:ascii="Arial" w:hAnsi="Arial"/>
        </w:rPr>
        <w:t>– цена для россиян за номер люкс;</w:t>
      </w:r>
    </w:p>
    <w:p>
      <w:pPr>
        <w:pStyle w:val="Normal"/>
        <w:rPr/>
      </w:pPr>
      <w:r>
        <w:rPr>
          <w:rFonts w:cs="Arial" w:ascii="Arial" w:hAnsi="Arial"/>
          <w:b/>
        </w:rPr>
        <w:t>Ин.3</w:t>
      </w:r>
      <w:r>
        <w:rPr>
          <w:rFonts w:cs="Arial" w:ascii="Arial" w:hAnsi="Arial"/>
        </w:rPr>
        <w:t xml:space="preserve"> – цена для иностранцев (жителей дальнего зарубежья) за место в трехместном номере;</w:t>
      </w:r>
    </w:p>
    <w:p>
      <w:pPr>
        <w:pStyle w:val="Normal"/>
        <w:rPr/>
      </w:pPr>
      <w:r>
        <w:rPr>
          <w:rFonts w:cs="Arial" w:ascii="Arial" w:hAnsi="Arial"/>
          <w:b/>
        </w:rPr>
        <w:t>Ин.2</w:t>
      </w:r>
      <w:r>
        <w:rPr>
          <w:rFonts w:cs="Arial" w:ascii="Arial" w:hAnsi="Arial"/>
        </w:rPr>
        <w:t xml:space="preserve"> – цена для иностранцев за место в двухместном номере;</w:t>
      </w:r>
    </w:p>
    <w:p>
      <w:pPr>
        <w:pStyle w:val="Normal"/>
        <w:rPr/>
      </w:pPr>
      <w:r>
        <w:rPr>
          <w:rFonts w:cs="Arial" w:ascii="Arial" w:hAnsi="Arial"/>
          <w:b/>
        </w:rPr>
        <w:t>Ин.1</w:t>
      </w:r>
      <w:r>
        <w:rPr>
          <w:rFonts w:cs="Arial" w:ascii="Arial" w:hAnsi="Arial"/>
        </w:rPr>
        <w:t xml:space="preserve"> – цена для иностранцев за одноместный номер;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Ин.п/люкс </w:t>
      </w:r>
      <w:r>
        <w:rPr>
          <w:rFonts w:cs="Arial" w:ascii="Arial" w:hAnsi="Arial"/>
        </w:rPr>
        <w:t>– цена для иностранцев за номер полулюкс;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Ин.люкс </w:t>
      </w:r>
      <w:r>
        <w:rPr>
          <w:rFonts w:cs="Arial" w:ascii="Arial" w:hAnsi="Arial"/>
        </w:rPr>
        <w:t>– цена для иностранцев за номер люк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есь все цены даны в долларах, рублевые цены переведены в доллары по курсу на день получения информации для удобства сравнения.</w:t>
      </w:r>
    </w:p>
    <w:p>
      <w:pPr>
        <w:pStyle w:val="Normal"/>
        <w:rPr/>
      </w:pPr>
      <w:r>
        <w:rPr>
          <w:rFonts w:cs="Arial" w:ascii="Arial" w:hAnsi="Arial"/>
        </w:rPr>
        <w:t xml:space="preserve">Колонка </w:t>
      </w:r>
      <w:r>
        <w:rPr>
          <w:rFonts w:cs="Arial" w:ascii="Arial" w:hAnsi="Arial"/>
          <w:b/>
        </w:rPr>
        <w:t xml:space="preserve">“Офисы” </w:t>
      </w:r>
      <w:r>
        <w:rPr>
          <w:rFonts w:cs="Arial" w:ascii="Arial" w:hAnsi="Arial"/>
        </w:rPr>
        <w:t>может принимать три числовых значения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0 – </w:t>
      </w:r>
      <w:r>
        <w:rPr>
          <w:rFonts w:cs="Arial" w:ascii="Arial" w:hAnsi="Arial"/>
        </w:rPr>
        <w:t>помещения по офисы не сдаются;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 – </w:t>
      </w:r>
      <w:r>
        <w:rPr>
          <w:rFonts w:cs="Arial" w:ascii="Arial" w:hAnsi="Arial"/>
        </w:rPr>
        <w:t>только по договоренности с дирекцией;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– офисы сдаются всем.</w:t>
      </w:r>
    </w:p>
    <w:p>
      <w:pPr>
        <w:pStyle w:val="List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Здесь значение «1» означает также, что офисы сдаются фирмам, которые оказывали некоторые услуги гостинице либо организациями и дружественным ведомствам сдаются в аренду.</w:t>
      </w:r>
    </w:p>
    <w:p>
      <w:pPr>
        <w:pStyle w:val="List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</w:rPr>
        <w:t xml:space="preserve">Значение поля </w:t>
      </w:r>
      <w:r>
        <w:rPr>
          <w:rFonts w:cs="Arial" w:ascii="Arial" w:hAnsi="Arial"/>
          <w:b/>
        </w:rPr>
        <w:t>«Заказ»</w:t>
      </w:r>
      <w:r>
        <w:rPr>
          <w:rFonts w:cs="Arial" w:ascii="Arial" w:hAnsi="Arial"/>
        </w:rPr>
        <w:t>. Данное поле характеризует срок, за который необходимо предупредить гостиницу о прибытии группы жильцов. При положительном значении данной переменной она дает количество дней, необходимых для предварительного заказа номеров для группы туристов.</w:t>
      </w:r>
    </w:p>
    <w:p>
      <w:pPr>
        <w:pStyle w:val="List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стальные возможные значения переменной:</w:t>
      </w:r>
    </w:p>
    <w:p>
      <w:pPr>
        <w:pStyle w:val="List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/>
        </w:rPr>
        <w:t xml:space="preserve">0 – </w:t>
      </w:r>
      <w:r>
        <w:rPr>
          <w:rFonts w:cs="Arial" w:ascii="Arial" w:hAnsi="Arial"/>
        </w:rPr>
        <w:t>«мест нет и не бывает»,</w:t>
      </w:r>
    </w:p>
    <w:p>
      <w:pPr>
        <w:pStyle w:val="List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/>
        </w:rPr>
        <w:t>1 </w:t>
      </w:r>
      <w:r>
        <w:rPr>
          <w:rFonts w:cs="Arial" w:ascii="Arial" w:hAnsi="Arial"/>
        </w:rPr>
        <w:t>– «заблаговременно</w:t>
      </w:r>
      <w:r>
        <w:rPr>
          <w:rFonts w:cs="Arial" w:ascii="Arial" w:hAnsi="Arial"/>
          <w:b/>
        </w:rPr>
        <w:t xml:space="preserve">», </w:t>
      </w:r>
      <w:r>
        <w:rPr>
          <w:rFonts w:cs="Arial" w:ascii="Arial" w:hAnsi="Arial"/>
        </w:rPr>
        <w:t>то есть сотрудники гостиницы отказались конкретизировать срок заказа</w:t>
      </w:r>
      <w:r>
        <w:rPr>
          <w:rFonts w:cs="Arial" w:ascii="Arial" w:hAnsi="Arial"/>
          <w:b/>
        </w:rPr>
        <w:t>,</w:t>
      </w:r>
    </w:p>
    <w:p>
      <w:pPr>
        <w:pStyle w:val="List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/>
        </w:rPr>
        <w:t>2 </w:t>
      </w:r>
      <w:r>
        <w:rPr>
          <w:rFonts w:cs="Arial" w:ascii="Arial" w:hAnsi="Arial"/>
        </w:rPr>
        <w:t>– необходимо выслать письмо на имя директора, зам. директора гостиницы либо чиновника из аппарата ведомства – хозяина для поселения жильцов, не имеющих отношения к данному ведомству,</w:t>
      </w:r>
    </w:p>
    <w:p>
      <w:pPr>
        <w:pStyle w:val="Normal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 – гостиница ведомственная, «чужаков» не селят ни под каким предлогом.</w:t>
      </w:r>
    </w:p>
    <w:p>
      <w:pPr>
        <w:pStyle w:val="List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</w:rPr>
        <w:t xml:space="preserve">Поле </w:t>
      </w:r>
      <w:r>
        <w:rPr>
          <w:rFonts w:cs="Arial" w:ascii="Arial" w:hAnsi="Arial"/>
          <w:b/>
        </w:rPr>
        <w:t>«Ведомство»</w:t>
      </w:r>
      <w:r>
        <w:rPr>
          <w:rFonts w:cs="Arial" w:ascii="Arial" w:hAnsi="Arial"/>
        </w:rPr>
        <w:t xml:space="preserve"> содержит информацию о ведомстве – хозяине гостиницы. В случае неопределенной принадлежности ведомственной гостиницы в данной колонке стоит пометка «служебная».</w:t>
      </w:r>
    </w:p>
    <w:p>
      <w:pPr>
        <w:pStyle w:val="List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</w:rPr>
        <w:t xml:space="preserve">Следующие поля дают информацию о фирмах оплаты, принятых в гостинице. Поля </w:t>
      </w:r>
      <w:r>
        <w:rPr>
          <w:rFonts w:cs="Arial" w:ascii="Arial" w:hAnsi="Arial"/>
          <w:b/>
        </w:rPr>
        <w:t xml:space="preserve">«Рубли наличные», «Валюта», «Кредитные карточки» </w:t>
      </w:r>
      <w:r>
        <w:rPr>
          <w:rFonts w:cs="Arial" w:ascii="Arial" w:hAnsi="Arial"/>
        </w:rPr>
        <w:t>принимают значения «О» либо «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» – «не принимают» и «принимают» соответственно.</w:t>
      </w:r>
    </w:p>
    <w:p>
      <w:pPr>
        <w:pStyle w:val="List"/>
        <w:numPr>
          <w:ilvl w:val="0"/>
          <w:numId w:val="0"/>
        </w:numPr>
        <w:ind w:left="0" w:firstLine="709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е «безналичные рубли»:</w:t>
      </w:r>
    </w:p>
    <w:p>
      <w:pPr>
        <w:pStyle w:val="Normal"/>
        <w:rPr/>
      </w:pPr>
      <w:r>
        <w:rPr>
          <w:rFonts w:cs="Arial" w:ascii="Arial" w:hAnsi="Arial"/>
          <w:b/>
        </w:rPr>
        <w:t>0 </w:t>
      </w:r>
      <w:r>
        <w:rPr>
          <w:rFonts w:cs="Arial" w:ascii="Arial" w:hAnsi="Arial"/>
        </w:rPr>
        <w:t>– не принимаются;</w:t>
      </w:r>
    </w:p>
    <w:p>
      <w:pPr>
        <w:pStyle w:val="Normal"/>
        <w:rPr/>
      </w:pPr>
      <w:r>
        <w:rPr>
          <w:rFonts w:cs="Arial" w:ascii="Arial" w:hAnsi="Arial"/>
          <w:b/>
        </w:rPr>
        <w:t>1 </w:t>
      </w:r>
      <w:r>
        <w:rPr>
          <w:rFonts w:cs="Arial" w:ascii="Arial" w:hAnsi="Arial"/>
        </w:rPr>
        <w:t>– в зависимости от организации;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– д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се гостиницы практикуют предоплату с приходом денег на счет до прибытия кли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ледующих колонках содержится информация об отделе размещения гостиницы, ее директоре (если таковая имеется), а также примечания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Исходя из вышеизложенного, можно сформулировать: </w:t>
      </w:r>
      <w:r>
        <w:rPr>
          <w:rFonts w:cs="Arial" w:ascii="Arial" w:hAnsi="Arial"/>
        </w:rPr>
        <w:t>в исследовании присутствуют гостиницы начиная от четырехзвездочных и кончая третьим разрядом по российской классифик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сло мест варьируется от 20 до 2475. Стандартная вместимость гостиницы 400-700 ме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правило, гостиницы расположены в многоэтажных корпусах, однако существенная часть этих зданий сдана в долгосрочную аренду либо выделилась в самостоятельные гости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ко десятка гостиниц могут расположить у себя неожиданно прибывшую группу из 20 человек (то есть около половины гостиниц, давших подобную информацию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Цена для россиян за место в двухместном номере колеблется от </w:t>
      </w:r>
      <w:r>
        <w:rPr>
          <w:rFonts w:cs="Arial" w:ascii="Arial" w:hAnsi="Arial"/>
          <w:b/>
          <w:lang w:val="en-US"/>
        </w:rPr>
        <w:t>$</w:t>
      </w:r>
      <w:r>
        <w:rPr>
          <w:rFonts w:cs="Arial" w:ascii="Arial" w:hAnsi="Arial"/>
          <w:b/>
        </w:rPr>
        <w:t>2.9 до</w:t>
      </w:r>
      <w:r>
        <w:rPr>
          <w:rFonts w:cs="Arial" w:ascii="Arial" w:hAnsi="Arial"/>
          <w:b/>
          <w:lang w:val="en-US"/>
        </w:rPr>
        <w:t xml:space="preserve"> $220 (</w:t>
      </w:r>
      <w:r>
        <w:rPr>
          <w:rFonts w:cs="Arial" w:ascii="Arial" w:hAnsi="Arial"/>
          <w:b/>
        </w:rPr>
        <w:t xml:space="preserve">в среднем – порядка </w:t>
      </w:r>
      <w:r>
        <w:rPr>
          <w:rFonts w:cs="Arial" w:ascii="Arial" w:hAnsi="Arial"/>
          <w:b/>
          <w:lang w:val="en-US"/>
        </w:rPr>
        <w:t xml:space="preserve">$15) </w:t>
      </w:r>
      <w:r>
        <w:rPr>
          <w:rFonts w:cs="Arial" w:ascii="Arial" w:hAnsi="Arial"/>
          <w:b/>
        </w:rPr>
        <w:t xml:space="preserve">за одноместный номер – от  </w:t>
      </w:r>
      <w:r>
        <w:rPr>
          <w:rFonts w:cs="Arial" w:ascii="Arial" w:hAnsi="Arial"/>
          <w:b/>
          <w:lang w:val="en-US"/>
        </w:rPr>
        <w:t>$6</w:t>
      </w:r>
      <w:r>
        <w:rPr>
          <w:rFonts w:cs="Arial" w:ascii="Arial" w:hAnsi="Arial"/>
          <w:b/>
        </w:rPr>
        <w:t xml:space="preserve"> до</w:t>
      </w:r>
      <w:r>
        <w:rPr>
          <w:rFonts w:cs="Arial" w:ascii="Arial" w:hAnsi="Arial"/>
          <w:b/>
          <w:lang w:val="en-US"/>
        </w:rPr>
        <w:t xml:space="preserve"> $3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иностранных граждан расценки, как правило, превышают цены для россиян в полтора-два раз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имерно в одной трети гостиниц, помещения по офисы сдаются по договоренности с дирекцией, всего в двух – сдаются всем по фиксированным расценк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диннадцати гостиницах (ведомственных) при заселении чужих людей возникают проблемы с чиновниками (всего ведомственных гостиниц, охваченных исследованием, было 23), в семи служебных гостиницах «чужакам» вообще нельзя было поселиться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Как правило, для заселения группы жильцов администраторы хотят уведомления за неделю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о всех (кроме Виллы Переделкино, где принимают к оплате исключительно кредитные карточки) гостиницах принимаются наличные рубли, безналичные рубли с условием прихода денег на счет к моменту заселения жильцов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алюта и кредитные карточки, как ожидалось, принимаются лишь в нескольких, самых дорогих гостиницах (хотя во многих гостиницах имеются пункты обмена валюты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>
          <w:rFonts w:cs="Arial" w:ascii="Arial" w:hAnsi="Arial"/>
          <w:b/>
          <w:i/>
        </w:rPr>
        <w:t>Офисный рынок Москвы в настоящее время по-прежнему характеризуется значительным превышением спроса над предложением, большим дефицитом качественных помещений и не поддающимся точному анализу ценообразованием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леднее, разумеется, относится ко вторичному рынку аренды, т.к. на первичном офисном рынке все строго.</w:t>
      </w:r>
    </w:p>
    <w:p>
      <w:pPr>
        <w:pStyle w:val="TextBodyIndent"/>
        <w:rPr/>
      </w:pPr>
      <w:r>
        <w:rPr>
          <w:rFonts w:cs="Arial" w:ascii="Arial" w:hAnsi="Arial"/>
        </w:rPr>
        <w:t xml:space="preserve">На вторичном рынке аренды основная доля предложений приходится на помещения, расположенные в различных институтах и предприятиях. Однако </w:t>
      </w:r>
      <w:r>
        <w:rPr>
          <w:rFonts w:cs="Arial" w:ascii="Arial" w:hAnsi="Arial"/>
          <w:b/>
          <w:i/>
        </w:rPr>
        <w:t xml:space="preserve">спрос в большей степени приходится на офисы в специализированных бизнес-центрах и отреконструированных офисных зданиях несмотря на то, что стоимость таких офисов колеблется в диапазоне 750-3200 </w:t>
      </w:r>
      <w:r>
        <w:rPr>
          <w:rFonts w:cs="Arial" w:ascii="Arial" w:hAnsi="Arial"/>
          <w:b/>
          <w:i/>
          <w:lang w:val="en-US"/>
        </w:rPr>
        <w:t>$/</w:t>
      </w:r>
      <w:r>
        <w:rPr>
          <w:rFonts w:cs="Arial" w:ascii="Arial" w:hAnsi="Arial"/>
          <w:b/>
          <w:i/>
        </w:rPr>
        <w:t xml:space="preserve">кв.м общей площади в год в зависимости от качества помещения и набора дополнительных услуг. Большая часть </w:t>
      </w:r>
      <w:r>
        <w:rPr>
          <w:rFonts w:cs="Arial" w:ascii="Arial" w:hAnsi="Arial"/>
        </w:rPr>
        <w:t xml:space="preserve">фирм-застройщиков заключает с арендаторами долгосрочные договоры аренды еще до начала строительства. </w:t>
      </w:r>
      <w:r>
        <w:rPr>
          <w:rFonts w:cs="Arial" w:ascii="Arial" w:hAnsi="Arial"/>
          <w:b/>
          <w:i/>
        </w:rPr>
        <w:t>Чаще всего арендаторами являются крупные иностранные и международные компании.</w:t>
      </w:r>
    </w:p>
    <w:p>
      <w:pPr>
        <w:pStyle w:val="TextBodyIndent"/>
        <w:rPr/>
      </w:pPr>
      <w:r>
        <w:rPr>
          <w:rFonts w:cs="Arial" w:ascii="Arial" w:hAnsi="Arial"/>
        </w:rPr>
        <w:t xml:space="preserve">Стоимость аренды в высококлассных офисных зданиях, обычно небольших по площади (1-3 арендатора) – порядка 800-2000 </w:t>
      </w:r>
      <w:r>
        <w:rPr>
          <w:rFonts w:cs="Arial" w:ascii="Arial" w:hAnsi="Arial"/>
          <w:lang w:val="en-US"/>
        </w:rPr>
        <w:t>$/</w:t>
      </w:r>
      <w:r>
        <w:rPr>
          <w:rFonts w:cs="Arial" w:ascii="Arial" w:hAnsi="Arial"/>
        </w:rPr>
        <w:t xml:space="preserve">кв.м в год. Однако это не многим фирмам по карману, поэтому большинство фирм предпочитает размещаться в свободных помещениях предприятий и организаций, а также в гостиницах и квартирах. Стоимость аренды: 200-800 </w:t>
      </w:r>
      <w:r>
        <w:rPr>
          <w:rFonts w:cs="Arial" w:ascii="Arial" w:hAnsi="Arial"/>
          <w:lang w:val="en-US"/>
        </w:rPr>
        <w:t>$/</w:t>
      </w:r>
      <w:r>
        <w:rPr>
          <w:rFonts w:cs="Arial" w:ascii="Arial" w:hAnsi="Arial"/>
        </w:rPr>
        <w:t xml:space="preserve">кв.м в год. </w:t>
      </w:r>
      <w:r>
        <w:rPr>
          <w:rFonts w:cs="Arial" w:ascii="Arial" w:hAnsi="Arial"/>
          <w:b/>
          <w:i/>
        </w:rPr>
        <w:t>Что касается специализированных бизнес-центров, то в настоящее время в Москве достаточно мало таких бизнес-центров, которые удовлетворяли бы всем параметрам классности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едостатки бизнес-центров:</w:t>
      </w:r>
    </w:p>
    <w:p>
      <w:pPr>
        <w:pStyle w:val="TextBodyIndent"/>
        <w:rPr/>
      </w:pPr>
      <w:r>
        <w:rPr>
          <w:rFonts w:cs="Arial" w:ascii="Arial" w:hAnsi="Arial"/>
          <w:b/>
          <w:i/>
        </w:rPr>
        <w:t>«</w:t>
      </w:r>
      <w:r>
        <w:rPr>
          <w:rFonts w:cs="Arial" w:ascii="Arial" w:hAnsi="Arial"/>
          <w:b/>
          <w:i/>
          <w:lang w:val="en-US"/>
        </w:rPr>
        <w:t>Moscow Business Plaza</w:t>
      </w:r>
      <w:r>
        <w:rPr>
          <w:rFonts w:cs="Arial" w:ascii="Arial" w:hAnsi="Arial"/>
          <w:b/>
          <w:i/>
        </w:rPr>
        <w:t xml:space="preserve">»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гостиница «Славянская») – близость к вокзалу, гостиничный интерьер, слишком высокие арендные ставки.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</w:rPr>
        <w:t xml:space="preserve">«Аура агентство» </w:t>
      </w:r>
      <w:r>
        <w:rPr>
          <w:rFonts w:cs="Arial" w:ascii="Arial" w:hAnsi="Arial"/>
        </w:rPr>
        <w:t>(гостиница «Аэростар») – неудобное, не престижное для офисного комплекса подобного класса месте, далеко от центра.</w:t>
      </w:r>
    </w:p>
    <w:p>
      <w:pPr>
        <w:pStyle w:val="TextBodyIndent"/>
        <w:rPr/>
      </w:pPr>
      <w:r>
        <w:rPr>
          <w:rFonts w:cs="Arial" w:ascii="Arial" w:hAnsi="Arial"/>
          <w:b/>
          <w:i/>
        </w:rPr>
        <w:t>«Мета –Дом»</w:t>
      </w:r>
      <w:r>
        <w:rPr>
          <w:rFonts w:cs="Arial" w:ascii="Arial" w:hAnsi="Arial"/>
        </w:rPr>
        <w:t xml:space="preserve"> - российский сервис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днако из-за дефицита помещений такого класса практически все бизнес-центры полностью заняты на много лет вперед.</w:t>
      </w:r>
    </w:p>
    <w:p>
      <w:pPr>
        <w:pStyle w:val="TextBodyInden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 целом же на офисном рынке Москвы на величину арендной платы влияют следующие факторы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210" w:leader="none"/>
          <w:tab w:val="left" w:pos="121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расположение офиса,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210" w:leader="none"/>
          <w:tab w:val="left" w:pos="121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качество помещения,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210" w:leader="none"/>
          <w:tab w:val="left" w:pos="121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наличие телефонных линий,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210" w:leader="none"/>
          <w:tab w:val="left" w:pos="121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дополнительные услуги управляющей фирмы,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210" w:leader="none"/>
          <w:tab w:val="left" w:pos="121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срок арендного догов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енда квартир может служить альтернативой поселения в гостиничный комплекс.</w:t>
      </w:r>
    </w:p>
    <w:p>
      <w:pPr>
        <w:pStyle w:val="Normal"/>
        <w:rPr/>
      </w:pPr>
      <w:r>
        <w:rPr>
          <w:rFonts w:cs="Arial" w:ascii="Arial" w:hAnsi="Arial"/>
        </w:rPr>
        <w:t xml:space="preserve">В настоящее время минимальная арендная месячная плата для квартир составляет </w:t>
      </w:r>
      <w:r>
        <w:rPr>
          <w:rFonts w:cs="Arial" w:ascii="Arial" w:hAnsi="Arial"/>
          <w:lang w:val="en-US"/>
        </w:rPr>
        <w:t>$150</w:t>
      </w:r>
      <w:r>
        <w:rPr>
          <w:rFonts w:cs="Arial" w:ascii="Arial" w:hAnsi="Arial"/>
        </w:rPr>
        <w:t xml:space="preserve"> за однокомнатную квартиру, причем эта сумма соответствует низкому качеству квартиры, то есть – «хрущевка», минимум или полное отстутствие телефона и дальнее расстояние. Средняя цена по Москве для однокомнатных квартир (за Садовым кольцом) составляет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250-300. Удаленым районам Ленинского проспекта соответствует цена </w:t>
      </w:r>
      <w:r>
        <w:rPr>
          <w:rFonts w:cs="Arial" w:ascii="Arial" w:hAnsi="Arial"/>
          <w:lang w:val="en-US"/>
        </w:rPr>
        <w:t xml:space="preserve">$350 </w:t>
      </w:r>
      <w:r>
        <w:rPr>
          <w:rFonts w:cs="Arial" w:ascii="Arial" w:hAnsi="Arial"/>
        </w:rPr>
        <w:t>за однокомнатную квартиру (р-н «Теплого Стана» и тому подобное). В районе м. «Ленинский проспект» стоимость соответствует $500-600 за однокомнатную квартиру, причем качество весьма средн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бщем прослеживается соответствие между стоимостью жилья в районе и стоимостью аренды квартиры, так как и на то, и на другое влияют практически те же факторы.</w:t>
      </w:r>
    </w:p>
    <w:p>
      <w:pPr>
        <w:pStyle w:val="Heading2"/>
        <w:rPr>
          <w:rFonts w:ascii="Arial" w:hAnsi="Arial" w:cs="Arial"/>
        </w:rPr>
      </w:pPr>
      <w:bookmarkStart w:id="7" w:name="__RefHeading___Toc483389263"/>
      <w:bookmarkEnd w:id="7"/>
      <w:r>
        <w:rPr>
          <w:rFonts w:cs="Arial" w:ascii="Arial" w:hAnsi="Arial"/>
        </w:rPr>
        <w:t>Клиенто-ориентированная политика бизне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ые принципы по созданию клиенто-ориентированной структуры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многоуровневая система маркетинга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укрепление передней линии работы с клиентом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активизация персонала во взаимодействии с внешним климатом;</w:t>
      </w:r>
    </w:p>
    <w:p>
      <w:pPr>
        <w:pStyle w:val="List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организация внутреннего маркетинга;</w:t>
      </w:r>
    </w:p>
    <w:p>
      <w:pPr>
        <w:pStyle w:val="List"/>
        <w:numPr>
          <w:ilvl w:val="0"/>
          <w:numId w:val="2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переход на стратегический уровень мышления и развития.</w:t>
      </w:r>
    </w:p>
    <w:p>
      <w:pPr>
        <w:pStyle w:val="List"/>
        <w:numPr>
          <w:ilvl w:val="0"/>
          <w:numId w:val="0"/>
        </w:numPr>
        <w:ind w:left="0" w:firstLine="720"/>
        <w:rPr/>
      </w:pPr>
      <w:r>
        <w:rPr>
          <w:rFonts w:cs="Arial" w:ascii="Arial" w:hAnsi="Arial"/>
        </w:rPr>
        <w:t xml:space="preserve">Клиенто-ориентированная политика создаваемого акционерного общества предполагает многоуровневую сегментацию рынка. Приведем предварительную структуризацию. </w:t>
      </w:r>
      <w:r>
        <w:rPr>
          <w:rFonts w:cs="Arial" w:ascii="Arial" w:hAnsi="Arial"/>
          <w:b/>
          <w:i/>
        </w:rPr>
        <w:t>Потенциальными потребителями услуг центра могут стать: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зарубежные туристы (</w:t>
      </w:r>
      <w:r>
        <w:rPr>
          <w:rFonts w:cs="Arial" w:ascii="Arial" w:hAnsi="Arial"/>
          <w:lang w:val="en-US"/>
        </w:rPr>
        <w:t>40</w:t>
      </w:r>
      <w:r>
        <w:rPr>
          <w:rFonts w:cs="Arial" w:ascii="Arial" w:hAnsi="Arial"/>
        </w:rPr>
        <w:t>%);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отечественные бизнесмены (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</w:rPr>
        <w:t>%);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посетители развлекательного комплекса (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%);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посетители спортивно-оздоровительного комплекса (</w:t>
      </w:r>
      <w:r>
        <w:rPr>
          <w:rFonts w:cs="Arial" w:ascii="Arial" w:hAnsi="Arial"/>
          <w:lang w:val="en-US"/>
        </w:rPr>
        <w:t>25</w:t>
      </w:r>
      <w:r>
        <w:rPr>
          <w:rFonts w:cs="Arial" w:ascii="Arial" w:hAnsi="Arial"/>
        </w:rPr>
        <w:t>%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 этом по возрастным категориям можно произвести сегментацию следующим образом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до 20 лет (2%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с 20 до 30 лет (</w:t>
      </w:r>
      <w:r>
        <w:rPr>
          <w:rFonts w:cs="Arial" w:ascii="Arial" w:hAnsi="Arial"/>
          <w:lang w:val="en-US"/>
        </w:rPr>
        <w:t>30</w:t>
      </w:r>
      <w:r>
        <w:rPr>
          <w:rFonts w:cs="Arial" w:ascii="Arial" w:hAnsi="Arial"/>
        </w:rPr>
        <w:t>%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с 30 до 40 лет (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%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с 40 до 50 лет (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>%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с 50 до 60 лет (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%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>свыше 60 лет (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%).</w:t>
      </w:r>
    </w:p>
    <w:p>
      <w:pPr>
        <w:pStyle w:val="Normal"/>
        <w:ind w:left="70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</w:rPr>
      </w:pPr>
      <w:bookmarkStart w:id="8" w:name="__RefHeading___Toc483389264"/>
      <w:bookmarkEnd w:id="8"/>
      <w:r>
        <w:rPr>
          <w:rFonts w:cs="Arial" w:ascii="Arial" w:hAnsi="Arial"/>
        </w:rPr>
        <w:t>СТРАТЕГИЧЕСКИЙ РЫНОЧНЫЙ ПЛАН</w:t>
      </w:r>
    </w:p>
    <w:p>
      <w:pPr>
        <w:pStyle w:val="Heading2"/>
        <w:rPr>
          <w:rFonts w:ascii="Arial" w:hAnsi="Arial" w:cs="Arial"/>
        </w:rPr>
      </w:pPr>
      <w:bookmarkStart w:id="9" w:name="__RefHeading___Toc483389265"/>
      <w:bookmarkEnd w:id="9"/>
      <w:r>
        <w:rPr>
          <w:rFonts w:cs="Arial" w:ascii="Arial" w:hAnsi="Arial"/>
        </w:rPr>
        <w:t>Ценообразование</w:t>
      </w:r>
    </w:p>
    <w:p>
      <w:pPr>
        <w:pStyle w:val="Normal"/>
        <w:rPr/>
      </w:pPr>
      <w:r>
        <w:rPr>
          <w:rFonts w:cs="Arial" w:ascii="Arial" w:hAnsi="Arial"/>
        </w:rPr>
        <w:t xml:space="preserve">Сформулируем </w:t>
      </w:r>
      <w:r>
        <w:rPr>
          <w:rFonts w:cs="Arial" w:ascii="Arial" w:hAnsi="Arial"/>
          <w:b/>
          <w:i/>
        </w:rPr>
        <w:t>три основные цели ценообразования, которые являются наиболее важными для гостиничного комплекс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поддержание имидж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</w:rPr>
        <w:t xml:space="preserve">получение </w:t>
      </w:r>
      <w:r>
        <w:rPr>
          <w:rFonts w:cs="Arial" w:ascii="Arial" w:hAnsi="Arial"/>
          <w:lang w:val="en-US"/>
        </w:rPr>
        <w:t xml:space="preserve">max </w:t>
      </w:r>
      <w:r>
        <w:rPr>
          <w:rFonts w:cs="Arial" w:ascii="Arial" w:hAnsi="Arial"/>
        </w:rPr>
        <w:t>прибыл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стать лидером по качеству услуг (гостиничных, спортивно-оздоровительных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ходя из целей, будем придерживаться стратегии: высокое качество – высокая ц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оначально цена будет устанавливаться исходя из существующих на сегодня цен на рынке гостиничных и спортивно-оздоровительных услу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альнейшем на основании маркетинговых исследований предполагается установление цен на уровне не ниже среднерыночных и возможное повышение их на основе определения эластичности (чувствительности) спроса на данные виды услуг, в т.ч. в зависимости от: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присутствия на рынке аналогичных услуг конкурентов (в т.ч. низкого качества);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озможной реакции потребителей на относительно небольшое либо большое изменение цен, связанное с изменением (либо без изменений) качества услуг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екомендуется также рассмотреть вопрос о предоставлении скидок на уровне 5-15% (что соответствует мировой практике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10" w:name="__RefHeading___Toc483389266"/>
      <w:bookmarkEnd w:id="10"/>
      <w:r>
        <w:rPr>
          <w:rFonts w:cs="Arial" w:ascii="Arial" w:hAnsi="Arial"/>
        </w:rPr>
        <w:t>Продвижение усл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условиях современного рынка России с ростом числа конкурирующих организаций существенно возрастает роль и значение маркетинговых подходов в организации и продвижении услуг на рын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щественно возрастает роль и значение деятельности по формированию благоприятных для фирмы отношений с общественностью («паблик рилейшнз»), а также целенаправленных и широкомасштабных рекламных компаний. В условиях наличия выбора предпочитают иметь дело с тем, кого хорошо знают и чья репутация не вызывает сомнений.</w:t>
      </w:r>
    </w:p>
    <w:p>
      <w:pPr>
        <w:pStyle w:val="Normal"/>
        <w:rPr/>
      </w:pPr>
      <w:r>
        <w:rPr>
          <w:rFonts w:cs="Arial" w:ascii="Arial" w:hAnsi="Arial"/>
        </w:rPr>
        <w:t xml:space="preserve">Исходя из вышеизложенного, </w:t>
      </w:r>
      <w:r>
        <w:rPr>
          <w:rFonts w:cs="Arial" w:ascii="Arial" w:hAnsi="Arial"/>
          <w:b/>
          <w:i/>
        </w:rPr>
        <w:t>сформулируем предложения по проведению работ в области маркетинговых мероприятий и по стимулированию сбыта (отранжированных по значимости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политика обслуживания, обучение персонал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политика ценообразования (рассмотрено в разделе 3.1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создание фирменных проспектов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>Public relation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определение границ общественной приемлемости цены и качества услуг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объективность реклам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стиль работы и поведения работников компани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спонсирование общественно-значимых мероприятий (конкурсы, симпозиумы, спортивные матчи и т.п.), а также бюджетных организаций, ориентированных на защиту населения (органы милиции, здравоохранения, комитеты по экологии и т.п.); доведение фактов спонсирования до широких масс населения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лаготворительность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создание фирменного сти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видно, что хотя с точки зрения практики маркетинга это минимально необходимый объем действий, все же его реализация потребует значительных затрат и времени, поэтому необходимо выделить из перечисленного те мероприятия, которые наиболее необходимы, и начать с их реализации (ограничив затраты на проведение маркетинговых мероприят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11" w:name="__RefHeading___Toc483389267"/>
      <w:bookmarkEnd w:id="11"/>
      <w:r>
        <w:rPr>
          <w:rFonts w:cs="Arial" w:ascii="Arial" w:hAnsi="Arial"/>
        </w:rPr>
        <w:t>ТЕХНИЧЕСКИЙ ПЛАН РЕАЛИЗАЦИИ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едем краткий перечень работ, необходимых для функционирования объекта:</w:t>
      </w:r>
    </w:p>
    <w:p>
      <w:pPr>
        <w:pStyle w:val="Normal"/>
        <w:jc w:val="right"/>
        <w:rPr/>
      </w:pPr>
      <w:r>
        <w:rPr/>
        <w:t>Таблица 4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366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стат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ая стоимость, 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технические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ц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.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ляционные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очные работы+двер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</w:rPr>
              <w:t>110.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цовка естественным камне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роительные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</w:rPr>
              <w:t>800.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жные сети: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ровод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лизация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ток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наж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ниже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.58</w:t>
            </w:r>
          </w:p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12</w:t>
            </w:r>
          </w:p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26</w:t>
            </w:r>
          </w:p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.26</w:t>
            </w:r>
          </w:p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26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</w:rPr>
              <w:t>08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альная планир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.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.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лифт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en-US"/>
              </w:rPr>
              <w:t>’542</w:t>
            </w:r>
            <w:r>
              <w:rPr>
                <w:rFonts w:cs="Arial" w:ascii="Arial" w:hAnsi="Arial"/>
              </w:rPr>
              <w:t>.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варительно рекомендуется предусмотреть следующие восстановительные работы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омоноличивание, утепление и герметизацию швов наружных панелей, а также заделку зазоров между колоннами и наружными панелями стен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омоноличивание узлов, сопряжение конструкций, очистку закладных деталей от коррозии и покрытие их антикоррозийным составо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осстановление поврежденных участков панеле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заделку цементным тестом имеющихся в колоннах трещин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осстановление поврежденных участков защитного слоя бетона плит перекрытий и колонн с предварительной очисткой арматуры от продуктов коррозии, места значительного повреждения плит забетонировать под опалубку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очистку поверхностей плит, балок и колонн от шелушащегося бетона вдоль коррозирующей арматуры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ремонт отдельных внутренних водосто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оцессе производства восстановительных работ вести наблюдения за состоянием несущих конструкций здания, в случае необходимости принять соответствующие ме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12" w:name="__RefHeading___Toc483389268"/>
      <w:bookmarkEnd w:id="12"/>
      <w:r>
        <w:rPr>
          <w:rFonts w:cs="Arial" w:ascii="Arial" w:hAnsi="Arial"/>
        </w:rPr>
        <w:t>ОРГАНИЗАЦИОННЫЙ ПЛАН</w:t>
      </w:r>
    </w:p>
    <w:p>
      <w:pPr>
        <w:pStyle w:val="Heading2"/>
        <w:rPr>
          <w:rFonts w:ascii="Arial" w:hAnsi="Arial" w:cs="Arial"/>
        </w:rPr>
      </w:pPr>
      <w:bookmarkStart w:id="13" w:name="__RefHeading___Toc483389269"/>
      <w:bookmarkEnd w:id="13"/>
      <w:r>
        <w:rPr>
          <w:rFonts w:cs="Arial" w:ascii="Arial" w:hAnsi="Arial"/>
        </w:rPr>
        <w:t>Организационно-правовая форма реализации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лизация проекта предполагается в форме акционерного общества с участием иностранного капитала.</w:t>
      </w:r>
    </w:p>
    <w:p>
      <w:pPr>
        <w:pStyle w:val="Normal"/>
        <w:rPr/>
      </w:pPr>
      <w:r>
        <w:rPr>
          <w:rFonts w:cs="Arial" w:ascii="Arial" w:hAnsi="Arial"/>
        </w:rPr>
        <w:t>Первоначальный размер Уставного фонда Компании составит 18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</w:rPr>
        <w:t>000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</w:rPr>
        <w:t>000 (восемнадцать миллионов) долларов США. В процессе реализации проекта уставный фонд может быть расширен за счет получаемой прибы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меры вкладов учредителей и соответствующее распределение акций в образуемой Компании представлены в таблице 5.1. и рис. 5.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5.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 уставного фонда и распределение акц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</w:rPr>
              <w:t>Размер вклада, тыс.</w:t>
            </w:r>
            <w:r>
              <w:rPr>
                <w:rFonts w:cs="Arial" w:ascii="Arial" w:hAnsi="Arial"/>
                <w:b/>
                <w:lang w:val="en-US"/>
              </w:rPr>
              <w:t>$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т,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ный капитал всего, в т.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оссийские заимод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’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,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опартн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’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,4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льтернативой представленному организационному плану может служить привлечение кредитных ресурсов по ставке до 12% годовых, необходимых для финансирования оснащения построенного зда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Юридические аспекты организации и функционирования возведенного объекта определяются действующим законодательством Российской Федераци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14" w:name="__RefHeading___Toc483389270"/>
      <w:bookmarkEnd w:id="14"/>
      <w:r>
        <w:rPr>
          <w:rFonts w:cs="Arial" w:ascii="Arial" w:hAnsi="Arial"/>
        </w:rPr>
        <w:t>Структура упр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ь данного раздела – разработка системы управления компанией, направленной на максимально эффективное достижение поставленных задач.</w:t>
      </w:r>
    </w:p>
    <w:p>
      <w:pPr>
        <w:pStyle w:val="Normal"/>
        <w:numPr>
          <w:ilvl w:val="0"/>
          <w:numId w:val="0"/>
        </w:numPr>
        <w:ind w:left="720" w:hanging="11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формулируем требования к системе управле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декватность назначения и функций управляющих структур целям и стратегии фирм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осприимчивость к изменениям внешних условий и способность к быстрой трансформации управляющих структур для решения возникающих пробле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способность к переработке и точному распространению интенсивных потоков информа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жесткий контроль над исполнением управленческих решений и организации системы отслеживания результатов данных решени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соблюдение принципа делегирования полномочий, при которой каждый сотрудник в своей четко определенной сфере компетенции имеет право принимать самостоятельные решения и нести за них полную ответственность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соответствие квалификации руководителей и сотрудников кругу их функциональных обязанност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разработка и реализация на постоянной основе программы обучения и повышения квалификации работников с целями и задачами фирмы.</w:t>
      </w:r>
    </w:p>
    <w:p>
      <w:pPr>
        <w:pStyle w:val="List"/>
        <w:numPr>
          <w:ilvl w:val="0"/>
          <w:numId w:val="0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121920</wp:posOffset>
                </wp:positionV>
                <wp:extent cx="5669280" cy="3017520"/>
                <wp:effectExtent l="5080" t="508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3017520"/>
                          <a:chOff x="0" y="0"/>
                          <a:chExt cx="5669280" cy="3017520"/>
                        </a:xfrm>
                      </wpg:grpSpPr>
                      <wps:wsp>
                        <wps:cNvSpPr txBox="1"/>
                        <wps:spPr>
                          <a:xfrm>
                            <a:off x="1995120" y="73152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правляющая комп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97668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576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инансовая дир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8288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лужба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ирекция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8288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лужба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182880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тдел по работе с персона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440" y="914400"/>
                            <a:ext cx="146304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097280"/>
                            <a:ext cx="45720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97280"/>
                            <a:ext cx="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97280"/>
                            <a:ext cx="109728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2960"/>
                            <a:ext cx="2011680" cy="100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2743200"/>
                            <a:ext cx="3079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5.1. Структура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9.6pt;width:446.4pt;height:237.6pt" coordorigin="171,192" coordsize="8928,47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313;top:1344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правляющая компа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3483;top:192;width:153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line id="shape_0" from="4203,768" to="4203,1343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silver" stroked="t" o:allowincell="f" style="position:absolute;left:2187;top:307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инансовая дирекц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3915;top:307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лужба маркетинг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171;top:3072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ирекция по производству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5643;top:307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лужба обеспече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7515;top:3072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тдел по работе с персоналом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line id="shape_0" from="1038,1632" to="3341,3071" stroked="t" o:allowincell="f" style="position:absolute;flip:x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3051,1920" to="3770,3071" stroked="t" o:allowincell="f" style="position:absolute;flip:x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347,1920" to="4347,3071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779,1920" to="6506,3071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5211,1488" to="8378,3071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665;top:4512;width:48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5.1. Структура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исунке 5.1 приведена предварительная схема построения организационной структуры, основанная на реализации необходимых функ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едем краткие комментарии к схе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 директоров формируется на собрании учредителей акционерного общества и осуществляет общий контроль над деятельностью управляющей компа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ая компания осуществляет оперативное руководство гостиничным центром (на роль управляющей компании может претендовать фирма уже имеющая опыт работы в данном бизнес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развитии проекта конкретная схема построения бизнеса будет уточняться совместно с инвест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15" w:name="__RefHeading___Toc483389271"/>
      <w:bookmarkEnd w:id="15"/>
      <w:r>
        <w:rPr>
          <w:rFonts w:cs="Arial" w:ascii="Arial" w:hAnsi="Arial"/>
        </w:rPr>
        <w:t>ФИНАНСОВЫЙ ПЛАН. ГРАФИК ПОГАШЕНИЯ КРЕДИ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езультаты расчетов приводятся в табличной форме и вынесены в Приложение 2. Расчеты производились на период 10 лет в ежегодном разре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едем краткие комментарии к расчету финансовых показателей.</w:t>
      </w:r>
    </w:p>
    <w:p>
      <w:pPr>
        <w:pStyle w:val="Heading2"/>
        <w:rPr>
          <w:rFonts w:ascii="Arial" w:hAnsi="Arial" w:cs="Arial"/>
        </w:rPr>
      </w:pPr>
      <w:bookmarkStart w:id="16" w:name="__RefHeading___Toc483389272"/>
      <w:bookmarkEnd w:id="16"/>
      <w:r>
        <w:rPr>
          <w:rFonts w:cs="Arial" w:ascii="Arial" w:hAnsi="Arial"/>
        </w:rPr>
        <w:t>Необходимые капиталовложения, их динамика и структура</w:t>
      </w:r>
    </w:p>
    <w:p>
      <w:pPr>
        <w:pStyle w:val="Normal"/>
        <w:rPr/>
      </w:pPr>
      <w:r>
        <w:rPr>
          <w:rFonts w:cs="Arial" w:ascii="Arial" w:hAnsi="Arial"/>
        </w:rPr>
        <w:t>Общие затраты на реализацию проекта составляют 18 млн.</w:t>
      </w:r>
      <w:r>
        <w:rPr>
          <w:rFonts w:cs="Arial" w:ascii="Arial" w:hAnsi="Arial"/>
          <w:lang w:val="en-US"/>
        </w:rPr>
        <w:t>$US</w:t>
      </w:r>
      <w:r>
        <w:rPr>
          <w:rFonts w:cs="Arial" w:ascii="Arial" w:hAnsi="Arial"/>
        </w:rPr>
        <w:t>, вкладываются в течение первых двух лет и формируются за счет акционерного капитала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419735</wp:posOffset>
                </wp:positionV>
                <wp:extent cx="4219575" cy="27432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9560" cy="2743200"/>
                          <a:chOff x="0" y="0"/>
                          <a:chExt cx="421956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19560" cy="25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080" y="246888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6.1.Необходимые капиталов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33.05pt;width:332.25pt;height:216pt" coordorigin="1035,661" coordsize="6645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5;top:661;width:6644;height:394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043;top:4549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6.1.Необходимые капиталов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</w:rPr>
        <w:t>Распределение вложений по времени приведены на рис.6.1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Заемные средства для реализации проекта в данном варианте не привлекаются (альтернативный вариант – привлечение кредитных ресурсов в размере 8 млн.</w:t>
      </w:r>
      <w:r>
        <w:rPr>
          <w:rFonts w:cs="Arial" w:ascii="Arial" w:hAnsi="Arial"/>
          <w:lang w:val="en-US"/>
        </w:rPr>
        <w:t xml:space="preserve">$US </w:t>
      </w:r>
      <w:r>
        <w:rPr>
          <w:rFonts w:cs="Arial" w:ascii="Arial" w:hAnsi="Arial"/>
        </w:rPr>
        <w:t>по ставке 12% годовых</w:t>
      </w:r>
      <w:r>
        <w:rPr>
          <w:rFonts w:cs="Arial" w:ascii="Arial" w:hAnsi="Arial"/>
          <w:lang w:val="en-US"/>
        </w:rPr>
        <w:t>).</w:t>
      </w:r>
    </w:p>
    <w:p>
      <w:pPr>
        <w:pStyle w:val="Heading2"/>
        <w:rPr>
          <w:rFonts w:ascii="Arial" w:hAnsi="Arial" w:cs="Arial"/>
        </w:rPr>
      </w:pPr>
      <w:bookmarkStart w:id="17" w:name="__RefHeading___Toc483389273"/>
      <w:bookmarkEnd w:id="17"/>
      <w:r>
        <w:rPr>
          <w:rFonts w:cs="Arial" w:ascii="Arial" w:hAnsi="Arial"/>
        </w:rPr>
        <w:t>Анализ эффективности вложений</w:t>
      </w:r>
    </w:p>
    <w:p>
      <w:pPr>
        <w:pStyle w:val="List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Издержки производства </w:t>
      </w:r>
      <w:r>
        <w:rPr>
          <w:rFonts w:cs="Arial" w:ascii="Arial" w:hAnsi="Arial"/>
        </w:rPr>
        <w:t>(рис.6.2.):</w:t>
      </w:r>
    </w:p>
    <w:p>
      <w:pPr>
        <w:pStyle w:val="List"/>
        <w:numPr>
          <w:ilvl w:val="0"/>
          <w:numId w:val="26"/>
        </w:numPr>
        <w:rPr/>
      </w:pPr>
      <w:r>
        <w:rPr>
          <w:rFonts w:cs="Arial" w:ascii="Arial" w:hAnsi="Arial"/>
        </w:rPr>
        <w:t>эксплуатационные расходы (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en-US"/>
        </w:rPr>
        <w:t xml:space="preserve">’000’000 </w:t>
      </w:r>
      <w:r>
        <w:rPr>
          <w:rFonts w:cs="Arial" w:ascii="Arial" w:hAnsi="Arial"/>
        </w:rPr>
        <w:t>в год);</w:t>
      </w:r>
    </w:p>
    <w:p>
      <w:pPr>
        <w:pStyle w:val="List"/>
        <w:numPr>
          <w:ilvl w:val="0"/>
          <w:numId w:val="26"/>
        </w:numPr>
        <w:rPr/>
      </w:pPr>
      <w:r>
        <w:rPr>
          <w:rFonts w:cs="Arial" w:ascii="Arial" w:hAnsi="Arial"/>
        </w:rPr>
        <w:t>амортизация здания начисляется исходя из начального срока эксплуатации (50 лет) – 2% годовых;</w:t>
      </w:r>
    </w:p>
    <w:p>
      <w:pPr>
        <w:pStyle w:val="List"/>
        <w:numPr>
          <w:ilvl w:val="0"/>
          <w:numId w:val="26"/>
        </w:numPr>
        <w:rPr/>
      </w:pPr>
      <w:r>
        <w:rPr>
          <w:rFonts w:cs="Arial" w:ascii="Arial" w:hAnsi="Arial"/>
        </w:rPr>
        <w:t>заработная плата персонала (</w:t>
      </w:r>
      <w:r>
        <w:rPr>
          <w:rFonts w:cs="Arial" w:ascii="Arial" w:hAnsi="Arial"/>
          <w:lang w:val="en-US"/>
        </w:rPr>
        <w:t xml:space="preserve">$360’000 </w:t>
      </w:r>
      <w:r>
        <w:rPr>
          <w:rFonts w:cs="Arial" w:ascii="Arial" w:hAnsi="Arial"/>
        </w:rPr>
        <w:t xml:space="preserve">в 2001 год (1-й год эксплуатации) – 300 человек при среднемесячной заработной плате </w:t>
      </w:r>
      <w:r>
        <w:rPr>
          <w:rFonts w:cs="Arial" w:ascii="Arial" w:hAnsi="Arial"/>
          <w:lang w:val="en-US"/>
        </w:rPr>
        <w:t>$100</w:t>
      </w:r>
      <w:r>
        <w:rPr>
          <w:rFonts w:cs="Arial" w:ascii="Arial" w:hAnsi="Arial"/>
        </w:rPr>
        <w:t>), в дальнейшем планируется увеличение среднемесячной заработной платы на 10% ежегодно;</w:t>
      </w:r>
    </w:p>
    <w:p>
      <w:pPr>
        <w:pStyle w:val="List"/>
        <w:numPr>
          <w:ilvl w:val="0"/>
          <w:numId w:val="26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1495</wp:posOffset>
                </wp:positionH>
                <wp:positionV relativeFrom="paragraph">
                  <wp:posOffset>544830</wp:posOffset>
                </wp:positionV>
                <wp:extent cx="6682105" cy="341249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960" cy="3412440"/>
                          <a:chOff x="0" y="0"/>
                          <a:chExt cx="6681960" cy="3412440"/>
                        </a:xfrm>
                      </wpg:grpSpPr>
                      <wps:wsp>
                        <wps:cNvSpPr txBox="1"/>
                        <wps:spPr>
                          <a:xfrm>
                            <a:off x="914400" y="3136320"/>
                            <a:ext cx="4023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6.2. Структура себестоимости услуг на 2001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681960" cy="28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5pt;margin-top:42.9pt;width:526.15pt;height:268.7pt" coordorigin="-837,858" coordsize="10523,5374">
                <v:shape id="shape_0" fillcolor="white" stroked="f" o:allowincell="f" style="position:absolute;left:603;top:5797;width:63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6.2. Структура себестоимости услуг на 2001 г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837;top:858;width:10522;height:44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</w:rPr>
        <w:t>начисления на заработную плату (</w:t>
      </w:r>
      <w:r>
        <w:rPr>
          <w:rFonts w:cs="Arial" w:ascii="Arial" w:hAnsi="Arial"/>
          <w:lang w:val="en-US"/>
        </w:rPr>
        <w:t xml:space="preserve">$139’000 </w:t>
      </w:r>
      <w:r>
        <w:rPr>
          <w:rFonts w:cs="Arial" w:ascii="Arial" w:hAnsi="Arial"/>
        </w:rPr>
        <w:t>в первый год эксплуатации) – 38,5% от фонда заработной платы.</w:t>
      </w:r>
    </w:p>
    <w:p>
      <w:pPr>
        <w:pStyle w:val="List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Структура поступлений </w:t>
      </w:r>
      <w:r>
        <w:rPr>
          <w:rFonts w:cs="Arial" w:ascii="Arial" w:hAnsi="Arial"/>
        </w:rPr>
        <w:t>(рис.6.3.):</w:t>
      </w:r>
    </w:p>
    <w:p>
      <w:pPr>
        <w:pStyle w:val="List"/>
        <w:numPr>
          <w:ilvl w:val="0"/>
          <w:numId w:val="13"/>
        </w:numPr>
        <w:rPr/>
      </w:pPr>
      <w:r>
        <w:rPr>
          <w:rFonts w:cs="Arial" w:ascii="Arial" w:hAnsi="Arial"/>
        </w:rPr>
        <w:t>плата за предоставляемые номера (</w:t>
      </w:r>
      <w:r>
        <w:rPr>
          <w:rFonts w:cs="Arial" w:ascii="Arial" w:hAnsi="Arial"/>
          <w:lang w:val="en-US"/>
        </w:rPr>
        <w:t xml:space="preserve">$4’380’000 </w:t>
      </w:r>
      <w:r>
        <w:rPr>
          <w:rFonts w:cs="Arial" w:ascii="Arial" w:hAnsi="Arial"/>
        </w:rPr>
        <w:t>в год);</w:t>
      </w:r>
    </w:p>
    <w:p>
      <w:pPr>
        <w:pStyle w:val="List"/>
        <w:numPr>
          <w:ilvl w:val="0"/>
          <w:numId w:val="13"/>
        </w:numPr>
        <w:rPr/>
      </w:pPr>
      <w:r>
        <w:rPr>
          <w:rFonts w:cs="Arial" w:ascii="Arial" w:hAnsi="Arial"/>
        </w:rPr>
        <w:t>аренда офисов (</w:t>
      </w:r>
      <w:r>
        <w:rPr>
          <w:rFonts w:cs="Arial" w:ascii="Arial" w:hAnsi="Arial"/>
          <w:lang w:val="en-US"/>
        </w:rPr>
        <w:t xml:space="preserve">$1’500’000 </w:t>
      </w:r>
      <w:r>
        <w:rPr>
          <w:rFonts w:cs="Arial" w:ascii="Arial" w:hAnsi="Arial"/>
        </w:rPr>
        <w:t>в год);</w:t>
      </w:r>
    </w:p>
    <w:p>
      <w:pPr>
        <w:pStyle w:val="List"/>
        <w:numPr>
          <w:ilvl w:val="0"/>
          <w:numId w:val="13"/>
        </w:numPr>
        <w:rPr/>
      </w:pPr>
      <w:r>
        <w:rPr>
          <w:rFonts w:cs="Arial" w:ascii="Arial" w:hAnsi="Arial"/>
        </w:rPr>
        <w:t>аренда складов (</w:t>
      </w:r>
      <w:r>
        <w:rPr>
          <w:rFonts w:cs="Arial" w:ascii="Arial" w:hAnsi="Arial"/>
          <w:lang w:val="en-US"/>
        </w:rPr>
        <w:t xml:space="preserve">$400’000 </w:t>
      </w:r>
      <w:r>
        <w:rPr>
          <w:rFonts w:cs="Arial" w:ascii="Arial" w:hAnsi="Arial"/>
        </w:rPr>
        <w:t>в год);</w:t>
      </w:r>
    </w:p>
    <w:p>
      <w:pPr>
        <w:pStyle w:val="List"/>
        <w:numPr>
          <w:ilvl w:val="0"/>
          <w:numId w:val="13"/>
        </w:numPr>
        <w:ind w:left="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005840</wp:posOffset>
                </wp:positionV>
                <wp:extent cx="5674995" cy="247015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2470320"/>
                          <a:chOff x="0" y="0"/>
                          <a:chExt cx="5675040" cy="2470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67504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640" y="2193840"/>
                            <a:ext cx="4023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 Структура выручки от реализации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9.2pt;width:446.85pt;height:194.5pt" coordorigin="171,1584" coordsize="8937,3890">
                <v:shape id="shape_0" stroked="f" o:allowincell="f" style="position:absolute;left:171;top:1584;width:8936;height:345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035;top:5039;width:63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6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 Структура выручки от реализации прое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</w:rPr>
        <w:t>дополнительные доходы за счет инициированных гостиничным комплексом видов бизнеса (рестораны, бизнес-центр, сауны, кафе, бассейн…) – 30% дохода гостиницы (</w:t>
      </w:r>
      <w:r>
        <w:rPr>
          <w:rFonts w:cs="Arial" w:ascii="Arial" w:hAnsi="Arial"/>
          <w:lang w:val="en-US"/>
        </w:rPr>
        <w:t xml:space="preserve">$1’314’000 </w:t>
      </w:r>
      <w:r>
        <w:rPr>
          <w:rFonts w:cs="Arial" w:ascii="Arial" w:hAnsi="Arial"/>
        </w:rPr>
        <w:t>в год).</w:t>
      </w:r>
    </w:p>
    <w:p>
      <w:pPr>
        <w:pStyle w:val="List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b/>
        </w:rPr>
        <w:t xml:space="preserve">. Динамика финансовых потоков </w:t>
      </w:r>
      <w:r>
        <w:rPr>
          <w:rFonts w:cs="Arial" w:ascii="Arial" w:hAnsi="Arial"/>
        </w:rPr>
        <w:t>показывает, что в любой момент времени Компания может отвечать  по своим обязательствам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Результаты по проекту </w:t>
      </w:r>
      <w:r>
        <w:rPr>
          <w:rFonts w:cs="Arial" w:ascii="Arial" w:hAnsi="Arial"/>
        </w:rPr>
        <w:t>(коэффициент дисконтирования в расчетах принят на уровне 8% в год):</w:t>
      </w:r>
    </w:p>
    <w:p>
      <w:pPr>
        <w:pStyle w:val="List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результаты от реализации проекта (рис.6.4.);</w:t>
      </w:r>
    </w:p>
    <w:p>
      <w:pPr>
        <w:pStyle w:val="List"/>
        <w:numPr>
          <w:ilvl w:val="0"/>
          <w:numId w:val="0"/>
        </w:numPr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</wp:posOffset>
                </wp:positionH>
                <wp:positionV relativeFrom="paragraph">
                  <wp:posOffset>342265</wp:posOffset>
                </wp:positionV>
                <wp:extent cx="4762500" cy="329184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3291840"/>
                          <a:chOff x="0" y="0"/>
                          <a:chExt cx="4762440" cy="329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762440" cy="28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3017520"/>
                            <a:ext cx="3501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6.4.  Результат от реализации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6.95pt;width:375pt;height:259.2pt" coordorigin="603,539" coordsize="7500,5184">
                <v:shape id="shape_0" stroked="f" o:allowincell="f" style="position:absolute;left:603;top:539;width:7499;height:452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91;top:5291;width:551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6.4.  Результат от реализации прое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List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аккумулированные результаты от реализации проекта (рис.6.5.);</w:t>
      </w:r>
    </w:p>
    <w:p>
      <w:pPr>
        <w:pStyle w:val="List"/>
        <w:numPr>
          <w:ilvl w:val="0"/>
          <w:numId w:val="0"/>
        </w:numPr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92710</wp:posOffset>
                </wp:positionV>
                <wp:extent cx="4950460" cy="324993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360" cy="3250080"/>
                          <a:chOff x="0" y="0"/>
                          <a:chExt cx="4950360" cy="3250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872240" cy="27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080" y="2975760"/>
                            <a:ext cx="450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6.5.Аккумулированный результат от реализации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7.3pt;width:389.85pt;height:255.9pt" coordorigin="459,146" coordsize="7797,5118">
                <v:shape id="shape_0" stroked="f" o:allowincell="f" style="position:absolute;left:459;top:146;width:7672;height:4300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155;top:4833;width:70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6.5.Аккумулированный результат от реализации прое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List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Из последнего представленного графика видно, что срок начала возврата средств – 2001 г. (второй год с начала реализации проекта) и срок окупаемости 7 лет (с учетом дисконтирования – 9 лет).</w:t>
      </w:r>
    </w:p>
    <w:p>
      <w:pPr>
        <w:pStyle w:val="Normal"/>
        <w:rPr/>
      </w:pPr>
      <w:r>
        <w:rPr>
          <w:rFonts w:cs="Arial" w:ascii="Arial" w:hAnsi="Arial"/>
        </w:rPr>
        <w:t xml:space="preserve">Аккумулированная дисконтированная прибыль составляет </w:t>
      </w:r>
      <w:r>
        <w:rPr>
          <w:rFonts w:cs="Arial" w:ascii="Arial" w:hAnsi="Arial"/>
          <w:lang w:val="en-US"/>
        </w:rPr>
        <w:t>$1’466’00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</w:rPr>
      </w:pPr>
      <w:bookmarkStart w:id="18" w:name="__RefHeading___Toc483389274"/>
      <w:bookmarkEnd w:id="18"/>
      <w:r>
        <w:rPr>
          <w:rFonts w:cs="Arial" w:ascii="Arial" w:hAnsi="Arial"/>
        </w:rPr>
        <w:t>СТРУКТУРА РИСКОВ И МЕРЫ ПО ПРЕДОВРАЩЕНИЮ</w:t>
      </w:r>
    </w:p>
    <w:p>
      <w:pPr>
        <w:pStyle w:val="Heading2"/>
        <w:rPr>
          <w:rFonts w:ascii="Arial" w:hAnsi="Arial" w:cs="Arial"/>
        </w:rPr>
      </w:pPr>
      <w:bookmarkStart w:id="19" w:name="__RefHeading___Toc483389275"/>
      <w:bookmarkEnd w:id="19"/>
      <w:r>
        <w:rPr>
          <w:rFonts w:cs="Arial" w:ascii="Arial" w:hAnsi="Arial"/>
        </w:rPr>
        <w:t>Основные факторы р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ми факторами, порождающими основные риски реализации проекта и создающими реальную угрозу существованию компании, являются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ереход от государственного финансирования к совместному финансированию объекта с коммерческими структурами (изменение статуса и организации проведения работ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высокие темпы намеченного роста услуг (постановка принципиально нового бизнеса);</w:t>
      </w:r>
    </w:p>
    <w:p>
      <w:pPr>
        <w:pStyle w:val="Lis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рынок занят другими, в настоящее время более сильными конкурирующими организациями необходимы неординарные усилия для завоевания рыночной ниши за полгода - год.</w:t>
      </w:r>
    </w:p>
    <w:p>
      <w:pPr>
        <w:pStyle w:val="Heading2"/>
        <w:rPr>
          <w:rFonts w:ascii="Arial" w:hAnsi="Arial" w:cs="Arial"/>
        </w:rPr>
      </w:pPr>
      <w:bookmarkStart w:id="20" w:name="__RefHeading___Toc483389276"/>
      <w:bookmarkEnd w:id="20"/>
      <w:r>
        <w:rPr>
          <w:rFonts w:cs="Arial" w:ascii="Arial" w:hAnsi="Arial"/>
        </w:rPr>
        <w:t>Структура и анализ рисков и меры по их минимизации</w:t>
      </w:r>
    </w:p>
    <w:p>
      <w:pPr>
        <w:pStyle w:val="Heading3"/>
        <w:rPr>
          <w:rFonts w:ascii="Arial" w:hAnsi="Arial" w:cs="Arial"/>
        </w:rPr>
      </w:pPr>
      <w:bookmarkStart w:id="21" w:name="__RefHeading___Toc483389277"/>
      <w:bookmarkEnd w:id="21"/>
      <w:r>
        <w:rPr>
          <w:rFonts w:cs="Arial" w:ascii="Arial" w:hAnsi="Arial"/>
        </w:rPr>
        <w:t>Политические ри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заны с нестабильностью хозяйственного, налогового, банковского, земельного и других законодательств в РФ, отсутствием поддержки или противодействием правительства и т.п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Меры по снижению риска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выработка внутренней налоговой политик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формирование деловой внешней среды (партнеры, консорциумы, финансово-промышленные группы);</w:t>
      </w:r>
    </w:p>
    <w:p>
      <w:pPr>
        <w:pStyle w:val="List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активное участие учредителей во взаимодействии с властными структурам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идание учреждению статуса медицинского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22" w:name="__RefHeading___Toc483389278"/>
      <w:bookmarkEnd w:id="22"/>
      <w:r>
        <w:rPr>
          <w:rFonts w:cs="Arial" w:ascii="Arial" w:hAnsi="Arial"/>
        </w:rPr>
        <w:t>Юридические ри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заны с несовершенством законодательства, нечетко оформленными документами, неясностью судебных мер в случае разногласий учредителей (например, в иностранном суде и т.п.), затягивание сроков Подрядчиком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Меры по снижению риска:</w:t>
      </w:r>
    </w:p>
    <w:p>
      <w:pPr>
        <w:pStyle w:val="List"/>
        <w:numPr>
          <w:ilvl w:val="0"/>
          <w:numId w:val="14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четкая и однозначная формулировка соответствующих статей в документах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ивлечение для оформления документов специалистов, имеющих практический опыт в этой области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выделение необходимых финансовых средств для оплаты высококлассных юристов и переводчиков.</w:t>
      </w:r>
    </w:p>
    <w:p>
      <w:pPr>
        <w:pStyle w:val="Normal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>
          <w:rFonts w:ascii="Arial" w:hAnsi="Arial" w:cs="Arial"/>
        </w:rPr>
      </w:pPr>
      <w:bookmarkStart w:id="23" w:name="__RefHeading___Toc483389279"/>
      <w:bookmarkEnd w:id="23"/>
      <w:r>
        <w:rPr>
          <w:rFonts w:cs="Arial" w:ascii="Arial" w:hAnsi="Arial"/>
        </w:rPr>
        <w:t>Технические ри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заны со сложностью проведения работ и отсутствием на настоящий момент технического прое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ожно неполное использование оборудования и задержка во вводе технических систем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Меры по снижению риска:</w:t>
      </w:r>
    </w:p>
    <w:p>
      <w:pPr>
        <w:pStyle w:val="List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ускоренная проработка (или получение гарантий от поставщиков) технической увязки оборудования и технических комплексов;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заключение контрактов на условии «под ключ» с санкциями за неувязки и срывы сроков;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страхование технических риск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24" w:name="__RefHeading___Toc483389280"/>
      <w:bookmarkEnd w:id="24"/>
      <w:r>
        <w:rPr>
          <w:rFonts w:cs="Arial" w:ascii="Arial" w:hAnsi="Arial"/>
        </w:rPr>
        <w:t>Производственные ри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заны в первую очередь с возможностью задержек ввода в эксплуатацию новых технических средств и недостаточно высокого качества предоставляемых услу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нку качества и рейтинга оказываемых услуг невозможно сделать с достаточной степенью точности и поэтому есть риск, что она может быть недостаточно высо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нциал выпуска качественных услуг в перспективе выс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щественным риском может явиться отсутствие высоко квалифицированного персонала (по оказанию гостиничных услуг)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Меры по снижению рисков:</w:t>
      </w:r>
    </w:p>
    <w:p>
      <w:pPr>
        <w:pStyle w:val="List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четкое календарное планирование и управление  реализацией проекта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ускоренная разработка дизайн концепции, включая критерии качества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разработка и использование продуманной системы контроля качества услуг на всех этапах ее создания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обоснование и выделение достаточных финансовых средств для приобретения высококачественного оборудования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подготовка квалифицированных кадров (в том числе за рубежом)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25" w:name="__RefHeading___Toc483389281"/>
      <w:bookmarkEnd w:id="25"/>
      <w:r>
        <w:rPr>
          <w:rFonts w:cs="Arial" w:ascii="Arial" w:hAnsi="Arial"/>
        </w:rPr>
        <w:t>Внутренний социально-психологический рис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становлении данного вида бизнеса могут возникнуть следующие социально-психологические риски:</w:t>
      </w:r>
    </w:p>
    <w:p>
      <w:pPr>
        <w:pStyle w:val="List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социальная напряженность в коллективе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дефицит, текучесть профессиональных кадров;</w:t>
      </w:r>
    </w:p>
    <w:p>
      <w:pPr>
        <w:pStyle w:val="List"/>
        <w:numPr>
          <w:ilvl w:val="0"/>
          <w:numId w:val="2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наличие деструктивной позиции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Меры по снижению риска:</w:t>
      </w:r>
    </w:p>
    <w:p>
      <w:pPr>
        <w:pStyle w:val="List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одбор профессиональных кадров (включая тестирование), при необходимости – обучение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ыработка механизма стимулирования работников, включая участие в результатах работы Компании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истема сквозной многоуровневой информированности коллектива и управленцев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разработка эффективного подхода к формированию и распределению фонда оплаты тру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26" w:name="__RefHeading___Toc483389282"/>
      <w:bookmarkEnd w:id="26"/>
      <w:r>
        <w:rPr>
          <w:rFonts w:cs="Arial" w:ascii="Arial" w:hAnsi="Arial"/>
        </w:rPr>
        <w:t>Маркетинговые ри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заны с возможными задержками выхода на рынок, неправильным (без учета потребностей рынка) выбором услуг, ошибочным выбором маркетинговой стратегии, ошибками в ценовой политике и т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ержки выхода на рынок могут быть вызваны как производственно-техническими причинами, рассмотренными выше, так и неготовностью компании эффективно реализовать и продвинуть на рынок свой технический, производственный, художественный и другой потенциал, что требует соответствующей мировым стандартам маркетинговой программы и реализующей ее служ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кольку в настоящий момент не имеется полномасштабной программы маркетинговых мероприятий, то оценка степени решения маркетинговых задач низкая. В то время как для фирмы, ставящей целью отвоевать часть рынка у конкурирующих фирм, маркетинговые задачи должны быть первоприоритетн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лиз конкурентов показывает, что конкурентная борьба будет жесткой, конкуренты имеют ряд преимуществ. В связи с этим необходимо тщательно осознать свои главные преимущества и сфокусировать на них основные усилия и ресурсы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Меры по снижению риска:</w:t>
      </w:r>
    </w:p>
    <w:p>
      <w:pPr>
        <w:pStyle w:val="List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создание сильной маркетинговой службы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разработка маркетинговой стратегии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разработка и реализация продуктовой (ассортиментной) политики и подчинение ей деятельности всех подразделений (например, путем разработки и использования технологии управления по результатам)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разработка и реализация программы маркетинговых мероприятий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проведение полного комплекса маркетинговых исследований и т.п.</w:t>
      </w:r>
    </w:p>
    <w:p>
      <w:pPr>
        <w:pStyle w:val="Heading3"/>
        <w:rPr>
          <w:rFonts w:ascii="Arial" w:hAnsi="Arial" w:cs="Arial"/>
        </w:rPr>
      </w:pPr>
      <w:bookmarkStart w:id="27" w:name="__RefHeading___Toc483389283"/>
      <w:bookmarkEnd w:id="27"/>
      <w:r>
        <w:rPr>
          <w:rFonts w:cs="Arial" w:ascii="Arial" w:hAnsi="Arial"/>
        </w:rPr>
        <w:t>Финансовые ри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заны в первую очередь с обеспечением доходов, зависящих в первую очередь от рекламы, а также с привлечением инвести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ий вариант финансового плана (Приложение 1) предполагает, что основные финансовые поступления обеспечиваются за счет использования номеров. Снижение цены или загрузки номеров гостиничного комплекса приводит к серьезным трудностям по реализации проект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Меры по снижению риска:</w:t>
      </w:r>
    </w:p>
    <w:p>
      <w:pPr>
        <w:pStyle w:val="Lis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неотложное проведение исследований требований потребителей услуг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разработка и использование продуманной системы контроля качества услуг на всех этапах их создания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обоснование и выделение достаточных финансовых средств для создания и приобретения высококачественного оборудования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использование подхода диверсификации источников дохода, в первую очередь, за счет связки «офис-номера»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выход на фондовый рынок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Другим важнейшим фактором финансового риска является необходимость своевременного получения крупных инвести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ичие инвестиций является необходимым условием начала проекта: насколько они задержатся, настолько задержится начало проект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Таким образом, инвестиции – это самый жесткий и жизненно важный фактор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Меры по снижению риска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разнообразие предлагаемых схем финансирования проекта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разработка инвестиционно-финансовой стратегии, целью которой является попадание в зону прибыльного функционирования;</w:t>
      </w:r>
    </w:p>
    <w:p>
      <w:pPr>
        <w:pStyle w:val="Lis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оведение комплекса мер по поиску инвестиционных и кредитных ресур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ижайшие шаги разработчиков и собственников проекта:</w:t>
      </w:r>
    </w:p>
    <w:p>
      <w:pPr>
        <w:pStyle w:val="List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проведение углубленной проблемной диагностики проекта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проведение комплекса мер по поиску инвестиционных и кредитных ресурсов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организация коллективной работы руководства верхнего и среднего уровня с консультантами по выработке стратегии и конкретной программы мероприятий, в первую очередь, связанных с маркетингом, рекламой и диверсификацией и обеспечивающих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778" w:leader="none"/>
        </w:tabs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установление АО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778" w:leader="none"/>
        </w:tabs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высокую экономическую эффективность проект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778" w:leader="none"/>
        </w:tabs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минимизацию риск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778" w:leader="none"/>
        </w:tabs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формирование и организационное оформление команд для реализации выработанных мероприяти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778" w:leader="none"/>
        </w:tabs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поиск стратегических зарубежных партнеров, имеющих опыт в создании подобных учреждений и способных оказать техническую и инвестиционную поддержку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91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0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917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0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9179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0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numPr>
        <w:ilvl w:val="0"/>
        <w:numId w:val="20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i/>
    </w:rPr>
  </w:style>
  <w:style w:type="paragraph" w:styleId="3">
    <w:name w:val="Основной текст с отступом 3"/>
    <w:basedOn w:val="Normal"/>
    <w:qFormat/>
    <w:pPr/>
    <w:rPr>
      <w:b/>
    </w:rPr>
  </w:style>
  <w:style w:type="paragraph" w:styleId="Style6">
    <w:name w:val="Таблица ссылок"/>
    <w:basedOn w:val="Normal"/>
    <w:next w:val="Normal"/>
    <w:qFormat/>
    <w:pPr>
      <w:ind w:hanging="0"/>
      <w:jc w:val="left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23">
    <w:name w:val="Основной текст 2"/>
    <w:basedOn w:val="Normal"/>
    <w:qFormat/>
    <w:pPr>
      <w:spacing w:lineRule="auto" w:line="240"/>
      <w:ind w:hanging="0"/>
      <w:jc w:val="center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right" w:pos="9344" w:leader="dot"/>
      </w:tabs>
      <w:spacing w:lineRule="auto" w:line="240"/>
      <w:ind w:hanging="0"/>
      <w:jc w:val="left"/>
    </w:pPr>
    <w:rPr>
      <w:rFonts w:ascii="Arial" w:hAnsi="Arial" w:cs="Arial"/>
      <w:smallCaps/>
      <w:sz w:val="20"/>
    </w:rPr>
  </w:style>
  <w:style w:type="paragraph" w:styleId="Contents4">
    <w:name w:val="TOC 4"/>
    <w:basedOn w:val="Normal"/>
    <w:next w:val="Normal"/>
    <w:pPr>
      <w:ind w:hanging="0"/>
      <w:jc w:val="left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4:15:00Z</dcterms:created>
  <dc:creator>Secretary</dc:creator>
  <dc:description/>
  <dc:language>en-US</dc:language>
  <cp:lastModifiedBy>Ната</cp:lastModifiedBy>
  <cp:lastPrinted>2000-06-21T16:07:00Z</cp:lastPrinted>
  <dcterms:modified xsi:type="dcterms:W3CDTF">2001-06-24T14:16:00Z</dcterms:modified>
  <cp:revision>3</cp:revision>
  <dc:subject/>
  <dc:title>РЕЗЮМЕ</dc:title>
</cp:coreProperties>
</file>