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ижегородский государственный архитектурно-строительный </w:t>
      </w:r>
    </w:p>
    <w:p>
      <w:pPr>
        <w:pStyle w:val="Normal"/>
        <w:ind w:firstLine="4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ниверситет</w:t>
      </w:r>
    </w:p>
    <w:p>
      <w:pPr>
        <w:pStyle w:val="Normal"/>
        <w:ind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  <w:t>Факультет ОДО</w:t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  <w:t>Дисциплина менеджмент</w:t>
      </w:r>
    </w:p>
    <w:p>
      <w:pPr>
        <w:pStyle w:val="Normal"/>
        <w:ind w:firstLine="4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80"/>
        <w:rPr>
          <w:sz w:val="36"/>
          <w:szCs w:val="36"/>
        </w:rPr>
      </w:pPr>
      <w:r>
        <w:rPr>
          <w:sz w:val="36"/>
          <w:szCs w:val="36"/>
        </w:rPr>
        <w:t>Тема: Содержание и логика развития управления</w:t>
      </w:r>
    </w:p>
    <w:p>
      <w:pPr>
        <w:pStyle w:val="Normal"/>
        <w:ind w:first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ыполнила: Зайченкова Ирина </w:t>
      </w:r>
    </w:p>
    <w:p>
      <w:pPr>
        <w:pStyle w:val="Normal"/>
        <w:ind w:first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лександровна </w:t>
      </w:r>
    </w:p>
    <w:p>
      <w:pPr>
        <w:pStyle w:val="Normal"/>
        <w:ind w:firstLine="48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руппа БУ 431/1</w:t>
      </w:r>
    </w:p>
    <w:p>
      <w:pPr>
        <w:pStyle w:val="Normal"/>
        <w:ind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Развитие управления организаций является частью общего поступательного движения общества. Развитие управления – это не разовые преобразования управления с целью достижения наилучшего состояния управления, а непрекращающейся во время процесса. Развитие управления идёт скачкообразно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Следует различать развитие управления [1] от его совершенствования [2] (рис 1)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для развития управления характерно сравнение его наличного состояния с предыдущим, то для совершенствования управления характерно сравнение состояния системы управления с наилучшим по определённому критерию. Развитие управления и его совершенствования – это разноплановые явления, более глубинным и соответственно определяющим среди которых является развитие управления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Для понимания сущности, механизма и логики развития управления, самого досконального изучения заслуживает историзм процесса развития управления, рассмотрение движения управления в его конкретно – исторических проявлениях  (рис 2)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 – первых, состояние развития управления находится в сильной зависимости от уровня развития производственных сил. В зависимости от уровня развития средств производства выделяется три типа управления: (рис 3).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а) традиционное управление – оно строилось в зависимости от возможностей человека. Человек находится в центре производственного процесса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б) управление промышленной стадии. На этой стадии человек выступает в качестве приложения к машине, технологии, которые он использует в своей трудовой деятельности. Иначе говоря, человек, хотя и является пользователем техники в процессе производства, в первую очередь он выступает как специалист по приведению в действие необходимых инструментов и технических средств для выполнения определённых операций. Управление преимущественно строится, исходя от машины, от технологии, а не от человека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) управление постиндустриальной стадии. Научно – техническая революция развивает систему машин и технологию до такой степени, что человек, бывшей раннее при машине и подчинённый машинной технологии, отрывается от неё и становится над машиной. Управление идёт теперь от человека, а не от машины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Во – вторых: подавляющие большинство подходов к решения проблем развития управления  связаны с отработанным в прошлом опытом решения аналогичных проблем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Развитие  управления осуществляется в соответствии с определённой логикой, проявляющейся и реализующийся через систему общих принципов развития (рис 4)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</w:rPr>
        <w:t>Первый принцип развития управления: не зависимо от конкретного содержания причин, требующих и вызывающих развитие управления, его преобразования должно начинаться с преобразования исходных начал задающих построения и осуществление управления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/>
      </w:pPr>
      <w:r>
        <w:rPr>
          <w:sz w:val="26"/>
          <w:szCs w:val="26"/>
        </w:rPr>
        <w:t>Второй принцип развития управления состоит в том, что необходимость и направленность развития преимущественно определяются содержанием новых задач, возникающих перед организацией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Третий принцип развития управления. Ограничительным фактором любого преобразования управления являются кадры. Люди не только приводят в движение и создают новое, но они же и тормозят развитие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Логическая схема развития управления имеет следующий вид (рис. 5)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/>
      </w:pPr>
      <w:r>
        <w:rPr>
          <w:sz w:val="26"/>
          <w:szCs w:val="26"/>
        </w:rPr>
        <w:t>Первый шаг. Исходным началом для развития управления, является появление новых задач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Второй шаг. Выработка в системе управления реакции на основе задачи. Возможны 3 типа реакции (рис. 6)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/>
      </w:pPr>
      <w:r>
        <w:rPr>
          <w:sz w:val="26"/>
          <w:szCs w:val="26"/>
        </w:rPr>
        <w:t>а) попытка ничего не менять в управлении либо провести небольшие, частные изменения, основное внимание сконцентрировать на выявлении причин, требующих изменения, и на их устранении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/>
      </w:pPr>
      <w:r>
        <w:rPr>
          <w:sz w:val="26"/>
          <w:szCs w:val="26"/>
        </w:rPr>
        <w:t>б) стереотипный подход к решению возникающих задач. Это попытка решать любые управленческие задачи практически независимо от их содержания, природы и динамики с помощью ранее оправданных себя подходов к преобразованию системы управления.</w:t>
      </w:r>
    </w:p>
    <w:p>
      <w:pPr>
        <w:pStyle w:val="Normal"/>
        <w:tabs>
          <w:tab w:val="clear" w:pos="708"/>
          <w:tab w:val="left" w:pos="240" w:leader="none"/>
          <w:tab w:val="left" w:pos="1200" w:leader="none"/>
        </w:tabs>
        <w:ind w:firstLine="480"/>
        <w:jc w:val="both"/>
        <w:rPr/>
      </w:pPr>
      <w:r>
        <w:rPr>
          <w:sz w:val="26"/>
          <w:szCs w:val="26"/>
        </w:rPr>
        <w:t>в) комплексная перестройка системы управления в соответствии с содержанием и сущностью новых задач, возникающих перед управлением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Такой тип реакции с научной точки зрения является единственно верным, с практической точки зрения – единственно по-настоящему результативным.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Третий шаг. Перестройка основополагающих начал, на которых строится система управления. Это предполагает приведение принципов, положенных в основу системы управления, в соответствии с сущностью и содержанием задач, возникших перед управлением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Четвертый шаг. Шаг перестройки структуры и элементов системы управления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ятый шаг. Завершающий шаг (рис. 7). </w:t>
      </w:r>
    </w:p>
    <w:p>
      <w:pPr>
        <w:pStyle w:val="Normal"/>
        <w:ind w:firstLine="480"/>
        <w:jc w:val="both"/>
        <w:rPr/>
      </w:pPr>
      <w:r>
        <w:rPr>
          <w:sz w:val="26"/>
          <w:szCs w:val="26"/>
        </w:rPr>
        <w:t>Закрепление в управлении новых качеств и свойств, привитых ему в процессе изменения. Это предполагает, во-первых, соответствующее развитие информационно-поведенческой подсистемы. Во-вторых, на данном шаге проводится регулярное изучение хода развития и анализ результатов мероприятий, проводимых в рамках перестройки. В-третьих на данном шаге осуществляется целенаправленная корректировка как всего процесса развития управления, так и его отдельных составляющих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>Приведенная логическая схема развития управления показывает, что это не однозначный процесс, требующий постоянного соотнесения действий по преобразованию управления с задачами, стоящими перед управлением, а также  с возможностями, которыми располагает организация в целом и существующая в ней система управления в частности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drawing>
          <wp:inline distT="0" distB="0" distL="0" distR="0">
            <wp:extent cx="3303270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270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</w:t>
      </w:r>
      <w:r>
        <w:rPr>
          <w:sz w:val="26"/>
          <w:szCs w:val="26"/>
        </w:rPr>
        <w:drawing>
          <wp:inline distT="0" distB="0" distL="0" distR="0">
            <wp:extent cx="3192780" cy="243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78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drawing>
          <wp:inline distT="0" distB="0" distL="0" distR="0">
            <wp:extent cx="3802380" cy="331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2380" cy="331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drawing>
          <wp:inline distT="0" distB="0" distL="0" distR="0">
            <wp:extent cx="3420745" cy="3046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74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Логическая схема развития управления</w:t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</w:t>
      </w:r>
      <w:r>
        <w:rPr>
          <w:sz w:val="26"/>
          <w:szCs w:val="26"/>
        </w:rPr>
        <w:drawing>
          <wp:inline distT="0" distB="0" distL="0" distR="0">
            <wp:extent cx="3572510" cy="3303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330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</w:t>
      </w:r>
      <w:r>
        <w:rPr>
          <w:sz w:val="26"/>
          <w:szCs w:val="26"/>
        </w:rPr>
        <w:drawing>
          <wp:inline distT="0" distB="0" distL="0" distR="0">
            <wp:extent cx="3573780" cy="3107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780" cy="310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drawing>
          <wp:inline distT="0" distB="0" distL="0" distR="0">
            <wp:extent cx="3807460" cy="30905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7460" cy="309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jc w:val="both"/>
        <w:rPr/>
      </w:pPr>
      <w:r>
        <w:rPr/>
        <w:t>Глоссарий.</w:t>
      </w:r>
    </w:p>
    <w:tbl>
      <w:tblPr>
        <w:tblW w:w="102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3"/>
        <w:gridCol w:w="6973"/>
      </w:tblGrid>
      <w:tr>
        <w:trPr/>
        <w:tc>
          <w:tcPr>
            <w:tcW w:w="3323" w:type="dxa"/>
            <w:tcBorders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Развитие управления</w:t>
            </w:r>
          </w:p>
        </w:tc>
        <w:tc>
          <w:tcPr>
            <w:tcW w:w="69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зворачивающийся во времени процесс перехода из одного состояния в другое, который характеризуется наличием качественных преобразований управления в целом либо привнесением в управление качественно новых элементов, свойств или характеристик, затрагивающих определяющие построение и функционирование управление начала [1]. </w:t>
            </w:r>
          </w:p>
        </w:tc>
      </w:tr>
      <w:tr>
        <w:trPr/>
        <w:tc>
          <w:tcPr>
            <w:tcW w:w="332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ствование управления</w:t>
            </w:r>
          </w:p>
        </w:tc>
        <w:tc>
          <w:tcPr>
            <w:tcW w:w="69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jc w:val="both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ind w:firstLine="4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по определенному критерию характеристик системы управления [2].</w:t>
            </w:r>
          </w:p>
        </w:tc>
      </w:tr>
    </w:tbl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итература.</w:t>
      </w:r>
    </w:p>
    <w:p>
      <w:pPr>
        <w:pStyle w:val="Normal"/>
        <w:ind w:firstLine="4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 Менеджмент – О.С. Виханский, А.И. Наумов. </w:t>
      </w:r>
    </w:p>
    <w:sectPr>
      <w:type w:val="nextPage"/>
      <w:pgSz w:w="11906" w:h="16838"/>
      <w:pgMar w:left="1200" w:right="62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8:46:00Z</dcterms:created>
  <dc:creator>DED</dc:creator>
  <dc:description/>
  <dc:language>en-US</dc:language>
  <cp:lastModifiedBy>DED</cp:lastModifiedBy>
  <cp:lastPrinted>2002-01-05T09:57:00Z</cp:lastPrinted>
  <dcterms:modified xsi:type="dcterms:W3CDTF">2002-01-05T07:02:00Z</dcterms:modified>
  <cp:revision>9</cp:revision>
  <dc:subject/>
  <dc:title>Развитие управления организаций является частью общего поступательного движения общества</dc:title>
</cp:coreProperties>
</file>