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42" w:right="-143" w:hanging="0"/>
        <w:jc w:val="center"/>
        <w:rPr/>
      </w:pPr>
      <w:r>
        <w:rPr/>
        <w:t>САМАРСКАЯ  ГОСУДАРСТВЕННАЯ  ЭКОНОМИЧЕСКАЯ  АКАДЕМИЯ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7088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7088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7088" w:leader="none"/>
        </w:tabs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spacing w:before="0" w:after="240"/>
        <w:ind w:hanging="0"/>
        <w:jc w:val="center"/>
        <w:rPr>
          <w:sz w:val="32"/>
        </w:rPr>
      </w:pPr>
      <w:r>
        <w:rPr>
          <w:sz w:val="32"/>
        </w:rPr>
        <w:t>ВЫПУСКНАЯ РАБОТА</w:t>
      </w:r>
    </w:p>
    <w:p>
      <w:pPr>
        <w:pStyle w:val="TextBodyIndent"/>
        <w:ind w:left="-426" w:right="-143" w:hanging="0"/>
        <w:jc w:val="center"/>
        <w:rPr/>
      </w:pPr>
      <w:r>
        <w:rPr>
          <w:b/>
          <w:sz w:val="30"/>
        </w:rPr>
        <w:t xml:space="preserve"> </w:t>
      </w:r>
      <w:r>
        <w:rPr>
          <w:b/>
        </w:rPr>
        <w:t xml:space="preserve">«СОВЕРШЕНСТВОВАНИЕ  СТРУКТУРЫ  </w:t>
      </w:r>
    </w:p>
    <w:p>
      <w:pPr>
        <w:pStyle w:val="TextBodyIndent"/>
        <w:ind w:left="-426" w:right="-14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ПРАВЛЕНИЯ  ОАО  «А В И А А Г Р Е Г А Т».</w:t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  <w:t xml:space="preserve">ОРГАНИЗАЦИОННЫЙ   ИНЖИРИНГ </w:t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  <w:t>ОАО  «А В И А А Г Р Е Г А Т»</w:t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4111" w:hanging="0"/>
        <w:jc w:val="center"/>
        <w:rPr>
          <w:sz w:val="26"/>
          <w:u w:val="single"/>
        </w:rPr>
      </w:pPr>
      <w:r>
        <w:rPr>
          <w:sz w:val="26"/>
          <w:u w:val="single"/>
        </w:rPr>
        <w:t>Разработал:</w:t>
      </w:r>
    </w:p>
    <w:p>
      <w:pPr>
        <w:pStyle w:val="TextBodyIndent"/>
        <w:ind w:left="4111" w:hanging="0"/>
        <w:jc w:val="center"/>
        <w:rPr>
          <w:sz w:val="26"/>
        </w:rPr>
      </w:pPr>
      <w:r>
        <w:rPr>
          <w:sz w:val="26"/>
        </w:rPr>
        <w:t>Казанцев Станислав Ильич</w:t>
      </w:r>
    </w:p>
    <w:p>
      <w:pPr>
        <w:pStyle w:val="TextBodyIndent"/>
        <w:ind w:left="4111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4111" w:hanging="0"/>
        <w:jc w:val="center"/>
        <w:rPr/>
      </w:pPr>
      <w:r>
        <w:rPr>
          <w:sz w:val="26"/>
        </w:rPr>
        <w:t>___________________________</w:t>
      </w:r>
    </w:p>
    <w:p>
      <w:pPr>
        <w:pStyle w:val="TextBodyIndent"/>
        <w:ind w:left="1134" w:hanging="1134"/>
        <w:jc w:val="center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</w:r>
    </w:p>
    <w:p>
      <w:pPr>
        <w:pStyle w:val="TextBodyIndent"/>
        <w:ind w:left="4111" w:hanging="0"/>
        <w:jc w:val="center"/>
        <w:rPr>
          <w:spacing w:val="-24"/>
          <w:sz w:val="26"/>
          <w:u w:val="single"/>
        </w:rPr>
      </w:pPr>
      <w:r>
        <w:rPr>
          <w:spacing w:val="-24"/>
          <w:sz w:val="26"/>
          <w:u w:val="single"/>
        </w:rPr>
        <w:t>Консультант:</w:t>
      </w:r>
    </w:p>
    <w:p>
      <w:pPr>
        <w:pStyle w:val="TextBodyIndent"/>
        <w:ind w:left="3828" w:firstLine="283"/>
        <w:jc w:val="center"/>
        <w:rPr>
          <w:sz w:val="26"/>
        </w:rPr>
      </w:pPr>
      <w:r>
        <w:rPr>
          <w:sz w:val="26"/>
        </w:rPr>
        <w:t>Директор Института консалтинга Самары «САМАРАКОНСАЛТ», канд.экон.наук, доцент</w:t>
      </w:r>
    </w:p>
    <w:p>
      <w:pPr>
        <w:pStyle w:val="TextBodyIndent"/>
        <w:ind w:left="4111" w:hanging="0"/>
        <w:jc w:val="center"/>
        <w:rPr>
          <w:sz w:val="26"/>
        </w:rPr>
      </w:pPr>
      <w:r>
        <w:rPr>
          <w:sz w:val="26"/>
        </w:rPr>
        <w:t>Зайцев Владислав Владимирович</w:t>
      </w:r>
    </w:p>
    <w:p>
      <w:pPr>
        <w:pStyle w:val="TextBodyIndent"/>
        <w:ind w:left="411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4111" w:hanging="0"/>
        <w:jc w:val="center"/>
        <w:rPr>
          <w:b/>
          <w:b/>
        </w:rPr>
      </w:pPr>
      <w:r>
        <w:rPr>
          <w:b/>
        </w:rPr>
        <w:t>_________________________</w:t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МАРА  2003</w:t>
      </w:r>
      <w:r>
        <w:br w:type="page"/>
      </w:r>
    </w:p>
    <w:p>
      <w:pPr>
        <w:pStyle w:val="Normal"/>
        <w:spacing w:lineRule="auto" w:line="324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ДЕРЖАНИЕ</w:t>
      </w:r>
    </w:p>
    <w:p>
      <w:pPr>
        <w:pStyle w:val="Normal"/>
        <w:spacing w:lineRule="auto" w:line="324"/>
        <w:jc w:val="right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ВВЕДЕНИЕ</w:t>
            <w:tab/>
            <w:t>3</w:t>
          </w:r>
        </w:p>
        <w:p>
          <w:pPr>
            <w:pStyle w:val="Contents1"/>
            <w:rPr/>
          </w:pPr>
          <w:r>
            <w:rPr/>
            <w:t xml:space="preserve"> </w:t>
          </w:r>
        </w:p>
        <w:p>
          <w:pPr>
            <w:pStyle w:val="Heading1"/>
            <w:spacing w:lineRule="auto" w:line="240"/>
            <w:ind w:left="284" w:right="-144" w:hanging="284"/>
            <w:jc w:val="left"/>
            <w:rPr/>
          </w:pPr>
          <w:r>
            <w:rPr>
              <w:sz w:val="28"/>
              <w:lang w:val="en-US" w:eastAsia="en-US"/>
            </w:rPr>
            <w:t xml:space="preserve">1. </w:t>
          </w:r>
          <w:r>
            <w:rPr>
              <w:caps/>
              <w:sz w:val="28"/>
            </w:rPr>
            <w:t>Структура управления ОАО «Авиаагрегат». Диагностика            состояния и тенденций развития..............................…...................7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  <w:t xml:space="preserve">     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  <w:t xml:space="preserve">     </w:t>
          </w:r>
          <w:r>
            <w:rPr>
              <w:sz w:val="26"/>
            </w:rPr>
            <w:t>1.1. Действующая структура управления ОАО «Авиаагрегат».................................</w:t>
          </w:r>
        </w:p>
        <w:p>
          <w:pPr>
            <w:pStyle w:val="Normal"/>
            <w:spacing w:lineRule="auto" w:line="348"/>
            <w:ind w:firstLine="284"/>
            <w:rPr>
              <w:sz w:val="26"/>
            </w:rPr>
          </w:pPr>
          <w:r>
            <w:rPr>
              <w:sz w:val="26"/>
            </w:rPr>
            <w:t xml:space="preserve"> </w:t>
          </w:r>
          <w:r>
            <w:rPr>
              <w:sz w:val="26"/>
            </w:rPr>
            <w:t>1.2.Диагностика состояния и тенденций развития структуры управления..............</w:t>
          </w:r>
        </w:p>
        <w:p>
          <w:pPr>
            <w:pStyle w:val="Contents1"/>
            <w:rPr/>
          </w:pPr>
          <w:r>
            <w:rPr/>
            <w:t xml:space="preserve">2. УПРАВЛЕНИЕ ПРЕДПРИЯТИЕМ </w:t>
          </w:r>
        </w:p>
        <w:p>
          <w:pPr>
            <w:pStyle w:val="Contents1"/>
            <w:rPr/>
          </w:pPr>
          <w:r>
            <w:rPr/>
            <w:t xml:space="preserve">    </w:t>
          </w:r>
          <w:r>
            <w:rPr/>
            <w:t>КАК     БИЗНЕС-СИСТЕМОЙ</w:t>
            <w:tab/>
          </w:r>
        </w:p>
        <w:p>
          <w:pPr>
            <w:pStyle w:val="Contents1"/>
            <w:rPr/>
          </w:pPr>
          <w:r>
            <w:rPr/>
            <w:t xml:space="preserve">    </w:t>
          </w:r>
        </w:p>
        <w:p>
          <w:pPr>
            <w:pStyle w:val="Contents1"/>
            <w:rPr/>
          </w:pPr>
          <w:r>
            <w:rPr/>
            <w:t xml:space="preserve">    </w:t>
          </w:r>
          <w:r>
            <w:rPr/>
            <w:t>2.1. Системообразующие понятия и факторы  развития предприятия.......................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  <w:t xml:space="preserve">    </w:t>
          </w:r>
          <w:r>
            <w:rPr>
              <w:sz w:val="26"/>
            </w:rPr>
            <w:t>2.2. Понятия бизнес-системы и бизнес-процесса.........................................................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  <w:t xml:space="preserve">    </w:t>
          </w:r>
          <w:r>
            <w:rPr>
              <w:sz w:val="26"/>
            </w:rPr>
            <w:t>2.3. Целевое развитие бизнес-системы..........................................................................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Heading1"/>
            <w:spacing w:lineRule="auto" w:line="240"/>
            <w:jc w:val="left"/>
            <w:rPr>
              <w:caps/>
              <w:sz w:val="28"/>
            </w:rPr>
          </w:pPr>
          <w:r>
            <w:rPr>
              <w:caps/>
              <w:sz w:val="28"/>
            </w:rPr>
            <w:t>3.Организационный инжиниринг ОАО «Авиаагрегат»</w:t>
          </w:r>
        </w:p>
        <w:p>
          <w:pPr>
            <w:pStyle w:val="Heading1"/>
            <w:spacing w:lineRule="auto" w:line="240"/>
            <w:ind w:left="284" w:hanging="0"/>
            <w:jc w:val="left"/>
            <w:rPr>
              <w:caps/>
              <w:sz w:val="28"/>
            </w:rPr>
          </w:pPr>
          <w:r>
            <w:rPr>
              <w:caps/>
              <w:sz w:val="28"/>
            </w:rPr>
            <w:t>на базе процессно-ориентированного подхода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  <w:t xml:space="preserve">     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  <w:t xml:space="preserve">    </w:t>
          </w:r>
          <w:r>
            <w:rPr>
              <w:sz w:val="26"/>
            </w:rPr>
            <w:t xml:space="preserve">3.1. Методический подход к управлению бизнес-процессами 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  <w:t xml:space="preserve">           </w:t>
          </w:r>
          <w:r>
            <w:rPr>
              <w:sz w:val="26"/>
            </w:rPr>
            <w:t>ОАО «Авиаагрегат»..................................................................................................</w:t>
          </w:r>
        </w:p>
        <w:p>
          <w:pPr>
            <w:pStyle w:val="Normal"/>
            <w:spacing w:lineRule="auto" w:line="360"/>
            <w:jc w:val="both"/>
            <w:rPr>
              <w:sz w:val="26"/>
            </w:rPr>
          </w:pPr>
          <w:r>
            <w:rPr>
              <w:sz w:val="26"/>
            </w:rPr>
            <w:t xml:space="preserve">    </w:t>
          </w:r>
          <w:r>
            <w:rPr>
              <w:sz w:val="26"/>
            </w:rPr>
            <w:t>3.2. Модель процессно-ориентированного управления предприятием......................</w:t>
          </w:r>
        </w:p>
        <w:p>
          <w:pPr>
            <w:pStyle w:val="Normal"/>
            <w:jc w:val="both"/>
            <w:rPr>
              <w:sz w:val="26"/>
            </w:rPr>
          </w:pPr>
          <w:r>
            <w:rPr>
              <w:sz w:val="26"/>
            </w:rPr>
            <w:t xml:space="preserve">    </w:t>
          </w:r>
          <w:r>
            <w:rPr>
              <w:sz w:val="26"/>
            </w:rPr>
            <w:t xml:space="preserve">3.3. Эффективная структура управления бизнес-процессами </w:t>
          </w:r>
        </w:p>
        <w:p>
          <w:pPr>
            <w:pStyle w:val="Normal"/>
            <w:jc w:val="both"/>
            <w:rPr>
              <w:sz w:val="26"/>
            </w:rPr>
          </w:pPr>
          <w:r>
            <w:rPr>
              <w:sz w:val="26"/>
            </w:rPr>
            <w:t xml:space="preserve">           </w:t>
          </w:r>
          <w:r>
            <w:rPr>
              <w:sz w:val="26"/>
            </w:rPr>
            <w:t>ОАО «Авиаагрегат»..................................................................................................</w:t>
          </w:r>
        </w:p>
        <w:p>
          <w:pPr>
            <w:pStyle w:val="Contents1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Contents1"/>
            <w:rPr/>
          </w:pPr>
          <w:r>
            <w:rPr/>
            <w:t>ЗАКЛЮЧЕНИЕ</w:t>
            <w:tab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  <w:t>СПИСОК ИСПОЛЬЗОВАННЫХ ИСТОЧНИКОВ</w:t>
            <w:tab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9061" w:leader="dot"/>
          <w:tab w:val="right" w:pos="9486" w:leader="dot"/>
        </w:tabs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right" w:pos="9061" w:leader="dot"/>
          <w:tab w:val="right" w:pos="9486" w:leader="dot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6"/>
        </w:rPr>
        <w:tab/>
      </w:r>
      <w:r>
        <w:rPr>
          <w:b w:val="false"/>
          <w:sz w:val="26"/>
        </w:rPr>
        <w:t xml:space="preserve">Кардинальное повышение эффективности управления ОАО «Авиаагрегат» возможно при  использовании современных подходов к  организации функционирования производственно-экономических систем и, соответственно, конкретных исследованиях и анализе функций, структуры и выявлении ключевых бизнес-процессов хозяйственной деятельности предприятия. Это определяется тем, что конкурентная экономическая среда, в которой действует предприятие, делает жизненно необходимой ускоренную адаптацию системы его управления к условиям и требованиям рыночных отношений.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Формирование эффективной системы управления ОАО «Авиаагрегат» опирается на решение ряда задач, важнейшими из которых являютс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Во-первых, организационный инжиниринг (реинжиниринг), предполагающий  проектирование организационной структуры и системы управления ОАО, направленных на достижение стратегических целей, решение тактических задач и выполнение разработанных план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Во-вторых, повышение эффективности  бизнес-процессов по ключевым направлениям, связанным со стратегией функционирования ОАО, преодолением кризисных финансово-экономических ситуаций и такой организацией работ, при которой предприятие работает с максимальной отдачей и своевременно реагирует на изменение внешних услов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В-третьих, обеспечение информационной поддержки бизнес-процессов и управления работой ОАО, за счет  обоснования принципов и подходов к созданию корпоративной информационно-управляющей систем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 xml:space="preserve">В настоящее время российскими предприятиями широко используются различные походы к созданию эффективной системы управления производством. Однако экономическая ситуация, сложившаяся в России, вынуждает многие предприятия использовать преимущественно методы реинжиниринга бизнес-процессов (РБП) для радикального преобразования сложившейся системы управления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 xml:space="preserve">Одним из главных недостатков применявшихся ранее методик совершенствования управления являлась их функциональная ориентация, строгая регламентация процессов управления. Однако в современных условиях состав и содержание функций управления существенно меняется, что связано как с изменениями, происходящими на рынке, так и изменениями в характере производственно-экономических процессов, ориентированными на бизнес-процессы в целом, а не на их отдельные элементы. В этой связи все более широкое распространение в теории и практике управления находит </w:t>
      </w:r>
      <w:r>
        <w:rPr>
          <w:b w:val="false"/>
          <w:i/>
          <w:sz w:val="26"/>
        </w:rPr>
        <w:t>процессно-ориентированный подход</w:t>
      </w:r>
      <w:r>
        <w:rPr>
          <w:b w:val="false"/>
          <w:sz w:val="26"/>
        </w:rPr>
        <w:t>, при котором сам процесс становится регулятором составляющих его процедур,  направленных на удовлетворение реальных потребности клиента и на решение внутрифирменных задач функционирования предприят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Проведенные в России и за рубежом исследования</w:t>
      </w:r>
      <w:r>
        <w:rPr>
          <w:rStyle w:val="FootnoteCharacters"/>
          <w:rStyle w:val="FootnoteAnchor"/>
          <w:b/>
          <w:sz w:val="26"/>
        </w:rPr>
        <w:footnoteReference w:id="2"/>
      </w:r>
      <w:r>
        <w:rPr>
          <w:b w:val="false"/>
          <w:sz w:val="26"/>
        </w:rPr>
        <w:t xml:space="preserve"> показывают, что решающим образом на эффективность современной системы управления предприятия влияет использование обоснованного реинжиниринга и соответствующих технологий, поддерживающих процессы совершенствования бизнес-систем. </w:t>
      </w:r>
    </w:p>
    <w:p>
      <w:pPr>
        <w:pStyle w:val="Style1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С учетом вышеизложенного можно сделать вывод об актуальности совершенствования структуры управления ОАО «Авиаагрегат» с использованием современного подхода на базе технологии организационного инжиниринга, обоснования  и анализа ключевых бизнес-процессов предприятия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i/>
          <w:sz w:val="26"/>
        </w:rPr>
        <w:t>Целью настоящей работы</w:t>
      </w:r>
      <w:r>
        <w:rPr>
          <w:sz w:val="26"/>
        </w:rPr>
        <w:t xml:space="preserve"> является обоснование  эффективного и практически реализуемого  подхода к организационному инжинирингу и реинжинирингу (перепроектированию) ОАО «Авиаагрегат», обеспечивающему создание современной системы управления предприятием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i/>
          <w:sz w:val="26"/>
        </w:rPr>
        <w:t>Предмет изучения</w:t>
      </w:r>
      <w:r>
        <w:rPr>
          <w:sz w:val="26"/>
        </w:rPr>
        <w:t xml:space="preserve"> – механизмы функционирования производственно-экономической системы предприятия, включая выделение ключевых бизнес-процессов и анализ их воздействия на развитие предприятия в условиях усиливающейся рыночной конкурен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</w:rPr>
        <w:t xml:space="preserve">При подготовке настоящей работы проанализированы опубликованные материалы по вопросам развития производственных систем, анализа систем управления и организационного развития предприятий, монографическая специальная литература отечественных и зарубежных авторов, а также статьи и материалы научных конференций, опубликованные в периодической печати и сети </w:t>
      </w:r>
      <w:r>
        <w:rPr>
          <w:sz w:val="26"/>
          <w:lang w:val="en-US"/>
        </w:rPr>
        <w:t>Internet</w:t>
      </w:r>
      <w:r>
        <w:rPr>
          <w:sz w:val="26"/>
        </w:rPr>
        <w:t>. Кроме того, использованы собранная информация и результаты собственного анализа автором данных ОАО «Авиаагрега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</w:rPr>
        <w:t>В работе содержатся предложения по решению актуальной для ОАО задачи, состоящей в повышении эффективности управления развитием бизнес-системы, находящихся в условиях усиливающейся рыночной конкурен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u w:val="single"/>
        </w:rPr>
        <w:t>В первой главе</w:t>
      </w:r>
      <w:r>
        <w:rPr>
          <w:sz w:val="26"/>
        </w:rPr>
        <w:t xml:space="preserve"> работы «Структура управления ОАО «Авиаагрегат». Диагностика состояния и тенденции развития» показаны структура управления предприятием, задачи, решаемые действующей системой управления предприятием, а также дается их критическая оценка. </w:t>
      </w:r>
    </w:p>
    <w:p>
      <w:pPr>
        <w:pStyle w:val="Normal"/>
        <w:spacing w:lineRule="auto" w:line="360"/>
        <w:ind w:right="28" w:firstLine="426"/>
        <w:jc w:val="both"/>
        <w:rPr/>
      </w:pPr>
      <w:r>
        <w:rPr>
          <w:sz w:val="26"/>
          <w:u w:val="single"/>
        </w:rPr>
        <w:t xml:space="preserve">Во второй главе работы </w:t>
      </w:r>
      <w:r>
        <w:rPr>
          <w:sz w:val="26"/>
        </w:rPr>
        <w:t xml:space="preserve">  «</w:t>
      </w:r>
      <w:r>
        <w:rPr>
          <w:rStyle w:val="InternetLink"/>
          <w:sz w:val="26"/>
        </w:rPr>
        <w:t>Управление предприятием как  бизнес-системой</w:t>
      </w:r>
      <w:r>
        <w:rPr>
          <w:sz w:val="26"/>
        </w:rPr>
        <w:t xml:space="preserve">» раскрываются и обосновываются основные системообразующие понятия категорий «бизнес-система», «развитие бизнес-системы», «бизнес-процесс» в развитии   предприятий как самоорганизующихся экономических субъектов. Рассматриваются подходы и существующие на сегодняшний день концепции организационных изменений на предприятиях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u w:val="single"/>
        </w:rPr>
        <w:t xml:space="preserve">В третьей главе работы </w:t>
      </w:r>
      <w:r>
        <w:rPr>
          <w:sz w:val="26"/>
        </w:rPr>
        <w:t xml:space="preserve">«Организационный инжиниринг ОАО «Авиаагрегат» на базе процессно-ориентированного подхода» представлен подход к проектированию системы управления ОАО «Авиаагрегат», основанный на выделении ключевых бизнес-процессов, обеспечивающих существенное повышение эффективности функционирования ОАО «Авиаагрегат» как современной конкурентоспособной компании. Произведено обоснованное выделение основных бизнес-процесов ОАО «Авиаагрегат» и укрупненно даны два принципиальных варианта по организационно-функциональному перепроектированию системы управления предприят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u w:val="single"/>
        </w:rPr>
        <w:t>В «Заключении»</w:t>
      </w:r>
      <w:r>
        <w:rPr>
          <w:sz w:val="26"/>
        </w:rPr>
        <w:t xml:space="preserve"> формулируются основные выводы и предлагаются  для рассмотрения руководителями ОАО «Авиагрегат» варианты изменения структуры управления предприятием, направленные на преобразование ОАО в современную высокоэффективную промышленную корпорацию (компанию)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Автор настоящей работы понимает, что  проведенные им экспертно-аналитические исследования  носят преимущественно постановочный характер и связаны со сложностью поставленной задачи и дискуссионностью вариантов предлагаемых решений. Очевидно, что требуется дальнейшая работа по обоснованию стратегии реорганизации, направлений и конкретной программы организационного инжиниринга ОАО «Авиаагрегат»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1. </w:t>
      </w:r>
      <w:r>
        <w:rPr>
          <w:b/>
          <w:caps/>
          <w:sz w:val="28"/>
        </w:rPr>
        <w:t>Структура управления ОАО «Авиаагрегат». Диагностика состояния и тенденций развития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/>
      </w:pPr>
      <w:r>
        <w:rPr>
          <w:b/>
          <w:sz w:val="28"/>
        </w:rPr>
        <w:t>1.1. Действующая структура управления ОАО «Авиаагрегат»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tabs>
          <w:tab w:val="clear" w:pos="720"/>
          <w:tab w:val="left" w:pos="1114" w:leader="none"/>
        </w:tabs>
        <w:spacing w:lineRule="auto" w:line="360"/>
        <w:ind w:firstLine="567"/>
        <w:rPr/>
      </w:pPr>
      <w:r>
        <w:rPr>
          <w:sz w:val="26"/>
        </w:rPr>
        <w:t>На рис. 1.1. приведена графическая интерпретация действующей организационной структуры управления ОАО  «Авиаагрегат». В результате ее анализа можно сделать следующие выводы.</w:t>
      </w:r>
    </w:p>
    <w:p>
      <w:pPr>
        <w:pStyle w:val="Footnote"/>
        <w:numPr>
          <w:ilvl w:val="0"/>
          <w:numId w:val="22"/>
        </w:numPr>
        <w:tabs>
          <w:tab w:val="clear" w:pos="720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6"/>
        </w:rPr>
        <w:t xml:space="preserve">Одна из основных особенностей управления ОАО «Авиаагрегат» состоит в том, что фактически многопрофильное предприятие по структуре управления в настоящее время ориентировано на централизованное управление разнородными производствами и на общее производственно-технологическое развитие всей бизнес-системы.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00" w:leader="none"/>
        </w:tabs>
        <w:spacing w:lineRule="auto" w:line="360"/>
        <w:ind w:left="0" w:firstLine="567"/>
        <w:rPr/>
      </w:pPr>
      <w:r>
        <w:rPr>
          <w:sz w:val="26"/>
        </w:rPr>
        <w:t>Управление реализуется персоналом предприятия при наличии достаточно широкого совмещения функций управления, в ряде случаев формально не закрепленных за отдельными подразделениями (стратегическое планирование и управление, финансовый менеджмент, маркетинг отдельных видов военной и гражданской продукции и др.). По этой причине в действующей структуре наблюдаются функциональные разрывы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00" w:leader="none"/>
        </w:tabs>
        <w:spacing w:lineRule="auto" w:line="360"/>
        <w:ind w:left="0" w:firstLine="567"/>
        <w:rPr>
          <w:sz w:val="26"/>
        </w:rPr>
      </w:pPr>
      <w:r>
        <w:rPr>
          <w:sz w:val="26"/>
        </w:rPr>
        <w:t xml:space="preserve">Структура управления ОАО «Авиаагрегат» относится к категории «вертикальных» иерархических линейно-функциональных структур. Максимально число уровней подчинения – 4. </w:t>
      </w:r>
    </w:p>
    <w:p>
      <w:pPr>
        <w:pStyle w:val="TextBodyIndent"/>
        <w:spacing w:lineRule="auto" w:line="360"/>
        <w:ind w:firstLine="540"/>
        <w:rPr/>
      </w:pPr>
      <w:r>
        <w:rPr>
          <w:sz w:val="26"/>
        </w:rPr>
        <w:t>Реализация практически всех важнейших функций руководства и управления замкнуто на первого руководителя ОАО, что определяет крайне высокую степень информационной нагрузки. При росте масштаба бизнеса это чревато снижением управляемости.</w:t>
      </w:r>
    </w:p>
    <w:p>
      <w:pPr>
        <w:pStyle w:val="TextBodyIndent"/>
        <w:spacing w:lineRule="auto" w:line="360"/>
        <w:ind w:firstLine="540"/>
        <w:rPr/>
      </w:pPr>
      <w:r>
        <w:rPr>
          <w:sz w:val="26"/>
        </w:rPr>
        <w:t xml:space="preserve">Действующая система управления является жестко централизованной системой руководства. Такая структура успешно работает в режиме реализации решений руководства, но она неэффективна на этапе их подготовки. Вследствие этого в большинстве случаев персонал в основной своей массе не принимает непосредственного участия в подготовке решений (в лучшем случае – получает поручения руководителя и готовит необходимую информацию, используемую для принятия решений). В такой системе цели персонала редко не совпадают с целями руководителя. </w:t>
      </w:r>
    </w:p>
    <w:p>
      <w:pPr>
        <w:pStyle w:val="TextBodyIndent"/>
        <w:spacing w:lineRule="auto" w:line="360"/>
        <w:ind w:firstLine="540"/>
        <w:rPr/>
      </w:pPr>
      <w:r>
        <w:rPr>
          <w:sz w:val="26"/>
        </w:rPr>
        <w:t xml:space="preserve">4. По типу специализации структура управления ОАО «Авиаагрегат» относится к категории смешанных структур с преобладанием технологической специализации. Основным недостатком структуры такого типа является слабое влияние деятельности подразделений и отдельных сотрудников на конечные результаты работы предприятия.  </w:t>
      </w:r>
    </w:p>
    <w:p>
      <w:pPr>
        <w:pStyle w:val="TextBodyIndent"/>
        <w:spacing w:lineRule="auto" w:line="360"/>
        <w:ind w:firstLine="540"/>
        <w:rPr/>
      </w:pPr>
      <w:r>
        <w:rPr>
          <w:sz w:val="26"/>
        </w:rPr>
        <w:t>Осуществление сложных процессов агрегирования информации и конструирования результатов остается за высшим менеджментом, что в условиях интенсивно растущего масштаба деятельности ставит его  в хроническое положение «чрезвычайности»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5.Распределение функций между производственными подразделениями ОАО «Авиаагрегат» реализуется по принципу технологической специализации без выделения   специализированных технологических центров и управляющих структур применительно к отдельным продуктовым направлениям (авиационная продукция, продукция для автотракторного машиностроения и вагоностроения МПС).  В этой связи функции аппарата управления ОАО   в этом смысле можно квалифицировать как смешанные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6.Имеет место функциональная неполнота управления предприятием вследствие наличия разрывов в реализации части основных функций управления. К таким разрывам можно отнести функцию управления финансовыми потоками относительно различных продуктовых направлений, информационное обеспечение, а также управление развитием (прежде всего, стратегическое планирование и корпоративное развитие)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7. Преобладающей формой доведения информации о результатах деятельности производственных и других подразделений  до первого руководителя являются </w:t>
      </w:r>
      <w:r>
        <w:rPr>
          <w:sz w:val="26"/>
          <w:highlight w:val="yellow"/>
        </w:rPr>
        <w:t>еженедельные  отчеты</w:t>
      </w:r>
      <w:r>
        <w:rPr>
          <w:sz w:val="26"/>
        </w:rPr>
        <w:t xml:space="preserve"> руководителей подразделений (как правило, в устной и в меньшей степени - в письменной форме). Такой порядок приводит, во-первых, к возможности искажения данных и, во-вторых, ставит первого руководителя в зависимость от присутствия на рабочем месте сотрудников, владеющих информацией. При имеющем место отсутствии  преемственности и взаимозаменяемости сотрудников (за небольшим исключением) высший менеджмент может стать заложником недобросовестного персонал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</w:rPr>
        <w:t xml:space="preserve">Явно недостаточное использование современных информационных технологий.  Органически необходимая для судьбы всего бизнеса информационная служба требует активного развития.  Современные информационные технологии на базе концепций баз и хранилищ данных, </w:t>
      </w:r>
      <w:r>
        <w:rPr>
          <w:sz w:val="26"/>
          <w:lang w:val="en-US"/>
        </w:rPr>
        <w:t>CASE</w:t>
      </w:r>
      <w:r>
        <w:rPr>
          <w:sz w:val="26"/>
        </w:rPr>
        <w:t xml:space="preserve"> – средств проектирования, аналитических </w:t>
      </w:r>
      <w:r>
        <w:rPr>
          <w:sz w:val="26"/>
          <w:lang w:val="en-US"/>
        </w:rPr>
        <w:t>OLAP</w:t>
      </w:r>
      <w:r>
        <w:rPr>
          <w:sz w:val="26"/>
        </w:rPr>
        <w:t xml:space="preserve">-систем, корпоративных Интернет и интранет распределенных комплексов отсутствуют. Такая ситуация сдерживает, с одной стороны, рост эффективности системы управления предприятием, но, с другой, создает исключительно благоприятные условия для быстрого и безболезненного прорыва в направлении использования современной корпоративной информационно-управляющей систем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9.Недостаточно существующее в настоящее время информационное обслуживание высшего менеджмента ОАО «Авиаагрегат». При этом требуется кардинально усилить аналитическую компоненту. Руководители, находясь на «голодном информационном и аналитическом пайке», вынуждены самостоятельно добывать нужную информацию и для этого загружать подчиненных «нештатной и импульсивной» работ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10. Следует остановиться на крупном функциональном разрыве в управлении предприятием. Работа с инвесторами и стратегическими партнерами, которые могут обеспечить  вложение существенных финансовых ресурсов в перспективные программы развития предприятия, не является  в настоящее время функцией существующих подразделений службы директора финансов. </w:t>
      </w:r>
    </w:p>
    <w:p>
      <w:pPr>
        <w:pStyle w:val="Normal"/>
        <w:spacing w:lineRule="auto" w:line="348"/>
        <w:ind w:firstLine="72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48"/>
        <w:ind w:firstLine="720"/>
        <w:jc w:val="both"/>
        <w:rPr>
          <w:sz w:val="26"/>
        </w:rPr>
      </w:pPr>
      <w:r>
        <w:rPr>
          <w:i/>
          <w:sz w:val="26"/>
        </w:rPr>
        <w:t xml:space="preserve">В целом  действующая в настоящее время организационно-функциональная структура управления ОАО «Авиаагрегат» представляет собой вертикально управляемый производственно-экономический комплекс с преимущественно  производственным уклоном и существенными функциональными разрывами при фактическом управлении  многопрофильным изготовлением и реализацией продукции для различных секторов рынка. </w:t>
      </w:r>
    </w:p>
    <w:p>
      <w:pPr>
        <w:pStyle w:val="Normal"/>
        <w:rPr/>
      </w:pPr>
      <w:bookmarkStart w:id="0" w:name="_1132042447"/>
      <w:bookmarkEnd w:id="0"/>
      <w:r>
        <w:rPr/>
        <w:object w:dxaOrig="21294" w:dyaOrig="10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1.9pt;height:337pt" filled="f" o:ole="">
            <v:imagedata r:id="rId5" o:title=""/>
          </v:shape>
          <o:OLEObject Type="Embed" ProgID="Excel.Sheet.12" ShapeID="ole_rId4" DrawAspect="Content" ObjectID="_1007604206" r:id="rId4"/>
        </w:object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48"/>
        <w:ind w:firstLine="720"/>
        <w:jc w:val="center"/>
        <w:rPr>
          <w:sz w:val="26"/>
        </w:rPr>
      </w:pPr>
      <w:r>
        <w:rPr>
          <w:sz w:val="26"/>
        </w:rPr>
        <w:t>Рис. 1.1. Организационно-функциональная структура  управления ОАО «Авиаагрегат»</w:t>
      </w:r>
    </w:p>
    <w:p>
      <w:pPr>
        <w:pStyle w:val="Normal"/>
        <w:spacing w:lineRule="auto" w:line="348"/>
        <w:jc w:val="center"/>
        <w:rPr>
          <w:b/>
          <w:b/>
          <w:sz w:val="28"/>
        </w:rPr>
      </w:pPr>
      <w:r>
        <w:rPr>
          <w:b/>
          <w:sz w:val="28"/>
        </w:rPr>
        <w:t>1.2.Диагностика состояния и тенденций развития структуры управления</w:t>
      </w:r>
    </w:p>
    <w:p>
      <w:pPr>
        <w:pStyle w:val="TextBodyIndent"/>
        <w:rPr>
          <w:sz w:val="26"/>
        </w:rPr>
      </w:pPr>
      <w:r>
        <w:rPr>
          <w:sz w:val="26"/>
        </w:rPr>
        <w:t>Проведенная диагностика на основе данных предприятия за 1999-2002 гг. позволила в качестве основных причин недостаточно эффективного развития ОАО «Авиаагрегат»  выделить следующие, табл .1.1.</w:t>
      </w:r>
    </w:p>
    <w:p>
      <w:pPr>
        <w:pStyle w:val="TextBodyIndent"/>
        <w:jc w:val="right"/>
        <w:rPr>
          <w:sz w:val="26"/>
        </w:rPr>
      </w:pPr>
      <w:r>
        <w:rPr>
          <w:sz w:val="26"/>
        </w:rPr>
        <w:t>Таблица 1.1.</w:t>
      </w:r>
    </w:p>
    <w:p>
      <w:pPr>
        <w:pStyle w:val="TextBodyIndent"/>
        <w:spacing w:lineRule="auto" w:line="240"/>
        <w:jc w:val="center"/>
        <w:rPr/>
      </w:pPr>
      <w:r>
        <w:rPr/>
        <w:t>Основные причины и следствия сложившегося</w:t>
      </w:r>
    </w:p>
    <w:p>
      <w:pPr>
        <w:pStyle w:val="TextBodyIndent"/>
        <w:spacing w:lineRule="auto" w:line="240"/>
        <w:jc w:val="center"/>
        <w:rPr/>
      </w:pPr>
      <w:r>
        <w:rPr/>
        <w:t>финансово-экономического положения ОАО «Авиаагрегат»</w:t>
      </w:r>
    </w:p>
    <w:p>
      <w:pPr>
        <w:pStyle w:val="TextBodyIndent"/>
        <w:spacing w:lineRule="auto" w:line="240"/>
        <w:jc w:val="center"/>
        <w:rPr/>
      </w:pPr>
      <w:r>
        <w:rPr/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ричина кризисного положения предприят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трицательные  последствия сложившейся ситу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. Отсутствие стратегической программы развития предприятия с учетом интересов и предпочтений акционеро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едостаточно емко осуществлено стратегическое позиционирование предприятия в бизнес-пространстве России, что не позволяет сформировать целевые установки и стратегические альтернативы развития бизнеса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кционеры и менеджеры не имеют четко сформулированного, адекватного и одинаково понимаемого видения будущего предприятия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 принятии управленческих решений тактические интересы превалируют над стратегическими;</w:t>
            </w:r>
          </w:p>
          <w:p>
            <w:pPr>
              <w:pStyle w:val="TextBodyIndent"/>
              <w:numPr>
                <w:ilvl w:val="0"/>
                <w:numId w:val="1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Сложившийся уровень корпоративной культуры не обеспечивает  адекватности понимания и достижения менеджерами и работниками важнейших целей ОАО   в целом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.Неэффективность системы управления предприятием  (информационными потоками и ресурсами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Управление ориентировано на функции, а не на бизнес-процессы.</w:t>
            </w:r>
          </w:p>
          <w:p>
            <w:pPr>
              <w:pStyle w:val="TextBodyIndent"/>
              <w:numPr>
                <w:ilvl w:val="0"/>
                <w:numId w:val="2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Управление на базе информационных технологий не осуществляется.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ОАО не успевает адекватно реагировать на действия конкурентов. В деятельности предприятия присутствуют факторы, объективно свидетельствующие о неэффективности бизнес-процессов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излишних запасов материал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еадекватное (медленное) реагирование системы управления на производственные возмущ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есвоевременное поступление продукции, отгру-женной в адрес контрагент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ольшие запаздывания в информационных потоках;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приостановление роста числа клиентов, переход постоянных клиентов к конкурента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3.Маркетинговая деятель-ность ориентирована  преи-мущественно на сбытовые функции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е осуществляется активный клиентно-ориентированный маркетинг продукции, что ведет к снижению темпов роста продаж;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езначительна доля продаж на рынках зарубежных стран;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уществующие каналы сбыта продукции работают недостаточно эффективно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4.Финансовая и инвести-ционная деятельность не эффективны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сокая кредиторская задолженность, низкая ликвидность активов;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риодически возникают кассовые разрывы, финансовые потоки не структурированы по контрагентам и по срокам.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5. Высокие текущие издер-жки на производств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0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сокая себестоимость продукции снижает ее конкурентоспособность и заставляет руководителей искать причины и резервы снижения затрат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радиционная система учета затрат не отвечает потребностям управления в части -организации предоставления информации руководству для принятия рациональных управленческих реше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оварные и финансовые потоки не сбалансированы и не взаимоувязаны во времени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структурных подразделениях отсутствует система мотивации экономии всех видов ресурсо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6.Не существует единая система планирования, контроля и анализа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истема планирования, контроля и анализа на предприятии не сформирована в полном объеме, а представлена в виде отдельных элементов и частей, не интегрированных в единую систему, что не позволяет рационально управлять всеми имеющимися ресурсам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сутствуют отработанные процедуры принятия и реализации управленческих решений, критерии оценки их эффективност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е отработаны технологии подготовки решений в отдельных функциональных областях;</w:t>
            </w:r>
          </w:p>
          <w:p>
            <w:pPr>
              <w:pStyle w:val="TextBodyIndent"/>
              <w:numPr>
                <w:ilvl w:val="0"/>
                <w:numId w:val="16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бухгалтерском учете отсутствует разделение затрат на переменные и постоянные. Не проводится анализ безубыточности продаж, не оценивается эффект операционного рычага, вследствие чего невозможно определить   запас   финансовой прочности предприяти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/>
              <w:t>7.Информационно-компью-терное обеспечение предпри-ятия  осуществляется не системн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е формируется информационно-аналитическая база для принятия рациональных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сутствует возможность вариантного прогнозирования финансового результата и планирования ожидаемого финансово-экономического результата;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асштабы деятельности предприятия и объемы обрабатываемой информации требуют создания единого информационного   пространства для эффективного управления (корпоративная информационно-управляющая система);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Автоматизированы только отдельные подсистемы (бухгалтерский учет, отдельные участки производства, склады); 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единая концепция развития информационной системы</w:t>
            </w:r>
          </w:p>
        </w:tc>
      </w:tr>
    </w:tbl>
    <w:p>
      <w:pPr>
        <w:pStyle w:val="3"/>
        <w:rPr/>
      </w:pPr>
      <w:r>
        <w:rPr/>
        <w:t xml:space="preserve">     </w:t>
      </w:r>
    </w:p>
    <w:p>
      <w:pPr>
        <w:pStyle w:val="Normal"/>
        <w:spacing w:lineRule="auto" w:line="348"/>
        <w:ind w:firstLine="720"/>
        <w:jc w:val="both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основе проведенного анализа из всего рассмотренного комплекса причин кризисного положения предприятия могут быть выделены  жизненно важные (ключевые) или так называемые стратегические проблемы, которые на 80-90% определяют  перспективы функционирования всего бизнеса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2. УПРАВЛЕНИЕ   ПРЕДПРИЯТИЕМ  КАК  БИЗНЕС-СИСТЕМО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>
          <w:caps w:val="false"/>
          <w:smallCaps w:val="false"/>
        </w:rPr>
        <w:tab/>
      </w:r>
      <w:r>
        <w:rPr>
          <w:caps w:val="false"/>
          <w:smallCaps w:val="false"/>
          <w:sz w:val="26"/>
        </w:rPr>
        <w:t>Роль предприятия как институционального экономического субъекта оценивается с различных позиций.  Некоторые авторы считают, что основное назначение предприятия – служить источником дохода для собственников, другие – что суть предприятия в производстве продукции и удовлетворении материальных и других потребностей общества</w:t>
      </w:r>
      <w:r>
        <w:rPr>
          <w:rStyle w:val="FootnoteCharacters"/>
          <w:rStyle w:val="FootnoteAnchor"/>
          <w:caps/>
          <w:sz w:val="26"/>
        </w:rPr>
        <w:footnoteReference w:id="3"/>
      </w:r>
      <w:r>
        <w:rPr>
          <w:caps w:val="false"/>
          <w:smallCaps w:val="false"/>
          <w:sz w:val="26"/>
        </w:rPr>
        <w:t xml:space="preserve">. 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             </w:t>
      </w:r>
      <w:r>
        <w:rPr>
          <w:caps w:val="false"/>
          <w:smallCaps w:val="false"/>
          <w:sz w:val="26"/>
        </w:rPr>
        <w:t>Наиболее продуктивным, на наш взгляд, является рассмотрение предприятия как своеобразного системного интегратора, объединяющего во времени и пространстве разнообразные социально-экономические процессы и извлекающего различные эффекты путем использования системных мультипликативных эффектов</w:t>
      </w:r>
      <w:r>
        <w:rPr>
          <w:rStyle w:val="FootnoteCharacters"/>
          <w:rStyle w:val="FootnoteAnchor"/>
          <w:caps/>
          <w:sz w:val="26"/>
        </w:rPr>
        <w:footnoteReference w:id="4"/>
      </w:r>
      <w:r>
        <w:rPr>
          <w:caps w:val="false"/>
          <w:smallCaps w:val="false"/>
          <w:sz w:val="26"/>
        </w:rPr>
        <w:t>. При этом предприятие представляется сложной производственно-экономической системой или бизнес-системой, представляющей собой комплекс человеческих, материальных и нематериальных активов, обеспечивающих в коммерческих или других целях преобразование исходных ресурсов в продукцию (работы, услуги).</w:t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p>
      <w:pPr>
        <w:pStyle w:val="Normal"/>
        <w:suppressAutoHyphens w:val="true"/>
        <w:autoSpaceDE w:val="false"/>
        <w:spacing w:lineRule="auto" w:line="360"/>
        <w:ind w:left="528" w:right="112" w:hanging="0"/>
        <w:jc w:val="center"/>
        <w:rPr>
          <w:b/>
          <w:b/>
          <w:sz w:val="26"/>
        </w:rPr>
      </w:pPr>
      <w:r>
        <w:rPr>
          <w:b/>
          <w:sz w:val="26"/>
        </w:rPr>
        <w:t>2.1.Системообразующие понятия и факторы развития предприятия</w:t>
      </w:r>
    </w:p>
    <w:p>
      <w:pPr>
        <w:pStyle w:val="Normal"/>
        <w:suppressAutoHyphens w:val="true"/>
        <w:autoSpaceDE w:val="false"/>
        <w:spacing w:lineRule="auto" w:line="360"/>
        <w:ind w:right="112" w:firstLine="528"/>
        <w:jc w:val="both"/>
        <w:rPr>
          <w:sz w:val="26"/>
        </w:rPr>
      </w:pPr>
      <w:r>
        <w:rPr>
          <w:sz w:val="26"/>
        </w:rPr>
        <w:t>Практический интерес представляет комплексное описание деятельности предприятия, которое дает возможность системно выделить об</w:t>
        <w:softHyphen/>
        <w:t xml:space="preserve">щие закономерности и характеристики его функционирования в различных условиях. </w:t>
      </w:r>
    </w:p>
    <w:p>
      <w:pPr>
        <w:pStyle w:val="Normal"/>
        <w:suppressAutoHyphens w:val="true"/>
        <w:autoSpaceDE w:val="false"/>
        <w:spacing w:lineRule="auto" w:line="360"/>
        <w:ind w:right="112" w:firstLine="528"/>
        <w:jc w:val="both"/>
        <w:rPr/>
      </w:pPr>
      <w:r>
        <w:rPr>
          <w:sz w:val="26"/>
        </w:rPr>
        <w:t>Многочисленные исследования, проведенные в разные годы за рубежом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>, а также ряд работ, опубликованных в СССР и России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>, позволяют выделить некоторые базовые понятия, которые имеют основополагающее значение для адекват</w:t>
        <w:softHyphen/>
        <w:t>ного описания функционирования предприятий (фирм) различного типа.</w: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первую очередь, предприятие целесообразно рассматривать как относите</w:t>
        <w:softHyphen/>
        <w:t>льно независимую социальную и прои</w:t>
        <w:softHyphen/>
        <w:t xml:space="preserve">зводственно-экономическую систему, являющуюся основным звеном социально-экономической системы национального и регионального уровней. </w: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Как следует из анализа рис. 2.1., предприятия в качестве экономических субъектов имеют явно выраженные черты развивающихся сис</w:t>
        <w:softHyphen/>
        <w:t>тем, для которых характерна устойчивость струк</w:t>
        <w:softHyphen/>
        <w:t xml:space="preserve">туры на определенном промежутке  времени, сменяющаяся  после потери устойчивости и разрушения данной структуры  созданием другой относительно устойчивой структуры. </w:t>
      </w:r>
    </w:p>
    <w:p>
      <w:pPr>
        <w:pStyle w:val="Normal"/>
        <w:spacing w:lineRule="auto" w:line="360"/>
        <w:ind w:left="528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528" w:hanging="0"/>
        <w:jc w:val="center"/>
        <w:rPr>
          <w:b/>
          <w:b/>
          <w:sz w:val="28"/>
        </w:rPr>
      </w:pPr>
      <w:r>
        <w:rPr>
          <w:b/>
          <w:sz w:val="28"/>
        </w:rPr>
        <w:t>2.2.Понятия  бизнес-системы и бизнес-процесса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овременные подходы к повышению эффективности управления предприятием связаны с необходимостью обосновать значение  и научное содержание ключевых элементов понятия  «бизнес-систем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Анализ ключевых элементов понятия «бизнес-система» позволяет дать следующее определение.</w:t>
      </w:r>
    </w:p>
    <w:p>
      <w:pPr>
        <w:pStyle w:val="3"/>
        <w:jc w:val="both"/>
        <w:rPr/>
      </w:pPr>
      <w:r>
        <w:rPr>
          <w:sz w:val="26"/>
        </w:rPr>
        <w:tab/>
      </w:r>
      <w:r>
        <w:rPr>
          <w:i/>
          <w:caps w:val="false"/>
          <w:smallCaps w:val="false"/>
          <w:sz w:val="26"/>
        </w:rPr>
        <w:t>Бизнес-система</w:t>
      </w:r>
      <w:r>
        <w:rPr>
          <w:caps w:val="false"/>
          <w:smallCaps w:val="false"/>
          <w:sz w:val="26"/>
        </w:rPr>
        <w:t xml:space="preserve"> – это совокупность бизнес-процессов, направленных на реализацию поставленных финансово-хозяйственных и других целей, преимущественно коммерческой направл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тношения между ключевыми элементами понятия «бизнес-система» представлены на рис.2.2. Проведенный анализ понятия «бизнес-система» позволяет отнести ее к классу сложных систем, особенностями которых являются</w:t>
      </w:r>
      <w:r>
        <w:rPr>
          <w:rStyle w:val="FootnoteCharacters"/>
          <w:rStyle w:val="FootnoteAnchor"/>
          <w:sz w:val="26"/>
        </w:rPr>
        <w:footnoteReference w:id="7"/>
      </w:r>
      <w:r>
        <w:rPr>
          <w:sz w:val="26"/>
        </w:rPr>
        <w:t xml:space="preserve">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1.Уникальность.</w:t>
      </w:r>
      <w:r>
        <w:rPr>
          <w:sz w:val="26"/>
        </w:rPr>
        <w:t xml:space="preserve"> Существующие аналоги бизнес-систем заметно отличаются друг от друг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</w:t>
      </w:r>
      <w:r>
        <w:rPr>
          <w:sz w:val="26"/>
          <w:u w:val="single"/>
        </w:rPr>
        <w:t>2. Слабая структурированность теоретических и фактических знаний о системе.</w:t>
      </w:r>
      <w:r>
        <w:rPr>
          <w:sz w:val="26"/>
        </w:rPr>
        <w:t xml:space="preserve"> Так как изучаемые бизнес-системы уникальны, то процесс накопления и систематизации знаний о них затруднен. Следует отметить  слабую изученность ряда процессов, значительное влияние человеческого фактора, невозможность или ограниченность «натурного эксперимента». </w: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98700</wp:posOffset>
                </wp:positionH>
                <wp:positionV relativeFrom="paragraph">
                  <wp:posOffset>189865</wp:posOffset>
                </wp:positionV>
                <wp:extent cx="2020570" cy="616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Базовые понятия, характеризующие процес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функционирования фир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8.55pt;mso-wrap-distance-left:9.05pt;mso-wrap-distance-right:9.05pt;mso-wrap-distance-top:0pt;mso-wrap-distance-bottom:0pt;margin-top:14.9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Базовые понятия, характеризующие процес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функционирования фир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08985</wp:posOffset>
                </wp:positionH>
                <wp:positionV relativeFrom="paragraph">
                  <wp:posOffset>22098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4pt" to="260.5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1500</wp:posOffset>
                </wp:positionH>
                <wp:positionV relativeFrom="paragraph">
                  <wp:posOffset>92710</wp:posOffset>
                </wp:positionV>
                <wp:extent cx="311785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 А М О О Р Г А Н И З А Ц И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7.3pt;mso-position-vertical-relative:text;margin-left:145pt;mso-position-horizontal-relative:text">
                <v:textbox>
                  <w:txbxContent>
                    <w:p>
                      <w:pPr>
                        <w:pStyle w:val="Heading6"/>
                        <w:ind w:hanging="0"/>
                        <w:jc w:val="center"/>
                        <w:rPr/>
                      </w:pPr>
                      <w:r>
                        <w:rPr/>
                        <w:t>С А М О О Р Г А Н И З А Ц И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3065</wp:posOffset>
                </wp:positionH>
                <wp:positionV relativeFrom="paragraph">
                  <wp:posOffset>247650</wp:posOffset>
                </wp:positionV>
                <wp:extent cx="32918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9.5pt" to="390.1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63065</wp:posOffset>
                </wp:positionH>
                <wp:positionV relativeFrom="paragraph">
                  <wp:posOffset>24765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9.5pt" to="130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8985</wp:posOffset>
                </wp:positionH>
                <wp:positionV relativeFrom="paragraph">
                  <wp:posOffset>6477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1pt" to="260.5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4905</wp:posOffset>
                </wp:positionH>
                <wp:positionV relativeFrom="paragraph">
                  <wp:posOffset>24765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9.5pt" to="390.1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7100</wp:posOffset>
                </wp:positionH>
                <wp:positionV relativeFrom="paragraph">
                  <wp:posOffset>92710</wp:posOffset>
                </wp:positionV>
                <wp:extent cx="1471930" cy="1041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иклы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2pt;mso-wrap-distance-left:9.05pt;mso-wrap-distance-right:9.05pt;mso-wrap-distance-top:0pt;mso-wrap-distance-bottom:0pt;margin-top:7.3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иклы разви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3020</wp:posOffset>
                </wp:positionH>
                <wp:positionV relativeFrom="paragraph">
                  <wp:posOffset>92710</wp:posOffset>
                </wp:positionV>
                <wp:extent cx="1471930" cy="1041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щественные, энергетические и информационные связи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2pt;mso-wrap-distance-left:9.05pt;mso-wrap-distance-right:9.05pt;mso-wrap-distance-top:0pt;mso-wrap-distance-bottom:0pt;margin-top:7.3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щественные, энергетические и информационные связи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18940</wp:posOffset>
                </wp:positionH>
                <wp:positionV relativeFrom="paragraph">
                  <wp:posOffset>92710</wp:posOffset>
                </wp:positionV>
                <wp:extent cx="1471930" cy="1041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труктурные изменения как форма адаптации к воздействию внешних фак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2pt;mso-wrap-distance-left:9.05pt;mso-wrap-distance-right:9.05pt;mso-wrap-distance-top:0pt;mso-wrap-distance-bottom:0pt;margin-top:7.3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труктурные изменения как форма адаптации к воздействию внешних фак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6220</wp:posOffset>
                </wp:positionV>
                <wp:extent cx="0" cy="42062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8.6pt" to="382.95pt,3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8985</wp:posOffset>
                </wp:positionH>
                <wp:positionV relativeFrom="paragraph">
                  <wp:posOffset>236220</wp:posOffset>
                </wp:positionV>
                <wp:extent cx="0" cy="420624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8.6pt" to="260.55pt,3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63065</wp:posOffset>
                </wp:positionH>
                <wp:positionV relativeFrom="paragraph">
                  <wp:posOffset>20955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6.5pt" to="130.9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4300</wp:posOffset>
                </wp:positionH>
                <wp:positionV relativeFrom="paragraph">
                  <wp:posOffset>40005</wp:posOffset>
                </wp:positionV>
                <wp:extent cx="4123690" cy="2832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Факторы развития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2.3pt;mso-wrap-distance-left:9.05pt;mso-wrap-distance-right:9.05pt;mso-wrap-distance-top:0pt;mso-wrap-distance-bottom:0pt;margin-top:3.15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Факторы развития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63065</wp:posOffset>
                </wp:positionH>
                <wp:positionV relativeFrom="paragraph">
                  <wp:posOffset>5334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2pt" to="130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7100</wp:posOffset>
                </wp:positionH>
                <wp:positionV relativeFrom="paragraph">
                  <wp:posOffset>231775</wp:posOffset>
                </wp:positionV>
                <wp:extent cx="1471930" cy="10147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мпы роста 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бсолютные приросты  объема производства и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8.2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ind w:right="3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мпы роста 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бсолютные приросты  объема производства и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73020</wp:posOffset>
                </wp:positionH>
                <wp:positionV relativeFrom="paragraph">
                  <wp:posOffset>231775</wp:posOffset>
                </wp:positionV>
                <wp:extent cx="1471930" cy="10147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ерально-сырьевая база и тип потребления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8.25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ерально-сырьевая база и тип потребления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18940</wp:posOffset>
                </wp:positionH>
                <wp:positionV relativeFrom="paragraph">
                  <wp:posOffset>231775</wp:posOffset>
                </wp:positionV>
                <wp:extent cx="1471930" cy="10147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нтенсивность производственно-экономических структурных сдвиг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8.2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нтенсивность производственно-экономических структурных сдвиг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42545</wp:posOffset>
                </wp:positionV>
                <wp:extent cx="0" cy="2560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.35pt" to="130.95pt,20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7100</wp:posOffset>
                </wp:positionH>
                <wp:positionV relativeFrom="paragraph">
                  <wp:posOffset>220980</wp:posOffset>
                </wp:positionV>
                <wp:extent cx="1471930" cy="10147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инамика инвестиций, фондовооружен-ности и производ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льност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7.4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инамика инвестиций, фондовооружен-ности и производи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ельност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73020</wp:posOffset>
                </wp:positionH>
                <wp:positionV relativeFrom="paragraph">
                  <wp:posOffset>220980</wp:posOffset>
                </wp:positionV>
                <wp:extent cx="1471930" cy="10147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пливно-энергетическая база функцион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7.4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опливно-энергетическая база функционир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18940</wp:posOffset>
                </wp:positionH>
                <wp:positionV relativeFrom="paragraph">
                  <wp:posOffset>220980</wp:posOffset>
                </wp:positionV>
                <wp:extent cx="1380490" cy="10147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онно-управленческие структурные изм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9pt;mso-wrap-distance-left:9.05pt;mso-wrap-distance-right:9.05pt;mso-wrap-distance-top:0pt;mso-wrap-distance-bottom:0pt;margin-top:17.4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зационно-управленческие структурные из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7100</wp:posOffset>
                </wp:positionH>
                <wp:positionV relativeFrom="paragraph">
                  <wp:posOffset>182880</wp:posOffset>
                </wp:positionV>
                <wp:extent cx="1471930" cy="101473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еждународ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национ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лебания рыночной конъюнктуры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4.4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еждународ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националь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лебания рыночной конъюнктуры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4460</wp:posOffset>
                </wp:positionH>
                <wp:positionV relativeFrom="paragraph">
                  <wp:posOffset>215265</wp:posOffset>
                </wp:positionV>
                <wp:extent cx="1471930" cy="10147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онно- управляющая инфра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6.95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формационно- управляющая инфраструкту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18940</wp:posOffset>
                </wp:positionH>
                <wp:positionV relativeFrom="paragraph">
                  <wp:posOffset>182880</wp:posOffset>
                </wp:positionV>
                <wp:extent cx="1380490" cy="10147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о- мотиваци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я в работе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9pt;mso-wrap-distance-left:9.05pt;mso-wrap-distance-right:9.05pt;mso-wrap-distance-top:0pt;mso-wrap-distance-bottom:0pt;margin-top:14.4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иально- мотивацион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зменения в работе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92860</wp:posOffset>
                </wp:positionH>
                <wp:positionV relativeFrom="paragraph">
                  <wp:posOffset>144780</wp:posOffset>
                </wp:positionV>
                <wp:extent cx="4032250" cy="59118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Жизнедеятельность предприятия (фирмы) по периода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46.55pt;mso-wrap-distance-left:9.05pt;mso-wrap-distance-right:9.05pt;mso-wrap-distance-top:0pt;mso-wrap-distance-bottom:0pt;margin-top:11.4pt;mso-position-vertical-relative:text;margin-left:101.8pt;mso-position-horizontal-relative:text">
                <v:textbox>
                  <w:txbxContent>
                    <w:p>
                      <w:pPr>
                        <w:pStyle w:val="Heading7"/>
                        <w:numPr>
                          <w:ilvl w:val="0"/>
                          <w:numId w:val="0"/>
                        </w:numPr>
                        <w:spacing w:before="240" w:after="60"/>
                        <w:ind w:lef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Жизнедеятельность предприятия (фирмы) по периодам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ис.2.1. Системообразующие  понятия и факторы развития предприятия</w: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3. Составной характер системы.</w:t>
      </w:r>
      <w:r>
        <w:rPr>
          <w:sz w:val="26"/>
        </w:rPr>
        <w:t xml:space="preserve"> Одну из основных черт сложных систем составляет взаимодействие выделенных подсистем (бизнес-процессов). Для обеспечения функционирования всей системы как целого необходимо учитывать  результат воздействия одной подсистемы на другую и их взаимодействие с внешней средо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4. Разнородность подсистем и элементов, составляющих систему.</w:t>
      </w:r>
      <w:r>
        <w:rPr>
          <w:sz w:val="26"/>
        </w:rPr>
        <w:t xml:space="preserve"> Составляющие систему элементы разнородны в самых различных смыслах: физическом, функциональном, информационном, математическом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5. Случайность и неопределенность факторов, действующих в системе.</w:t>
      </w:r>
      <w:r>
        <w:rPr>
          <w:sz w:val="26"/>
        </w:rPr>
        <w:t xml:space="preserve"> Примерами подобных факторов могут служить погодные условия, паводки, случайные отказы оборудования, транспорта, укладочных устройств и т.д. Учет этих факторов приводит к резкому усложнению задач и увеличивает трудоемкость исслед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6. Многокритериальность оценок процессов, протекающих в системе.</w:t>
      </w:r>
      <w:r>
        <w:rPr>
          <w:sz w:val="26"/>
        </w:rPr>
        <w:t xml:space="preserve"> Невозможность однозначной оценки диктуется следующими обстоятельствами: наличием множества подсистем, каждая из которых оценивается по своим критериям; множественностью показателей (иногда противоречивых), характеризующих работу всей бизнес-системы (например, прибыльность, норма возврата инвестиций и пр.); наличием неформализуемых критериев, используемых при принятии решений (в случае, когда решения основаны, например, на практическом опыте лиц, принимающих решения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u w:val="single"/>
        </w:rPr>
        <w:t>7.Большая размерность системы.</w:t>
      </w:r>
      <w:r>
        <w:rPr>
          <w:sz w:val="26"/>
        </w:rPr>
        <w:t xml:space="preserve"> Эта особенность системы обуславливает потребность в специальных способах построения и анализа моделе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Анализ функционирования бизнес-системы во времени позволяет отнести ее к классу «систем с дискретными событиями». Понятие «системы с дискретными событиями» определяет специфическую схему причинно-следственных взаимодействий</w:t>
      </w:r>
      <w:r>
        <w:rPr>
          <w:rStyle w:val="FootnoteCharacters"/>
          <w:rStyle w:val="FootnoteAnchor"/>
          <w:sz w:val="26"/>
        </w:rPr>
        <w:footnoteReference w:id="8"/>
      </w:r>
      <w:r>
        <w:rPr>
          <w:sz w:val="26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Процесс функционирования такой системы во времени отождествляется с последовательностью событий, возникающих в соответствии с закономерностями ее функционирования. При этом, как отмечает  Д. Хейс, «…причинная связь всегда предполагает пару событий, разделенных в пространстве – времени, причем эта разделенность является в первую очередь временной, а не пространственной»</w:t>
      </w:r>
      <w:r>
        <w:rPr>
          <w:rStyle w:val="FootnoteCharacters"/>
          <w:rStyle w:val="FootnoteAnchor"/>
          <w:sz w:val="26"/>
        </w:rPr>
        <w:footnoteReference w:id="9"/>
      </w:r>
      <w:r>
        <w:rPr>
          <w:sz w:val="26"/>
        </w:rPr>
        <w:t>. Таким образом, интерпретация причинно-следственной событийной связи и понятие причинности дополняется хронологическим отношением между причиной и следствием.</w:t>
      </w:r>
    </w:p>
    <w:p>
      <w:pPr>
        <w:pStyle w:val="Normal"/>
        <w:spacing w:lineRule="auto" w:line="360"/>
        <w:ind w:right="44" w:hanging="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М. Хаммер и Дж. Чампи</w:t>
      </w:r>
      <w:r>
        <w:rPr>
          <w:rStyle w:val="FootnoteCharacters"/>
          <w:rStyle w:val="FootnoteAnchor"/>
          <w:sz w:val="26"/>
        </w:rPr>
        <w:footnoteReference w:id="10"/>
      </w:r>
      <w:r>
        <w:rPr>
          <w:sz w:val="26"/>
        </w:rPr>
        <w:t xml:space="preserve"> определяют бизнес-процесс как «…совокупность различных видов деятельности, в рамках которой «на входе» используются один или более видов ресурсов, и в результате этой деятельности на «выходе» создается продукт, представляющий ценность для потребителя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98700</wp:posOffset>
                </wp:positionH>
                <wp:positionV relativeFrom="paragraph">
                  <wp:posOffset>16510</wp:posOffset>
                </wp:positionV>
                <wp:extent cx="1380490" cy="28321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 Е Л 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.3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 Е Л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31.7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7260</wp:posOffset>
                </wp:positionH>
                <wp:positionV relativeFrom="paragraph">
                  <wp:posOffset>150495</wp:posOffset>
                </wp:positionV>
                <wp:extent cx="1563370" cy="28321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Бизнес-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1.85pt;mso-position-vertical-relative:text;margin-left:173.8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Бизнес-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43225</wp:posOffset>
                </wp:positionH>
                <wp:positionV relativeFrom="paragraph">
                  <wp:posOffset>122555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65pt" to="231.7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14825</wp:posOffset>
                </wp:positionH>
                <wp:positionV relativeFrom="paragraph">
                  <wp:posOffset>213995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6.85pt" to="339.75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14825</wp:posOffset>
                </wp:positionH>
                <wp:positionV relativeFrom="paragraph">
                  <wp:posOffset>213995</wp:posOffset>
                </wp:positionV>
                <wp:extent cx="914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6.85pt" to="346.9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01820</wp:posOffset>
                </wp:positionH>
                <wp:positionV relativeFrom="paragraph">
                  <wp:posOffset>118110</wp:posOffset>
                </wp:positionV>
                <wp:extent cx="1471930" cy="28321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еобразовательна</w:t>
                            </w:r>
                            <w:r>
                              <w:rPr/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9.3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Преобразовательна</w:t>
                      </w:r>
                      <w:r>
                        <w:rPr/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45945</wp:posOffset>
                </wp:positionH>
                <wp:positionV relativeFrom="paragraph">
                  <wp:posOffset>181610</wp:posOffset>
                </wp:positionV>
                <wp:extent cx="3657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4.3pt" to="174.1pt,1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74745</wp:posOffset>
                </wp:positionH>
                <wp:positionV relativeFrom="paragraph">
                  <wp:posOffset>273050</wp:posOffset>
                </wp:positionV>
                <wp:extent cx="0" cy="640080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.5pt" to="289.3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94585</wp:posOffset>
                </wp:positionH>
                <wp:positionV relativeFrom="paragraph">
                  <wp:posOffset>273050</wp:posOffset>
                </wp:positionV>
                <wp:extent cx="0" cy="6400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1.5pt" to="188.5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5785</wp:posOffset>
                </wp:positionH>
                <wp:positionV relativeFrom="paragraph">
                  <wp:posOffset>27305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1.5pt" to="44.5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63065</wp:posOffset>
                </wp:positionH>
                <wp:positionV relativeFrom="paragraph">
                  <wp:posOffset>27305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1.5pt" to="130.9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66185</wp:posOffset>
                </wp:positionH>
                <wp:positionV relativeFrom="paragraph">
                  <wp:posOffset>181610</wp:posOffset>
                </wp:positionV>
                <wp:extent cx="5486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4.3pt" to="339.7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14825</wp:posOffset>
                </wp:positionH>
                <wp:positionV relativeFrom="paragraph">
                  <wp:posOffset>18161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4.3pt" to="339.7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07260</wp:posOffset>
                </wp:positionH>
                <wp:positionV relativeFrom="paragraph">
                  <wp:posOffset>-5715</wp:posOffset>
                </wp:positionV>
                <wp:extent cx="1563370" cy="28321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0.4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01820</wp:posOffset>
                </wp:positionH>
                <wp:positionV relativeFrom="paragraph">
                  <wp:posOffset>268605</wp:posOffset>
                </wp:positionV>
                <wp:extent cx="1471930" cy="28321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муника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1.15pt;mso-position-vertical-relative:text;margin-left:346.6pt;mso-position-horizontal-relative:text">
                <v:textbox>
                  <w:txbxContent>
                    <w:p>
                      <w:pPr>
                        <w:pStyle w:val="Head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ммуник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7020</wp:posOffset>
                </wp:positionH>
                <wp:positionV relativeFrom="paragraph">
                  <wp:posOffset>-5715</wp:posOffset>
                </wp:positionV>
                <wp:extent cx="1563370" cy="28321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 е с у р с 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0.4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 е с у р с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14825</wp:posOffset>
                </wp:positionH>
                <wp:positionV relativeFrom="paragraph">
                  <wp:posOffset>149225</wp:posOffset>
                </wp:positionV>
                <wp:extent cx="91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.75pt" to="346.9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700</wp:posOffset>
                </wp:positionH>
                <wp:positionV relativeFrom="paragraph">
                  <wp:posOffset>144780</wp:posOffset>
                </wp:positionV>
                <wp:extent cx="1014730" cy="28321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1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лове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01420</wp:posOffset>
                </wp:positionH>
                <wp:positionV relativeFrom="paragraph">
                  <wp:posOffset>144780</wp:posOffset>
                </wp:positionV>
                <wp:extent cx="1014730" cy="28321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1.4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01820</wp:posOffset>
                </wp:positionH>
                <wp:positionV relativeFrom="paragraph">
                  <wp:posOffset>203835</wp:posOffset>
                </wp:positionV>
                <wp:extent cx="1471930" cy="28321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форма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6.0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форма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23385</wp:posOffset>
                </wp:positionH>
                <wp:positionV relativeFrom="paragraph">
                  <wp:posOffset>175895</wp:posOffset>
                </wp:positionV>
                <wp:extent cx="914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3.85pt" to="339.7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-6985</wp:posOffset>
                </wp:positionV>
                <wp:extent cx="0" cy="1828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55pt" to="339.7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14825</wp:posOffset>
                </wp:positionH>
                <wp:positionV relativeFrom="paragraph">
                  <wp:posOffset>17589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3.85pt" to="339.7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14825</wp:posOffset>
                </wp:positionH>
                <wp:positionV relativeFrom="paragraph">
                  <wp:posOffset>-6985</wp:posOffset>
                </wp:positionV>
                <wp:extent cx="91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55pt" to="346.9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01820</wp:posOffset>
                </wp:positionH>
                <wp:positionV relativeFrom="paragraph">
                  <wp:posOffset>262890</wp:posOffset>
                </wp:positionV>
                <wp:extent cx="1471930" cy="28321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тери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0.7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тери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30220</wp:posOffset>
                </wp:positionH>
                <wp:positionV relativeFrom="paragraph">
                  <wp:posOffset>-11430</wp:posOffset>
                </wp:positionV>
                <wp:extent cx="1197610" cy="37465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 о т о 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-0.9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 о т о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2860</wp:posOffset>
                </wp:positionH>
                <wp:positionV relativeFrom="paragraph">
                  <wp:posOffset>-11430</wp:posOffset>
                </wp:positionV>
                <wp:extent cx="1289050" cy="46609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формация\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-0.9pt;mso-position-vertical-relative:text;margin-left:101.8pt;mso-position-horizontal-relative:text">
                <v:textbox>
                  <w:txbxContent>
                    <w:p>
                      <w:pPr>
                        <w:pStyle w:val="Head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формация\</w:t>
                      </w:r>
                    </w:p>
                    <w:p>
                      <w:pPr>
                        <w:pStyle w:val="Head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14825</wp:posOffset>
                </wp:positionH>
                <wp:positionV relativeFrom="paragraph">
                  <wp:posOffset>52070</wp:posOffset>
                </wp:positionV>
                <wp:extent cx="914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4.1pt" to="346.9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74745</wp:posOffset>
                </wp:positionH>
                <wp:positionV relativeFrom="paragraph">
                  <wp:posOffset>5207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.1pt" to="289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45945</wp:posOffset>
                </wp:positionH>
                <wp:positionV relativeFrom="paragraph">
                  <wp:posOffset>234950</wp:posOffset>
                </wp:positionV>
                <wp:extent cx="1828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8.5pt" to="289.3pt,1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45945</wp:posOffset>
                </wp:positionH>
                <wp:positionV relativeFrom="paragraph">
                  <wp:posOffset>143510</wp:posOffset>
                </wp:positionV>
                <wp:extent cx="0" cy="9144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1.3pt" to="145.35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8585</wp:posOffset>
                </wp:positionH>
                <wp:positionV relativeFrom="paragraph">
                  <wp:posOffset>111125</wp:posOffset>
                </wp:positionV>
                <wp:extent cx="5760720" cy="54864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2.2. Отношения между ключевыми элементами понятия «бизнес-систем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3.2pt;mso-wrap-distance-left:9.05pt;mso-wrap-distance-right:9.05pt;mso-wrap-distance-top:0pt;mso-wrap-distance-bottom:0pt;margin-top:8.7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2.2. Отношения между ключевыми элементами понятия «бизнес-систем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>
          <w:sz w:val="26"/>
        </w:rPr>
        <w:t>Понятие бизнес-процесса является более естественным, чем понятие иерархической организационной структуры.  «В  то время как иерархическая структура организации обычно представляет собой временной срез распределения ответственности и взаимоотношений по отчетности, структура ее процессов отражает динамический взгляд  на то, как эта организация производит продукцию»</w:t>
      </w:r>
      <w:r>
        <w:rPr>
          <w:rStyle w:val="FootnoteCharacters"/>
          <w:rStyle w:val="FootnoteAnchor"/>
          <w:sz w:val="26"/>
        </w:rPr>
        <w:footnoteReference w:id="11"/>
      </w:r>
      <w:r>
        <w:rPr>
          <w:sz w:val="26"/>
        </w:rPr>
        <w:t>.</w:t>
      </w:r>
    </w:p>
    <w:p>
      <w:pPr>
        <w:pStyle w:val="3"/>
        <w:ind w:firstLine="720"/>
        <w:jc w:val="both"/>
        <w:rPr/>
      </w:pPr>
      <w:r>
        <w:rPr>
          <w:sz w:val="26"/>
        </w:rPr>
        <w:t xml:space="preserve">      </w:t>
      </w:r>
      <w:r>
        <w:rPr>
          <w:caps w:val="false"/>
          <w:smallCaps w:val="false"/>
          <w:sz w:val="26"/>
        </w:rPr>
        <w:t>Исходя из осуществленного выше анализа, можно дать следующее определение бизнес-процесса, наиболее соответствующее задачам управления предприятием  как бизнес-системо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</w:r>
      <w:r>
        <w:rPr>
          <w:i/>
          <w:sz w:val="26"/>
        </w:rPr>
        <w:t>Бизнес-процесс</w:t>
      </w:r>
      <w:r>
        <w:rPr>
          <w:sz w:val="26"/>
        </w:rPr>
        <w:t xml:space="preserve"> – это множество внутренних деятельностей, подчиненных единой цели, начинающихся с одного или более входов и заканчивающихся созданием продукции или услуги, необходимой клиенту.       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 xml:space="preserve">         </w:t>
      </w:r>
      <w:r>
        <w:rPr>
          <w:i/>
          <w:sz w:val="26"/>
        </w:rPr>
        <w:t>Входом</w:t>
      </w:r>
      <w:r>
        <w:rPr>
          <w:sz w:val="26"/>
        </w:rPr>
        <w:t xml:space="preserve"> бизнес-процесса будут являться объекты инициирующей деятельности (заявки, материалы, сырье)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i/>
          <w:sz w:val="26"/>
        </w:rPr>
        <w:t>Выходом</w:t>
      </w:r>
      <w:r>
        <w:rPr>
          <w:sz w:val="26"/>
        </w:rPr>
        <w:t xml:space="preserve"> будут являться результирующие объекты заключительной деятельности в бизнес-процессе, несущие потребительскую ценность для клиента (товары, услуги).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sz w:val="26"/>
        </w:rPr>
        <w:t>Исследования бизнес-поцессов применительно к конкретным ситуациям, в которых находятся экономические субъекты, должны базироваться на методах комплексного анализа и моделирования бизнес-системы, позволяющих на основе изучения особенностей ее функционирования и свойств отдельных элементов производственного объекта  решать задачи совершенствования процессов управления предприятием.</w:t>
      </w:r>
    </w:p>
    <w:p>
      <w:pPr>
        <w:pStyle w:val="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528" w:hanging="0"/>
        <w:jc w:val="center"/>
        <w:rPr>
          <w:b/>
          <w:b/>
          <w:sz w:val="26"/>
        </w:rPr>
      </w:pPr>
      <w:r>
        <w:rPr>
          <w:b/>
          <w:sz w:val="26"/>
        </w:rPr>
        <w:t>2.3.Целевое развитие  бизнес-системы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Понятие целевого развития бизнес-системы непосредственно связано с пониманием развития бизнес-системы во времени. Как правило, под развитием бизнес-системы  понимается последовательное изменение состояний системы по отношению к  некоторому зафиксированному моменту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Некоторые авторы</w:t>
      </w:r>
      <w:r>
        <w:rPr>
          <w:rStyle w:val="FootnoteCharacters"/>
          <w:rStyle w:val="FootnoteAnchor"/>
          <w:sz w:val="26"/>
        </w:rPr>
        <w:footnoteReference w:id="12"/>
      </w:r>
      <w:r>
        <w:rPr>
          <w:sz w:val="26"/>
        </w:rPr>
        <w:t xml:space="preserve"> используют понятие «организационное развитие», для обоснования методологии внутрифирменных изменений, конкретизируя его до «организационного инжиниринга» и «реинжиниринга бизнес-процессов».  </w:t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днако, по нашему мнению, понятие «развитие бизнес-системы» объединяет в себе широкий комплекс мер по достижению бизнес-системой определенного целевого состояния. </w:t>
      </w:r>
    </w:p>
    <w:p>
      <w:pPr>
        <w:pStyle w:val="Normal"/>
        <w:spacing w:lineRule="auto" w:line="360"/>
        <w:ind w:right="-3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7360</wp:posOffset>
                </wp:positionH>
                <wp:positionV relativeFrom="paragraph">
                  <wp:posOffset>246380</wp:posOffset>
                </wp:positionV>
                <wp:extent cx="1920240" cy="731520"/>
                <wp:effectExtent l="0" t="8255" r="317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6000">
                          <a:off x="0" y="0"/>
                          <a:ext cx="192024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6.75pt;margin-top:19.35pt;width:151.15pt;height:57.55pt;mso-wrap-style:none;v-text-anchor:middle;rotation:35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6">
                <wp:simplePos x="0" y="0"/>
                <wp:positionH relativeFrom="column">
                  <wp:posOffset>3749040</wp:posOffset>
                </wp:positionH>
                <wp:positionV relativeFrom="paragraph">
                  <wp:posOffset>199390</wp:posOffset>
                </wp:positionV>
                <wp:extent cx="1920240" cy="731520"/>
                <wp:effectExtent l="0" t="14605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32800">
                          <a:off x="0" y="0"/>
                          <a:ext cx="192024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15pt;margin-top:15.65pt;width:151.15pt;height:57.55pt;mso-wrap-style:none;v-text-anchor:middle;rotation:35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60720</wp:posOffset>
                </wp:positionH>
                <wp:positionV relativeFrom="paragraph">
                  <wp:posOffset>200025</wp:posOffset>
                </wp:positionV>
                <wp:extent cx="1920240" cy="731520"/>
                <wp:effectExtent l="0" t="8255" r="254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7800">
                          <a:off x="0" y="0"/>
                          <a:ext cx="192024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55pt;margin-top:15.7pt;width:151.15pt;height:57.55pt;mso-wrap-style:none;v-text-anchor:middle;rotation:35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291465</wp:posOffset>
                </wp:positionV>
                <wp:extent cx="822960" cy="54864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р. усл.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ографич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ожени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2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р. усл.,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еографич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ожение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97680</wp:posOffset>
                </wp:positionH>
                <wp:positionV relativeFrom="paragraph">
                  <wp:posOffset>291465</wp:posOffset>
                </wp:positionV>
                <wp:extent cx="822960" cy="54864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о-политичес.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ту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2.95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иально-политичес.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09360</wp:posOffset>
                </wp:positionH>
                <wp:positionV relativeFrom="paragraph">
                  <wp:posOffset>291465</wp:posOffset>
                </wp:positionV>
                <wp:extent cx="822960" cy="54864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т.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2.95pt;mso-position-vertical-relative:text;margin-left:4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рмат.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о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6160</wp:posOffset>
                </wp:positionH>
                <wp:positionV relativeFrom="paragraph">
                  <wp:posOffset>2087880</wp:posOffset>
                </wp:positionV>
                <wp:extent cx="2194560" cy="73152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280.8pt;margin-top:164.4pt;width:172.75pt;height:57.55pt;mso-wrap-style:none;v-text-anchor:middle">
                <v:fill o:detectmouseclick="t" type="solid" color2="#15151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630680</wp:posOffset>
                </wp:positionV>
                <wp:extent cx="914400" cy="82296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28.4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899160</wp:posOffset>
                </wp:positionV>
                <wp:extent cx="914400" cy="82296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8pt;margin-top:70.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6240</wp:posOffset>
                </wp:positionH>
                <wp:positionV relativeFrom="paragraph">
                  <wp:posOffset>716280</wp:posOffset>
                </wp:positionV>
                <wp:extent cx="914400" cy="82296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2pt;margin-top:56.4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990600</wp:posOffset>
                </wp:positionV>
                <wp:extent cx="914400" cy="82296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8pt;margin-top:7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7920</wp:posOffset>
                </wp:positionH>
                <wp:positionV relativeFrom="paragraph">
                  <wp:posOffset>1630680</wp:posOffset>
                </wp:positionV>
                <wp:extent cx="914400" cy="82296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9.6pt;margin-top:128.4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4560</wp:posOffset>
                </wp:positionH>
                <wp:positionV relativeFrom="paragraph">
                  <wp:posOffset>2545080</wp:posOffset>
                </wp:positionV>
                <wp:extent cx="914400" cy="8229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200.4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7520</wp:posOffset>
                </wp:positionH>
                <wp:positionV relativeFrom="paragraph">
                  <wp:posOffset>3276600</wp:posOffset>
                </wp:positionV>
                <wp:extent cx="914400" cy="82296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6pt;margin-top:25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6240</wp:posOffset>
                </wp:positionH>
                <wp:positionV relativeFrom="paragraph">
                  <wp:posOffset>3368040</wp:posOffset>
                </wp:positionV>
                <wp:extent cx="914400" cy="82296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2pt;margin-top:265.2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3520</wp:posOffset>
                </wp:positionH>
                <wp:positionV relativeFrom="paragraph">
                  <wp:posOffset>3368040</wp:posOffset>
                </wp:positionV>
                <wp:extent cx="914400" cy="82296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6pt;margin-top:265.2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26480</wp:posOffset>
                </wp:positionH>
                <wp:positionV relativeFrom="paragraph">
                  <wp:posOffset>2636520</wp:posOffset>
                </wp:positionV>
                <wp:extent cx="914400" cy="82296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4pt;margin-top:207.6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6965</wp:posOffset>
                </wp:positionH>
                <wp:positionV relativeFrom="paragraph">
                  <wp:posOffset>4284345</wp:posOffset>
                </wp:positionV>
                <wp:extent cx="2104390" cy="731520"/>
                <wp:effectExtent l="0" t="5715" r="190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2400">
                          <a:off x="0" y="0"/>
                          <a:ext cx="210456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337.3pt;width:165.65pt;height:57.5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5920</wp:posOffset>
                </wp:positionH>
                <wp:positionV relativeFrom="paragraph">
                  <wp:posOffset>4282440</wp:posOffset>
                </wp:positionV>
                <wp:extent cx="2010410" cy="731520"/>
                <wp:effectExtent l="0" t="5715" r="2540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2400">
                          <a:off x="0" y="0"/>
                          <a:ext cx="201024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337.15pt;width:158.25pt;height:57.5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0085</wp:posOffset>
                </wp:positionH>
                <wp:positionV relativeFrom="paragraph">
                  <wp:posOffset>4281170</wp:posOffset>
                </wp:positionV>
                <wp:extent cx="2101850" cy="731520"/>
                <wp:effectExtent l="0" t="5715" r="254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2400">
                          <a:off x="0" y="0"/>
                          <a:ext cx="210168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55pt;margin-top:337.05pt;width:165.45pt;height:57.5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</wp:posOffset>
                </wp:positionH>
                <wp:positionV relativeFrom="paragraph">
                  <wp:posOffset>2956560</wp:posOffset>
                </wp:positionV>
                <wp:extent cx="1920240" cy="914400"/>
                <wp:effectExtent l="7620" t="635" r="571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8000">
                          <a:off x="0" y="0"/>
                          <a:ext cx="1920240" cy="914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232.75pt;width:151.15pt;height:71.9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1082040</wp:posOffset>
                </wp:positionV>
                <wp:extent cx="1920240" cy="822960"/>
                <wp:effectExtent l="8255" t="635" r="508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3400">
                          <a:off x="0" y="0"/>
                          <a:ext cx="1920240" cy="822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85.2pt;width:151.15pt;height:64.7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32320</wp:posOffset>
                </wp:positionH>
                <wp:positionV relativeFrom="paragraph">
                  <wp:posOffset>1081405</wp:posOffset>
                </wp:positionV>
                <wp:extent cx="1920240" cy="822960"/>
                <wp:effectExtent l="5715" t="0" r="698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0800">
                          <a:off x="0" y="0"/>
                          <a:ext cx="1920240" cy="822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65pt;margin-top:85.1pt;width:151.15pt;height:64.75pt;mso-wrap-style:none;v-text-anchor:middle;rotation:9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31685</wp:posOffset>
                </wp:positionH>
                <wp:positionV relativeFrom="paragraph">
                  <wp:posOffset>2998470</wp:posOffset>
                </wp:positionV>
                <wp:extent cx="1920240" cy="823595"/>
                <wp:effectExtent l="5080" t="4445" r="127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53400">
                          <a:off x="0" y="0"/>
                          <a:ext cx="1920240" cy="823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55pt;margin-top:236.1pt;width:151.15pt;height:64.8pt;mso-wrap-style:none;v-text-anchor:middle;rotation:9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2087880</wp:posOffset>
                </wp:positionV>
                <wp:extent cx="457200" cy="274320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4.4pt" to="287.95pt,18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9040</wp:posOffset>
                </wp:positionH>
                <wp:positionV relativeFrom="paragraph">
                  <wp:posOffset>1722120</wp:posOffset>
                </wp:positionV>
                <wp:extent cx="182880" cy="457200"/>
                <wp:effectExtent l="7620" t="635" r="762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35.6pt" to="309.55pt,17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63440</wp:posOffset>
                </wp:positionH>
                <wp:positionV relativeFrom="paragraph">
                  <wp:posOffset>1539240</wp:posOffset>
                </wp:positionV>
                <wp:extent cx="0" cy="54864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21.2pt" to="367.2pt,16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3440</wp:posOffset>
                </wp:positionH>
                <wp:positionV relativeFrom="paragraph">
                  <wp:posOffset>2819400</wp:posOffset>
                </wp:positionV>
                <wp:extent cx="0" cy="54864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22pt" to="367.2pt,2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8960</wp:posOffset>
                </wp:positionH>
                <wp:positionV relativeFrom="paragraph">
                  <wp:posOffset>2545080</wp:posOffset>
                </wp:positionV>
                <wp:extent cx="457200" cy="274320"/>
                <wp:effectExtent l="0" t="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00.4pt" to="280.75pt,221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2727960</wp:posOffset>
                </wp:positionV>
                <wp:extent cx="274320" cy="548640"/>
                <wp:effectExtent l="0" t="0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4.8pt" to="309.55pt,257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94960</wp:posOffset>
                </wp:positionH>
                <wp:positionV relativeFrom="paragraph">
                  <wp:posOffset>1722120</wp:posOffset>
                </wp:positionV>
                <wp:extent cx="182880" cy="457200"/>
                <wp:effectExtent l="7620" t="635" r="762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35.6pt" to="439.15pt,171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60720</wp:posOffset>
                </wp:positionH>
                <wp:positionV relativeFrom="paragraph">
                  <wp:posOffset>2545080</wp:posOffset>
                </wp:positionV>
                <wp:extent cx="457200" cy="274320"/>
                <wp:effectExtent l="0" t="0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00.4pt" to="489.55pt,22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60720</wp:posOffset>
                </wp:positionH>
                <wp:positionV relativeFrom="paragraph">
                  <wp:posOffset>2087880</wp:posOffset>
                </wp:positionV>
                <wp:extent cx="457200" cy="27432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64.4pt" to="489.55pt,185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3520</wp:posOffset>
                </wp:positionH>
                <wp:positionV relativeFrom="paragraph">
                  <wp:posOffset>2727960</wp:posOffset>
                </wp:positionV>
                <wp:extent cx="365760" cy="640080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14.8pt" to="446.35pt,2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1920</wp:posOffset>
                </wp:positionH>
                <wp:positionV relativeFrom="paragraph">
                  <wp:posOffset>2179320</wp:posOffset>
                </wp:positionV>
                <wp:extent cx="1554480" cy="548640"/>
                <wp:effectExtent l="0" t="0" r="0" b="0"/>
                <wp:wrapNone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бъект предпринима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22.4pt;height:43.2pt;mso-wrap-distance-left:9.05pt;mso-wrap-distance-right:9.05pt;mso-wrap-distance-top:0pt;mso-wrap-distance-bottom:0pt;margin-top:171.6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убъект предприним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00</wp:posOffset>
                </wp:positionH>
                <wp:positionV relativeFrom="paragraph">
                  <wp:posOffset>1813560</wp:posOffset>
                </wp:positionV>
                <wp:extent cx="695960" cy="457200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Инвес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то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6pt;mso-wrap-distance-left:9.05pt;mso-wrap-distance-right:9.05pt;mso-wrap-distance-top:0pt;mso-wrap-distance-bottom:0pt;margin-top:142.8pt;mso-position-vertical-relative:text;margin-left:1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Инвес-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8720</wp:posOffset>
                </wp:positionH>
                <wp:positionV relativeFrom="paragraph">
                  <wp:posOffset>5105400</wp:posOffset>
                </wp:positionV>
                <wp:extent cx="7223760" cy="36576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2.3. Основные связи фирмы как субъекта предпринима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28.8pt;mso-wrap-distance-left:9.05pt;mso-wrap-distance-right:9.05pt;mso-wrap-distance-top:0pt;mso-wrap-distance-bottom:0pt;margin-top:402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2.3. Основные связи фирмы как субъекта предприним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7440</wp:posOffset>
                </wp:positionH>
                <wp:positionV relativeFrom="paragraph">
                  <wp:posOffset>2727960</wp:posOffset>
                </wp:positionV>
                <wp:extent cx="640080" cy="548640"/>
                <wp:effectExtent l="0" t="0" r="0" b="0"/>
                <wp:wrapNone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.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аст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4.8pt;mso-position-vertical-relative:text;margin-left:1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.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ластн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1840</wp:posOffset>
                </wp:positionH>
                <wp:positionV relativeFrom="paragraph">
                  <wp:posOffset>1082040</wp:posOffset>
                </wp:positionV>
                <wp:extent cx="548640" cy="54864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.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5.2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.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ед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89120</wp:posOffset>
                </wp:positionH>
                <wp:positionV relativeFrom="paragraph">
                  <wp:posOffset>899160</wp:posOffset>
                </wp:positionV>
                <wp:extent cx="548640" cy="548640"/>
                <wp:effectExtent l="0" t="0" r="0" b="0"/>
                <wp:wrapNone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с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0.8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ск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77840</wp:posOffset>
                </wp:positionH>
                <wp:positionV relativeFrom="paragraph">
                  <wp:posOffset>1173480</wp:posOffset>
                </wp:positionV>
                <wp:extent cx="612775" cy="457200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-тавщ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36pt;mso-wrap-distance-left:9.05pt;mso-wrap-distance-right:9.05pt;mso-wrap-distance-top:0pt;mso-wrap-distance-bottom:0pt;margin-top:92.4pt;mso-position-vertical-relative:text;margin-left:4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-тавщ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0</wp:posOffset>
                </wp:positionH>
                <wp:positionV relativeFrom="paragraph">
                  <wp:posOffset>1722120</wp:posOffset>
                </wp:positionV>
                <wp:extent cx="548640" cy="64008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-реби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35.6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-реб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09360</wp:posOffset>
                </wp:positionH>
                <wp:positionV relativeFrom="paragraph">
                  <wp:posOffset>2727960</wp:posOffset>
                </wp:positionV>
                <wp:extent cx="548640" cy="640080"/>
                <wp:effectExtent l="0" t="0" r="0" b="0"/>
                <wp:wrapNone/>
                <wp:docPr id="1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14.8pt;mso-position-vertical-relative:text;margin-left:4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е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6400</wp:posOffset>
                </wp:positionH>
                <wp:positionV relativeFrom="paragraph">
                  <wp:posOffset>3550920</wp:posOffset>
                </wp:positionV>
                <wp:extent cx="640080" cy="4572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79.6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ст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89120</wp:posOffset>
                </wp:positionH>
                <wp:positionV relativeFrom="paragraph">
                  <wp:posOffset>3459480</wp:posOffset>
                </wp:positionV>
                <wp:extent cx="623570" cy="548640"/>
                <wp:effectExtent l="0" t="0" r="0" b="0"/>
                <wp:wrapNone/>
                <wp:docPr id="1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-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43.2pt;mso-wrap-distance-left:9.05pt;mso-wrap-distance-right:9.05pt;mso-wrap-distance-top:0pt;mso-wrap-distance-bottom:0pt;margin-top:272.4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-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3368040</wp:posOffset>
                </wp:positionV>
                <wp:extent cx="548640" cy="54864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65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л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63840</wp:posOffset>
                </wp:positionH>
                <wp:positionV relativeFrom="paragraph">
                  <wp:posOffset>1082040</wp:posOffset>
                </wp:positionV>
                <wp:extent cx="640080" cy="822960"/>
                <wp:effectExtent l="0" t="0" r="0" b="0"/>
                <wp:wrapNone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.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мог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туа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85.2pt;mso-position-vertical-relative:text;margin-left:6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.-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мог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туа-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72400</wp:posOffset>
                </wp:positionH>
                <wp:positionV relativeFrom="paragraph">
                  <wp:posOffset>3002280</wp:posOffset>
                </wp:positionV>
                <wp:extent cx="640080" cy="822960"/>
                <wp:effectExtent l="0" t="0" r="0" b="0"/>
                <wp:wrapNone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-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фе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236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-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п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0</wp:posOffset>
                </wp:positionH>
                <wp:positionV relativeFrom="paragraph">
                  <wp:posOffset>4373880</wp:posOffset>
                </wp:positionV>
                <wp:extent cx="914400" cy="54864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рьеры и корруп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44.4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рьеры и корру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06240</wp:posOffset>
                </wp:positionH>
                <wp:positionV relativeFrom="paragraph">
                  <wp:posOffset>4465320</wp:posOffset>
                </wp:positionV>
                <wp:extent cx="1008380" cy="457200"/>
                <wp:effectExtent l="0" t="0" r="0" b="0"/>
                <wp:wrapNone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-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ту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36pt;mso-wrap-distance-left:9.05pt;mso-wrap-distance-right:9.05pt;mso-wrap-distance-top:0pt;mso-wrap-distance-bottom:0pt;margin-top:351.6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-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4373880</wp:posOffset>
                </wp:positionV>
                <wp:extent cx="822960" cy="54864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р-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изне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44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фр-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20640</wp:posOffset>
                </wp:positionH>
                <wp:positionV relativeFrom="paragraph">
                  <wp:posOffset>4008120</wp:posOffset>
                </wp:positionV>
                <wp:extent cx="198755" cy="107315"/>
                <wp:effectExtent l="0" t="0" r="0" b="0"/>
                <wp:wrapNone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315.6pt;mso-position-vertical-relative:text;margin-left:4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20640</wp:posOffset>
                </wp:positionH>
                <wp:positionV relativeFrom="paragraph">
                  <wp:posOffset>4008120</wp:posOffset>
                </wp:positionV>
                <wp:extent cx="198755" cy="107315"/>
                <wp:effectExtent l="0" t="0" r="0" b="0"/>
                <wp:wrapNone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315.6pt;mso-position-vertical-relative:text;margin-left:4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05840</wp:posOffset>
                </wp:positionH>
                <wp:positionV relativeFrom="paragraph">
                  <wp:posOffset>3002280</wp:posOffset>
                </wp:positionV>
                <wp:extent cx="689610" cy="822960"/>
                <wp:effectExtent l="0" t="0" r="0" b="0"/>
                <wp:wrapNone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.-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их.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сп-т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изне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64.8pt;mso-wrap-distance-left:9.05pt;mso-wrap-distance-right:9.05pt;mso-wrap-distance-top:0pt;mso-wrap-distance-bottom:0pt;margin-top:236.4pt;mso-position-vertical-relative:text;margin-left:7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.-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сих.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сп-т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7280</wp:posOffset>
                </wp:positionH>
                <wp:positionV relativeFrom="paragraph">
                  <wp:posOffset>1082040</wp:posOffset>
                </wp:positionV>
                <wp:extent cx="601980" cy="822960"/>
                <wp:effectExtent l="0" t="0" r="0" b="0"/>
                <wp:wrapNone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ти-тут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ыноч-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оном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4.8pt;mso-wrap-distance-left:9.05pt;mso-wrap-distance-right:9.05pt;mso-wrap-distance-top:0pt;mso-wrap-distance-bottom:0pt;margin-top:85.2pt;mso-position-vertical-relative:text;margin-left:8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сти-тут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ыноч-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коном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/>
      </w:pPr>
      <w:r>
        <w:rPr>
          <w:sz w:val="26"/>
        </w:rPr>
        <w:t>В этой связи предлагается выделять понятие  «</w:t>
      </w:r>
      <w:r>
        <w:rPr>
          <w:i/>
          <w:sz w:val="26"/>
        </w:rPr>
        <w:t>целевое развитие бизнес-системы</w:t>
      </w:r>
      <w:r>
        <w:rPr>
          <w:sz w:val="26"/>
        </w:rPr>
        <w:t xml:space="preserve">», под которым понимается реализация комплекса взаимосвязанных исследовательских и прикладных задач, направленных на создание или изменение текущей структуры бизнес-системы через согласование входящих в нее элементов: целей, субъектов, информационных и материальных потоков, ресурсов и бизнес-процессов. </w:t>
      </w:r>
    </w:p>
    <w:p>
      <w:pPr>
        <w:pStyle w:val="2"/>
        <w:jc w:val="both"/>
        <w:rPr>
          <w:sz w:val="26"/>
        </w:rPr>
      </w:pPr>
      <w:r>
        <w:rPr>
          <w:sz w:val="26"/>
        </w:rPr>
        <w:t>Рассмотрим структуру понятия «целевое развитие бизнес-системы» (рис. 2.4), выделив  следующие три направления развития бизнес-системы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i/>
          <w:sz w:val="26"/>
        </w:rPr>
        <w:t>Создание бизнес-системы (инжиниринг бизнеса)</w:t>
      </w:r>
      <w:r>
        <w:rPr>
          <w:sz w:val="26"/>
        </w:rPr>
        <w:t xml:space="preserve"> – проектирование и реализация элементов бизнес-системы на начальном этапе развития предприятия.</w:t>
      </w:r>
    </w:p>
    <w:p>
      <w:pPr>
        <w:pStyle w:val="2"/>
        <w:numPr>
          <w:ilvl w:val="0"/>
          <w:numId w:val="41"/>
        </w:numPr>
        <w:ind w:left="0" w:firstLine="720"/>
        <w:jc w:val="both"/>
        <w:rPr/>
      </w:pPr>
      <w:r>
        <w:rPr>
          <w:i/>
          <w:sz w:val="26"/>
        </w:rPr>
        <w:t>Радикальное изменение бизнес-системы (реинжиниринг бизнес-процессов)</w:t>
      </w:r>
      <w:r>
        <w:rPr>
          <w:sz w:val="26"/>
        </w:rPr>
        <w:t xml:space="preserve"> – фундаментальное переосмысление и радикальное перепроектирование бизнес-процессов для достижения резких, скачкообразных улучшений в решающих показателях деятельности бизнес-системы</w:t>
      </w:r>
      <w:r>
        <w:rPr>
          <w:rStyle w:val="FootnoteCharacters"/>
          <w:rStyle w:val="FootnoteAnchor"/>
          <w:sz w:val="26"/>
        </w:rPr>
        <w:footnoteReference w:id="13"/>
      </w:r>
      <w:r>
        <w:rPr>
          <w:sz w:val="26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0</wp:posOffset>
                </wp:positionH>
                <wp:positionV relativeFrom="paragraph">
                  <wp:posOffset>552450</wp:posOffset>
                </wp:positionV>
                <wp:extent cx="4846320" cy="4211955"/>
                <wp:effectExtent l="5080" t="1905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4212000"/>
                          <a:chOff x="0" y="0"/>
                          <a:chExt cx="4846320" cy="4212000"/>
                        </a:xfrm>
                      </wpg:grpSpPr>
                      <wps:wsp>
                        <wps:cNvSpPr txBox="1"/>
                        <wps:spPr>
                          <a:xfrm>
                            <a:off x="1172880" y="0"/>
                            <a:ext cx="144972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ое развит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7760"/>
                            <a:ext cx="144972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1247760"/>
                            <a:ext cx="144972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505240"/>
                            <a:ext cx="144972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к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еинжинирин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2505240"/>
                            <a:ext cx="154044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000" y="779760"/>
                            <a:ext cx="226584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292680"/>
                              <a:ext cx="226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04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840" y="31104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0"/>
                              <a:ext cx="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7920" y="2028240"/>
                            <a:ext cx="226584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292680"/>
                              <a:ext cx="226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04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480" y="31104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0"/>
                              <a:ext cx="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2520" y="3744000"/>
                            <a:ext cx="41688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4. Структура понятия «целевое развитие бизнес-систем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3.5pt;width:381.6pt;height:331.7pt" coordorigin="1080,870" coordsize="7632,66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27;top:870;width:228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ое развит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систем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80;top:2835;width:228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систе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0;top:2835;width:228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систе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84;top:4815;width:228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к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еинжинирин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6;top:4815;width:2425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систе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14;top:2098;width:3567;height:734">
                  <v:line id="shape_0" from="2214,2559" to="5781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4,2588" to="2214,2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2,2588" to="5782,2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9,2098" to="4069,2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27;top:4064;width:3567;height:733">
                  <v:line id="shape_0" from="3927,4525" to="7494,4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7,4554" to="3927,4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5,4554" to="7495,4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2,4064" to="5782,4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509;top:6766;width:6564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4. Структура понятия «целевое развитие бизнес-системы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6"/>
        </w:rPr>
        <w:t>Совершенствование бизнес-системы –</w:t>
      </w:r>
      <w:r>
        <w:rPr>
          <w:sz w:val="26"/>
        </w:rPr>
        <w:t xml:space="preserve"> изменение и модернизация составных частей бизнес-системы, не требующая радикальных м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tabs>
          <w:tab w:val="clear" w:pos="720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lineRule="auto" w:line="360"/>
        <w:rPr/>
      </w:pPr>
      <w:r>
        <w:rPr>
          <w:sz w:val="26"/>
        </w:rPr>
        <w:t>Реально апробированные концепции изменений на предприятии основаны на взаимосвязи  процессов управления и соответствующей  структуры бизнес-системы. Среди них наиболее известными подходами к реализации  развития бизнес-систем являются:</w:t>
      </w:r>
    </w:p>
    <w:p>
      <w:pPr>
        <w:pStyle w:val="31"/>
        <w:spacing w:lineRule="auto" w:line="360"/>
        <w:ind w:hanging="0"/>
        <w:rPr/>
      </w:pPr>
      <w:r>
        <w:rPr>
          <w:b/>
          <w:sz w:val="26"/>
        </w:rPr>
        <w:t>1. Маркетинговое управление</w:t>
      </w:r>
      <w:r>
        <w:rPr>
          <w:rStyle w:val="FootnoteCharacters"/>
          <w:rStyle w:val="FootnoteAnchor"/>
          <w:sz w:val="26"/>
        </w:rPr>
        <w:footnoteReference w:id="14"/>
      </w:r>
      <w:r>
        <w:rPr>
          <w:sz w:val="26"/>
        </w:rPr>
        <w:t xml:space="preserve">. Основная идея маркетингового управления как системного подхода к планированию и внедрению изменений состоит в приоритете рыночных взаимодействий над внутрифирменными. </w:t>
      </w:r>
    </w:p>
    <w:p>
      <w:pPr>
        <w:pStyle w:val="31"/>
        <w:spacing w:lineRule="auto" w:line="360"/>
        <w:ind w:hanging="0"/>
        <w:rPr/>
      </w:pPr>
      <w:r>
        <w:rPr>
          <w:b/>
          <w:sz w:val="26"/>
        </w:rPr>
        <w:t>2. Концепция наращивания потенциала</w:t>
      </w:r>
      <w:r>
        <w:rPr>
          <w:rStyle w:val="FootnoteCharacters"/>
          <w:rStyle w:val="FootnoteAnchor"/>
          <w:sz w:val="26"/>
        </w:rPr>
        <w:footnoteReference w:id="15"/>
      </w:r>
      <w:r>
        <w:rPr>
          <w:sz w:val="26"/>
        </w:rPr>
        <w:t>. В рамках данной концепции каждое вводимое изменение должно быть направлено на усиление определенного фактора потенциала предприятия. В качестве главных факторов потенциала выделяются: система управления; финансы; персонал; стиль руководства; маркетинг; товар (услуга); производство; сбыт; поставки; эксклюзивные возможности и общая эффективность.</w:t>
      </w:r>
    </w:p>
    <w:p>
      <w:pPr>
        <w:pStyle w:val="31"/>
        <w:spacing w:lineRule="auto" w:line="360"/>
        <w:ind w:hanging="0"/>
        <w:rPr/>
      </w:pPr>
      <w:r>
        <w:rPr>
          <w:b/>
          <w:sz w:val="26"/>
        </w:rPr>
        <w:t>3. Всеобщее управление качеством (</w:t>
      </w:r>
      <w:r>
        <w:rPr>
          <w:b/>
          <w:sz w:val="26"/>
          <w:lang w:val="en-US"/>
        </w:rPr>
        <w:t>TQM</w:t>
      </w:r>
      <w:r>
        <w:rPr>
          <w:b/>
          <w:sz w:val="26"/>
        </w:rPr>
        <w:t xml:space="preserve"> – </w:t>
      </w:r>
      <w:r>
        <w:rPr>
          <w:b/>
          <w:sz w:val="26"/>
          <w:lang w:val="en-US"/>
        </w:rPr>
        <w:t>Total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quality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management</w:t>
      </w:r>
      <w:r>
        <w:rPr>
          <w:b/>
          <w:sz w:val="26"/>
        </w:rPr>
        <w:t>)</w:t>
      </w:r>
      <w:r>
        <w:rPr>
          <w:rStyle w:val="FootnoteCharacters"/>
          <w:rStyle w:val="FootnoteAnchor"/>
          <w:sz w:val="26"/>
        </w:rPr>
        <w:footnoteReference w:id="16"/>
      </w:r>
      <w:r>
        <w:rPr>
          <w:sz w:val="26"/>
        </w:rPr>
        <w:t xml:space="preserve">. В основе концепции лежит идея управления качеством выпускаемой продукции. Качество должно быть направлено на удовлетворение текущих и будущих потребностей потребителя, как самого важного звена производственной линии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Основой реализации рассматриваемой технологии изменений, как видно на рис.2.5., являются две взаимосвязанные составляющие управления фирмой</w:t>
      </w:r>
      <w:r>
        <w:rPr>
          <w:rStyle w:val="FootnoteCharacters"/>
          <w:rStyle w:val="FootnoteAnchor"/>
          <w:caps/>
          <w:sz w:val="26"/>
        </w:rPr>
        <w:footnoteReference w:id="17"/>
      </w:r>
      <w:r>
        <w:rPr>
          <w:caps w:val="false"/>
          <w:smallCaps w:val="false"/>
          <w:sz w:val="26"/>
        </w:rPr>
        <w:t>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</w:t>
      </w:r>
      <w:r>
        <w:rPr>
          <w:caps w:val="false"/>
          <w:smallCaps w:val="false"/>
          <w:sz w:val="26"/>
          <w:u w:val="single"/>
        </w:rPr>
        <w:t>Во-первых</w:t>
      </w:r>
      <w:r>
        <w:rPr>
          <w:caps w:val="false"/>
          <w:smallCaps w:val="false"/>
          <w:sz w:val="26"/>
        </w:rPr>
        <w:t xml:space="preserve">, обеспечивается традиционное управление через коммуникации специалистов - система передачи информации по технологии «человек-информация-человек». 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</w:t>
      </w:r>
      <w:r>
        <w:rPr>
          <w:caps w:val="false"/>
          <w:smallCaps w:val="false"/>
          <w:sz w:val="26"/>
          <w:u w:val="single"/>
        </w:rPr>
        <w:t>Во-вторых</w:t>
      </w:r>
      <w:r>
        <w:rPr>
          <w:caps w:val="false"/>
          <w:smallCaps w:val="false"/>
          <w:sz w:val="26"/>
        </w:rPr>
        <w:t>, реализуется управление на основе информационно-компьютерной системы (ИС), в автоматизированном режиме поддерживающей систему управления фирмой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Необходимость исследования различных вариантов построения системы управления  для обоснования  конкретной технологии целевого развития бизнес-системы требует детального анализа и сравнения возможных альтернатив с отбором наиболее удовлетворяющих целям функционирования бизнес-системы.</w:t>
      </w:r>
    </w:p>
    <w:p>
      <w:pPr>
        <w:pStyle w:val="Style9"/>
        <w:spacing w:lineRule="auto" w:line="360" w:before="0" w:after="0"/>
        <w:ind w:firstLine="708"/>
        <w:jc w:val="both"/>
        <w:rPr/>
      </w:pPr>
      <w:r>
        <w:rPr>
          <w:sz w:val="26"/>
        </w:rPr>
        <w:t xml:space="preserve">Итогом решения данной задачи будут являться модели бизнес-процессов, методические описания, должностные инструкции, форматы учетных показателей и отчетности, технологическая документация, соответствующая, например, стандартам серии </w:t>
      </w:r>
      <w:r>
        <w:rPr>
          <w:sz w:val="26"/>
          <w:lang w:val="en-US"/>
        </w:rPr>
        <w:t>ISO</w:t>
      </w:r>
      <w:r>
        <w:rPr>
          <w:sz w:val="26"/>
        </w:rPr>
        <w:t xml:space="preserve">-9000 и т.п. </w:t>
      </w:r>
    </w:p>
    <w:p>
      <w:pPr>
        <w:pStyle w:val="2"/>
        <w:jc w:val="both"/>
        <w:rPr/>
      </w:pPr>
      <w:r>
        <w:rPr>
          <w:sz w:val="26"/>
        </w:rPr>
        <w:t xml:space="preserve">Таким образом, целевое развитие фирмы как бизнес-системы целесообразно рассматривать в качестве определенного технологического процесса воздействия на структуру бизнес-системы через согласованные  изменения входящих в нее элементов. </w:t>
      </w:r>
    </w:p>
    <w:p>
      <w:pPr>
        <w:pStyle w:val="3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78585</wp:posOffset>
                </wp:positionH>
                <wp:positionV relativeFrom="paragraph">
                  <wp:posOffset>123825</wp:posOffset>
                </wp:positionV>
                <wp:extent cx="3392170" cy="471805"/>
                <wp:effectExtent l="0" t="0" r="0" b="0"/>
                <wp:wrapNone/>
                <wp:docPr id="12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СТЕМА  УПРАВЛЕНИЯ  ПРЕДПРИЯТ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7.15pt;mso-wrap-distance-left:9.05pt;mso-wrap-distance-right:9.05pt;mso-wrap-distance-top:0pt;mso-wrap-distance-bottom:0pt;margin-top:9.7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СТЕМА  УПРАВЛЕНИЯ  ПРЕДПРИЯТ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28950</wp:posOffset>
                </wp:positionH>
                <wp:positionV relativeFrom="paragraph">
                  <wp:posOffset>268605</wp:posOffset>
                </wp:positionV>
                <wp:extent cx="0" cy="27432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1.15pt" to="238.5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950</wp:posOffset>
                </wp:positionH>
                <wp:positionV relativeFrom="paragraph">
                  <wp:posOffset>37465</wp:posOffset>
                </wp:positionV>
                <wp:extent cx="3810" cy="2369185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36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.95pt" to="58.75pt,18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42950</wp:posOffset>
                </wp:positionH>
                <wp:positionV relativeFrom="paragraph">
                  <wp:posOffset>38100</wp:posOffset>
                </wp:positionV>
                <wp:extent cx="640080" cy="0"/>
                <wp:effectExtent l="635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pt" to="108.8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73835</wp:posOffset>
                </wp:positionH>
                <wp:positionV relativeFrom="paragraph">
                  <wp:posOffset>209550</wp:posOffset>
                </wp:positionV>
                <wp:extent cx="3026410" cy="671195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ехнология сбора, обработки и принятия управленческ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52.85pt;mso-wrap-distance-left:9.05pt;mso-wrap-distance-right:9.05pt;mso-wrap-distance-top:0pt;mso-wrap-distance-bottom:0pt;margin-top:16.5pt;mso-position-vertical-relative:text;margin-left:116.0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Технология сбора, обработки и принятия управленческ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97430</wp:posOffset>
                </wp:positionH>
                <wp:positionV relativeFrom="paragraph">
                  <wp:posOffset>278765</wp:posOffset>
                </wp:positionV>
                <wp:extent cx="0" cy="18288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1.95pt" to="180.9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69030</wp:posOffset>
                </wp:positionH>
                <wp:positionV relativeFrom="paragraph">
                  <wp:posOffset>278765</wp:posOffset>
                </wp:positionV>
                <wp:extent cx="0" cy="18288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1.95pt" to="288.9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12825</wp:posOffset>
                </wp:positionH>
                <wp:positionV relativeFrom="paragraph">
                  <wp:posOffset>112395</wp:posOffset>
                </wp:positionV>
                <wp:extent cx="1837690" cy="64897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через специалистов «человек-челове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8.8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 через специалистов «человек-челове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7385</wp:posOffset>
                </wp:positionH>
                <wp:positionV relativeFrom="paragraph">
                  <wp:posOffset>112395</wp:posOffset>
                </wp:positionV>
                <wp:extent cx="1929130" cy="648970"/>
                <wp:effectExtent l="0" t="0" r="0" b="0"/>
                <wp:wrapNone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Управление через человеко-машинную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систему - 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8.85pt;mso-position-vertical-relative:text;margin-left:252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Управление через человеко-машинную</w:t>
                      </w:r>
                      <w:r>
                        <w:rPr>
                          <w:b w:val="false"/>
                          <w:sz w:val="20"/>
                        </w:rPr>
                        <w:t xml:space="preserve"> систему - 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7430</wp:posOffset>
                </wp:positionH>
                <wp:positionV relativeFrom="paragraph">
                  <wp:posOffset>181610</wp:posOffset>
                </wp:positionV>
                <wp:extent cx="0" cy="18288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4.3pt" to="180.9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69030</wp:posOffset>
                </wp:positionH>
                <wp:positionV relativeFrom="paragraph">
                  <wp:posOffset>181610</wp:posOffset>
                </wp:positionV>
                <wp:extent cx="0" cy="18288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4.3pt" to="288.9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2950</wp:posOffset>
                </wp:positionH>
                <wp:positionV relativeFrom="paragraph">
                  <wp:posOffset>260350</wp:posOffset>
                </wp:positionV>
                <wp:extent cx="64008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0.5pt" to="108.85pt,2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8585</wp:posOffset>
                </wp:positionH>
                <wp:positionV relativeFrom="paragraph">
                  <wp:posOffset>15240</wp:posOffset>
                </wp:positionV>
                <wp:extent cx="3392170" cy="523875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41.25pt;mso-wrap-distance-left:9.05pt;mso-wrap-distance-right:9.05pt;mso-wrap-distance-top:0pt;mso-wrap-distance-bottom:0pt;margin-top:1.2pt;mso-position-vertical-relative:text;margin-left:108.55pt;mso-position-horizontal-relative:text">
                <v:textbox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spacing w:before="240" w:after="60"/>
                        <w:ind w:left="0" w:hanging="0"/>
                        <w:jc w:val="center"/>
                        <w:rPr/>
                      </w:pPr>
                      <w:r>
                        <w:rPr/>
                        <w:t>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Рис.2.5. Принципиальная схема управления целевым развитием </w:t>
      </w:r>
    </w:p>
    <w:p>
      <w:pPr>
        <w:pStyle w:val="3"/>
        <w:rPr/>
      </w:pPr>
      <w:r>
        <w:rPr>
          <w:caps w:val="false"/>
          <w:smallCaps w:val="false"/>
          <w:sz w:val="26"/>
        </w:rPr>
        <w:t>бизнес-системы.</w:t>
      </w:r>
      <w:r>
        <w:rPr>
          <w:sz w:val="26"/>
        </w:rPr>
        <w:t xml:space="preserve"> </w:t>
      </w:r>
    </w:p>
    <w:p>
      <w:pPr>
        <w:pStyle w:val="Style9"/>
        <w:spacing w:lineRule="auto" w:line="360" w:before="0" w:after="0"/>
        <w:ind w:firstLine="300"/>
        <w:jc w:val="both"/>
        <w:rPr>
          <w:sz w:val="26"/>
        </w:rPr>
      </w:pPr>
      <w:r>
        <w:rPr>
          <w:sz w:val="26"/>
        </w:rPr>
        <w:t>На практике руководители предприятий, как правило, не видят и не описывают проблемы своей организации как разрывы в системе управленческих коммуникаций. Поэтому, существующая проблематика описывается ими или как личностно-психологическая или как производственно-технологическая, а иногда как маркетинговая, финансовая и т.п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2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Организационный инжиниринг ОАО «Авиаагрегат»</w:t>
      </w:r>
    </w:p>
    <w:p>
      <w:pPr>
        <w:pStyle w:val="Heading1"/>
        <w:spacing w:lineRule="auto" w:line="240"/>
        <w:ind w:left="72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на базе процессно-ориентированного подход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  <w:t xml:space="preserve">3.1.Методический подход  к управлению 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  <w:t>бизнес-процессами ОАО «Авиаагрегат»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ind w:hanging="0"/>
        <w:rPr/>
      </w:pPr>
      <w:r>
        <w:rPr/>
        <w:tab/>
      </w:r>
      <w:r>
        <w:rPr>
          <w:sz w:val="26"/>
        </w:rPr>
        <w:t>Сложившаяся система управления  предприятиями России имеет преимущественно функциональную направленность. Однако в современных условиях этот подход к управлению оказывается неэффективным по ряду причин, из которых, например,  выделяют</w:t>
      </w:r>
      <w:r>
        <w:rPr>
          <w:rStyle w:val="FootnoteCharacters"/>
          <w:rStyle w:val="FootnoteAnchor"/>
          <w:sz w:val="26"/>
        </w:rPr>
        <w:footnoteReference w:id="18"/>
      </w:r>
      <w:r>
        <w:rPr>
          <w:sz w:val="26"/>
        </w:rPr>
        <w:t>:</w:t>
      </w:r>
    </w:p>
    <w:p>
      <w:pPr>
        <w:pStyle w:val="31"/>
        <w:numPr>
          <w:ilvl w:val="0"/>
          <w:numId w:val="34"/>
        </w:numPr>
        <w:spacing w:lineRule="auto" w:line="360"/>
        <w:rPr/>
      </w:pPr>
      <w:r>
        <w:rPr>
          <w:sz w:val="26"/>
        </w:rPr>
        <w:t>функционально-ориентированная организация не стимулирует заинтересованности работающих в конечном результате, поскольку системы оценки их деятельности оторваны от результативности работы предприятия в целом. Подразделения не ориентированы на целевые задачи предприятия;</w:t>
      </w:r>
    </w:p>
    <w:p>
      <w:pPr>
        <w:pStyle w:val="31"/>
        <w:numPr>
          <w:ilvl w:val="0"/>
          <w:numId w:val="34"/>
        </w:numPr>
        <w:spacing w:lineRule="auto" w:line="360"/>
        <w:rPr/>
      </w:pPr>
      <w:r>
        <w:rPr>
          <w:sz w:val="26"/>
        </w:rPr>
        <w:t>при функциональном подходе главным потребителем результатов труда работника является его вышестоящий руководитель. При современных тенденциях клиентно-ориентированной организации бизнеса такой подход сразу отбрасывает предприятие на последние роли в конкурентной борьбе за долю на рынке;</w:t>
      </w:r>
    </w:p>
    <w:p>
      <w:pPr>
        <w:pStyle w:val="31"/>
        <w:numPr>
          <w:ilvl w:val="0"/>
          <w:numId w:val="34"/>
        </w:numPr>
        <w:spacing w:lineRule="auto" w:line="360"/>
        <w:rPr/>
      </w:pPr>
      <w:r>
        <w:rPr>
          <w:sz w:val="26"/>
        </w:rPr>
        <w:t xml:space="preserve">большая часть реальных рабочих процессов предприятия состоит из множества функций, т.е. выходит за рамки отдельных подразделений. Однако в функционально ориентированных структурах чрезмерно усложнен обмен информацией между различными подразделениями, что приводит к большим накладным расходам, длительным срокам выработки управленческих решений.  </w:t>
      </w:r>
    </w:p>
    <w:p>
      <w:pPr>
        <w:pStyle w:val="31"/>
        <w:spacing w:lineRule="auto" w:line="360"/>
        <w:rPr/>
      </w:pPr>
      <w:r>
        <w:rPr>
          <w:sz w:val="26"/>
        </w:rPr>
        <w:t>При рассмотрении вертикально организованных структур, очевидно, что ввиду их инерционности и формальности такие структуры управления не могут оперативно и адекватно соответствовать  следующим требованиям динамичной среды предприятия (рис 3.1.)</w:t>
      </w:r>
      <w:r>
        <w:rPr>
          <w:rStyle w:val="FootnoteCharacters"/>
          <w:rStyle w:val="FootnoteAnchor"/>
          <w:sz w:val="26"/>
        </w:rPr>
        <w:footnoteReference w:id="19"/>
      </w:r>
      <w:r>
        <w:rPr>
          <w:sz w:val="26"/>
        </w:rPr>
        <w:t xml:space="preserve"> :</w:t>
      </w:r>
    </w:p>
    <w:p>
      <w:pPr>
        <w:pStyle w:val="31"/>
        <w:numPr>
          <w:ilvl w:val="0"/>
          <w:numId w:val="29"/>
        </w:numPr>
        <w:spacing w:lineRule="auto" w:line="360"/>
        <w:rPr>
          <w:sz w:val="26"/>
        </w:rPr>
      </w:pPr>
      <w:r>
        <w:rPr>
          <w:sz w:val="26"/>
        </w:rPr>
        <w:t>способность оперативно принимать решения;</w:t>
      </w:r>
    </w:p>
    <w:p>
      <w:pPr>
        <w:pStyle w:val="31"/>
        <w:numPr>
          <w:ilvl w:val="0"/>
          <w:numId w:val="29"/>
        </w:numPr>
        <w:spacing w:lineRule="auto" w:line="360"/>
        <w:rPr>
          <w:sz w:val="26"/>
        </w:rPr>
      </w:pPr>
      <w:r>
        <w:rPr>
          <w:sz w:val="26"/>
        </w:rPr>
        <w:t>аккумулирование опыта;</w:t>
      </w:r>
    </w:p>
    <w:p>
      <w:pPr>
        <w:pStyle w:val="31"/>
        <w:numPr>
          <w:ilvl w:val="0"/>
          <w:numId w:val="29"/>
        </w:numPr>
        <w:spacing w:lineRule="auto" w:line="360"/>
        <w:rPr>
          <w:sz w:val="26"/>
        </w:rPr>
      </w:pPr>
      <w:r>
        <w:rPr>
          <w:sz w:val="26"/>
        </w:rPr>
        <w:t>согласование интересов сотрудников с интересами организации.</w:t>
      </w:r>
    </w:p>
    <w:p>
      <w:pPr>
        <w:pStyle w:val="31"/>
        <w:spacing w:lineRule="auto" w:line="360"/>
        <w:rPr/>
      </w:pPr>
      <w:r>
        <w:rPr>
          <w:sz w:val="26"/>
        </w:rPr>
        <w:t xml:space="preserve">Реальная финансово-хозяйственная и производственная деятельность предприятий не осуществляется в форме линейно-функциональной иерархии, она пронизывает предприятие в виде набора бизнес-процессов, которые в большинстве своем никем не управляются и никто конкретно за них не отвечает. </w:t>
      </w:r>
    </w:p>
    <w:p>
      <w:pPr>
        <w:pStyle w:val="31"/>
        <w:spacing w:lineRule="auto" w:line="360"/>
        <w:rPr/>
      </w:pPr>
      <w:r>
        <w:rPr>
          <w:sz w:val="26"/>
        </w:rPr>
        <w:t xml:space="preserve">Во многом это связано с тем, что бизнес-процессы на предприятиях не описаны и не документированы. Без документально оформленных технологических процессов, операций, процедур передачи данных в информационных контурах, а также без определения требований и процедур, обеспечивающих реализацию принципов управления предприятием, постановка конкретных целей возможна лишь в пределах оперативной сферы деятельности предприятия и не ведет к стабилизации его положения в соответствующем секторе рынка. </w:t>
      </w:r>
    </w:p>
    <w:p>
      <w:pPr>
        <w:pStyle w:val="31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31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07260</wp:posOffset>
                </wp:positionH>
                <wp:positionV relativeFrom="paragraph">
                  <wp:posOffset>92710</wp:posOffset>
                </wp:positionV>
                <wp:extent cx="1929130" cy="46609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ожная динамическ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7.3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ожная динамическ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24200</wp:posOffset>
                </wp:positionH>
                <wp:positionV relativeFrom="paragraph">
                  <wp:posOffset>129540</wp:posOffset>
                </wp:positionV>
                <wp:extent cx="0" cy="2743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.2pt" to="246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97305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0.4pt" to="102.1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46345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-0.4pt" to="397.3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7305</wp:posOffset>
                </wp:positionH>
                <wp:positionV relativeFrom="paragraph">
                  <wp:posOffset>-5080</wp:posOffset>
                </wp:positionV>
                <wp:extent cx="374904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0.4pt" to="397.3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1340</wp:posOffset>
                </wp:positionH>
                <wp:positionV relativeFrom="paragraph">
                  <wp:posOffset>-4445</wp:posOffset>
                </wp:positionV>
                <wp:extent cx="1471930" cy="466090"/>
                <wp:effectExtent l="0" t="0" r="0" b="0"/>
                <wp:wrapNone/>
                <wp:docPr id="13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ое принятие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ое принятие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10380</wp:posOffset>
                </wp:positionH>
                <wp:positionV relativeFrom="paragraph">
                  <wp:posOffset>-4445</wp:posOffset>
                </wp:positionV>
                <wp:extent cx="1471930" cy="466090"/>
                <wp:effectExtent l="0" t="0" r="0" b="0"/>
                <wp:wrapNone/>
                <wp:docPr id="13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  <w:t>Согласование      интересов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23950" cy="355600"/>
                                  <wp:effectExtent l="0" t="0" r="0" b="0"/>
                                  <wp:docPr id="1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77" r="-24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jc w:val="center"/>
                        <w:rPr/>
                      </w:pPr>
                      <w:r>
                        <w:rPr/>
                        <w:t>Согласование      интересов</w:t>
                      </w:r>
                      <w:r>
                        <w:rPr/>
                        <w:drawing>
                          <wp:inline distT="0" distB="0" distL="0" distR="0">
                            <wp:extent cx="1123950" cy="355600"/>
                            <wp:effectExtent l="0" t="0" r="0" b="0"/>
                            <wp:docPr id="1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77" r="-24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35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90140</wp:posOffset>
                </wp:positionH>
                <wp:positionV relativeFrom="paragraph">
                  <wp:posOffset>-4445</wp:posOffset>
                </wp:positionV>
                <wp:extent cx="1471930" cy="466090"/>
                <wp:effectExtent l="0" t="0" r="0" b="0"/>
                <wp:wrapNone/>
                <wp:docPr id="14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кумулирование оп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кумулирование оп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97305</wp:posOffset>
                </wp:positionH>
                <wp:positionV relativeFrom="paragraph">
                  <wp:posOffset>21590</wp:posOffset>
                </wp:positionV>
                <wp:extent cx="0" cy="27432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.7pt" to="102.1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26105</wp:posOffset>
                </wp:positionH>
                <wp:positionV relativeFrom="paragraph">
                  <wp:posOffset>21590</wp:posOffset>
                </wp:positionV>
                <wp:extent cx="0" cy="18288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7pt" to="246.1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44440</wp:posOffset>
                </wp:positionH>
                <wp:positionV relativeFrom="paragraph">
                  <wp:posOffset>21590</wp:posOffset>
                </wp:positionV>
                <wp:extent cx="1905" cy="274320"/>
                <wp:effectExtent l="36830" t="635" r="3810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.7pt" to="397.3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1340</wp:posOffset>
                </wp:positionH>
                <wp:positionV relativeFrom="paragraph">
                  <wp:posOffset>291465</wp:posOffset>
                </wp:positionV>
                <wp:extent cx="1197610" cy="648970"/>
                <wp:effectExtent l="0" t="0" r="0" b="0"/>
                <wp:wrapNone/>
                <wp:docPr id="1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леги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номоч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22.9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легирова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номо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32940</wp:posOffset>
                </wp:positionH>
                <wp:positionV relativeFrom="paragraph">
                  <wp:posOffset>291465</wp:posOffset>
                </wp:positionV>
                <wp:extent cx="1197610" cy="648970"/>
                <wp:effectExtent l="0" t="0" r="0" b="0"/>
                <wp:wrapNone/>
                <wp:docPr id="14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кономические пр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22.9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кономические пра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95980</wp:posOffset>
                </wp:positionH>
                <wp:positionV relativeFrom="paragraph">
                  <wp:posOffset>291465</wp:posOffset>
                </wp:positionV>
                <wp:extent cx="1106170" cy="648970"/>
                <wp:effectExtent l="0" t="0" r="0" b="0"/>
                <wp:wrapNone/>
                <wp:docPr id="14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знес-процес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22.9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знес-процес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76140</wp:posOffset>
                </wp:positionH>
                <wp:positionV relativeFrom="paragraph">
                  <wp:posOffset>291465</wp:posOffset>
                </wp:positionV>
                <wp:extent cx="1106170" cy="648970"/>
                <wp:effectExtent l="0" t="0" r="0" b="0"/>
                <wp:wrapNone/>
                <wp:docPr id="14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ие права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22.95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ие права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77465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pt" to="202.95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49065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0pt" to="310.95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97305</wp:posOffset>
                </wp:positionH>
                <wp:positionV relativeFrom="paragraph">
                  <wp:posOffset>635</wp:posOffset>
                </wp:positionV>
                <wp:extent cx="265176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0pt" to="310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1340</wp:posOffset>
                </wp:positionH>
                <wp:positionV relativeFrom="paragraph">
                  <wp:posOffset>501015</wp:posOffset>
                </wp:positionV>
                <wp:extent cx="1197610" cy="557530"/>
                <wp:effectExtent l="0" t="0" r="0" b="0"/>
                <wp:wrapNone/>
                <wp:docPr id="15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в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4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ов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98700</wp:posOffset>
                </wp:positionH>
                <wp:positionV relativeFrom="paragraph">
                  <wp:posOffset>501015</wp:posOffset>
                </wp:positionV>
                <wp:extent cx="2112010" cy="557530"/>
                <wp:effectExtent l="0" t="0" r="0" b="0"/>
                <wp:wrapNone/>
                <wp:docPr id="15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овлечен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а в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39.4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овлеченнос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а в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95400</wp:posOffset>
                </wp:positionH>
                <wp:positionV relativeFrom="paragraph">
                  <wp:posOffset>118110</wp:posOffset>
                </wp:positionV>
                <wp:extent cx="1905" cy="182880"/>
                <wp:effectExtent l="37465" t="635" r="3746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3pt" to="102.1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75560</wp:posOffset>
                </wp:positionH>
                <wp:positionV relativeFrom="paragraph">
                  <wp:posOffset>118110</wp:posOffset>
                </wp:positionV>
                <wp:extent cx="1905" cy="182880"/>
                <wp:effectExtent l="37465" t="635" r="3746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.3pt" to="202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47160</wp:posOffset>
                </wp:positionH>
                <wp:positionV relativeFrom="paragraph">
                  <wp:posOffset>118110</wp:posOffset>
                </wp:positionV>
                <wp:extent cx="1905" cy="182880"/>
                <wp:effectExtent l="37465" t="635" r="3746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3pt" to="310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340</wp:posOffset>
                </wp:positionH>
                <wp:positionV relativeFrom="paragraph">
                  <wp:posOffset>823595</wp:posOffset>
                </wp:positionV>
                <wp:extent cx="1197610" cy="648970"/>
                <wp:effectExtent l="0" t="0" r="0" b="0"/>
                <wp:wrapNone/>
                <wp:docPr id="15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ость за приняты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64.8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ственность за приняты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98700</wp:posOffset>
                </wp:positionH>
                <wp:positionV relativeFrom="paragraph">
                  <wp:posOffset>823595</wp:posOffset>
                </wp:positionV>
                <wp:extent cx="2112010" cy="648970"/>
                <wp:effectExtent l="0" t="0" r="0" b="0"/>
                <wp:wrapNone/>
                <wp:docPr id="15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ость за принятые решения, в т.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64.8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ственность за принятые решения, в т.ч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р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97305</wp:posOffset>
                </wp:positionH>
                <wp:positionV relativeFrom="paragraph">
                  <wp:posOffset>31750</wp:posOffset>
                </wp:positionV>
                <wp:extent cx="0" cy="18288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5pt" to="102.1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08985</wp:posOffset>
                </wp:positionH>
                <wp:positionV relativeFrom="paragraph">
                  <wp:posOffset>31750</wp:posOffset>
                </wp:positionV>
                <wp:extent cx="0" cy="18288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.5pt" to="260.5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sz w:val="26"/>
        </w:rPr>
      </w:pPr>
      <w:r>
        <w:rPr>
          <w:sz w:val="26"/>
        </w:rPr>
        <w:t>Рис. 3.1. Требования динамичной среды функционирования предприятия</w:t>
      </w:r>
    </w:p>
    <w:p>
      <w:pPr>
        <w:pStyle w:val="31"/>
        <w:ind w:left="360" w:hanging="0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     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   </w:t>
      </w:r>
      <w:r>
        <w:rPr>
          <w:caps w:val="false"/>
          <w:smallCaps w:val="false"/>
          <w:sz w:val="26"/>
        </w:rPr>
        <w:t>С учетом имеющихся работ по управлению бизнес-системами для решения комплекса задач их развития</w:t>
      </w:r>
      <w:r>
        <w:rPr>
          <w:rStyle w:val="FootnoteCharacters"/>
          <w:rStyle w:val="FootnoteAnchor"/>
          <w:caps/>
          <w:sz w:val="26"/>
        </w:rPr>
        <w:footnoteReference w:id="20"/>
      </w:r>
      <w:r>
        <w:rPr>
          <w:caps w:val="false"/>
          <w:smallCaps w:val="false"/>
          <w:sz w:val="26"/>
        </w:rPr>
        <w:t xml:space="preserve">  можно сформулировать следующие требования к методическому подходу, обеспечивающему управление бизнес-процессами фирмы в кризисных условиях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1) </w:t>
      </w:r>
      <w:r>
        <w:rPr>
          <w:i/>
          <w:caps w:val="false"/>
          <w:smallCaps w:val="false"/>
          <w:sz w:val="26"/>
        </w:rPr>
        <w:t>Вертикальная общность подхода</w:t>
      </w:r>
      <w:r>
        <w:rPr>
          <w:caps w:val="false"/>
          <w:smallCaps w:val="false"/>
          <w:sz w:val="26"/>
        </w:rPr>
        <w:t>, обеспечивающая охват всех направлений совершенствования деятельности бизнес-системы, включая диагностику состояния фирмы, постановку стратегических целей и выделение ключевых задач развития, реорганизацию технологии работы бизнес-системы, выделение основных бизнес-процессов, совершенствование организационно-управленческой структуры и автоматизированную поддержку рациональной технологии работы в виде соответствующей корпоративной информационно-управляющей системы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2) </w:t>
      </w:r>
      <w:r>
        <w:rPr>
          <w:i/>
          <w:caps w:val="false"/>
          <w:smallCaps w:val="false"/>
          <w:sz w:val="26"/>
        </w:rPr>
        <w:t>Горизонтальная общность подхода</w:t>
      </w:r>
      <w:r>
        <w:rPr>
          <w:caps w:val="false"/>
          <w:smallCaps w:val="false"/>
          <w:sz w:val="26"/>
        </w:rPr>
        <w:t xml:space="preserve">, обеспечивающая его применение при совершенствовании деятельности бизнес-систем, функционирующих в различных прикладных областях экономики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3) </w:t>
      </w:r>
      <w:r>
        <w:rPr>
          <w:i/>
          <w:caps w:val="false"/>
          <w:smallCaps w:val="false"/>
          <w:sz w:val="26"/>
        </w:rPr>
        <w:t>Теоретическое обоснование и программная реализация</w:t>
      </w:r>
      <w:r>
        <w:rPr>
          <w:caps w:val="false"/>
          <w:smallCaps w:val="false"/>
          <w:sz w:val="26"/>
        </w:rPr>
        <w:t xml:space="preserve"> механизма управления, состоящая в применении для развития бизнес-системы существующих методов системного, функционально-информационного, стоимостного и имитационного анализа, а также программных средств их поддержки.</w:t>
      </w:r>
      <w:r>
        <w:rPr>
          <w:caps w:val="false"/>
          <w:smallCaps w:val="false"/>
        </w:rPr>
        <w:t xml:space="preserve"> </w:t>
      </w:r>
    </w:p>
    <w:p>
      <w:pPr>
        <w:pStyle w:val="Normal"/>
        <w:ind w:left="709" w:hanging="0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.2. Модель процессно-ориентированного управления предприятием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</w:t>
      </w:r>
      <w:r>
        <w:rPr>
          <w:caps w:val="false"/>
          <w:smallCaps w:val="false"/>
          <w:sz w:val="26"/>
        </w:rPr>
        <w:t>Рассматривая развитие бизнес-системы как реализацию комплекса взаимосвязанных задач, направленных на создание или изменение ее базовых бизнес-процессов</w:t>
      </w:r>
      <w:r>
        <w:rPr>
          <w:rStyle w:val="FootnoteCharacters"/>
          <w:rStyle w:val="FootnoteAnchor"/>
          <w:caps/>
          <w:sz w:val="26"/>
        </w:rPr>
        <w:footnoteReference w:id="21"/>
      </w:r>
      <w:r>
        <w:rPr>
          <w:caps w:val="false"/>
          <w:smallCaps w:val="false"/>
          <w:sz w:val="26"/>
        </w:rPr>
        <w:t xml:space="preserve">, можно предложить  </w:t>
      </w:r>
      <w:r>
        <w:rPr>
          <w:i/>
          <w:caps w:val="false"/>
          <w:smallCaps w:val="false"/>
          <w:sz w:val="26"/>
        </w:rPr>
        <w:t>концептуальную модель процессно-ориентированного управления ОАО «Авиагрегат»</w:t>
      </w:r>
      <w:r>
        <w:rPr>
          <w:rStyle w:val="FootnoteCharacters"/>
          <w:rStyle w:val="FootnoteAnchor"/>
          <w:i/>
          <w:caps/>
          <w:sz w:val="26"/>
        </w:rPr>
        <w:footnoteReference w:id="22"/>
      </w:r>
      <w:r>
        <w:rPr>
          <w:caps w:val="false"/>
          <w:smallCaps w:val="false"/>
          <w:sz w:val="26"/>
        </w:rPr>
        <w:t xml:space="preserve">, рис.3.2. </w:t>
        <w:tab/>
        <w:t xml:space="preserve">Как следует из рис.3.2., управление бизнес-процессами предприятия обеспечивается  постановкой и решением задач комплексного управления бизнес-системой, реализуемых в той или иной ее форме и поддерживаемых конкретной системой управления  бизнес-процессами. </w:t>
      </w:r>
    </w:p>
    <w:p>
      <w:pPr>
        <w:pStyle w:val="Heading2"/>
        <w:jc w:val="both"/>
        <w:rPr/>
      </w:pPr>
      <w:r>
        <w:rPr>
          <w:b/>
          <w:sz w:val="26"/>
        </w:rPr>
        <w:t xml:space="preserve">           </w:t>
      </w:r>
      <w:r>
        <w:rPr>
          <w:bCs/>
          <w:sz w:val="26"/>
        </w:rPr>
        <w:t>Ключевое значение в управлении предприятием  имеет определение стратегии развития бизнеса (</w:t>
      </w:r>
      <w:r>
        <w:rPr>
          <w:bCs/>
          <w:sz w:val="26"/>
          <w:lang w:val="en-US"/>
        </w:rPr>
        <w:t>I</w:t>
      </w:r>
      <w:r>
        <w:rPr>
          <w:bCs/>
          <w:sz w:val="26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>С</w:t>
      </w:r>
      <w:r>
        <w:rPr>
          <w:i/>
          <w:sz w:val="26"/>
        </w:rPr>
        <w:t>тратегия</w:t>
      </w:r>
      <w:r>
        <w:rPr>
          <w:sz w:val="26"/>
        </w:rPr>
        <w:t xml:space="preserve"> – это долгосрочное качественно определенное направление развития бизнес-системы, касающееся сферы, средств и формы ее деятельности, системы взаимоотношений внутри бизнес-системы, а также позиции в окружающей среде, приводящее бизнес-систему к ее целям. Стратегия должна соответствовать долговременным целям предприятия  и ориентировать процессы на эти цели (рис.3.3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Методическая схема процесса построения системы целей в задаче формирования стратегии бизнес-системы включает следующие ша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</w:rPr>
        <w:t>Первый шаг.</w:t>
      </w:r>
      <w:r>
        <w:rPr>
          <w:sz w:val="26"/>
        </w:rPr>
        <w:t xml:space="preserve"> Осуществляется автономная декомпозиция и иерархическая структуризация в виде дерева задач каждой самостоятельной цели высшего уровня. При этом должны соблюдаться следующие правила:</w:t>
      </w:r>
    </w:p>
    <w:p>
      <w:pPr>
        <w:pStyle w:val="2"/>
        <w:jc w:val="both"/>
        <w:rPr/>
      </w:pPr>
      <w:r>
        <w:rPr>
          <w:sz w:val="26"/>
        </w:rPr>
        <w:t>а) каждая задача определяется количественно и качественно с учетом трех признаков: объекта приложения управленческого воздействия; временного периода, в течение которого должен быть получен требуемый результат; границ среды, в рамках которой функционирует и несет ответственность субъект управления;</w:t>
      </w:r>
    </w:p>
    <w:p>
      <w:pPr>
        <w:pStyle w:val="2"/>
        <w:jc w:val="both"/>
        <w:rPr/>
      </w:pPr>
      <w:r>
        <w:rPr>
          <w:sz w:val="26"/>
        </w:rPr>
        <w:t>б) уровни структуры цели формируются на основе декомпозиции  конечного результата по признаку технологической структуры процесса его достижения или по одному из указанных в предыдущем правиле признаков, но каждый уровень включает элементы только одного признака декомпозиции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>Второй шаг.</w:t>
      </w:r>
      <w:r>
        <w:rPr>
          <w:sz w:val="26"/>
        </w:rPr>
        <w:t xml:space="preserve"> Все деревья задач самостоятельных целей сводятся в единую систему, где должны совпадать (в горизонтальном разрезе)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28825</wp:posOffset>
                </wp:positionH>
                <wp:positionV relativeFrom="paragraph">
                  <wp:posOffset>38100</wp:posOffset>
                </wp:positionV>
                <wp:extent cx="2194560" cy="73152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75pt;margin-top:3pt;width:172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20265</wp:posOffset>
                </wp:positionH>
                <wp:positionV relativeFrom="paragraph">
                  <wp:posOffset>129540</wp:posOffset>
                </wp:positionV>
                <wp:extent cx="2011680" cy="548640"/>
                <wp:effectExtent l="0" t="0" r="0" b="0"/>
                <wp:wrapNone/>
                <wp:docPr id="16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/>
                              <w:t>Стратегия развития фирмы как бизнес-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10.2pt;mso-position-vertical-relative:text;margin-left:1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/>
                        <w:t>Стратегия развития фирмы как бизнес-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26105</wp:posOffset>
                </wp:positionH>
                <wp:positionV relativeFrom="paragraph">
                  <wp:posOffset>112395</wp:posOffset>
                </wp:positionV>
                <wp:extent cx="0" cy="18288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85pt" to="246.1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24380</wp:posOffset>
                </wp:positionH>
                <wp:positionV relativeFrom="paragraph">
                  <wp:posOffset>115570</wp:posOffset>
                </wp:positionV>
                <wp:extent cx="2294890" cy="374650"/>
                <wp:effectExtent l="0" t="0" r="0" b="0"/>
                <wp:wrapNone/>
                <wp:docPr id="1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/>
                              <w:t>Форма бизнес-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9.1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I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/>
                        <w:t>Форма бизнес-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26105</wp:posOffset>
                </wp:positionH>
                <wp:positionV relativeFrom="paragraph">
                  <wp:posOffset>135255</wp:posOffset>
                </wp:positionV>
                <wp:extent cx="0" cy="182880"/>
                <wp:effectExtent l="38100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0.65pt" to="246.1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24380</wp:posOffset>
                </wp:positionH>
                <wp:positionV relativeFrom="paragraph">
                  <wp:posOffset>138430</wp:posOffset>
                </wp:positionV>
                <wp:extent cx="2294890" cy="466090"/>
                <wp:effectExtent l="0" t="0" r="0" b="0"/>
                <wp:wrapNone/>
                <wp:docPr id="1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/>
                              <w:t>Система управления бизнес-процес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0.9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II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/>
                        <w:t>Система управления бизнес-процес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7625</wp:posOffset>
                </wp:positionH>
                <wp:positionV relativeFrom="paragraph">
                  <wp:posOffset>24765</wp:posOffset>
                </wp:positionV>
                <wp:extent cx="0" cy="374904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95pt" to="3.75pt,29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7625</wp:posOffset>
                </wp:positionH>
                <wp:positionV relativeFrom="paragraph">
                  <wp:posOffset>24765</wp:posOffset>
                </wp:positionV>
                <wp:extent cx="201168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95pt" to="162.1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03145</wp:posOffset>
                </wp:positionH>
                <wp:positionV relativeFrom="paragraph">
                  <wp:posOffset>74295</wp:posOffset>
                </wp:positionV>
                <wp:extent cx="0" cy="18288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85pt" to="181.3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40505</wp:posOffset>
                </wp:positionH>
                <wp:positionV relativeFrom="paragraph">
                  <wp:posOffset>74295</wp:posOffset>
                </wp:positionV>
                <wp:extent cx="0" cy="18288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5.85pt" to="318.1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44220</wp:posOffset>
                </wp:positionH>
                <wp:positionV relativeFrom="paragraph">
                  <wp:posOffset>77470</wp:posOffset>
                </wp:positionV>
                <wp:extent cx="1837690" cy="466090"/>
                <wp:effectExtent l="0" t="0" r="0" b="0"/>
                <wp:wrapNone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зовые продуктивные 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1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зовые продуктивные 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61740</wp:posOffset>
                </wp:positionH>
                <wp:positionV relativeFrom="paragraph">
                  <wp:posOffset>77470</wp:posOffset>
                </wp:positionV>
                <wp:extent cx="1837690" cy="466090"/>
                <wp:effectExtent l="0" t="0" r="0" b="0"/>
                <wp:wrapNone/>
                <wp:docPr id="1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е 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1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е 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1465</wp:posOffset>
                </wp:positionH>
                <wp:positionV relativeFrom="paragraph">
                  <wp:posOffset>104775</wp:posOffset>
                </wp:positionV>
                <wp:extent cx="2926080" cy="256032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5pt;margin-top:8.25pt;width:230.35pt;height:201.5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08985</wp:posOffset>
                </wp:positionH>
                <wp:positionV relativeFrom="paragraph">
                  <wp:posOffset>104775</wp:posOffset>
                </wp:positionV>
                <wp:extent cx="2834640" cy="256032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5pt;margin-top:8.25pt;width:223.15pt;height:201.5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54505</wp:posOffset>
                </wp:positionH>
                <wp:positionV relativeFrom="paragraph">
                  <wp:posOffset>13335</wp:posOffset>
                </wp:positionV>
                <wp:extent cx="0" cy="9144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05pt" to="138.1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72025</wp:posOffset>
                </wp:positionH>
                <wp:positionV relativeFrom="paragraph">
                  <wp:posOffset>13335</wp:posOffset>
                </wp:positionV>
                <wp:extent cx="0" cy="9144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.05pt" to="375.7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846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7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учение рынка и потребите-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учение рынка и потребите-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9286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-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-ки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д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0726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екти-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роду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екти-р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хноло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598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те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-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те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м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-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1038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 фин-ми и матер-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о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 фин-ми и матер-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о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22478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кет-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ятельно-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ркет-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ятельно-сть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846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ологи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0726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9598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ов-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р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лов-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9286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-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-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1038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-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колог-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ал-м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колог-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22478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.ресур-сами и технол-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.ресур-сами и технол-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35660</wp:posOffset>
                </wp:positionH>
                <wp:positionV relativeFrom="paragraph">
                  <wp:posOffset>85725</wp:posOffset>
                </wp:positionV>
                <wp:extent cx="831850" cy="74041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луата-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6.7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луата-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41500</wp:posOffset>
                </wp:positionH>
                <wp:positionV relativeFrom="paragraph">
                  <wp:posOffset>85725</wp:posOffset>
                </wp:positionV>
                <wp:extent cx="831850" cy="74041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илиза-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6.7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илиза-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53180</wp:posOffset>
                </wp:positionH>
                <wp:positionV relativeFrom="paragraph">
                  <wp:posOffset>85725</wp:posOffset>
                </wp:positionV>
                <wp:extent cx="831850" cy="74041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учшен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изнес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6.7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учшени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изнес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859020</wp:posOffset>
                </wp:positionH>
                <wp:positionV relativeFrom="paragraph">
                  <wp:posOffset>85725</wp:posOffset>
                </wp:positionV>
                <wp:extent cx="831850" cy="74041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.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зн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6.7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.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54505</wp:posOffset>
                </wp:positionH>
                <wp:positionV relativeFrom="paragraph">
                  <wp:posOffset>36830</wp:posOffset>
                </wp:positionV>
                <wp:extent cx="0" cy="18288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9pt" to="138.1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772025</wp:posOffset>
                </wp:positionH>
                <wp:positionV relativeFrom="paragraph">
                  <wp:posOffset>36830</wp:posOffset>
                </wp:positionV>
                <wp:extent cx="0" cy="18288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.9pt" to="375.7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35660</wp:posOffset>
                </wp:positionH>
                <wp:positionV relativeFrom="paragraph">
                  <wp:posOffset>40005</wp:posOffset>
                </wp:positionV>
                <wp:extent cx="4855210" cy="28321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</w:rPr>
                              <w:t>МОДЕЛИРОВАНИЕ ЗАДАЧ  РАЗВИТИЯ БИЗНЕС-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22.3pt;mso-wrap-distance-left:9.05pt;mso-wrap-distance-right:9.05pt;mso-wrap-distance-top:0pt;mso-wrap-distance-bottom:0pt;margin-top:3.1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IV</w:t>
                      </w:r>
                      <w:r>
                        <w:rPr>
                          <w:b/>
                          <w:sz w:val="22"/>
                        </w:rPr>
                        <w:t>.</w:t>
                      </w:r>
                      <w:r>
                        <w:rPr>
                          <w:sz w:val="22"/>
                        </w:rPr>
                        <w:t>МОДЕЛИРОВАНИЕ ЗАДАЧ  РАЗВИТИЯ БИЗНЕС-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8288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35660</wp:posOffset>
                </wp:positionH>
                <wp:positionV relativeFrom="paragraph">
                  <wp:posOffset>146685</wp:posOffset>
                </wp:positionV>
                <wp:extent cx="4855210" cy="64897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</w:rPr>
                              <w:t xml:space="preserve">К О Н Т Р О Л Л И Н 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роллинг бизнес-проце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ценка и управление рис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51.1pt;mso-wrap-distance-left:9.05pt;mso-wrap-distance-right:9.05pt;mso-wrap-distance-top:0pt;mso-wrap-distance-bottom:0pt;margin-top:11.5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2"/>
                        </w:rPr>
                        <w:t>.</w:t>
                      </w:r>
                      <w:r>
                        <w:rPr>
                          <w:sz w:val="22"/>
                        </w:rPr>
                        <w:t xml:space="preserve">К О Н Т Р О Л Л И Н 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троллинг бизнес-проце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ценка и управление рис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625</wp:posOffset>
                </wp:positionH>
                <wp:positionV relativeFrom="paragraph">
                  <wp:posOffset>35560</wp:posOffset>
                </wp:positionV>
                <wp:extent cx="822960" cy="0"/>
                <wp:effectExtent l="635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8pt" to="68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Рис.3.2. Модель процессно-ориентированного управления предприятием</w:t>
      </w:r>
    </w:p>
    <w:p>
      <w:pPr>
        <w:pStyle w:val="Normal"/>
        <w:spacing w:lineRule="auto" w:line="360"/>
        <w:ind w:firstLine="72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sz w:val="26"/>
        </w:rPr>
        <w:t xml:space="preserve"> а) высшие уровни каждого дерева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б) уровни, соответствующие каждому признаку декомпозиции (по технологическим стадиям, объектам, времени и т.д.)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>Системой управления бизнесом</w:t>
      </w:r>
      <w:r>
        <w:rPr>
          <w:sz w:val="26"/>
        </w:rPr>
        <w:t xml:space="preserve"> является отображение множества целей бизнес-системы на структуру бизнес-системы, при этом, определяется множество воздействий, призванных обеспечить эффективное, с точки зрения целей, выполнение бизнес-процессов</w:t>
      </w:r>
      <w:r>
        <w:rPr>
          <w:rStyle w:val="FootnoteCharacters"/>
          <w:rStyle w:val="FootnoteAnchor"/>
          <w:sz w:val="26"/>
        </w:rPr>
        <w:footnoteReference w:id="23"/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ab/>
      </w: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9390</wp:posOffset>
                </wp:positionH>
                <wp:positionV relativeFrom="paragraph">
                  <wp:posOffset>110490</wp:posOffset>
                </wp:positionV>
                <wp:extent cx="5760720" cy="7836535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7836480"/>
                          <a:chOff x="0" y="0"/>
                          <a:chExt cx="5760720" cy="7836480"/>
                        </a:xfrm>
                      </wpg:grpSpPr>
                      <wps:wsp>
                        <wps:cNvSpPr/>
                        <wps:spPr>
                          <a:xfrm>
                            <a:off x="3488760" y="466596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4665960"/>
                            <a:ext cx="0" cy="127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46627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4665960"/>
                            <a:ext cx="0" cy="12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765000"/>
                            <a:ext cx="0" cy="30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762120"/>
                            <a:ext cx="0" cy="30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160" y="0"/>
                            <a:ext cx="109332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аптация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ущ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1800"/>
                            <a:ext cx="122292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ойчивость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ущ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1219320"/>
                            <a:ext cx="184644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язанность к масшта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222200"/>
                            <a:ext cx="19170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ариантность к масшта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2113200"/>
                            <a:ext cx="7516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чи-ны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115360"/>
                            <a:ext cx="65736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ы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2115360"/>
                            <a:ext cx="82296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штабы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7440" y="2096280"/>
                            <a:ext cx="8694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порции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2098800"/>
                            <a:ext cx="65736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и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2098800"/>
                            <a:ext cx="9640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ноше-ния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090600"/>
                            <a:ext cx="9640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лютны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3092400"/>
                            <a:ext cx="9640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-ны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120" y="3968640"/>
                            <a:ext cx="9640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83040"/>
                            <a:ext cx="14698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перстратегически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4881960"/>
                            <a:ext cx="10699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240" y="4885200"/>
                            <a:ext cx="10699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ически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4885200"/>
                            <a:ext cx="10699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913720"/>
                            <a:ext cx="146988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редствами восстановления потенциал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5913000"/>
                            <a:ext cx="106992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нциалом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5916240"/>
                            <a:ext cx="1069920" cy="9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нциал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360" y="5916240"/>
                            <a:ext cx="1069920" cy="9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их проблем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0040" y="3768840"/>
                            <a:ext cx="29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378792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880" y="1904400"/>
                            <a:ext cx="1563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200" y="176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8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0" y="1887120"/>
                            <a:ext cx="1563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840" y="180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2554560"/>
                            <a:ext cx="1563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20844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420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158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6920" y="2538720"/>
                            <a:ext cx="1563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20844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384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158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7440" y="4662720"/>
                            <a:ext cx="410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441576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64332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639504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639504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7305840"/>
                            <a:ext cx="52826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ИЗНЕС-СИСТЕМ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8.7pt;width:453.6pt;height:617.05pt" coordorigin="314,174" coordsize="9072,12341">
                <v:line id="shape_0" from="5808,7522" to="5808,9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4,7522" to="3824,9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6,7517" to="1506,9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4,7522" to="7994,9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7,1379" to="7087,611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377,1374" to="2377,610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9;top:174;width:1721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аптация 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уще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6;top:177;width:1925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ойчивость 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уще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2;top:2094;width:290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язанность к масшта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8;top:2099;width:3018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ариантность к масшта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;top:3502;width:1183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ичи-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4;top:3505;width:103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4;top:3505;width:1295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шта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0;top:3475;width:1368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пор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8;top:3479;width:103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8;top:3479;width:151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ноше-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0;top:5041;width:151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лю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5044;width:151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-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6;top:6424;width:151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7864;width:231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перстрате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6;top:7862;width:168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8;top:7867;width:168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5;top:7867;width:168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;top:9487;width:2314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редствами восстановления потенц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9486;width:1684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нциа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0;top:9491;width:1684;height:1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нц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9491;width:1684;height:1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их проб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77,6109" to="7082,6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0,6139" to="4730,6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55;top:3173;width:2462;height:327">
                  <v:line id="shape_0" from="1155,3173" to="3599,3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8,3201" to="3618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8,3176" to="1158,3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64;top:3146;width:2461;height:327">
                  <v:line id="shape_0" from="5864,3146" to="8308,3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7,3174" to="8327,3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7,3149" to="5867,3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9;top:4197;width:2462;height:327">
                  <v:line id="shape_0" from="1139,4525" to="3583,4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2,4197" to="3602,4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4222" to="1142,4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68;top:4172;width:2462;height:327">
                  <v:line id="shape_0" from="5868,4500" to="8312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1,4172" to="8331,4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1,4197" to="5871,4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07,7517" to="7972,7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7128" to="4767,7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7,10305" to="2951,103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8,10245" to="4969,10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7,10245" to="7045,10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;top:11679;width:8318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ИЗНЕС-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46345</wp:posOffset>
                </wp:positionH>
                <wp:positionV relativeFrom="paragraph">
                  <wp:posOffset>122555</wp:posOffset>
                </wp:positionV>
                <wp:extent cx="0" cy="457200"/>
                <wp:effectExtent l="38100" t="0" r="381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9.65pt" to="397.3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6"/>
        </w:rPr>
        <w:t>Рис.3.3. Схема анализа целей в задаче формирования стратегии бизнес-системы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С точки зрения бизнес-процесса предприятие представляет собой систему последовательных действий, которая является достаточно полным, динамичным отображением предпринимательского поведения. Они взаимосвязаны с другими организационными поведенческими процессами, т.е. находятся в подверженных взаимному влиянию отношениях с другими внутрифирменными последовательностями действий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ab/>
        <w:t>В зависимости от содержания выделяют четыре основных типа бизнес-процессов</w:t>
      </w:r>
      <w:r>
        <w:rPr>
          <w:rStyle w:val="FootnoteCharacters"/>
          <w:rStyle w:val="FootnoteAnchor"/>
          <w:caps/>
          <w:sz w:val="26"/>
        </w:rPr>
        <w:footnoteReference w:id="24"/>
      </w:r>
      <w:r>
        <w:rPr>
          <w:caps w:val="false"/>
          <w:smallCaps w:val="false"/>
          <w:sz w:val="26"/>
        </w:rPr>
        <w:t xml:space="preserve"> 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1) </w:t>
      </w:r>
      <w:r>
        <w:rPr>
          <w:i/>
          <w:caps w:val="false"/>
          <w:smallCaps w:val="false"/>
          <w:sz w:val="26"/>
        </w:rPr>
        <w:t xml:space="preserve">Производственные и обеспечивающие </w:t>
      </w:r>
      <w:r>
        <w:rPr>
          <w:caps w:val="false"/>
          <w:smallCaps w:val="false"/>
          <w:sz w:val="26"/>
        </w:rPr>
        <w:t>– первые непосредственно связаны с разработкой, производством и реализацией товаров и услуг, вторые непосредственно влияют на номинальные и реальные товарные потоки. Эти процессы являются основной составной частью цепочки создания благ, включая исследования и разработки, непосредственно производство, материально-техническое обеспечение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2) </w:t>
      </w:r>
      <w:r>
        <w:rPr>
          <w:i/>
          <w:caps w:val="false"/>
          <w:smallCaps w:val="false"/>
          <w:sz w:val="26"/>
        </w:rPr>
        <w:t xml:space="preserve">Административно-управленческие </w:t>
      </w:r>
      <w:r>
        <w:rPr>
          <w:caps w:val="false"/>
          <w:smallCaps w:val="false"/>
          <w:sz w:val="26"/>
        </w:rPr>
        <w:t>– служат для управления указанными выше процессами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3) </w:t>
      </w:r>
      <w:r>
        <w:rPr>
          <w:i/>
          <w:caps w:val="false"/>
          <w:smallCaps w:val="false"/>
          <w:sz w:val="26"/>
        </w:rPr>
        <w:t xml:space="preserve">Относящиеся к сложным проблемам </w:t>
      </w:r>
      <w:r>
        <w:rPr>
          <w:caps w:val="false"/>
          <w:smallCaps w:val="false"/>
          <w:sz w:val="26"/>
        </w:rPr>
        <w:t>– имеют ключевой стратегический характер, в частности процессы роста и диверсификации производства, распределения ресурсов. Под проблемой в данном случае понимается материальное содержание подлежащего решению вопроса, которое определяет специфику протекания процесса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4) </w:t>
      </w:r>
      <w:r>
        <w:rPr>
          <w:i/>
          <w:caps w:val="false"/>
          <w:smallCaps w:val="false"/>
          <w:sz w:val="26"/>
        </w:rPr>
        <w:t xml:space="preserve">Метапроцессы </w:t>
      </w:r>
      <w:r>
        <w:rPr>
          <w:caps w:val="false"/>
          <w:smallCaps w:val="false"/>
          <w:sz w:val="26"/>
        </w:rPr>
        <w:t>– категория более высокого порядка, включающая, например, обучение, разрешение конфликтов, коммуникации.</w:t>
      </w:r>
    </w:p>
    <w:p>
      <w:pPr>
        <w:pStyle w:val="3"/>
        <w:ind w:firstLine="720"/>
        <w:jc w:val="both"/>
        <w:rPr>
          <w:i/>
          <w:i/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Выделенные типы бизнес-процессов разделим на основные и вспомогательные</w:t>
      </w:r>
      <w:r>
        <w:rPr>
          <w:rStyle w:val="FootnoteCharacters"/>
          <w:rStyle w:val="FootnoteAnchor"/>
          <w:caps/>
          <w:sz w:val="26"/>
        </w:rPr>
        <w:footnoteReference w:id="25"/>
      </w:r>
      <w:r>
        <w:rPr>
          <w:caps w:val="false"/>
          <w:smallCaps w:val="false"/>
          <w:sz w:val="26"/>
        </w:rPr>
        <w:t>.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 xml:space="preserve">Основные </w:t>
      </w:r>
      <w:r>
        <w:rPr>
          <w:caps w:val="false"/>
          <w:smallCaps w:val="false"/>
          <w:sz w:val="26"/>
        </w:rPr>
        <w:t>бизнес-процессы – это процессы, создающие новое качество для клиента или субъекта бизнес-системы. Они имеют</w:t>
      </w:r>
      <w:r>
        <w:rPr>
          <w:rStyle w:val="FootnoteCharacters"/>
          <w:rStyle w:val="FootnoteAnchor"/>
          <w:caps/>
          <w:sz w:val="26"/>
        </w:rPr>
        <w:footnoteReference w:id="26"/>
      </w:r>
      <w:r>
        <w:rPr>
          <w:caps w:val="false"/>
          <w:smallCaps w:val="false"/>
          <w:sz w:val="26"/>
        </w:rPr>
        <w:t xml:space="preserve">  следующие характерные черты:</w:t>
      </w:r>
    </w:p>
    <w:p>
      <w:pPr>
        <w:pStyle w:val="3"/>
        <w:numPr>
          <w:ilvl w:val="0"/>
          <w:numId w:val="10"/>
        </w:numPr>
        <w:ind w:left="108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Внешний потребитель стоит в начале и в конце процесса;</w:t>
      </w:r>
    </w:p>
    <w:p>
      <w:pPr>
        <w:pStyle w:val="3"/>
        <w:numPr>
          <w:ilvl w:val="0"/>
          <w:numId w:val="10"/>
        </w:numPr>
        <w:ind w:left="108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Результаты этих процессов оказывают большое влияние на удовлетворенность потребителя и успех организации;</w:t>
      </w:r>
    </w:p>
    <w:p>
      <w:pPr>
        <w:pStyle w:val="3"/>
        <w:numPr>
          <w:ilvl w:val="0"/>
          <w:numId w:val="10"/>
        </w:numPr>
        <w:ind w:left="108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Потребитель готов платить за результат процесса. </w:t>
      </w:r>
    </w:p>
    <w:p>
      <w:pPr>
        <w:pStyle w:val="3"/>
        <w:ind w:firstLine="72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Основными являются, например, бизнес-процессы, связанные с потребителями, проектирование и разработка продукции, закупки, производство продукции, продажа готовой продукции и др.  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Вспомогательные</w:t>
      </w:r>
      <w:r>
        <w:rPr>
          <w:caps w:val="false"/>
          <w:smallCaps w:val="false"/>
          <w:sz w:val="26"/>
        </w:rPr>
        <w:t xml:space="preserve"> бизнес-процессы – это процессы, имеющие только внутренних потребителей и формирующие инфраструктуру организации, т.е., по сути дела, они являются поддерживающими для основных процессов. Вспомогательные бизнес-процессы отражают конкретные функции бизнес-системы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ab/>
        <w:t>Зарубежные авторы большое внимание уделяют вскрытию и описанию характерных для многих предприятий основных бизнес-процессов. Анализ ряда зарубежных исследований</w:t>
      </w:r>
      <w:r>
        <w:rPr>
          <w:rStyle w:val="FootnoteCharacters"/>
          <w:rStyle w:val="FootnoteAnchor"/>
          <w:caps/>
          <w:sz w:val="26"/>
        </w:rPr>
        <w:footnoteReference w:id="27"/>
      </w:r>
      <w:r>
        <w:rPr>
          <w:caps w:val="false"/>
          <w:smallCaps w:val="false"/>
          <w:sz w:val="26"/>
        </w:rPr>
        <w:t>, а также немногочисленных отечественных исследований</w:t>
      </w:r>
      <w:r>
        <w:rPr>
          <w:rStyle w:val="FootnoteCharacters"/>
          <w:rStyle w:val="FootnoteAnchor"/>
          <w:caps/>
          <w:sz w:val="26"/>
        </w:rPr>
        <w:footnoteReference w:id="28"/>
      </w:r>
      <w:r>
        <w:rPr>
          <w:caps w:val="false"/>
          <w:smallCaps w:val="false"/>
          <w:sz w:val="26"/>
        </w:rPr>
        <w:t xml:space="preserve">  позволяет выделить  следующие ключевые бизнес-процессы для большинства производственных и коммерческих бизнес-систем:</w:t>
      </w:r>
    </w:p>
    <w:p>
      <w:pPr>
        <w:pStyle w:val="3"/>
        <w:spacing w:lineRule="auto" w:line="240"/>
        <w:jc w:val="both"/>
        <w:rPr/>
      </w:pPr>
      <w:r>
        <w:rPr>
          <w:i/>
          <w:caps w:val="false"/>
          <w:smallCaps w:val="false"/>
          <w:sz w:val="26"/>
        </w:rPr>
        <w:t>1. Управленческие процессы:</w:t>
      </w:r>
    </w:p>
    <w:p>
      <w:pPr>
        <w:pStyle w:val="Footnote"/>
        <w:numPr>
          <w:ilvl w:val="0"/>
          <w:numId w:val="21"/>
        </w:numPr>
        <w:jc w:val="both"/>
        <w:rPr/>
      </w:pPr>
      <w:r>
        <w:rPr>
          <w:sz w:val="26"/>
        </w:rPr>
        <w:t>стратегического управления;</w:t>
      </w:r>
    </w:p>
    <w:p>
      <w:pPr>
        <w:pStyle w:val="Footnote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планирования и организации;</w:t>
      </w:r>
    </w:p>
    <w:p>
      <w:pPr>
        <w:pStyle w:val="Footnote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внешних связей.</w:t>
      </w:r>
    </w:p>
    <w:p>
      <w:pPr>
        <w:pStyle w:val="Footnote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 xml:space="preserve">оперативного управления. </w:t>
      </w:r>
    </w:p>
    <w:p>
      <w:pPr>
        <w:pStyle w:val="3"/>
        <w:spacing w:lineRule="auto" w:line="240"/>
        <w:jc w:val="both"/>
        <w:rPr>
          <w:i/>
          <w:i/>
          <w:caps w:val="false"/>
          <w:smallCaps w:val="false"/>
          <w:sz w:val="26"/>
        </w:rPr>
      </w:pPr>
      <w:r>
        <w:rPr>
          <w:i/>
          <w:caps w:val="false"/>
          <w:smallCaps w:val="false"/>
          <w:sz w:val="26"/>
        </w:rPr>
        <w:t>2. Рабочие процессы: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обработки заказов;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продвижения и развития продукции и услуг;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выполнения заказа (оказание услуги);</w:t>
      </w:r>
    </w:p>
    <w:p>
      <w:pPr>
        <w:pStyle w:val="Normal"/>
        <w:numPr>
          <w:ilvl w:val="0"/>
          <w:numId w:val="15"/>
        </w:numPr>
        <w:ind w:left="360" w:right="9" w:hanging="360"/>
        <w:jc w:val="both"/>
        <w:rPr/>
      </w:pPr>
      <w:r>
        <w:rPr>
          <w:sz w:val="26"/>
        </w:rPr>
        <w:t>дальнейшего сопровождение и обслуживание клиента.</w:t>
      </w:r>
    </w:p>
    <w:p>
      <w:pPr>
        <w:pStyle w:val="3"/>
        <w:spacing w:lineRule="auto" w:line="240"/>
        <w:jc w:val="both"/>
        <w:rPr/>
      </w:pPr>
      <w:r>
        <w:rPr>
          <w:i/>
          <w:caps w:val="false"/>
          <w:smallCaps w:val="false"/>
          <w:sz w:val="26"/>
        </w:rPr>
        <w:t>3. Поддерживающие процессы:</w:t>
      </w:r>
    </w:p>
    <w:p>
      <w:pPr>
        <w:pStyle w:val="21"/>
        <w:numPr>
          <w:ilvl w:val="0"/>
          <w:numId w:val="28"/>
        </w:numPr>
        <w:rPr/>
      </w:pPr>
      <w:r>
        <w:rPr>
          <w:sz w:val="26"/>
        </w:rPr>
        <w:t>управления человеческими ресурсами;</w:t>
      </w:r>
    </w:p>
    <w:p>
      <w:pPr>
        <w:pStyle w:val="21"/>
        <w:numPr>
          <w:ilvl w:val="0"/>
          <w:numId w:val="28"/>
        </w:numPr>
        <w:rPr>
          <w:sz w:val="26"/>
        </w:rPr>
      </w:pPr>
      <w:r>
        <w:rPr>
          <w:sz w:val="26"/>
        </w:rPr>
        <w:t>управления финансами;</w:t>
      </w:r>
    </w:p>
    <w:p>
      <w:pPr>
        <w:pStyle w:val="21"/>
        <w:numPr>
          <w:ilvl w:val="0"/>
          <w:numId w:val="28"/>
        </w:numPr>
        <w:rPr>
          <w:sz w:val="26"/>
        </w:rPr>
      </w:pPr>
      <w:r>
        <w:rPr>
          <w:sz w:val="26"/>
        </w:rPr>
        <w:t>управление информационными потоками;</w:t>
      </w:r>
    </w:p>
    <w:p>
      <w:pPr>
        <w:pStyle w:val="21"/>
        <w:numPr>
          <w:ilvl w:val="0"/>
          <w:numId w:val="28"/>
        </w:numPr>
        <w:rPr>
          <w:sz w:val="26"/>
        </w:rPr>
      </w:pPr>
      <w:r>
        <w:rPr>
          <w:sz w:val="26"/>
        </w:rPr>
        <w:t>маркетинг;</w:t>
      </w:r>
    </w:p>
    <w:p>
      <w:pPr>
        <w:pStyle w:val="21"/>
        <w:numPr>
          <w:ilvl w:val="0"/>
          <w:numId w:val="28"/>
        </w:numPr>
        <w:rPr>
          <w:sz w:val="26"/>
        </w:rPr>
      </w:pPr>
      <w:r>
        <w:rPr>
          <w:sz w:val="26"/>
        </w:rPr>
        <w:t>технологическая поддержка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Определим три класса бизнес-процессов, в зависимости от их внутреннего наполнения (табл.3.1.). </w:t>
      </w:r>
    </w:p>
    <w:p>
      <w:pPr>
        <w:pStyle w:val="3"/>
        <w:ind w:left="720" w:right="-5" w:hanging="0"/>
        <w:jc w:val="right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Таблица 3.1.</w:t>
      </w:r>
    </w:p>
    <w:p>
      <w:pPr>
        <w:pStyle w:val="3"/>
        <w:spacing w:lineRule="auto" w:line="240"/>
        <w:ind w:right="760" w:hanging="0"/>
        <w:rPr/>
      </w:pPr>
      <w:r>
        <w:rPr>
          <w:b/>
          <w:caps w:val="false"/>
          <w:smallCaps w:val="false"/>
        </w:rPr>
        <w:t>Классы бизнес-процессов, в зависимости от их внутреннего напол</w:t>
      </w:r>
      <w:r>
        <w:rPr/>
        <w:t>нения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5556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caps w:val="false"/>
                <w:smallCaps w:val="false"/>
                <w:sz w:val="26"/>
              </w:rPr>
            </w:pPr>
            <w:r>
              <w:rPr>
                <w:b/>
                <w:caps w:val="false"/>
                <w:smallCaps w:val="false"/>
                <w:sz w:val="26"/>
              </w:rPr>
              <w:t>Бизнес-процессы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caps w:val="false"/>
                <w:smallCaps w:val="false"/>
                <w:sz w:val="26"/>
              </w:rPr>
            </w:pPr>
            <w:r>
              <w:rPr>
                <w:b/>
                <w:caps w:val="false"/>
                <w:smallCaps w:val="false"/>
                <w:sz w:val="26"/>
              </w:rPr>
              <w:t>Свойства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 xml:space="preserve">1. Ориентированные на 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виды деятельност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 xml:space="preserve">определяются уникальной последовательностью видов деятельности; </w:t>
            </w:r>
          </w:p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деятельность в рамках процесса заканчивается при достижении соответствующей цели.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 xml:space="preserve">2. Ориентированные на 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цел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 xml:space="preserve">не определяются уникальной последовательностью видов деятельности; </w:t>
            </w:r>
          </w:p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деятельность в рамках процесса заканчивается при достижении соответствующей цели.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 xml:space="preserve">3. Ориентированные на 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знания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 xml:space="preserve">не определяются уникальной последовательностью видов деятельности; </w:t>
            </w:r>
          </w:p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завершение деятельности в рамках процесса не определяется достижением соответствующей цели.</w:t>
            </w:r>
          </w:p>
        </w:tc>
      </w:tr>
    </w:tbl>
    <w:p>
      <w:pPr>
        <w:pStyle w:val="3"/>
        <w:jc w:val="both"/>
        <w:rPr/>
      </w:pPr>
      <w:r>
        <w:rPr>
          <w:caps w:val="false"/>
          <w:smallCaps w:val="false"/>
          <w:sz w:val="26"/>
        </w:rPr>
        <w:tab/>
        <w:t>На данном этапе спецификация бизнес-процессов представляет описание будущего образа бизнес-системы. Она должна:</w:t>
      </w:r>
    </w:p>
    <w:p>
      <w:pPr>
        <w:pStyle w:val="3"/>
        <w:numPr>
          <w:ilvl w:val="0"/>
          <w:numId w:val="32"/>
        </w:numPr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Идентифицировать и называть бизнес-процессы предприятия.</w:t>
      </w:r>
    </w:p>
    <w:p>
      <w:pPr>
        <w:pStyle w:val="3"/>
        <w:numPr>
          <w:ilvl w:val="0"/>
          <w:numId w:val="32"/>
        </w:numPr>
        <w:jc w:val="both"/>
        <w:rPr/>
      </w:pPr>
      <w:r>
        <w:rPr>
          <w:caps w:val="false"/>
          <w:smallCaps w:val="false"/>
          <w:sz w:val="26"/>
        </w:rPr>
        <w:t>Определять измеримые свойства и цели каждого процесса: цена, качество, жизненный цикл, время и удовлетворение пользователя. Все цели должны быть соотнесены со стратегией.</w:t>
        <w:tab/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Описание информационных  и материальных потоков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Описание информационных и материальных потоков требует выделения входов и выходов каждого вида деятельности внутри бизнес-процесса.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Вход</w:t>
      </w:r>
      <w:r>
        <w:rPr>
          <w:caps w:val="false"/>
          <w:smallCaps w:val="false"/>
          <w:sz w:val="26"/>
        </w:rPr>
        <w:t xml:space="preserve"> определяет стимулы, посылаемые пользователями бизнес-процесса к инициирующему виду деятельности и начальные объекты деятельности в последующих видах деятельности бизнес-процесса.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Выход</w:t>
      </w:r>
      <w:r>
        <w:rPr>
          <w:caps w:val="false"/>
          <w:smallCaps w:val="false"/>
          <w:sz w:val="26"/>
        </w:rPr>
        <w:t xml:space="preserve"> определят конечный объект (результат) конкретного вида деятельности бизнес-процесса и результирующий объект всего бизнес-процесса. 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Описание и установление ролей участников бизнес-процесса.</w:t>
      </w:r>
      <w:r>
        <w:rPr>
          <w:caps w:val="false"/>
          <w:smallCaps w:val="false"/>
          <w:sz w:val="26"/>
        </w:rPr>
        <w:tab/>
        <w:t xml:space="preserve">Согласно Эллису и Вайнеру, </w:t>
      </w:r>
      <w:r>
        <w:rPr>
          <w:i/>
          <w:caps w:val="false"/>
          <w:smallCaps w:val="false"/>
          <w:sz w:val="26"/>
        </w:rPr>
        <w:t>Роль</w:t>
      </w:r>
      <w:r>
        <w:rPr>
          <w:caps w:val="false"/>
          <w:smallCaps w:val="false"/>
          <w:sz w:val="26"/>
        </w:rPr>
        <w:t xml:space="preserve"> – это «именованное обозначение субъекта, группы субъектов бизнес-системы, компьютерной программы или активной сущности, способной эту роль выполнить»</w:t>
      </w:r>
      <w:r>
        <w:rPr>
          <w:rStyle w:val="FootnoteCharacters"/>
          <w:rStyle w:val="FootnoteAnchor"/>
          <w:caps/>
          <w:sz w:val="26"/>
        </w:rPr>
        <w:footnoteReference w:id="29"/>
      </w:r>
      <w:r>
        <w:rPr>
          <w:caps w:val="false"/>
          <w:smallCaps w:val="false"/>
          <w:sz w:val="26"/>
        </w:rPr>
        <w:t xml:space="preserve"> 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Определим </w:t>
      </w:r>
      <w:r>
        <w:rPr>
          <w:i/>
          <w:caps w:val="false"/>
          <w:smallCaps w:val="false"/>
          <w:sz w:val="26"/>
        </w:rPr>
        <w:t>роль</w:t>
      </w:r>
      <w:r>
        <w:rPr>
          <w:caps w:val="false"/>
          <w:smallCaps w:val="false"/>
          <w:sz w:val="26"/>
        </w:rPr>
        <w:t xml:space="preserve"> как именованное поведение некоторой сущности в конкретном контексте бизнес-системы</w:t>
      </w:r>
      <w:r>
        <w:rPr>
          <w:rStyle w:val="FootnoteCharacters"/>
          <w:rStyle w:val="FootnoteAnchor"/>
          <w:caps/>
          <w:sz w:val="26"/>
        </w:rPr>
        <w:footnoteReference w:id="30"/>
      </w:r>
      <w:r>
        <w:rPr>
          <w:caps w:val="false"/>
          <w:smallCaps w:val="false"/>
          <w:sz w:val="26"/>
        </w:rPr>
        <w:t xml:space="preserve"> 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ab/>
        <w:t xml:space="preserve">Установление ролей субъектов бизнес-процесса определяет однозначное соответствие каждого вида деятельности – конкретной роли бизнес-системы. Поэтому целесообразно: </w:t>
      </w:r>
    </w:p>
    <w:p>
      <w:pPr>
        <w:pStyle w:val="3"/>
        <w:numPr>
          <w:ilvl w:val="0"/>
          <w:numId w:val="27"/>
        </w:numPr>
        <w:tabs>
          <w:tab w:val="clear" w:pos="720"/>
          <w:tab w:val="left" w:pos="851" w:leader="none"/>
        </w:tabs>
        <w:ind w:left="851" w:hanging="425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определить необходимые роли для выполнения бизнес-процесса; </w:t>
      </w:r>
    </w:p>
    <w:p>
      <w:pPr>
        <w:pStyle w:val="3"/>
        <w:numPr>
          <w:ilvl w:val="0"/>
          <w:numId w:val="27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caps w:val="false"/>
          <w:smallCaps w:val="false"/>
          <w:sz w:val="26"/>
        </w:rPr>
        <w:t>установить связи между ролями и конкретными видами деятельности бизнес-процесса.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Формирование организационно-управленческой структу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6"/>
        </w:rPr>
        <w:t>На основе обобщения данных о вспомогательных бизнес-процессах, ролях и функциях строится организационная структура бизнес-системы по следующим правилам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1. Выделенные роли участников бизнес-процессов объединяются по функциональному признаку, образуя структурную единицу бизнес-системы (подразделение, отдел, секция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2. Вспомогательные бизнес-процессы определяют отдельную структурную единицу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3. Для каждого основного бизнес-процесса определяется владелец (руководитель) и участники бизнес-процесса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ab/>
        <w:t>Организационная структура будет представлять собой совокупность подразделений, в каждом из которых сотрудники являются участниками определенных бизнес-процессов. Таким образом, подразделение рассматривается как совокупность человеческих ресурсов бизнес-системы, объединенных по функциональному признаку для обеспечения выполнимости бизнес-процессов предприятия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Процесс формирования организационно-управленческой структуры включает в себя три крупные стади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sz w:val="26"/>
        </w:rPr>
      </w:pPr>
      <w:r>
        <w:rPr>
          <w:sz w:val="26"/>
        </w:rPr>
        <w:t>формирование общей структурной схем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sz w:val="26"/>
        </w:rPr>
      </w:pPr>
      <w:r>
        <w:rPr>
          <w:sz w:val="26"/>
        </w:rPr>
        <w:t>разработка состава основных подразделений и связей между ним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sz w:val="26"/>
        </w:rPr>
      </w:pPr>
      <w:r>
        <w:rPr>
          <w:sz w:val="26"/>
        </w:rPr>
        <w:t>регламентация организационной струк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Задачей руководителя структурной единицы становится оптимальное распределение своих человеческих ресурсов (сотрудников), удовлетворяя требования бизнес-процессов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Владелец бизнес-процесса определяет состав группы процесса, определяя требования к руководителям соответствующих функциональных подразделений. Роли участников бизнес-процессов определяются не принадлежностью к соответствующей функциональной единице, а видом (видами) деятельности, выполняемые участниками бизнес-процесса. Одна роль может соответствовать нескольким субъектам бизнес-процесса, с другой стороны субъект может выступать в разных ролях внутри бизнес-процесс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8"/>
        </w:rPr>
        <w:t xml:space="preserve">3.3.Эффективная структура управления бизнес-процессами 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ОАО «Авиаагрегат»</w:t>
      </w:r>
    </w:p>
    <w:p>
      <w:pPr>
        <w:pStyle w:val="Normal"/>
        <w:ind w:left="709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2" w:firstLine="567"/>
        <w:jc w:val="both"/>
        <w:rPr>
          <w:sz w:val="26"/>
        </w:rPr>
      </w:pPr>
      <w:r>
        <w:rPr>
          <w:sz w:val="26"/>
        </w:rPr>
        <w:t>Выбор той или иной модели управления предприятием представляет собой самостоятельную и весьма важную задачу. Однако не все решения, касающиеся системы и методов управления на предприятии, относятся к стратегическим. Так, конкретные персональные назначения руководителей среднего звена, установление должностных окладов и другие мероприятия могут быть скорректированы или отменены без особых затрат ресурсов и, следовательно, не относятся к стратегическим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Наиболее значительными являются  следующие группы стратегических решений, варианты которых и определяют стратегию управления на предприятии</w:t>
      </w:r>
      <w:r>
        <w:rPr>
          <w:rStyle w:val="FootnoteCharacters"/>
          <w:rStyle w:val="FootnoteAnchor"/>
          <w:sz w:val="26"/>
        </w:rPr>
        <w:footnoteReference w:id="31"/>
      </w:r>
      <w:r>
        <w:rPr>
          <w:sz w:val="26"/>
        </w:rPr>
        <w:t>и выбор характера управления:</w:t>
      </w:r>
    </w:p>
    <w:p>
      <w:pPr>
        <w:pStyle w:val="Normal"/>
        <w:numPr>
          <w:ilvl w:val="0"/>
          <w:numId w:val="43"/>
        </w:numPr>
        <w:spacing w:lineRule="auto" w:line="360"/>
        <w:ind w:left="0" w:right="-2" w:firstLine="709"/>
        <w:jc w:val="both"/>
        <w:rPr>
          <w:sz w:val="26"/>
        </w:rPr>
      </w:pPr>
      <w:r>
        <w:rPr>
          <w:sz w:val="26"/>
        </w:rPr>
        <w:t xml:space="preserve">определение организационной и управленческой структур; </w:t>
      </w:r>
    </w:p>
    <w:p>
      <w:pPr>
        <w:pStyle w:val="Normal"/>
        <w:numPr>
          <w:ilvl w:val="0"/>
          <w:numId w:val="43"/>
        </w:numPr>
        <w:spacing w:lineRule="auto" w:line="360"/>
        <w:ind w:left="0" w:right="-2" w:firstLine="709"/>
        <w:jc w:val="both"/>
        <w:rPr>
          <w:sz w:val="26"/>
        </w:rPr>
      </w:pPr>
      <w:r>
        <w:rPr>
          <w:sz w:val="26"/>
        </w:rPr>
        <w:t>определение механизма принятия решений на предприятии.</w:t>
      </w:r>
    </w:p>
    <w:p>
      <w:pPr>
        <w:pStyle w:val="Normal"/>
        <w:spacing w:lineRule="auto" w:line="360"/>
        <w:ind w:right="-2" w:firstLine="567"/>
        <w:jc w:val="both"/>
        <w:rPr>
          <w:sz w:val="26"/>
        </w:rPr>
      </w:pPr>
      <w:r>
        <w:rPr>
          <w:sz w:val="26"/>
        </w:rPr>
        <w:t>При обосновании  рекомендуемого характера управления ОАО «Авиаагрегат» учитывалось следующее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6"/>
          <w:u w:val="single"/>
        </w:rPr>
        <w:t>Во-первых</w:t>
      </w:r>
      <w:r>
        <w:rPr>
          <w:sz w:val="26"/>
        </w:rPr>
        <w:t>, стратегический менеджмент основан на представлении о предприятии как об относительно стабильной и обособленной системе, интегрирующей во времени и в экономическом пространстве различные формы ресурсов и усилий. В основе стратегического менеджмента  лежит необходимость проникать за пределы управляемого процесса  и предвидеть результаты осуществляемых управленческих воздействий.</w:t>
      </w:r>
    </w:p>
    <w:p>
      <w:pPr>
        <w:pStyle w:val="Normal"/>
        <w:spacing w:lineRule="auto" w:line="360"/>
        <w:ind w:right="-2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Во-вторых</w:t>
      </w:r>
      <w:r>
        <w:rPr>
          <w:sz w:val="26"/>
        </w:rPr>
        <w:t xml:space="preserve">, оперативный менеджмент базируется на создании и поддержании высокой мобильности, управляемости и реактивности управляемых процессов и объектов на предприятии, оперативном вмешательстве менеджера в ход работы предприятия и мгновенной реакции управляемого контура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6"/>
          <w:u w:val="single"/>
        </w:rPr>
        <w:t>В-третьих</w:t>
      </w:r>
      <w:r>
        <w:rPr>
          <w:sz w:val="26"/>
        </w:rPr>
        <w:t>, промежуточное звено между стратегическим и оперативным менеджментом занимает тактический тип менеджмента, ориентированный одновременно как на краткосрочную реакцию бизнес-системы, так и на  упреждающие мероприятия, не рассчитанные, в тоже время,  на длительный период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ab/>
      </w:r>
      <w:r>
        <w:rPr>
          <w:i/>
          <w:sz w:val="26"/>
        </w:rPr>
        <w:t>Для ОАО «Авиаагрегат» может быть рекомендован стратегический тип менеджмента как наиболее соответствующий общей стратегии  развития предприятия и его проникновения на новые рынки.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Очевидно, что эффективная реализация рекомендованного типа управления прямо зависит от организационно-управленческой структуры, под которой понимается деление предприятия на самостоятельные (юридические лица) или относительно самостоятельные подразделения.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инципы проектирования организационно-управленческой структуры предприятия определяются конкретной финансово-хозяйственной ситуацией (нормальное производство, кризисные условия, сложившийся тип управления, квалификация персонала  и др.), агрессивностью внешней среды  и могут быть различными.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Например, «механическая» структура управления, слабо зависящая от изменения внешних  или внутренних факторов, характерна  преимущественно для случаев оперативного или тактического типа управления.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тратегическому типу управления, рекомендуемому для ОАО, более соответствует </w:t>
      </w:r>
      <w:r>
        <w:rPr>
          <w:i/>
          <w:sz w:val="26"/>
        </w:rPr>
        <w:t>структура «органического» типа</w:t>
      </w:r>
      <w:r>
        <w:rPr>
          <w:sz w:val="26"/>
        </w:rPr>
        <w:t xml:space="preserve">, т.е. максимально адаптивная к изменениям внешних и внутренних факторов развития предприятия.  Такой  подход  обеспечивает  развитие  данной бизнес-системы 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>как комплекса взаимосвязанных мероприятий, направленных на создание или изменение ее базовых бизнес-процессов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Важно подчеркнуть, что такой подход позволяет структурировать персонал ОАО   </w:t>
      </w:r>
      <w:r>
        <w:rPr>
          <w:b/>
          <w:i/>
          <w:sz w:val="26"/>
        </w:rPr>
        <w:t>не по функциональным, предметным или другим признакам, а с учетом  тех бизнес-процессов, в которых они реально принимают участие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Стратегический тип менеджмента и ориентация руководителей ОАО  на управленческую структуру «органического» типа дает основание рассматривать процесс принятия стратегических решений как управляющий бизнес-процесс, что позволяет снизить негативные последствия неэффективного организационного  механизма принятия решений (разработка документов, консультации, совещания и другие традиционные формы), а также обеспечить необходимую мотивацию персонала, осуществляющего стратегическое управление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 xml:space="preserve">3.3.1.Основные бизнес-процессы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Формирование системы управления бизнес-процессами применительно к ситуации ОАО «Авиаагрегат» осуществлено на основе предложенной в данной работе модели процессно-ориентированного управления предприятием. </w:t>
      </w:r>
    </w:p>
    <w:p>
      <w:pPr>
        <w:pStyle w:val="2"/>
        <w:jc w:val="both"/>
        <w:rPr/>
      </w:pPr>
      <w:r>
        <w:rPr>
          <w:sz w:val="26"/>
        </w:rPr>
        <w:t>Формирование системы управления ОАО основано на перепроектировании структуры самой бизнес-системы предприятия с выделением основных и вспомогательных бизнес-процессов</w:t>
      </w:r>
      <w:r>
        <w:rPr>
          <w:rStyle w:val="FootnoteCharacters"/>
          <w:rStyle w:val="FootnoteAnchor"/>
          <w:sz w:val="26"/>
        </w:rPr>
        <w:footnoteReference w:id="32"/>
      </w:r>
      <w:r>
        <w:rPr>
          <w:sz w:val="26"/>
        </w:rPr>
        <w:t>.  При этом обоснованные стратегии, цели, задачи и формы взаимодействия с внешней средой являются основой для определения бизнес-процессов предприятия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Для ОАО «Авиаагрегат» предложено рассматривать  два основных типа бизнес-процессов в зависимости от их содержания.</w:t>
      </w:r>
    </w:p>
    <w:p>
      <w:pPr>
        <w:pStyle w:val="3"/>
        <w:numPr>
          <w:ilvl w:val="0"/>
          <w:numId w:val="39"/>
        </w:numPr>
        <w:jc w:val="both"/>
        <w:rPr/>
      </w:pPr>
      <w:r>
        <w:rPr>
          <w:caps w:val="false"/>
          <w:smallCaps w:val="false"/>
          <w:sz w:val="26"/>
        </w:rPr>
        <w:t>Производственные и обеспечивающие процессы - являются основной составной частью цепочки производства продукции, включая исследования и разработки, проектирование технологическую подготовку,  непосредственно производство продукции и материально-техническое обеспечение.</w:t>
      </w:r>
    </w:p>
    <w:p>
      <w:pPr>
        <w:pStyle w:val="3"/>
        <w:ind w:left="567" w:hanging="567"/>
        <w:jc w:val="both"/>
        <w:rPr/>
      </w:pPr>
      <w:r>
        <w:rPr>
          <w:caps w:val="false"/>
          <w:smallCaps w:val="false"/>
          <w:sz w:val="26"/>
        </w:rPr>
        <w:t xml:space="preserve">   </w:t>
      </w:r>
      <w:r>
        <w:rPr>
          <w:caps w:val="false"/>
          <w:smallCaps w:val="false"/>
          <w:sz w:val="26"/>
        </w:rPr>
        <w:t>2) Административно-управленческие процессы  или управляющие процессы служат для управления указанными выше процессами (управление, планирование, организация, финансовый менеджмент, маркетинговая деятельность и др.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Анализ показал, что для формирования работоспособной системы управления  бизнес-процессами ОАО целесообразно выделить  следующие ключевые бизнес-процессы, характерные  для большинства производственных бизнес-систем:</w:t>
      </w:r>
    </w:p>
    <w:p>
      <w:pPr>
        <w:pStyle w:val="3"/>
        <w:rPr/>
      </w:pPr>
      <w:r>
        <w:rPr>
          <w:i/>
          <w:caps w:val="false"/>
          <w:smallCaps w:val="false"/>
          <w:sz w:val="26"/>
        </w:rPr>
        <w:t>1. Управляющие бизнес- процес</w:t>
      </w:r>
      <w:r>
        <w:rPr/>
        <w:t>с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стратегическое управление и планирование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финансовыми потоками и инвестиционными проектами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внешними связями и маркетинговой деятельностью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изменениями  и развитием бизнеса, контроллинг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8"/>
              </w:numPr>
              <w:ind w:left="0" w:hanging="0"/>
              <w:rPr/>
            </w:pPr>
            <w:r>
              <w:rPr>
                <w:sz w:val="26"/>
              </w:rPr>
              <w:t>управления человеческими ресурсами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 информационными ресурсами и технологиями.</w:t>
            </w:r>
          </w:p>
        </w:tc>
      </w:tr>
    </w:tbl>
    <w:p>
      <w:pPr>
        <w:pStyle w:val="3"/>
        <w:rPr/>
      </w:pPr>
      <w:r>
        <w:rPr/>
        <w:t>2.Продуктивные (рабочие) бизнес- процесс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роектирование технологий и новых изделий (продуктов)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технологическая  подготовка производства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роизводство авиационной и другой продукции, ориентированной на внешнего потребителя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ставка исходных материалов и комплектующих для производства;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спомогательное производство;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оставка готовой продукции потребителям.</w:t>
            </w:r>
          </w:p>
        </w:tc>
      </w:tr>
    </w:tbl>
    <w:p>
      <w:pPr>
        <w:pStyle w:val="TextBodyIndent"/>
        <w:rPr>
          <w:sz w:val="26"/>
        </w:rPr>
      </w:pPr>
      <w:r>
        <w:rPr>
          <w:sz w:val="26"/>
        </w:rPr>
        <w:t xml:space="preserve">В соответствии с обоснованным подходом разработана  принципиальная схема  процессно-ориентированного управления ОАО «Авиаагрегат», рис.3.4. </w:t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         </w:t>
      </w:r>
      <w:r>
        <w:rPr>
          <w:caps w:val="false"/>
          <w:smallCaps w:val="false"/>
          <w:sz w:val="26"/>
        </w:rPr>
        <w:t xml:space="preserve">Как следует из схемы на указанном выше рисунке, функционирование бизнес-системы предприятия базируется на нескольких основных бизнес-процессах, реализуемых в той или иной ее форме и поддерживаемых конкретной системой управления  бизнес-процессами. </w:t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t xml:space="preserve">       </w:t>
      </w:r>
      <w:r>
        <w:rPr>
          <w:b/>
          <w:sz w:val="26"/>
        </w:rPr>
        <w:t>3.3.2. Организационная структура ОАО «Авиаагрегат»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На основе  данных об основных бизнес-процессах ОАО  предложена организационная структура предприятия, спроектированная  по следующим правилам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1. Участники бизнес-процессов объединяются по функциональному признаку, образуя структурную единицу (подразделение) бизнес-системы (управление, служба, отдел, бюро, сектор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.Для каждого основного бизнес-процесса определены владелец (руководитель) и участники бизнес-процесса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Организационная структура ОАО  представляет собой совокупность подразделений, в каждом из которых сотрудники являются участниками определенных бизнес-процессов, объединяемыми по функциональному признак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цесс формирования организационно-управленческой структуры ОАО, базирующейся  на выделении бизнес-процессов, осуществляется в следующей последовательности:</w:t>
      </w:r>
    </w:p>
    <w:p>
      <w:pPr>
        <w:pStyle w:val="Normal"/>
        <w:numPr>
          <w:ilvl w:val="0"/>
          <w:numId w:val="14"/>
        </w:numPr>
        <w:ind w:left="992" w:hanging="425"/>
        <w:jc w:val="both"/>
        <w:rPr>
          <w:sz w:val="26"/>
        </w:rPr>
      </w:pPr>
      <w:r>
        <w:rPr>
          <w:sz w:val="26"/>
        </w:rPr>
        <w:t>формирование общей структурной схемы;</w:t>
      </w:r>
    </w:p>
    <w:p>
      <w:pPr>
        <w:pStyle w:val="Normal"/>
        <w:numPr>
          <w:ilvl w:val="0"/>
          <w:numId w:val="14"/>
        </w:numPr>
        <w:ind w:left="1418" w:hanging="851"/>
        <w:jc w:val="both"/>
        <w:rPr>
          <w:sz w:val="26"/>
        </w:rPr>
      </w:pPr>
      <w:r>
        <w:rPr>
          <w:sz w:val="26"/>
        </w:rPr>
        <w:t>разработка состава основных подразделений и связей между ними;</w:t>
      </w:r>
    </w:p>
    <w:p>
      <w:pPr>
        <w:pStyle w:val="Normal"/>
        <w:numPr>
          <w:ilvl w:val="0"/>
          <w:numId w:val="14"/>
        </w:numPr>
        <w:ind w:left="992" w:hanging="425"/>
        <w:jc w:val="both"/>
        <w:rPr>
          <w:sz w:val="26"/>
        </w:rPr>
      </w:pPr>
      <w:r>
        <w:rPr>
          <w:sz w:val="26"/>
        </w:rPr>
        <w:t>регламентация организационной струк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сновной задачей руководителя подразделения («владелец» бизнес-процесса) является распределение имеющегося персонала таким образом, чтобы были удовлетворены требования соответствующего бизнес-процесса.  </w:t>
      </w:r>
    </w:p>
    <w:p>
      <w:pPr>
        <w:pStyle w:val="3"/>
        <w:ind w:firstLine="720"/>
        <w:jc w:val="both"/>
        <w:rPr/>
      </w:pPr>
      <w:r>
        <w:rPr/>
        <w:t xml:space="preserve"> </w:t>
      </w:r>
      <w:r>
        <w:rPr>
          <w:caps w:val="false"/>
          <w:smallCaps w:val="false"/>
          <w:sz w:val="26"/>
        </w:rPr>
        <w:t>Выделенные в качестве основных бизнес-процессы требуют конкретной регламентации деятельностей и функций, необходимых для достижения целей данного бизнес-процесса. Результатом анализа общей совокупности деятельностей и функций бизнес-системы является ее декомпозиция, что служит предпосылкой для процедуры синтеза и конкретизации видов деятельностей внутри каждого бизнес-процесса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Декомпозиция деятельностей производится с разных точек зрения и по различным признакам, а полученные результаты должны содержать общее описание процессов. Для каждого бизнес-процесса спецификация должна определить клиента, поставщика и прочих партнеров, описывать входы, выходы, действия и результаты (продукцию) процесса. При этом  наибольший эффект детальная регламентация бизнес-процессов даст для ОАО в том случае, если задача формирования системы управления бизнесом будет непосредственно увязываться с задачей проектирования информационно-компьютерной системы управления предприятием (корпоративная информационно-управляющая система – КИУС)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На основе проведенного анализа состояния, стратегических целей и задач развития ОАО «Авиаагрегат», а также выделения его основных бизнес-процессов, укрупненно предложено </w:t>
      </w:r>
      <w:r>
        <w:rPr>
          <w:i/>
          <w:iCs/>
          <w:caps w:val="false"/>
          <w:smallCaps w:val="false"/>
          <w:sz w:val="26"/>
        </w:rPr>
        <w:t>два принципиальных варианта новой структуры процессно-ориентированного управления  предприятием</w:t>
      </w:r>
      <w:r>
        <w:rPr>
          <w:caps w:val="false"/>
          <w:smallCaps w:val="false"/>
          <w:sz w:val="26"/>
        </w:rPr>
        <w:t xml:space="preserve">, рис.3.5. и рис.3.6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Особенностью предложенных организационно-функциональных структур управления ОАО  является переход от жестко функциональной «механической» структуры управления, которая ориентирована преимущественно на реализацию производственных функций предприятия, к реализации бизнес-процессов предприятия через те или иные конкретные функции управления всей производственно-экономической системой фирм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 этом смысле предложенные принципиальные схемы организационно-функциональной структуры ОАО  носят более «органический» характер и позволяют предприятию получить необходимые эффекты для перехода к эффективному функционировани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</w:t>
      </w:r>
      <w:r>
        <w:rPr>
          <w:sz w:val="26"/>
          <w:u w:val="single"/>
        </w:rPr>
        <w:t>Во-первых</w:t>
      </w:r>
      <w:r>
        <w:rPr>
          <w:sz w:val="26"/>
        </w:rPr>
        <w:t>, появляется возможность  более эффективного контроля конечных результатов деятельности персонала применительно к общей стратегии функционирования ОАО и базисным бизнес-процессам. Применяющаяся в настоящее время на предприятии система управления не ориентирует подразделения завода на целевые конечные задачи его развития и способствует сохранению кризисной ситуаци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</w:t>
      </w:r>
      <w:r>
        <w:rPr>
          <w:sz w:val="26"/>
          <w:u w:val="single"/>
        </w:rPr>
        <w:t>Во-вторых</w:t>
      </w:r>
      <w:r>
        <w:rPr>
          <w:sz w:val="26"/>
        </w:rPr>
        <w:t xml:space="preserve">, предприятие действует преимущественно в одной сфере промышленного бизнеса,  что позволяет достаточно стабильно реализовать функции предприятия, связанные с обеспечением целей ключевых бизнес-процессов.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284"/>
        <w:jc w:val="both"/>
        <w:rPr/>
      </w:pPr>
      <w:r>
        <w:rPr>
          <w:sz w:val="26"/>
          <w:u w:val="single"/>
        </w:rPr>
        <w:t>В-третьих</w:t>
      </w:r>
      <w:r>
        <w:rPr>
          <w:sz w:val="26"/>
        </w:rPr>
        <w:t xml:space="preserve">, новые организационные структуры ориентированы на стратегию повышения эффективности деятельности предприятия  и должны комплектоваться способными специалистами, которым руководитель делегирует ряд серьезных полномочий.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  <w:u w:val="single"/>
        </w:rPr>
        <w:t>В-четвертых</w:t>
      </w:r>
      <w:r>
        <w:rPr>
          <w:sz w:val="26"/>
        </w:rPr>
        <w:t>, реально возможно получение эффекта от синергии управления и операционной синергии (см., например</w:t>
      </w:r>
      <w:r>
        <w:rPr>
          <w:rStyle w:val="FootnoteCharacters"/>
          <w:rStyle w:val="FootnoteAnchor"/>
          <w:sz w:val="26"/>
        </w:rPr>
        <w:footnoteReference w:id="33"/>
      </w:r>
      <w:r>
        <w:rPr>
          <w:sz w:val="26"/>
        </w:rPr>
        <w:t>) за счет более эффективного обмена информацией, сокращения сроков принятия решений и повышения их качества,  целевого мотивирования персонала, лучшего использования производственных мощностей, организации процесса обучения и т.д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</w:t>
      </w:r>
      <w:r>
        <w:rPr>
          <w:sz w:val="26"/>
          <w:u w:val="single"/>
        </w:rPr>
        <w:t>В-пятых</w:t>
      </w:r>
      <w:r>
        <w:rPr>
          <w:sz w:val="26"/>
        </w:rPr>
        <w:t xml:space="preserve">, определенная децентрализация управленческих функций применительно к основным бизнес-процессам, при которой каждая стратегическая бизнес-единица становится центром ответственности за получение планируемых конечных результатов, базируется на многофункциональном централизованном управлении.   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  <w:u w:val="single"/>
        </w:rPr>
        <w:t>В-шестых</w:t>
      </w:r>
      <w:r>
        <w:rPr>
          <w:sz w:val="26"/>
        </w:rPr>
        <w:t>, повышение эффективности бизнес-системы требует активного участия в управлении генерального директора,  что возможно  только с учетом предлагаемого снижения  числа замкнутых непосредственно на него связе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  <w:u w:val="single"/>
        </w:rPr>
        <w:t>В-седьмых</w:t>
      </w:r>
      <w:r>
        <w:rPr>
          <w:sz w:val="26"/>
        </w:rPr>
        <w:t xml:space="preserve">, разработка эффективной стратегии развития и новых направлений деятельности предприятия обеспечивается за счет создания подразделения стратегического планирования и развития, основная задача которого обеспечение адаптации предприятия к меняющимся рыночным условиям и реализация соответствующих внутренних изменений. Выбор приоритетов распределения средств с учетом интересов предприятия в целом и оценка последствий принимаемых решений.  </w:t>
      </w:r>
    </w:p>
    <w:p>
      <w:pPr>
        <w:pStyle w:val="Normal"/>
        <w:spacing w:lineRule="auto" w:line="360"/>
        <w:jc w:val="both"/>
        <w:rPr>
          <w:i/>
          <w:i/>
          <w:sz w:val="26"/>
          <w:u w:val="single"/>
        </w:rPr>
      </w:pPr>
      <w:r>
        <w:rPr>
          <w:sz w:val="26"/>
        </w:rPr>
        <w:t xml:space="preserve">     </w:t>
      </w:r>
      <w:r>
        <w:rPr>
          <w:sz w:val="26"/>
          <w:u w:val="single"/>
        </w:rPr>
        <w:t>В-восьмых</w:t>
      </w:r>
      <w:r>
        <w:rPr>
          <w:sz w:val="26"/>
        </w:rPr>
        <w:t xml:space="preserve">, рациональный подход к анализу и учету результатов финансово-экономической деятельности предприятия, а также принятие соответствующих решений по управлению финансовыми потоками обеспечивается через сосредоточение всех соответствующих процессов в финансово-экономическом подраделении, нацеленном на интегральный положительный результат функционирования предприятия.  </w:t>
      </w:r>
    </w:p>
    <w:p>
      <w:pPr>
        <w:pStyle w:val="Normal"/>
        <w:spacing w:lineRule="auto" w:line="360"/>
        <w:ind w:firstLine="426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40105</wp:posOffset>
                </wp:positionH>
                <wp:positionV relativeFrom="paragraph">
                  <wp:posOffset>66675</wp:posOffset>
                </wp:positionV>
                <wp:extent cx="4754880" cy="109728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15pt;margin-top:5.25pt;width:374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31545</wp:posOffset>
                </wp:positionH>
                <wp:positionV relativeFrom="paragraph">
                  <wp:posOffset>92710</wp:posOffset>
                </wp:positionV>
                <wp:extent cx="4480560" cy="1005840"/>
                <wp:effectExtent l="0" t="0" r="0" b="0"/>
                <wp:wrapNone/>
                <wp:docPr id="2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</w:rPr>
                              <w:t>.Стратегия развития ОАО «Авиаагрега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ширение производства и реализации  на российском и международном рынках авиационной и другой продукции за счет достижения  устойчивых конкурентных преимуществ по качеству и цене прод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79.2pt;mso-wrap-distance-left:9.05pt;mso-wrap-distance-right:9.05pt;mso-wrap-distance-top:0pt;mso-wrap-distance-bottom:0pt;margin-top:7.3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4"/>
                        </w:rPr>
                        <w:t>.Стратегия развития ОАО «Авиаагрега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ширение производства и реализации  на российском и международном рынках авиационной и другой продукции за счет достижения  устойчивых конкурентных преимуществ по качеству и цене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126105</wp:posOffset>
                </wp:positionH>
                <wp:positionV relativeFrom="paragraph">
                  <wp:posOffset>116205</wp:posOffset>
                </wp:positionV>
                <wp:extent cx="0" cy="233680"/>
                <wp:effectExtent l="38100" t="0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.15pt" to="246.1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18540</wp:posOffset>
                </wp:positionH>
                <wp:positionV relativeFrom="paragraph">
                  <wp:posOffset>34925</wp:posOffset>
                </wp:positionV>
                <wp:extent cx="4306570" cy="740410"/>
                <wp:effectExtent l="0" t="0" r="0" b="0"/>
                <wp:wrapNone/>
                <wp:docPr id="20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4"/>
                              </w:rPr>
                              <w:t>.Форма бизнес-системы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иверсифициованная корпорация, специализирующаяся на производстве продукции авиационного и другого назначения, в организационно-правов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форме  ОА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58.3pt;mso-wrap-distance-left:9.05pt;mso-wrap-distance-right:9.05pt;mso-wrap-distance-top:0pt;mso-wrap-distance-bottom:0pt;margin-top:2.7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4"/>
                        </w:rPr>
                        <w:t>.Форма бизнес-системы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sz w:val="22"/>
                        </w:rPr>
                        <w:t>Диверсифициованная корпорация, специализирующаяся на производстве продукции авиационного и другого назначения, в организационно-правов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форме  О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26105</wp:posOffset>
                </wp:positionH>
                <wp:positionV relativeFrom="paragraph">
                  <wp:posOffset>40640</wp:posOffset>
                </wp:positionV>
                <wp:extent cx="0" cy="91440"/>
                <wp:effectExtent l="38100" t="0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2pt" to="246.1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87020</wp:posOffset>
                </wp:positionH>
                <wp:positionV relativeFrom="paragraph">
                  <wp:posOffset>-7620</wp:posOffset>
                </wp:positionV>
                <wp:extent cx="5403850" cy="638175"/>
                <wp:effectExtent l="0" t="0" r="0" b="0"/>
                <wp:wrapNone/>
                <wp:docPr id="2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4"/>
                              </w:rPr>
                              <w:t>.Система управления предприятием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ческий тип управления с «органической»  организационной структу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50.25pt;mso-wrap-distance-left:9.05pt;mso-wrap-distance-right:9.05pt;mso-wrap-distance-top:0pt;mso-wrap-distance-bottom:0pt;margin-top:-0.6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II</w:t>
                      </w:r>
                      <w:r>
                        <w:rPr>
                          <w:b/>
                          <w:sz w:val="24"/>
                        </w:rPr>
                        <w:t>.Система управления предприятием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ческий тип управления с «органической»  организационной структу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26105</wp:posOffset>
                </wp:positionH>
                <wp:positionV relativeFrom="paragraph">
                  <wp:posOffset>12700</wp:posOffset>
                </wp:positionV>
                <wp:extent cx="0" cy="9144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pt" to="246.1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09980</wp:posOffset>
                </wp:positionH>
                <wp:positionV relativeFrom="paragraph">
                  <wp:posOffset>99695</wp:posOffset>
                </wp:positionV>
                <wp:extent cx="3940810" cy="736600"/>
                <wp:effectExtent l="0" t="0" r="0" b="0"/>
                <wp:wrapNone/>
                <wp:docPr id="21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4"/>
                              </w:rPr>
                              <w:t>.Структурирование персонала ОАО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существляется  на основе бизнес-процессов, в котор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ники  реально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ринимают учас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8pt;mso-wrap-distance-left:9.05pt;mso-wrap-distance-right:9.05pt;mso-wrap-distance-top:0pt;mso-wrap-distance-bottom:0pt;margin-top:7.85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V</w:t>
                      </w:r>
                      <w:r>
                        <w:rPr>
                          <w:b/>
                          <w:sz w:val="24"/>
                        </w:rPr>
                        <w:t>.Структурирование персонала ОАО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существляется  на основе бизнес-процессов, в котор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ники  реально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принимают участ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54505</wp:posOffset>
                </wp:positionH>
                <wp:positionV relativeFrom="paragraph">
                  <wp:posOffset>106045</wp:posOffset>
                </wp:positionV>
                <wp:extent cx="0" cy="91440"/>
                <wp:effectExtent l="38100" t="0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35pt" to="138.1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80585</wp:posOffset>
                </wp:positionH>
                <wp:positionV relativeFrom="paragraph">
                  <wp:posOffset>106045</wp:posOffset>
                </wp:positionV>
                <wp:extent cx="0" cy="9144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35pt" to="368.5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17545</wp:posOffset>
                </wp:positionH>
                <wp:positionV relativeFrom="paragraph">
                  <wp:posOffset>134620</wp:posOffset>
                </wp:positionV>
                <wp:extent cx="0" cy="91440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0.6pt" to="253.3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78460</wp:posOffset>
                </wp:positionH>
                <wp:positionV relativeFrom="paragraph">
                  <wp:posOffset>77470</wp:posOffset>
                </wp:positionV>
                <wp:extent cx="1837690" cy="466090"/>
                <wp:effectExtent l="0" t="0" r="0" b="0"/>
                <wp:wrapNone/>
                <wp:docPr id="21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правляющие бизнес-процес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1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правляющие бизнес-процес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127500</wp:posOffset>
                </wp:positionH>
                <wp:positionV relativeFrom="paragraph">
                  <wp:posOffset>77470</wp:posOffset>
                </wp:positionV>
                <wp:extent cx="1837690" cy="466090"/>
                <wp:effectExtent l="0" t="0" r="0" b="0"/>
                <wp:wrapNone/>
                <wp:docPr id="2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дуктивные 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1pt;mso-position-vertical-relative:text;margin-left:3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дуктивные 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90140</wp:posOffset>
                </wp:positionH>
                <wp:positionV relativeFrom="paragraph">
                  <wp:posOffset>75565</wp:posOffset>
                </wp:positionV>
                <wp:extent cx="1563370" cy="466090"/>
                <wp:effectExtent l="0" t="0" r="0" b="0"/>
                <wp:wrapNone/>
                <wp:docPr id="2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спомогательные 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5.9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спомогательные 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54505</wp:posOffset>
                </wp:positionH>
                <wp:positionV relativeFrom="paragraph">
                  <wp:posOffset>41275</wp:posOffset>
                </wp:positionV>
                <wp:extent cx="0" cy="209550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3.25pt" to="138.1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80585</wp:posOffset>
                </wp:positionH>
                <wp:positionV relativeFrom="paragraph">
                  <wp:posOffset>41275</wp:posOffset>
                </wp:positionV>
                <wp:extent cx="0" cy="20955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.25pt" to="368.5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17545</wp:posOffset>
                </wp:positionH>
                <wp:positionV relativeFrom="paragraph">
                  <wp:posOffset>69850</wp:posOffset>
                </wp:positionV>
                <wp:extent cx="0" cy="2834640"/>
                <wp:effectExtent l="38100" t="0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.5pt" to="253.35pt,2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91465</wp:posOffset>
                </wp:positionH>
                <wp:positionV relativeFrom="paragraph">
                  <wp:posOffset>104775</wp:posOffset>
                </wp:positionV>
                <wp:extent cx="2926080" cy="256032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5pt;margin-top:8.25pt;width:230.35pt;height:201.5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08985</wp:posOffset>
                </wp:positionH>
                <wp:positionV relativeFrom="paragraph">
                  <wp:posOffset>104775</wp:posOffset>
                </wp:positionV>
                <wp:extent cx="2834640" cy="256032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5pt;margin-top:8.25pt;width:223.15pt;height:201.5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846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тегич.планирова-ние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-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тегич.планирова-ние 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-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9286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-ние финан-совы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о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инвест. проек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-ние финан-совы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ок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инвест. проек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0726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нешн. связям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ркетин-г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ятельно-сть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нешн. связями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ркетин-гов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ятельно-сть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9598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екти-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роду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екти-р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хноло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31038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-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ологи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-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2478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-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-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ук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846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.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знес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-лин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.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знес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-лин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0726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2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.ресурсами и техноло-г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ац.ресурсами и техноло-г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9598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3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х материа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 производ-ственные нуж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ых материал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 производ-ственные нуж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9286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3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овечес-к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р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ловечес-ки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31038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3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спомога-тельное производ-ств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спомога-тельное производ-ство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22478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3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ипотребите-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укциипотребите-л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54505</wp:posOffset>
                </wp:positionH>
                <wp:positionV relativeFrom="paragraph">
                  <wp:posOffset>126365</wp:posOffset>
                </wp:positionV>
                <wp:extent cx="0" cy="91440"/>
                <wp:effectExtent l="38100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9.95pt" to="138.1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772025</wp:posOffset>
                </wp:positionH>
                <wp:positionV relativeFrom="paragraph">
                  <wp:posOffset>126365</wp:posOffset>
                </wp:positionV>
                <wp:extent cx="0" cy="91440"/>
                <wp:effectExtent l="38100" t="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9.95pt" to="375.7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7020</wp:posOffset>
                </wp:positionH>
                <wp:positionV relativeFrom="paragraph">
                  <wp:posOffset>67310</wp:posOffset>
                </wp:positionV>
                <wp:extent cx="5861050" cy="374650"/>
                <wp:effectExtent l="0" t="0" r="0" b="0"/>
                <wp:wrapNone/>
                <wp:docPr id="23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Функционирование бизнес-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9.5pt;mso-wrap-distance-left:9.05pt;mso-wrap-distance-right:9.05pt;mso-wrap-distance-top:0pt;mso-wrap-distance-bottom:0pt;margin-top:5.3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Функционирование бизнес-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Рис.3.4. Принципиальная схема  процессно-ориентированного управления ОАО «Авиаагрегат» </w:t>
      </w:r>
    </w:p>
    <w:p>
      <w:pPr>
        <w:pStyle w:val="3"/>
        <w:rPr/>
      </w:pPr>
      <w:r>
        <w:rPr/>
        <w:t xml:space="preserve">     </w:t>
      </w:r>
    </w:p>
    <w:p>
      <w:pPr>
        <w:pStyle w:val="3"/>
        <w:ind w:left="360" w:hanging="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  <w:u w:val="single"/>
        </w:rPr>
        <w:t>Первый вариант</w:t>
      </w:r>
      <w:r>
        <w:rPr>
          <w:sz w:val="26"/>
        </w:rPr>
        <w:t xml:space="preserve"> предлагаемой новой организационно-управленческой структуры ОАО «Авиагрегат» - «Диверсифицированная компания» (см.рис.3.5.) базируется на стратегии развития предприятия как диверсифицированной крупной компании российского уровня, разделяющий бизнес на три специализированные стратегические бизнес-единицы (центры получения прибыли).</w:t>
      </w:r>
    </w:p>
    <w:p>
      <w:pPr>
        <w:pStyle w:val="Web"/>
        <w:spacing w:lineRule="auto" w:line="360" w:before="0" w:after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3835</wp:posOffset>
                </wp:positionH>
                <wp:positionV relativeFrom="paragraph">
                  <wp:posOffset>198755</wp:posOffset>
                </wp:positionV>
                <wp:extent cx="6057900" cy="474726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747320"/>
                          <a:chOff x="0" y="0"/>
                          <a:chExt cx="6058080" cy="474732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ционеры ОАО «Авиаагрега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76240"/>
                            <a:ext cx="49150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АО «Авиаагрегат» - СБЕ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ПНАЯ ДИВЕРСИФИЦИРОВАННАЯ КОМП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ловное предприятия  диверсифицированной комп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зация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ое планирование, управление и инвестиционное развитие всех СБЕ комп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авиационного оборудования  военного и гражданского назна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ированные технологические процессы для СБЕ и прочих заказч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92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дир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512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7040"/>
                            <a:ext cx="2971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ЕРНЕЕ ПРЕДПРИЯТИЕ   ЗАО «СБЕ-2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автомобильных компон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947040"/>
                            <a:ext cx="2971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ЕРНЕЕ ПРЕДПРИЯТИЕ  ЗАО «СБЕ-3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изделий для железнодорожного тран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16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60432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0432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5.65pt;width:477pt;height:373.8pt" coordorigin="321,313" coordsize="9540,7476">
                <v:shape id="shape_0" fillcolor="white" stroked="t" o:allowincell="f" style="position:absolute;left:2481;top:313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ционеры ОАО «Авиаагрегат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1;top:3110;width:77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АО «Авиаагрегат» - СБЕ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ПНАЯ ДИВЕРСИФИЦИРОВАННАЯ КОМПА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ловное предприятия  диверсифицированной компа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зация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ое планирование, управление и инвестиционное развитие всех СБЕ компании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34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авиационного оборудования  военного и гражданского назнач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34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ированные технологические процессы для СБЕ и прочих заказч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034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дире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754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;top:6529;width:46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ЕРНЕЕ ПРЕДПРИЯТИЕ   ЗАО «СБЕ-2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автомобильных компон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1;top:6529;width:46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ЕРНЕЕ ПРЕДПРИЯТИЕ  ЗАО «СБЕ-3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изделий для железнодорожного транспо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21,854" to="4821,1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1574" to="4821,1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2386" to="4821,2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1,5989" to="5000,65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1,5989" to="7160,6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Cs/>
        </w:rPr>
      </w:pPr>
      <w:r>
        <w:rPr>
          <w:bCs/>
        </w:rPr>
        <w:t xml:space="preserve">Рис.3.5. Укрупненная принципиальная организационно-управленческая структура ОАО «Авиагрегат» - «Диверсифицированная компания» </w:t>
      </w:r>
    </w:p>
    <w:p>
      <w:pPr>
        <w:pStyle w:val="Heading1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Собственно ОАО «Авиаагрегат» становится головным предприятием  компании (первая стратегическая бизнес-единица, далее </w:t>
      </w:r>
      <w:r>
        <w:rPr>
          <w:b/>
          <w:bCs/>
          <w:sz w:val="26"/>
        </w:rPr>
        <w:t>СБЕ-1</w:t>
      </w:r>
      <w:r>
        <w:rPr>
          <w:sz w:val="26"/>
        </w:rPr>
        <w:t xml:space="preserve">), специализируется на стратегическом управлении всей компанией и, одновременно, осуществляет производство продукции для авиационной промышленности оборонного и гражданского профиля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Производство продукции для автомобильной промышленности выделяется в дочернее предприятие (</w:t>
      </w:r>
      <w:r>
        <w:rPr>
          <w:b/>
          <w:bCs/>
          <w:sz w:val="26"/>
        </w:rPr>
        <w:t>ЗАО «СБЕ-2»</w:t>
      </w:r>
      <w:r>
        <w:rPr>
          <w:sz w:val="26"/>
        </w:rPr>
        <w:t xml:space="preserve">) полностью стратегически подконтрольное головному предприятию, но осуществляющее  самостоятельную маркетинговую,  производственно-экономическую и инвестиционную деятельность на российском и зарубежном рынках автокомпонентов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</w:t>
      </w:r>
      <w:r>
        <w:rPr>
          <w:sz w:val="26"/>
        </w:rPr>
        <w:t>Производство продукции для Министерства путей сообщения выделяется в дочернее предприятие (</w:t>
      </w:r>
      <w:r>
        <w:rPr>
          <w:b/>
          <w:bCs/>
          <w:sz w:val="26"/>
        </w:rPr>
        <w:t>ЗАО «СБЕ-3»</w:t>
      </w:r>
      <w:r>
        <w:rPr>
          <w:sz w:val="26"/>
        </w:rPr>
        <w:t xml:space="preserve">) как и СБЕ-2 полностью стратегически подконтрольное головному предприятию, но осуществляющее  самостоятельную маркетинговую,  производственно-экономическую и инвестиционную деятельность на российском и зарубежном рынках изделий для железнодорожного транспорта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Основной эффект от перехода на предлагаемую структуру управления связан  с дивизиональным  развитием  производств различного профиля, обеспечивающим: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эффективное стратегическое позиционирование и специализация на российском и международном рынках не связанных между собой производств  продукции (реальная производственная дифференциация, торговая марка)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возможность реальной оценки уровня прибыльности каждого из производств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проведение активного клиенто-ориентированного маркетинга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снижение общей потребности компании в запасах материальных ресурсов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 xml:space="preserve">реальную мотивацию управленческого персонала на эффективное развитие производства; 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привлечение внешних инвесторов для модернизации, реконструкции и расширения производства каждой отдельной СБЕ компании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 xml:space="preserve">общее повышение капитализации диверсифицированной компании и инвестиционной привлекательност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</w:t>
      </w:r>
      <w:r>
        <w:rPr>
          <w:sz w:val="26"/>
          <w:u w:val="single"/>
        </w:rPr>
        <w:t>Второй вариант</w:t>
      </w:r>
      <w:r>
        <w:rPr>
          <w:sz w:val="26"/>
        </w:rPr>
        <w:t xml:space="preserve"> предлагаемой новой организационно-управленческой структуры ОАО «Авиагрегат» - «Многопрофильная корпорация-отраслевой холдинг»  (см. рис.3.6.) базируется на достаточно амбициозной стратегии развития предприятия как крупной корпорации  международного уровня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Основное отличие рассматриваемого варианта от первого варианта формирования «Диверсифицированной компании» состоит в выделении управляющих функций бизнес-системы  ОАО «Авиаагрегат» в специально создаваемую управляющую компанию (УК), являющуюся держателем контрольных пакетов акций прочих бизнес-единиц корпорации. Фактически создается вертикально интегрированный отраслевой холдинг.</w:t>
      </w:r>
    </w:p>
    <w:p>
      <w:pPr>
        <w:pStyle w:val="Web"/>
        <w:spacing w:lineRule="auto" w:line="360" w:before="0" w:after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89635</wp:posOffset>
                </wp:positionH>
                <wp:positionV relativeFrom="paragraph">
                  <wp:posOffset>82550</wp:posOffset>
                </wp:positionV>
                <wp:extent cx="4343400" cy="1486535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486440"/>
                          <a:chOff x="0" y="0"/>
                          <a:chExt cx="4343400" cy="148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3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ционеры УК многопрофильной корпорации-отраслевого холд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652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дир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372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2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9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6.5pt;width:342pt;height:117.05pt" coordorigin="1401,130" coordsize="6840,2341">
                <v:shape id="shape_0" fillcolor="white" stroked="t" o:allowincell="f" style="position:absolute;left:1401;top:130;width:68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ционеры УК многопрофильной корпорации-отраслевого холд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211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дире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931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21,1031" to="4821,1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1751" to="4821,1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4765</wp:posOffset>
                </wp:positionH>
                <wp:positionV relativeFrom="paragraph">
                  <wp:posOffset>97790</wp:posOffset>
                </wp:positionV>
                <wp:extent cx="5829300" cy="5201285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201280"/>
                          <a:chOff x="0" y="0"/>
                          <a:chExt cx="5829480" cy="5201280"/>
                        </a:xfrm>
                      </wpg:grpSpPr>
                      <wps:wsp>
                        <wps:cNvSpPr txBox="1"/>
                        <wps:spPr>
                          <a:xfrm>
                            <a:off x="457200" y="2686680"/>
                            <a:ext cx="2171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АО «Авиаагрегат» - СБЕ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зация: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авиационного оборудования  военного и гражданского назначения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ированные технологические процессы для СБЕ и прочих заказч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71556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ЕРНЕЕ ПРЕДПРИЯТИЕ  ЗАО «СБЕ-3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изделий для железнодорожного тран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68668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ЕРНЕЕ ПРЕДПРИЯТИЕ   ЗАО «СБЕ-2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автомобильных компон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2292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ая компания многопрофильной корпорации-отраслевого холдин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ые пакеты акций предпри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ое планирование и 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й маркетинг сфер бизне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онсолидированными денежными потоками (бюджет корпорац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вестиционное развитие всех СБЕ компа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й контроллинг и управление рис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302976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6010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058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143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97272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800" y="972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15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744080"/>
                            <a:ext cx="560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дочерние, зависимые и партнерские  предприятия холд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7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272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7.7pt;width:459pt;height:409.55pt" coordorigin="-39,154" coordsize="9180,8191">
                <v:shape id="shape_0" fillcolor="white" stroked="t" o:allowincell="f" style="position:absolute;left:681;top:4385;width:34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АО «Авиаагрегат» - СБЕ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зация: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34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авиационного оборудования  военного и гражданского назначения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34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ированные технологические процессы для СБЕ и прочих заказч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6005;width:44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ЕРНЕЕ ПРЕДПРИЯТИЕ  ЗАО «СБЕ-3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изделий для железнодорожного транспорта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4385;width:44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ЕРНЕЕ ПРЕДПРИЯТИЕ   ЗАО «СБЕ-2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автомобильных компон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1;top:154;width:665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ая компания многопрофильной корпорации-отраслевого холдинг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ые пакеты акций предприят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ое планирование и 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й маркетинг сфер бизнес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онсолидированными денежными потоками (бюджет корпораци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вестиционное развитие всех СБЕ компани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й контроллинг и управление рис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1,4925" to="4460,5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1,5825" to="4460,6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61,6545" to="9140,654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961,5105" to="9140,510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141,1686" to="9141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41,1686" to="9140,1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81,3485" to="2481,4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;top:7625;width:88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дочерние, зависимые и партнерские  предприятия холд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9,7985" to="320,7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9,1686" to="-39,79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9,1686" to="1580,1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Cs/>
        </w:rPr>
        <w:t>Рис.3.6. Укрупненная принципиальная организационно-управленческая структура ОАО «Авиагрегат» - «</w:t>
      </w:r>
      <w:r>
        <w:rPr/>
        <w:t xml:space="preserve">Многопрофильная корпорация-отраслевой холдинг»  </w:t>
      </w:r>
    </w:p>
    <w:p>
      <w:pPr>
        <w:pStyle w:val="Web"/>
        <w:spacing w:lineRule="auto" w:line="360" w:before="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Web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Web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sz w:val="26"/>
        </w:rPr>
        <w:t xml:space="preserve">При этом имеется в виду, что фактически на российском и международном рынках конкурируют не отдельные продукты, а корпорации, представляющие эти продукты. Неудачи в одной стратегической области бизнеса должны компенсироваться успехами в других и не приводить к разрушению корпорации в целом. </w:t>
      </w:r>
      <w:r>
        <w:rPr>
          <w:i/>
          <w:iCs/>
          <w:sz w:val="26"/>
        </w:rPr>
        <w:t>Следует также принимать во внимание, что предприятия авиапромышленного комплекса России вынуждены конкурировать на рынке с международными корпорациями. Не с производственными площадками и исследовательскими институтами, а комплексными бизнес-системами, обеспечивающими выполнение всех, без исключения, бизнес-функций, необходимых для лидерства в конкурентной борьбе.</w:t>
      </w:r>
      <w:r>
        <w:rPr>
          <w:sz w:val="26"/>
        </w:rPr>
        <w:t xml:space="preserve"> </w:t>
      </w:r>
    </w:p>
    <w:p>
      <w:pPr>
        <w:pStyle w:val="Web"/>
        <w:spacing w:lineRule="auto" w:line="360" w:before="0" w:after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Победить в конкурентной борьбе с такими соперниками можно только одним путем - создав более эффективную и полноценную бизнес-систему: с единым центром принятия стратегических решений, общим видением будущего, сбалансированной системой целей, эффективной организационной структурой и ключевыми бизнес-процессами. </w:t>
      </w:r>
    </w:p>
    <w:p>
      <w:pPr>
        <w:pStyle w:val="Web"/>
        <w:spacing w:lineRule="auto" w:line="360" w:before="0" w:after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Такой подход требует специализировать функции управления корпорацией  для  повышения качества принимаемых стратегических и инвестиционных решений, а также повышение прозрачности холдинга и предприятий для инвесторов и акционеров. Дополнительными факторами повышения капитализации для создаваемого отраслевого холдинга являются повышение уровня вертикальной интеграции, увеличение выручки и снижение затрат, возможности привлечения сторонних средств и приобретение других экономически привлекательных предприятий и других бизнес-активов. </w:t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2"/>
        <w:ind w:right="50" w:firstLine="720"/>
        <w:jc w:val="both"/>
        <w:rPr/>
      </w:pPr>
      <w:r>
        <w:rPr>
          <w:sz w:val="26"/>
        </w:rPr>
        <w:t xml:space="preserve">1. Хорошо спроектированная организационная структура с течением времени начинает становиться неадекватной внешней и внутренней среде. </w:t>
      </w:r>
      <w:r>
        <w:rPr>
          <w:bCs/>
          <w:sz w:val="26"/>
        </w:rPr>
        <w:t>Потеря адекватности организационной структуры происходит вследствие эволюции внутренней и внешней среды. Последняя, будучи гибкой и динамичной, меняется постоянно. Организационная же структура является административной фиксацией и формализацией отношений, дает прозрачность и четкость, однако, в ущерб гибкости и динамичности. В результате изменения организационной структуры происходят не непрерывно, а периодически, в дискретном режиме.</w:t>
      </w:r>
    </w:p>
    <w:p>
      <w:pPr>
        <w:pStyle w:val="Footnote"/>
        <w:numPr>
          <w:ilvl w:val="0"/>
          <w:numId w:val="22"/>
        </w:numPr>
        <w:tabs>
          <w:tab w:val="clear" w:pos="720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6"/>
        </w:rPr>
        <w:t xml:space="preserve">Одна из основных особенностей управления ОАО «Авиаагрегат» состоит в том, что фактически многопрофильное предприятие по структуре управления в настоящее время ориентировано на централизованное управление разнородными производствами и на общее производственно-технологическое развитие всей бизнес-системы. </w:t>
      </w:r>
    </w:p>
    <w:p>
      <w:pPr>
        <w:pStyle w:val="TextBodyIndent"/>
        <w:tabs>
          <w:tab w:val="clear" w:pos="720"/>
          <w:tab w:val="left" w:pos="900" w:leader="none"/>
        </w:tabs>
        <w:spacing w:lineRule="auto" w:line="360"/>
        <w:ind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Управление реализуется персоналом предприятия при наличии достаточно широкого совмещения функций управления, в ряде случаев формально не закрепленных за отдельными подразделениями (стратегическое планирование и управление, финансовый менеджмент, маркетинг отдельных видов военной и гражданской продукции и др.). </w:t>
      </w:r>
    </w:p>
    <w:p>
      <w:pPr>
        <w:pStyle w:val="Normal"/>
        <w:spacing w:lineRule="auto" w:line="360"/>
        <w:ind w:firstLine="720"/>
        <w:jc w:val="both"/>
        <w:rPr>
          <w:iCs/>
          <w:sz w:val="26"/>
        </w:rPr>
      </w:pPr>
      <w:r>
        <w:rPr>
          <w:iCs/>
          <w:sz w:val="26"/>
        </w:rPr>
        <w:t xml:space="preserve">В целом  действующая в настоящее время организационно-функциональная структура управления ОАО «Авиаагрегат» представляет собой вертикально управляемый производственно-экономический комплекс с преимущественно  производственным уклоном и существенными функциональными разрывами при фактическом управлении  многопрофильным изготовлением и реализацией продукции для различных секторов рын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6"/>
        </w:rPr>
        <w:t xml:space="preserve">3. </w:t>
      </w:r>
      <w:r>
        <w:rPr>
          <w:sz w:val="26"/>
        </w:rPr>
        <w:t xml:space="preserve">Современные подходы к повышению эффективности управления ОАО «Авиаагрегат» связаны с необходимостью обосновать особенности функционирования предприятия как  «бизнес-система». </w:t>
      </w:r>
    </w:p>
    <w:p>
      <w:pPr>
        <w:pStyle w:val="3"/>
        <w:jc w:val="both"/>
        <w:rPr/>
      </w:pPr>
      <w:r>
        <w:rPr>
          <w:sz w:val="26"/>
        </w:rPr>
        <w:tab/>
      </w:r>
      <w:r>
        <w:rPr>
          <w:caps w:val="false"/>
          <w:smallCaps w:val="false"/>
          <w:sz w:val="26"/>
        </w:rPr>
        <w:t>В настоящей работе показано, что бизнес-система ОАО «Авиаагрегат»– это совокупность бизнес-процессов, направленных на реализацию поставленных финансово-хозяйственных и других целей, преимущественно коммерческой направленности.  В этой связи важно осуществить анализ реальных бизнес-процессов ОАО и дать обоснование принципиальных подходов к реинжинирингу (перепроектированию) управления предприятием для повышения эффективности его функционирования целом.</w:t>
      </w:r>
    </w:p>
    <w:p>
      <w:pPr>
        <w:pStyle w:val="31"/>
        <w:spacing w:lineRule="auto" w:line="360"/>
        <w:rPr/>
      </w:pPr>
      <w:r>
        <w:rPr>
          <w:iCs/>
          <w:sz w:val="26"/>
        </w:rPr>
        <w:t>4.</w:t>
      </w:r>
      <w:r>
        <w:rPr>
          <w:sz w:val="26"/>
        </w:rPr>
        <w:t xml:space="preserve"> Реально апробированные концепции изменений на предприятии основаны на взаимосвязи  процессов управления и соответствующей  структуры бизнес-системы.  Для ОАО «Авиаагрегат» целесообразен известный подход к реализации  развития бизнес-систем, базирующийся на маркетинговом управлении. Основная идея маркетингового управления как системного подхода к планированию и внедрению изменений на предприятии состоит в приоритете рыночных взаимодействий над внутрифирменными. </w:t>
      </w:r>
    </w:p>
    <w:p>
      <w:pPr>
        <w:pStyle w:val="31"/>
        <w:numPr>
          <w:ilvl w:val="0"/>
          <w:numId w:val="0"/>
        </w:numPr>
        <w:spacing w:lineRule="auto" w:line="360"/>
        <w:ind w:left="0" w:firstLine="426"/>
        <w:rPr/>
      </w:pPr>
      <w:r>
        <w:rPr>
          <w:iCs/>
          <w:sz w:val="26"/>
        </w:rPr>
        <w:t xml:space="preserve">   </w:t>
      </w:r>
      <w:r>
        <w:rPr>
          <w:sz w:val="26"/>
        </w:rPr>
        <w:t xml:space="preserve"> </w:t>
      </w:r>
      <w:r>
        <w:rPr>
          <w:sz w:val="26"/>
        </w:rPr>
        <w:t xml:space="preserve">Сложившаяся система управления  ОАО «Авиаагрегат» имеет преимущественно функциональную направленность. Однако в современных условиях этот подход к управлению оказывается по ряду причин неэффективным, т.к. функционально-ориентированная организация не стимулирует заинтересованности работающих в конечном результате, а  обмен информацией между различными подразделениями сильно усложнен, что приводит к большим накладным расходам, длительным срокам выработки управленческих решений.  </w:t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5.</w:t>
      </w:r>
      <w:r>
        <w:rPr>
          <w:caps w:val="false"/>
          <w:smallCaps w:val="false"/>
          <w:sz w:val="26"/>
        </w:rPr>
        <w:t xml:space="preserve">   Рассматривая развитие бизнес-системы ОАО «Авиаагрегат» как реализацию комплекса взаимосвязанных задач, направленных на создание или изменение ее базовых бизнес-процессов, предложено использовать </w:t>
      </w:r>
      <w:r>
        <w:rPr>
          <w:i/>
          <w:caps w:val="false"/>
          <w:smallCaps w:val="false"/>
          <w:sz w:val="26"/>
        </w:rPr>
        <w:t xml:space="preserve">концептуальную модель процессно-ориентированного управления ОАО «Авиагрегат»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С точки зрения бизнес-процесса предприятие представляет собой систему последовательных действий, которая является достаточно полным, динамичным отображением предпринимательского поведения. В зависимости от содержания выделяют четыре основных типа бизнес-процессов.</w:t>
      </w:r>
    </w:p>
    <w:p>
      <w:pPr>
        <w:pStyle w:val="3"/>
        <w:spacing w:lineRule="auto" w:line="240"/>
        <w:jc w:val="both"/>
        <w:rPr/>
      </w:pPr>
      <w:r>
        <w:rPr>
          <w:caps w:val="false"/>
          <w:smallCaps w:val="false"/>
          <w:sz w:val="26"/>
        </w:rPr>
        <w:t xml:space="preserve">1) </w:t>
      </w:r>
      <w:r>
        <w:rPr>
          <w:i/>
          <w:caps w:val="false"/>
          <w:smallCaps w:val="false"/>
          <w:sz w:val="26"/>
        </w:rPr>
        <w:t xml:space="preserve">Производственные и обеспечивающие </w:t>
      </w:r>
      <w:r>
        <w:rPr>
          <w:caps w:val="false"/>
          <w:smallCaps w:val="false"/>
          <w:sz w:val="26"/>
        </w:rPr>
        <w:t>– первые непосредственно связаны с разработкой, производством и реализацией товаров и услуг, вторые непосредственно влияют на номинальные и реальные товарные потоки. Эти процессы являются основной составной частью цепочки создания благ, включая исследования и разработки, непосредственно производство, материально-техническое обеспечение.</w:t>
      </w:r>
    </w:p>
    <w:p>
      <w:pPr>
        <w:pStyle w:val="3"/>
        <w:spacing w:lineRule="auto" w:line="240"/>
        <w:jc w:val="both"/>
        <w:rPr/>
      </w:pPr>
      <w:r>
        <w:rPr>
          <w:caps w:val="false"/>
          <w:smallCaps w:val="false"/>
          <w:sz w:val="26"/>
        </w:rPr>
        <w:t xml:space="preserve">2) </w:t>
      </w:r>
      <w:r>
        <w:rPr>
          <w:i/>
          <w:caps w:val="false"/>
          <w:smallCaps w:val="false"/>
          <w:sz w:val="26"/>
        </w:rPr>
        <w:t xml:space="preserve">Административно-управленческие </w:t>
      </w:r>
      <w:r>
        <w:rPr>
          <w:caps w:val="false"/>
          <w:smallCaps w:val="false"/>
          <w:sz w:val="26"/>
        </w:rPr>
        <w:t>– служат для управления указанными выше процессами.</w:t>
      </w:r>
    </w:p>
    <w:p>
      <w:pPr>
        <w:pStyle w:val="3"/>
        <w:spacing w:lineRule="auto" w:line="240"/>
        <w:jc w:val="both"/>
        <w:rPr/>
      </w:pPr>
      <w:r>
        <w:rPr>
          <w:caps w:val="false"/>
          <w:smallCaps w:val="false"/>
          <w:sz w:val="26"/>
        </w:rPr>
        <w:t xml:space="preserve">3) </w:t>
      </w:r>
      <w:r>
        <w:rPr>
          <w:i/>
          <w:caps w:val="false"/>
          <w:smallCaps w:val="false"/>
          <w:sz w:val="26"/>
        </w:rPr>
        <w:t xml:space="preserve">Относящиеся к сложным проблемам </w:t>
      </w:r>
      <w:r>
        <w:rPr>
          <w:caps w:val="false"/>
          <w:smallCaps w:val="false"/>
          <w:sz w:val="26"/>
        </w:rPr>
        <w:t>– имеют ключевой стратегический характер, в частности процессы роста и диверсификации производства, распределения ресурсов. Под проблемой в данном случае понимается материальное содержание подлежащего решению вопроса, которое определяет специфику протекания процесса.</w:t>
      </w:r>
    </w:p>
    <w:p>
      <w:pPr>
        <w:pStyle w:val="3"/>
        <w:spacing w:lineRule="auto" w:line="240"/>
        <w:jc w:val="both"/>
        <w:rPr/>
      </w:pPr>
      <w:r>
        <w:rPr>
          <w:caps w:val="false"/>
          <w:smallCaps w:val="false"/>
          <w:sz w:val="26"/>
        </w:rPr>
        <w:t xml:space="preserve">4) </w:t>
      </w:r>
      <w:r>
        <w:rPr>
          <w:i/>
          <w:caps w:val="false"/>
          <w:smallCaps w:val="false"/>
          <w:sz w:val="26"/>
        </w:rPr>
        <w:t xml:space="preserve">Метапроцессы </w:t>
      </w:r>
      <w:r>
        <w:rPr>
          <w:caps w:val="false"/>
          <w:smallCaps w:val="false"/>
          <w:sz w:val="26"/>
        </w:rPr>
        <w:t>– категория более высокого порядка, включающая, например, обучение, разрешение конфликтов, коммуникации.</w:t>
      </w:r>
    </w:p>
    <w:p>
      <w:pPr>
        <w:pStyle w:val="3"/>
        <w:ind w:firstLine="720"/>
        <w:jc w:val="both"/>
        <w:rPr>
          <w:i/>
          <w:i/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Выделенные типы бизнес-процессов предложено рассматривать как основные и вспомогательные.</w:t>
      </w:r>
    </w:p>
    <w:p>
      <w:pPr>
        <w:pStyle w:val="3"/>
        <w:spacing w:lineRule="auto" w:line="240"/>
        <w:ind w:firstLine="720"/>
        <w:jc w:val="both"/>
        <w:rPr/>
      </w:pPr>
      <w:r>
        <w:rPr>
          <w:i/>
          <w:caps w:val="false"/>
          <w:smallCaps w:val="false"/>
          <w:sz w:val="26"/>
        </w:rPr>
        <w:t xml:space="preserve">Основные </w:t>
      </w:r>
      <w:r>
        <w:rPr>
          <w:caps w:val="false"/>
          <w:smallCaps w:val="false"/>
          <w:sz w:val="26"/>
        </w:rPr>
        <w:t xml:space="preserve">бизнес-процессы – это процессы, создающие новое качество для клиента или субъекта бизнес-системы. </w:t>
      </w:r>
    </w:p>
    <w:p>
      <w:pPr>
        <w:pStyle w:val="3"/>
        <w:spacing w:lineRule="auto" w:line="240"/>
        <w:ind w:firstLine="720"/>
        <w:jc w:val="both"/>
        <w:rPr/>
      </w:pPr>
      <w:r>
        <w:rPr>
          <w:i/>
          <w:caps w:val="false"/>
          <w:smallCaps w:val="false"/>
          <w:sz w:val="26"/>
        </w:rPr>
        <w:t>Вспомогательные</w:t>
      </w:r>
      <w:r>
        <w:rPr>
          <w:caps w:val="false"/>
          <w:smallCaps w:val="false"/>
          <w:sz w:val="26"/>
        </w:rPr>
        <w:t xml:space="preserve"> бизнес-процессы – это процессы, имеющие только внутренних потребителей и формирующие инфраструктуру организации, т.е., по сути дела, они являются поддерживающими для основных процессов. Вспомогательные бизнес-процессы отражают конкретные функции бизнес-системы. </w:t>
      </w:r>
    </w:p>
    <w:p>
      <w:pPr>
        <w:pStyle w:val="Normal"/>
        <w:spacing w:lineRule="auto" w:line="360"/>
        <w:ind w:right="-2" w:hanging="0"/>
        <w:jc w:val="both"/>
        <w:rPr>
          <w:caps/>
          <w:sz w:val="26"/>
        </w:rPr>
      </w:pPr>
      <w:r>
        <w:rPr>
          <w:caps/>
          <w:sz w:val="26"/>
        </w:rPr>
        <w:tab/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caps/>
          <w:sz w:val="26"/>
        </w:rPr>
        <w:t xml:space="preserve">          </w:t>
      </w:r>
      <w:r>
        <w:rPr>
          <w:caps/>
          <w:sz w:val="26"/>
        </w:rPr>
        <w:t>6.</w:t>
      </w:r>
      <w:r>
        <w:rPr>
          <w:sz w:val="26"/>
        </w:rPr>
        <w:t xml:space="preserve"> Для ОАО «Авиаагрегат» рекомендован стратегический тип менеджмента как наиболее соответствующий общей стратегии  развития предприятия и его проникновения на новые рынки.  Реализация рекомендованного типа управления прямо зависит от организационно-управленческой структуры, под которой понимается деление предприятия на самостоятельные (юридические лица) или относительно самостоятельные подразделения.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Целесообразно структурировать персонал ОАО   не по функциональным, предметным или другим признакам, а с учетом  тех бизнес-процессов, в которых они реально принимают участие.</w:t>
      </w:r>
    </w:p>
    <w:p>
      <w:pPr>
        <w:pStyle w:val="2"/>
        <w:jc w:val="both"/>
        <w:rPr/>
      </w:pPr>
      <w:r>
        <w:rPr>
          <w:sz w:val="26"/>
        </w:rPr>
        <w:t>Формирование системы управления ОАО требует перепроектирования структуры самой бизнес-системы предприятия с выделением основных и вспомогательных бизнес-процессов.  При этом обоснованные стратегии, цели, задачи и формы взаимодействия с внешней средой являются основой для определения бизнес-процессов предприятия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Предложено рассматривать  два основных типа бизнес-процессов в зависимости от их содержания.</w:t>
      </w:r>
    </w:p>
    <w:p>
      <w:pPr>
        <w:pStyle w:val="3"/>
        <w:numPr>
          <w:ilvl w:val="0"/>
          <w:numId w:val="33"/>
        </w:numPr>
        <w:spacing w:lineRule="auto" w:line="240"/>
        <w:jc w:val="both"/>
        <w:rPr/>
      </w:pPr>
      <w:r>
        <w:rPr>
          <w:caps w:val="false"/>
          <w:smallCaps w:val="false"/>
          <w:sz w:val="26"/>
        </w:rPr>
        <w:t>Производственные и обеспечивающие процессы - являются основной составной частью цепочки производства продукции, включая исследования и разработки, проектирование технологическую подготовку,  непосредственно производство продукции и материально-техническое обеспечение.</w:t>
      </w:r>
    </w:p>
    <w:p>
      <w:pPr>
        <w:pStyle w:val="3"/>
        <w:numPr>
          <w:ilvl w:val="0"/>
          <w:numId w:val="30"/>
        </w:numPr>
        <w:spacing w:lineRule="auto" w:line="240"/>
        <w:jc w:val="both"/>
        <w:rPr/>
      </w:pPr>
      <w:r>
        <w:rPr>
          <w:caps w:val="false"/>
          <w:smallCaps w:val="false"/>
          <w:sz w:val="26"/>
        </w:rPr>
        <w:t>Административно-управленческие процессы  или управляющие процессы служат для управления указанными выше процессами (управление, планирование, организация, финансовый менеджмент, маркетинговая деятельность и др.).</w:t>
      </w:r>
    </w:p>
    <w:p>
      <w:pPr>
        <w:pStyle w:val="Normal"/>
        <w:spacing w:lineRule="auto" w:line="360"/>
        <w:ind w:left="72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7.Исследования основных бизнес-процессов ОАО «Авиаагрегат»  позволили предложить организационную структуру предприятия, представляющую собой совокупность подразделений, в каждом из которых сотрудники являются участниками определенных бизнес-процессов, объединяемыми по функциональному призна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ыделенные в качестве основных бизнес-процессы в дальнейшем потребуют конкретной регламентации деятельностей и функций, необходимых для достижения целей данного бизнес-процесса. Результатом анализа общей совокупности деятельностей и функций бизнес-системы является ее декомпозиция, что служит предпосылкой для процедуры синтеза и конкретизации видов деятельностей внутри каждого бизнес-процесса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Наибольший эффект детальная регламентация бизнес-процессов даст для ОАО в том случае, если задача формирования системы управления бизнесом будет непосредственно увязываться с задачей проектирования информационно-компьютерной системы управления предприятием (корпоративная информационно-управляющая система – КИУС).</w:t>
      </w:r>
    </w:p>
    <w:p>
      <w:pPr>
        <w:pStyle w:val="3"/>
        <w:ind w:firstLine="72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8. На основе проведенного анализа состояния, стратегических целей и задач развития ОАО «Авиаагрегат», а также выделения его основных бизнес-процессов, укрупненно предложено два принципиальных варианта новой структуры процессно-ориентированного управления  предприятием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  <w:u w:val="single"/>
        </w:rPr>
        <w:t>Первый вариант</w:t>
      </w:r>
      <w:r>
        <w:rPr>
          <w:sz w:val="26"/>
        </w:rPr>
        <w:t xml:space="preserve"> предлагаемой новой организационно-управленческой структуры ОАО «Авиагрегат» - «Диверсифицированная компания» базируется на стратегии развития предприятия как диверсифицированной крупной компании российского уровня. Действующий бизнес предлагается  разделить на три специализированные стратегические бизнес-единицы (центры получения прибыли):</w:t>
      </w:r>
    </w:p>
    <w:p>
      <w:pPr>
        <w:pStyle w:val="Normal"/>
        <w:numPr>
          <w:ilvl w:val="0"/>
          <w:numId w:val="30"/>
        </w:numPr>
        <w:jc w:val="both"/>
        <w:rPr>
          <w:sz w:val="26"/>
        </w:rPr>
      </w:pPr>
      <w:r>
        <w:rPr>
          <w:sz w:val="26"/>
        </w:rPr>
        <w:t xml:space="preserve">ОАО «Авиаагрегат» как головное предприятие  компании, специализирующееся на стратегическом управлении всей компанией и, одновременно, осуществляющее производство продукции для авиационной промышленности оборонного и гражданского профиля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6"/>
        </w:rPr>
        <w:t>Производство продукции для автомобильной промышленности выделяется в 100% дочернее предприятие ОАО «Авиаагрегат» (</w:t>
      </w:r>
      <w:r>
        <w:rPr>
          <w:b/>
          <w:bCs/>
          <w:sz w:val="26"/>
        </w:rPr>
        <w:t>ЗАО «СБЕ-2»</w:t>
      </w:r>
      <w:r>
        <w:rPr>
          <w:sz w:val="26"/>
        </w:rPr>
        <w:t xml:space="preserve">), осуществляющее  самостоятельную маркетинговую,  производственно-экономическую и инвестиционную деятельность на российском и зарубежном рынках автокомпонентов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6"/>
        </w:rPr>
        <w:t>Производство продукции для Министерства путей сообщения выделяется в 100% дочернее предприятие ОАО «Авиаагрегат» (</w:t>
      </w:r>
      <w:r>
        <w:rPr>
          <w:b/>
          <w:bCs/>
          <w:sz w:val="26"/>
        </w:rPr>
        <w:t>ЗАО «СБЕ-3»</w:t>
      </w:r>
      <w:r>
        <w:rPr>
          <w:sz w:val="26"/>
        </w:rPr>
        <w:t xml:space="preserve">), осуществляющее  самостоятельную маркетинговую,  производственно-экономическую и инвестиционную деятельность на российском и зарубежном рынках изделий для железнодорожного транспорта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Основной эффект от перехода на предлагаемую структуру управления связан  с дивизиональным  развитием  производств различного профиля обеспечивающим: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эффективное стратегическое позиционирование и специализация на российском и международном рынках не связанных между собой производств  продукции (реальная производственная дифференциация, торговая марка)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возможность реальной оценки уровня прибыльности каждого из производств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проведение активного клиенто-ориентированного маркетинга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снижение общей потребности компании в запасах материальных ресурсов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 xml:space="preserve">реальную мотивацию управленческого персонала на эффективное развитие производства; 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привлечение внешних инвесторов для модернизации, реконструкции и расширения производства каждой отдельной СБЕ компании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 xml:space="preserve">общее повышение капитализации диверсифицированной компании и инвестиционной привлекательност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</w:t>
      </w:r>
      <w:r>
        <w:rPr>
          <w:sz w:val="26"/>
          <w:u w:val="single"/>
        </w:rPr>
        <w:t>Второй вариант</w:t>
      </w:r>
      <w:r>
        <w:rPr>
          <w:sz w:val="26"/>
        </w:rPr>
        <w:t xml:space="preserve"> предлагаемой новой организационно-управленческой структуры ОАО «Авиагрегат» - «Многопрофильная корпорация-отраслевой холдинг» базируется на амбициозной стратегии развития предприятия как крупной корпорации  международного уровня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Управляющие функции бизнес-системы  ОАО «Авиаагрегат» выделяются в специально создаваемую управляющую компанию (УК), являющуюся держателем контрольных пакетов акций прочих бизнес-единиц корпорации. Фактически предлагается создание вертикально интегрированного отраслевого холдинга.</w:t>
      </w:r>
    </w:p>
    <w:p>
      <w:pPr>
        <w:pStyle w:val="Web"/>
        <w:spacing w:lineRule="auto" w:line="360" w:before="0" w:after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При этом имеется в виду, что фактически на российском и международном рынках конкурируют не отдельные продукты, а корпорации, представляющие эти продукты. Следует также принимать во внимание, что предприятия авиапромышленного комплекса России вынуждены конкурировать на рынке с международными корпорациями. Не с производственными структурами и исследовательскими институтами, а комплексными бизнес-системами, обеспечивающими выполнение всех, без исключения, бизнес-функций, необходимых для лидерства в международной конкурентной борьбе. </w:t>
      </w:r>
    </w:p>
    <w:p>
      <w:pPr>
        <w:pStyle w:val="Web"/>
        <w:spacing w:lineRule="auto" w:line="360" w:before="0" w:after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Такой подход требует специализировать функции управления корпорацией  для  повышения качества принимаемых стратегических и инвестиционных решений, а также повышение прозрачности холдинга и его предприятий для инвесторов и акционеров. </w:t>
      </w:r>
    </w:p>
    <w:p>
      <w:pPr>
        <w:pStyle w:val="Web"/>
        <w:spacing w:lineRule="auto" w:line="360" w:before="0" w:after="0"/>
        <w:jc w:val="both"/>
        <w:rPr/>
      </w:pPr>
      <w:r>
        <w:rPr>
          <w:sz w:val="26"/>
        </w:rPr>
        <w:t xml:space="preserve">          </w:t>
      </w:r>
      <w:r>
        <w:rPr>
          <w:bCs/>
          <w:sz w:val="26"/>
        </w:rPr>
        <w:t xml:space="preserve">9.  </w:t>
      </w:r>
      <w:r>
        <w:rPr>
          <w:sz w:val="26"/>
        </w:rPr>
        <w:t xml:space="preserve">Особенностью предложенных подходов к перепроектированию организационно-функциональных структур управления ОАО  «Авиаагрегат» является переход от жестко функциональной «механической» структуры управления, которая ориентирована преимущественно на реализацию производственных функций предприятия, к реализации бизнес-процессов предприятия через те или иные конкретные функции управления всей производственно-экономической системой фирмы.  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 этом смысле предложенные принципиальные схемы организационно-функциональной структуры ОАО  носят более «органический» характер и позволяют предприятию получить необходимые эффекты для перехода к эффективному функционированию в жестко  конкурентной экономической среде.</w:t>
      </w:r>
    </w:p>
    <w:p>
      <w:pPr>
        <w:pStyle w:val="Heading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Бочкарев А. Лоскутная автоматизация// Эксперт – 1998 - № 27-28 – С. 38-39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Бочкарев А. Отрицание бизнес-плана// Эксперт – 1998 - № 23 – С. 28-30</w:t>
      </w:r>
    </w:p>
    <w:p>
      <w:pPr>
        <w:pStyle w:val="Normal"/>
        <w:numPr>
          <w:ilvl w:val="0"/>
          <w:numId w:val="36"/>
        </w:numPr>
        <w:rPr/>
      </w:pPr>
      <w:r>
        <w:rPr>
          <w:sz w:val="26"/>
        </w:rPr>
        <w:t xml:space="preserve">Громов А.И., Каменнова М.С., Старыгин А. Управление бизнес-процессами на основе технологии </w:t>
      </w:r>
      <w:r>
        <w:rPr>
          <w:sz w:val="26"/>
          <w:lang w:val="en-US"/>
        </w:rPr>
        <w:t>Workflow</w:t>
      </w:r>
      <w:r>
        <w:rPr>
          <w:sz w:val="26"/>
        </w:rPr>
        <w:t>.// Открытые системы.-1997.-№1.-с.35-41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Ивлев В.А., Каменнова М.С., Попова Т.В. Методологический подход к реорганизации деятельности предприятия// Открытые системы – 1996-№2. –С. 67-69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Ивлев В.А., Попова Т.В. Построение бизнес-системы// Компьютер ПРЕСС – 1996-№6 – с. 84-90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Кравченко В.Ф., Кравченко Е.Ф., Забелин П.В. Организационный инжиниринг. Учебное пособие – М.: «Издательство ПРИОР». 1999-256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Мастенбрук У. Управление конфликтными ситуациями и развитие организации. М. Инфра-М, 1996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Мильнер Б.З. Теория организации: Учебник - 2-е изд., перераб. и доп. – М.:ИНФРА-М, 2000 – 480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Ойхман Е.Г., Попова Э.В. Реинжиниринг бизнеса: Реинжиниринг организаций и информационные технологии – М.: Финансы и статистика, 1997-336 с.: ил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Рапопорт Б.М., Скубченко А.И. Инжиниринг и моделирование бизнеса. – М.: Ассоциация авторов и издателей «ТАНДЕМ». Издательство «ЭКМОС».-2001 г. – 240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Робсон М., Уллах Ф. Практическое руководство по реинжинирингу бизнес-процессов/ Пер. с англ. Под ред. Н.Д Эриашвилли – М.: Аудит, ЮНИТИ, 1997.-224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Рюли Э., Шмидт С.Л. Исследование стратегических процессов в организации// Проблемы теории и практики управления.-2000.-№5.-С.99-104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Системный подход к организации управления/ Мильнер Б.З., Евенко Л.И., Рапопорт В.С. – М.: Экономика, 1983 – 224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Тренев Н.Н. Предприятие и его структура: Диагностика. Управление. Оздоровление: Учебное пособие для вузов.-М.: «Издательство ПРИОР»,  2000. - 240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ткин Э.А. Бизнес – реинжиниринг. М.: Ассоциация авторов и издателей «ТАНДЕМ». Издательство ЭКМОС, 1998.-224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Хаммер М., Чампи Дж. Реинжиниринг корпорации: Манифест революции в бизнесе. Пер. с агнгл. – СПб.: Изд-во С-Петербургского университета, 1997-332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Хорвал П. Сбалансированная система показателей как средство управления предприятием// Проблемы теории и практики управления.-2000.-№4.-С.19-25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Шепеленко Г.И. Экономика, организация и планирование производства на предприятии: Учеб. пособие, изд.  2-е, доп. и перераб. – Ростов-на-Дону: МарТ, 2000, 537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Стивенсон В. Управление производством. / Пер. с англ. Под общ. ред. Ю.В. Шленова. – М.: БИНОМ, 1998, 928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Бухалков М.И. Внутрифирменное планирование: Учебник. – М.: ИНФРА-М, 1999, 392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Экономика предприятия. Учебник / под ред. Горфинкеля В.Я. и Швандара В.А. – М.: ЮНИТИ, 2000, 718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Дихтль Е., Хершген Х. .Практический маркетинг: Учеб. пособие. / Пер. с нем. А.М. Макарова., под ред. И.С.Минко. – М.: Высш. школа, 1995, 255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Котлер Ф. Основы маркетинга. / пер. с англ. Боброва В.Б. – С-Пб.: Коруна, 1994, 698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Лекомцев С. Подходы к формированию эффективной маркетинговой стратегии. // Практический маркетинг, №4, 2000, с. 35-38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Шиповская Т.А. Товарный портфель предприятия: пути повышения эффективности // Межвузовская научно-практическая конференция молодых ученых и студентов. – Ч.2., 2000, с.141-143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Колесников Д.П. Модель эффективного управления товарным ассортиментом предприятия // Межвузовская научно-практическая конференция молодых ученых и студентов. – Ч.2., 2000, с. 34-36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Чечин Н.А., Чупрынов Б.П. Формирование производственной программы с учетом удовлетворения спроса и использования ресурсов предприятия. // Вестник СГЭА, №2-3, 2001, с.56-62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Игнатьев В.Н. Оценка конкурентоспособности товаров // Инновации, №6, 2001, с.37-39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Чупрынов Б.П. Методы оптимизации в экономике. 2-е ч.: Учеб. пособие. – Самара: СГЭА, 2000, 112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Попова Ю.Ф., Соренсен Олав Юл Особенности развития маркетинговой деятельности на российских предприятиях // Практический маркетинг, №2, 2001, с. 46-52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Ивахник Д.Е., Григорьева В.З Оптимизация производственной программы предприятия в условиях рыночных отношений // Маркетинг в России и за рубежом, №1, 1999, с. 20-29</w:t>
      </w:r>
    </w:p>
    <w:p>
      <w:pPr>
        <w:pStyle w:val="Normal"/>
        <w:numPr>
          <w:ilvl w:val="0"/>
          <w:numId w:val="36"/>
        </w:numPr>
        <w:spacing w:before="0" w:after="40"/>
        <w:rPr>
          <w:sz w:val="26"/>
        </w:rPr>
      </w:pPr>
      <w:r>
        <w:rPr>
          <w:sz w:val="26"/>
        </w:rPr>
        <w:t>Голубков Е.П. Маркетинг: стратегии, планы, структуры. - М.: Экономика, 1995,167 с.</w:t>
      </w:r>
    </w:p>
    <w:p>
      <w:pPr>
        <w:pStyle w:val="Normal"/>
        <w:numPr>
          <w:ilvl w:val="0"/>
          <w:numId w:val="36"/>
        </w:numPr>
        <w:spacing w:before="0" w:after="40"/>
        <w:rPr>
          <w:sz w:val="26"/>
        </w:rPr>
      </w:pPr>
      <w:r>
        <w:rPr>
          <w:sz w:val="26"/>
        </w:rPr>
        <w:t>Хенкин М.А.,Зайцев В.В. Концептуальная модель процессно-ориентированного управления фирмой в кризисных условиях.Межвуз. сб. «Естествознание.Экономика. Управление», вып.3, том 2, СГАУ, СамараЮ 2002, с.18-22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Пешкова Е.П. Маркетинговый анализ в деятельности фирмы. - М.: «Ось-89», 1998, 80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Маркетинг: Учебник / А.Н.Романов, Ю.Ю.Корлюгов, С.А.Красильников и др.; Под ред. А.Н.Романова. - М.: Банки и биржи, ЮНИТИ, 1996, 560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/>
      </w:pPr>
      <w:r>
        <w:rPr>
          <w:sz w:val="26"/>
        </w:rPr>
        <w:t>Практическое руководство по маркетинговой деятельности на предприятии./И.Е. Самусенко, Р.А. Логов и др.; Под ред. К.С. Гаврилова - М.: изд-во МГУ, 63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/>
      </w:pPr>
      <w:r>
        <w:rPr>
          <w:sz w:val="26"/>
        </w:rPr>
        <w:t>Управление машиностроительным предприятием: Учеб. для машиностроительных спец. Вузов  / С.В. Смирнов, С.Н. Ефимушкин, А.А. Колобов и др., Под ред. С.Г. Пуртова, С.В. Смирнова. - М.: Высш. шк., 1989, 240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/>
      </w:pPr>
      <w:r>
        <w:rPr>
          <w:sz w:val="26"/>
        </w:rPr>
        <w:t>Эванс Дж. Р., Берман Б. Маркетинг: сокр. Пер. с англ./Под ред. С.Г. Солодова. - М.: Экономика, 1993, 340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 xml:space="preserve">Ансофф И. Новая корпоративная стратегия. – СПб: Издательство "Питер", 1999, 416 с. </w:t>
      </w:r>
    </w:p>
    <w:p>
      <w:pPr>
        <w:pStyle w:val="Normal"/>
        <w:numPr>
          <w:ilvl w:val="0"/>
          <w:numId w:val="36"/>
        </w:numPr>
        <w:spacing w:before="240" w:after="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Ефремов В. С. Стратегия бизнеса. Концепции и методы планирования / Учебное пособие. – М.: Издательство "Финпресс", 1998, 192 с.</w:t>
      </w:r>
    </w:p>
    <w:p>
      <w:pPr>
        <w:pStyle w:val="Normal"/>
        <w:numPr>
          <w:ilvl w:val="0"/>
          <w:numId w:val="36"/>
        </w:numPr>
        <w:spacing w:before="240" w:after="40"/>
        <w:rPr>
          <w:sz w:val="26"/>
        </w:rPr>
      </w:pPr>
      <w:r>
        <w:rPr>
          <w:sz w:val="26"/>
        </w:rPr>
        <w:t>Мескон М. Х., Альберт М., Хедоури Ф. Основы менеджмента: Пер. с англ. – М.: "Дело", 1992, 702 с.</w:t>
      </w:r>
    </w:p>
    <w:p>
      <w:pPr>
        <w:pStyle w:val="Normal"/>
        <w:numPr>
          <w:ilvl w:val="0"/>
          <w:numId w:val="36"/>
        </w:numPr>
        <w:spacing w:before="240" w:after="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правление организацией: Учебник / Под ред. А. Г. Поршнева, З. П. Румянцевой, Н. А. Саломатина. – 2-е изд., перераб. И доп. – М.: ИНФРА-М, 1999, 669 с.</w:t>
      </w:r>
    </w:p>
    <w:p>
      <w:pPr>
        <w:pStyle w:val="Normal"/>
        <w:numPr>
          <w:ilvl w:val="0"/>
          <w:numId w:val="36"/>
        </w:numPr>
        <w:spacing w:before="240" w:after="40"/>
        <w:jc w:val="both"/>
        <w:rPr>
          <w:sz w:val="26"/>
        </w:rPr>
      </w:pPr>
      <w:r>
        <w:rPr>
          <w:sz w:val="26"/>
        </w:rPr>
        <w:t>http://www.aviaport.ru/news/Industry/ - характеристика авиационной промышленности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</w:t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2240" w:h="15840"/>
      <w:pgMar w:left="993" w:right="851" w:gutter="567" w:header="567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ммер М. , Чампи Дж. Реинжиниринг корпорации: Манифест революции в бизнесе. Пер. с англ.- СПб.:Изд-во С.- Петербургского университета, 1997.- с.63.</w:t>
      </w:r>
    </w:p>
    <w:p>
      <w:pPr>
        <w:pStyle w:val="Footnote"/>
        <w:rPr/>
      </w:pPr>
      <w:r>
        <w:rPr/>
        <w:t>Шеер А.В. Бизнес-процессы. Основные понятия. Теория. Методы: Пер. с англ.- М.: Просветитель, 1999.-  с.19.</w:t>
      </w:r>
    </w:p>
    <w:p>
      <w:pPr>
        <w:pStyle w:val="Footnote"/>
        <w:rPr>
          <w:lang w:val="en-US"/>
        </w:rPr>
      </w:pPr>
      <w:r>
        <w:rPr>
          <w:lang w:val="en-US"/>
        </w:rPr>
        <w:t xml:space="preserve">Davenport T.H. Business Innovation, Reengineering Work through Information Technology. Boston: Harvard Business School Press, 1993. </w:t>
      </w:r>
    </w:p>
    <w:p>
      <w:pPr>
        <w:pStyle w:val="Footnote"/>
        <w:rPr/>
      </w:pPr>
      <w:r>
        <w:rPr/>
        <w:t xml:space="preserve">Ойхман Е.Г., Попов Э.В. Реинжиниринг бизнеса:реинжиниринг организаций и информационные технологии. М.: Финансы и статистика, , 1997,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нчарук В.А. Развитие предприятия.-М.: Дело, 2000.-208 с.</w:t>
      </w:r>
    </w:p>
    <w:p>
      <w:pPr>
        <w:pStyle w:val="Footnote"/>
        <w:rPr/>
      </w:pPr>
      <w:r>
        <w:rPr/>
        <w:t xml:space="preserve">   </w:t>
      </w:r>
      <w:r>
        <w:rPr/>
        <w:t>Экономическая стратегия фирмы. Учебн. пособ. Под ред. Градова А.П.СПб, Изд-во «Специальная лит-ра»,</w:t>
      </w:r>
    </w:p>
    <w:p>
      <w:pPr>
        <w:pStyle w:val="Footnote"/>
        <w:rPr/>
      </w:pPr>
      <w:r>
        <w:rPr/>
        <w:t xml:space="preserve">   </w:t>
      </w:r>
      <w:r>
        <w:rPr/>
        <w:t>1995. 411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ейнер Г.Б. и др. Предприятие в нестабильной экономической среде: риски, стратегии, безопасность/Под общ. ред.С.А.Панова.- М.:ОАО «Изд-во «Экономика», 1997. – 288 с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акен Г. Синергетика. Пер. с англ. М.:Мир, 1980. </w:t>
      </w:r>
    </w:p>
    <w:p>
      <w:pPr>
        <w:pStyle w:val="Footnote"/>
        <w:rPr/>
      </w:pPr>
      <w:r>
        <w:rPr/>
        <w:t xml:space="preserve">   </w:t>
      </w:r>
      <w:r>
        <w:rPr/>
        <w:t xml:space="preserve">Николис Г., Пригожин И. Самоорганизация в неравновесных системах. Пер. с англ. М.:Мир, 1979. </w:t>
      </w:r>
    </w:p>
    <w:p>
      <w:pPr>
        <w:pStyle w:val="Footnote"/>
        <w:rPr/>
      </w:pPr>
      <w:r>
        <w:rPr/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ленков Ю.А. Проблемы многоцелевого развития сложных производственных систем. Л.:Изд-во Ленингр.ун-та, 1986, - 236 с. </w:t>
      </w:r>
    </w:p>
    <w:p>
      <w:pPr>
        <w:pStyle w:val="Footnote"/>
        <w:rPr/>
      </w:pPr>
      <w:r>
        <w:rPr/>
        <w:t>Пригожин А.И. Организации: системы и люди.-М.:Политиздат, 1983.</w:t>
      </w:r>
    </w:p>
    <w:p>
      <w:pPr>
        <w:pStyle w:val="Footnote"/>
        <w:rPr/>
      </w:pPr>
      <w:r>
        <w:rPr/>
        <w:t>Мильнер Б.З. Теория организации:Учебник.-2-е изд., перераб. и доп.-М.:ИНФРА-М, 2000, 480 с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Математическое моделирование: методы описания и исследования сложных систем. Под ред.    А.А.Самарского, М.:Наука, 1989 – 271 с.</w:t>
      </w:r>
    </w:p>
    <w:p>
      <w:pPr>
        <w:pStyle w:val="Footnote"/>
        <w:jc w:val="both"/>
        <w:rPr/>
      </w:pPr>
      <w:r>
        <w:rPr/>
        <w:t xml:space="preserve">    </w:t>
      </w:r>
      <w:r>
        <w:rPr/>
        <w:t xml:space="preserve">Андрющенко М.Н. и др. Философские основы моделирования сложных систем управления//Системный подход в технических науках ( методологические основы): Сб. научн. трудов, Л.:1999.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аблин М.А. Конструирование динамических взаимодействий в объектно-ориентированных системах//Программирование, 1990, №6, с.97-10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ейс Д. Причинный анализ в статистических исследованиях. Пер. с англ. М.: Финансы и статистика, 198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ммер М. , Чампи Дж. Реинжиниринг корпорации: Манифест революции в бизнесе. Пер. с англ.- СПб.:Изд-во С.- Петербургского университета, 1997.- с.6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ер А.В. Бизнес-процессы. Основные понятия. Теория. Методы: Пер. с англ.- М.: Просветитель, 1999.-  с.1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В.Ф. и др. Организационный инжиниринг. Учеб. пособ. – М.: «Изд-во ПРИОР», 1999 – 256 с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ммер М. , Чампи Дж. Реинжиниринг корпорации: Манифест революции в бизнесе. Пер. с англ.- СПб.:Изд-во С.- Петербургского университета, 1997.- 332 с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софф И. Новая корпоративная стратегия.- СПб.: «Изд-во «Питер», 1999 – 416 с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ительман Л.Д. Преобразующий менеджмент: лидерам реорганизации и консультантам по управлению. Учеб. пособ. – М.: Дело, 1999 – 496 с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В.Ф. и др. Организационный инжиниринг. Учеб. пособ. – М.: «Изд-во ПРИОР», 1999 – 256 с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аблин М.А., Зайцев Я.В. Информационные технологии управления бизнес-процессами//Рыночная экономика. Состояние, проблемы, перспективы. Сб.научн. трудов, 4 вып., Самара, 2000, с. 211-21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кин Э.А. Бизнес-реинжиниринг. М.: Ассоциация авторов и издателей «ТАНДЕМ». Изд-во ЭКМОС, 1998, 224 с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нев Н.Н. Предприятие и его структура: Диагностика.Управление.Оздоровление. Учеб.пособ. для вузов.-М.: «Изд-во «ПРИОР», 2000, 240 с.</w:t>
      </w:r>
    </w:p>
    <w:p>
      <w:pPr>
        <w:pStyle w:val="Footnote"/>
        <w:rPr/>
      </w:pPr>
      <w:r>
        <w:rPr/>
        <w:t xml:space="preserve">Холл Р.Х. Организации: структура, процессы, результаты. – СПб.:Питер, 2001, 512 с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ер А.В. Бизнес-процессы. Основные понятия. Теория. Методы: Пер. с англ.- М.: Просветитель, 1999.-  с.19.</w:t>
      </w:r>
    </w:p>
    <w:p>
      <w:pPr>
        <w:pStyle w:val="Normal"/>
        <w:widowControl w:val="false"/>
        <w:rPr/>
      </w:pPr>
      <w:r>
        <w:rPr/>
        <w:t>Громов А.И., Каменнова М.С., Старыгин А.Н. Создание корпоративного электронного архива и реорганизация бизнес-процедур компании// СУБД.-1995.-№3.- С. 84-94.</w:t>
      </w:r>
    </w:p>
    <w:p>
      <w:pPr>
        <w:pStyle w:val="Normal"/>
        <w:widowControl w:val="false"/>
        <w:jc w:val="both"/>
        <w:rPr/>
      </w:pPr>
      <w:r>
        <w:rPr/>
        <w:t>Системный подход к организации управления/ Мильнер Б.З.,Евенко Л.И., Рапопорт В.С.-М.:Экономика,1983-224 с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В.Ф. и др. Организационный инжиниринг. Учебн. пособ.-М.: «Изд-во ПРИОР»,1999 –256 с.</w:t>
      </w:r>
    </w:p>
    <w:p>
      <w:pPr>
        <w:pStyle w:val="Footnote"/>
        <w:jc w:val="both"/>
        <w:rPr/>
      </w:pPr>
      <w:r>
        <w:rPr/>
        <w:t>Ойхман Е.Г.,Попов Э.В. Реинжиниринг бизнеса: Реинжиниринг организаций и информационных    технологий.-М.:Финансы и статистика, 1997-336 с.</w:t>
      </w:r>
    </w:p>
    <w:p>
      <w:pPr>
        <w:pStyle w:val="Footnote"/>
        <w:jc w:val="both"/>
        <w:rPr/>
      </w:pPr>
      <w:r>
        <w:rPr/>
        <w:t xml:space="preserve">Бирюков В. И др. Мы наш, мы новый мир построим...На смену планирующим </w:t>
      </w:r>
      <w:r>
        <w:rPr>
          <w:lang w:val="en-US"/>
        </w:rPr>
        <w:t>ERP</w:t>
      </w:r>
      <w:r>
        <w:rPr/>
        <w:t xml:space="preserve">-системам приходят системы, комплексно управляющие ресурсами и проектами предприятий// РС </w:t>
      </w:r>
      <w:r>
        <w:rPr>
          <w:lang w:val="en-US"/>
        </w:rPr>
        <w:t>WEEK</w:t>
      </w:r>
      <w:r>
        <w:rPr/>
        <w:t>/</w:t>
      </w:r>
      <w:r>
        <w:rPr>
          <w:lang w:val="en-US"/>
        </w:rPr>
        <w:t>RE</w:t>
      </w:r>
      <w:r>
        <w:rPr/>
        <w:t xml:space="preserve"> №37, 9 октября 2001, с.33.  </w:t>
      </w:r>
    </w:p>
    <w:p>
      <w:pPr>
        <w:pStyle w:val="Footnote"/>
        <w:jc w:val="both"/>
        <w:rPr/>
      </w:pPr>
      <w:r>
        <w:rPr/>
        <w:t>Харрингтон Д., Эсселинг К.С., Ван Нимвеген Х. Оптимизация бизнес-процессов. Документирование, Анализ, Управление, Оптимизация. СПб.Изд-во «Азбука».</w:t>
      </w:r>
    </w:p>
    <w:p>
      <w:pPr>
        <w:pStyle w:val="Footnote"/>
        <w:jc w:val="both"/>
        <w:rPr/>
      </w:pPr>
      <w:r>
        <w:rPr/>
        <w:t>Смирнов Э.А. Теория организации. Учеб. Пособ. –М.:ИНФРА-М, 2000.-248 с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енкин М.А., Зайцев В.В. Концептуальная модель процессно-ориентированного управления фирмой в кризисных условиях.- Межвуз. Сб. Научн. Работ «Естесвознание. Экономика. Управление», вып.3, том 2, с.18-22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нев Н.Н. Предприятие и его структура: Диагностика.Управление.Оздоровление: Учеб.пособ. для вузов.-М.: «Изд-во «ПРИОР», 2000, 240 с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Kock N.F., McQueen R.J.Product flow, breadth and complexity of business processes. An empirical study of 15 business processes in three organizations// Business Process Re-engineering &amp; Management Journal,-1996, Vol.2-#2-pp.8-22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кин Э.А. Бизнес-реинжиниринг. М.: Ассоциация авторов и издателей «ТАНДЕМ». Изд-во ЭКМОС, 1998, 224 с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горова Л.Г. Еще раз о «процессном подходе»//Сертификация, №3, 2001, с.15-19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Kock N.F., McQueen R.J.Product flow, breadth and complexity of business processes. An empirical study of 15 business processes in three organizations// Business Process Re-engineering &amp; Management Journal,-1996, Vol.2-#2-pp.8-22.</w:t>
      </w:r>
    </w:p>
    <w:p>
      <w:pPr>
        <w:pStyle w:val="Footnote"/>
        <w:rPr>
          <w:lang w:val="en-US"/>
        </w:rPr>
      </w:pPr>
      <w:r>
        <w:rPr>
          <w:lang w:val="en-US"/>
        </w:rPr>
        <w:t>Pandya K., Karlsson A.,Sega S.,Carrie A. Towards the manufacturing enterprises of the future//International Journal of Operations&amp;Production Management, -1997, Vol.17-#5-pp.502-521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омов А.И. и др. Управление бизнес-процессами на основе технологии </w:t>
      </w:r>
      <w:r>
        <w:rPr>
          <w:lang w:val="en-US"/>
        </w:rPr>
        <w:t>Workflow</w:t>
      </w:r>
      <w:r>
        <w:rPr/>
        <w:t>//Открытые системы-1997,№1, с.35-41.</w:t>
      </w:r>
    </w:p>
    <w:p>
      <w:pPr>
        <w:pStyle w:val="Footnote"/>
        <w:rPr/>
      </w:pPr>
      <w:r>
        <w:rPr/>
        <w:t>Ивлев В.А., Попова Т.В. Построение бизнес-системы//Компьютер ПРЕСС, 1996, №6, с.84-90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llis C., Wainer B. Goal-based model of collaborations// Collaborating Computing,  – 1994, Vol. 1. – N 1. – p.63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ч Г., Рамбо Д., Джекобсон А. Язык </w:t>
      </w:r>
      <w:r>
        <w:rPr>
          <w:lang w:val="en-US"/>
        </w:rPr>
        <w:t>UML</w:t>
      </w:r>
      <w:r>
        <w:rPr/>
        <w:t>. Руководство пользователя: пер. с англ. – М.: ДМК, 2000-432 с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ейнер Г.Б. и др. Предприятие в нестабильной экономической среде: риски, стратегии, безопасность.- М.:ОАО «Изд-во «Экономика», 1997, 288 с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В.Ф. и др. Организационный инжиниринг.Учебн.пособ.-М.: «Изд-во ПРИОР», 1999, 256 с.</w:t>
      </w:r>
    </w:p>
    <w:p>
      <w:pPr>
        <w:pStyle w:val="Footnote"/>
        <w:rPr/>
      </w:pPr>
      <w:r>
        <w:rPr/>
        <w:t xml:space="preserve">     </w:t>
      </w:r>
      <w:r>
        <w:rPr/>
        <w:t>Харрингтон Д., Эсселинг К.С., Ван Нимвеген Х. Оптимизация бизнес-процессов:документирование, анализ, управление, оптимизация. СПб, Изд-во «Азбука», 2002.-470 с.</w:t>
      </w:r>
    </w:p>
    <w:p>
      <w:pPr>
        <w:pStyle w:val="Footnote"/>
        <w:rPr/>
      </w:pPr>
      <w:r>
        <w:rPr/>
        <w:t xml:space="preserve">     </w:t>
      </w:r>
      <w:r>
        <w:rPr/>
        <w:t xml:space="preserve">Калянов Г.Н. Теория и практика реорганизации бизнес-процессов. Серия « Реинжиниринг  бизнеса».-М.:          СИНТЕГ, 2000.-212 с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софф И.Х. Стратегическое управление.-М.:Экономика, 1989.</w:t>
      </w:r>
    </w:p>
    <w:p>
      <w:pPr>
        <w:pStyle w:val="Footnote"/>
        <w:rPr/>
      </w:pPr>
      <w:r>
        <w:rPr/>
        <w:t xml:space="preserve">    </w:t>
      </w:r>
      <w:r>
        <w:rPr/>
        <w:t>Мильнер Б.З. Теория организации: Учебник.-2-е изд., перераб. и доп. – М.: ИНФРА-М, 2000.-480 с.</w:t>
      </w:r>
    </w:p>
    <w:p>
      <w:pPr>
        <w:pStyle w:val="Footnote"/>
        <w:rPr/>
      </w:pPr>
      <w:r>
        <w:rPr/>
        <w:t xml:space="preserve">    </w:t>
      </w:r>
      <w:r>
        <w:rPr/>
        <w:t>Кравченко В.Ф. и др. Организационный инжиниринг. Учебн. пособ.-М.: «Изд-во ПРИОР»,1999, 256 с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0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1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7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2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2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8"/>
      <w:numFmt w:val="none"/>
      <w:suff w:val="nothing"/>
      <w:lvlText w:val="8."/>
      <w:lvlJc w:val="left"/>
      <w:pPr>
        <w:tabs>
          <w:tab w:val="num" w:pos="3567"/>
        </w:tabs>
        <w:ind w:left="356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24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2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00"/>
      <w:ind w:firstLine="72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324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caps/>
      <w:sz w:val="28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0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24"/>
      <w:ind w:firstLine="720"/>
      <w:jc w:val="center"/>
    </w:pPr>
    <w:rPr>
      <w:sz w:val="28"/>
    </w:rPr>
  </w:style>
  <w:style w:type="paragraph" w:styleId="Style6">
    <w:name w:val="Цитата"/>
    <w:basedOn w:val="Normal"/>
    <w:qFormat/>
    <w:pPr>
      <w:widowControl w:val="false"/>
      <w:suppressLineNumbers/>
      <w:spacing w:lineRule="auto" w:line="324"/>
      <w:ind w:left="113" w:right="51" w:firstLine="72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ind w:left="-90" w:firstLine="567"/>
      <w:jc w:val="center"/>
    </w:pPr>
    <w:rPr>
      <w:sz w:val="36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 w:val="24"/>
    </w:rPr>
  </w:style>
  <w:style w:type="paragraph" w:styleId="22">
    <w:name w:val="заголовок 2"/>
    <w:basedOn w:val="Normal"/>
    <w:next w:val="Normal"/>
    <w:qFormat/>
    <w:pPr>
      <w:keepNext w:val="true"/>
      <w:ind w:left="-90" w:hanging="0"/>
      <w:jc w:val="center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00" w:leader="none"/>
        <w:tab w:val="right" w:pos="9498" w:leader="dot"/>
      </w:tabs>
      <w:spacing w:before="120" w:after="240"/>
      <w:ind w:left="198" w:hanging="0"/>
    </w:pPr>
    <w:rPr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86" w:leader="dot"/>
      </w:tabs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lineRule="auto" w:line="324"/>
      <w:ind w:firstLine="720"/>
      <w:jc w:val="center"/>
    </w:pPr>
    <w:rPr>
      <w:sz w:val="28"/>
      <w:u w:val="single"/>
    </w:rPr>
  </w:style>
  <w:style w:type="paragraph" w:styleId="Style8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eader" Target="header13.xml"/><Relationship Id="rId25" Type="http://schemas.openxmlformats.org/officeDocument/2006/relationships/footer" Target="footer7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50:00Z</dcterms:created>
  <dc:creator>NAD</dc:creator>
  <dc:description/>
  <dc:language>en-US</dc:language>
  <cp:lastModifiedBy>test</cp:lastModifiedBy>
  <cp:lastPrinted>2003-08-15T13:26:00Z</cp:lastPrinted>
  <dcterms:modified xsi:type="dcterms:W3CDTF">2003-12-04T08:43:00Z</dcterms:modified>
  <cp:revision>5</cp:revision>
  <dc:subject/>
  <dc:title>использование матричного подхода, на основе критериев оценки по удельным весам и из того, что осталось, уже с применением математической модели, ориентированной на спрос и жизненный цикл с учетом ограничений по ресурсам рассчитать количественно производс</dc:title>
</cp:coreProperties>
</file>