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i/>
          <w:sz w:val="36"/>
        </w:rPr>
        <w:t>В</w:t>
      </w:r>
      <w:r>
        <w:rPr>
          <w:b/>
          <w:i/>
          <w:sz w:val="36"/>
          <w:lang w:val="ru-RU"/>
        </w:rPr>
        <w:t>ведение</w:t>
      </w:r>
      <w:r>
        <w:rPr>
          <w:b/>
          <w:i/>
          <w:sz w:val="36"/>
        </w:rPr>
        <w:t>.</w:t>
      </w:r>
      <w:r>
        <w:rPr>
          <w:b/>
          <w:i/>
          <w:sz w:val="36"/>
          <w:lang w:val="en-US"/>
        </w:rPr>
        <w:t xml:space="preserve">                                 </w:t>
        <w:tab/>
        <w:tab/>
        <w:tab/>
        <w:tab/>
        <w:tab/>
        <w:t xml:space="preserve">      /3-4/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560" w:hanging="1560"/>
        <w:jc w:val="both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 xml:space="preserve">. </w:t>
      </w:r>
      <w:r>
        <w:rPr>
          <w:b/>
          <w:i/>
          <w:sz w:val="36"/>
        </w:rPr>
        <w:t xml:space="preserve">Суть и особенности </w:t>
      </w:r>
      <w:r>
        <w:rPr>
          <w:b/>
          <w:i/>
          <w:sz w:val="36"/>
          <w:lang w:val="ru-RU"/>
        </w:rPr>
        <w:t>организации</w:t>
      </w:r>
      <w:r>
        <w:rPr>
          <w:b/>
          <w:i/>
          <w:sz w:val="36"/>
        </w:rPr>
        <w:t xml:space="preserve"> материаль</w:t>
      </w:r>
      <w:r>
        <w:rPr>
          <w:b/>
          <w:i/>
          <w:sz w:val="36"/>
          <w:lang w:val="ru-RU"/>
        </w:rPr>
        <w:t>-</w:t>
      </w:r>
      <w:r>
        <w:rPr>
          <w:b/>
          <w:i/>
          <w:sz w:val="36"/>
        </w:rPr>
        <w:t xml:space="preserve">но-технического обеспечения и складского хозяйства.                            </w:t>
      </w:r>
      <w:r>
        <w:rPr>
          <w:b/>
          <w:i/>
          <w:sz w:val="36"/>
          <w:lang w:val="ru-RU"/>
        </w:rPr>
        <w:t xml:space="preserve">                            </w:t>
      </w:r>
      <w:r>
        <w:rPr>
          <w:b/>
          <w:i/>
          <w:sz w:val="36"/>
          <w:lang w:val="en-US"/>
        </w:rPr>
        <w:t>/5-16/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ind w:left="1560" w:hanging="1560"/>
        <w:jc w:val="both"/>
        <w:rPr/>
      </w:pPr>
      <w:r>
        <w:rPr/>
        <w:t xml:space="preserve">Раздел II. Структура и финкции </w:t>
      </w:r>
      <w:r>
        <w:rPr>
          <w:lang w:val="ru-RU"/>
        </w:rPr>
        <w:t>организации</w:t>
      </w:r>
      <w:r>
        <w:rPr/>
        <w:t xml:space="preserve"> матери</w:t>
      </w:r>
      <w:r>
        <w:rPr>
          <w:lang w:val="ru-RU"/>
        </w:rPr>
        <w:t>-</w:t>
      </w:r>
      <w:r>
        <w:rPr/>
        <w:t xml:space="preserve">ально-технического обеспечения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предприятии</w:t>
      </w:r>
      <w:r>
        <w:rPr/>
        <w:t xml:space="preserve">.            </w:t>
      </w:r>
      <w:r>
        <w:rPr>
          <w:lang w:val="ru-RU"/>
        </w:rPr>
        <w:t xml:space="preserve">                                                  </w:t>
      </w:r>
      <w:r>
        <w:rPr/>
        <w:t xml:space="preserve"> /1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28</w:t>
      </w:r>
      <w:r>
        <w:rPr/>
        <w:t>/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2" w:hanging="0"/>
        <w:jc w:val="both"/>
        <w:rPr/>
      </w:pPr>
      <w:r>
        <w:rPr>
          <w:b/>
          <w:i/>
          <w:sz w:val="36"/>
        </w:rPr>
        <w:t>Раздел III.</w:t>
      </w:r>
      <w:r>
        <w:rPr>
          <w:b/>
          <w:i/>
          <w:sz w:val="36"/>
          <w:lang w:val="en-US"/>
        </w:rPr>
        <w:t xml:space="preserve"> </w:t>
      </w:r>
      <w:r>
        <w:rPr>
          <w:b/>
          <w:i/>
          <w:sz w:val="36"/>
          <w:lang w:val="ru-RU"/>
        </w:rPr>
        <w:t>Организация складского хозяйства</w:t>
      </w:r>
      <w:r>
        <w:rPr>
          <w:b/>
          <w:i/>
          <w:sz w:val="36"/>
        </w:rPr>
        <w:t>.</w:t>
      </w:r>
      <w:r>
        <w:rPr>
          <w:b/>
          <w:i/>
          <w:sz w:val="36"/>
          <w:lang w:val="ru-RU"/>
        </w:rPr>
        <w:t xml:space="preserve">        </w:t>
      </w:r>
      <w:r>
        <w:rPr>
          <w:b/>
          <w:i/>
          <w:sz w:val="36"/>
          <w:lang w:val="en-US"/>
        </w:rPr>
        <w:t>/29-31/</w:t>
      </w:r>
    </w:p>
    <w:p>
      <w:pPr>
        <w:pStyle w:val="Normal"/>
        <w:ind w:right="42" w:hanging="0"/>
        <w:jc w:val="both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2"/>
        <w:ind w:left="3686" w:hanging="0"/>
        <w:jc w:val="left"/>
        <w:rPr/>
      </w:pPr>
      <w:r>
        <w:rPr/>
        <w:t>Заключение.</w:t>
      </w:r>
      <w:r>
        <w:rPr>
          <w:lang w:val="ru-RU"/>
        </w:rPr>
        <w:t xml:space="preserve">                            /32-33/</w:t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ind w:left="3544" w:hanging="0"/>
        <w:rPr/>
      </w:pPr>
      <w:r>
        <w:rPr>
          <w:b/>
          <w:i/>
          <w:sz w:val="36"/>
        </w:rPr>
        <w:t>Литература.</w:t>
      </w:r>
      <w:r>
        <w:rPr>
          <w:b/>
          <w:i/>
          <w:sz w:val="36"/>
          <w:lang w:val="ru-RU"/>
        </w:rPr>
        <w:t xml:space="preserve">                                /34/</w:t>
      </w:r>
    </w:p>
    <w:p>
      <w:pPr>
        <w:pStyle w:val="2"/>
        <w:rPr>
          <w:b w:val="false"/>
          <w:b w:val="false"/>
          <w:i w:val="false"/>
          <w:i w:val="false"/>
          <w:sz w:val="36"/>
          <w:lang w:val="en-US"/>
        </w:rPr>
      </w:pPr>
      <w:r>
        <w:rPr>
          <w:b w:val="false"/>
          <w:i w:val="false"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right="-22" w:hanging="0"/>
        <w:jc w:val="center"/>
        <w:rPr/>
      </w:pPr>
      <w:r>
        <w:rPr>
          <w:b/>
          <w:i/>
          <w:sz w:val="36"/>
        </w:rPr>
        <w:t>Введение.</w:t>
      </w:r>
    </w:p>
    <w:p>
      <w:pPr>
        <w:pStyle w:val="Normal1"/>
        <w:spacing w:lineRule="auto" w:line="240"/>
        <w:ind w:left="0" w:right="-2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Для того чтобы обеспечить предприятие (объединение) необхо</w:t>
        <w:softHyphen/>
        <w:t>димыми ему материалами, инструментами, приспособлениями  в соответствии с выявленной потреб</w:t>
        <w:softHyphen/>
        <w:t>ностью, организуется материально-техническое снабжение пред</w:t>
        <w:softHyphen/>
        <w:t>приятия. Его задача заключается в определении потребности предприятия в материалах и технических ресурсах, изыскании воз</w:t>
        <w:softHyphen/>
        <w:t>можностей покрытия этой потребности, организации хранения материалов и выдачи их в цехи, а также в проведении контроля за правильным использованием материально-технических ресурсов и содействия в их экономии.</w:t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предприятие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1"/>
        <w:spacing w:lineRule="auto" w:line="240"/>
        <w:ind w:left="0" w:firstLine="567"/>
        <w:rPr>
          <w:sz w:val="28"/>
          <w:lang w:val="en-US"/>
        </w:rPr>
      </w:pPr>
      <w:r>
        <w:rPr>
          <w:sz w:val="28"/>
        </w:rPr>
        <w:t xml:space="preserve">Материальные ресурсы представляют собой часть оборотных фондов предприятия. </w:t>
      </w:r>
      <w:r>
        <w:rPr>
          <w:i/>
          <w:sz w:val="28"/>
        </w:rPr>
        <w:t>Оборотные фонды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—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1"/>
        <w:spacing w:lineRule="auto" w:line="240"/>
        <w:ind w:left="0" w:firstLine="567"/>
        <w:rPr>
          <w:sz w:val="28"/>
          <w:lang w:val="en-US"/>
        </w:rPr>
      </w:pPr>
      <w:r>
        <w:rPr>
          <w:sz w:val="28"/>
        </w:rPr>
        <w:t>В состав оборотных фондов включаются:</w:t>
      </w:r>
      <w:r>
        <w:rPr>
          <w:sz w:val="28"/>
          <w:lang w:val="en-US"/>
        </w:rPr>
        <w:t xml:space="preserve"> </w:t>
      </w:r>
      <w:r>
        <w:rPr>
          <w:sz w:val="28"/>
        </w:rPr>
        <w:t>1) основные и вспо</w:t>
        <w:softHyphen/>
        <w:t>могательные материалы, топливо, энергия и полуфабрикаты, полу</w:t>
        <w:softHyphen/>
        <w:t>чаемые со стороны; 2) малоценные и быстро</w:t>
        <w:softHyphen/>
        <w:t>изнашивающиеся инст</w:t>
        <w:softHyphen/>
        <w:t>рументы и запасные части для ремонта</w:t>
      </w:r>
      <w:r>
        <w:rPr>
          <w:sz w:val="28"/>
          <w:lang w:val="en-US"/>
        </w:rPr>
        <w:t xml:space="preserve"> </w:t>
      </w:r>
      <w:r>
        <w:rPr>
          <w:sz w:val="28"/>
        </w:rPr>
        <w:t>обо</w:t>
        <w:softHyphen/>
        <w:t>рудования; 3) незавер</w:t>
        <w:softHyphen/>
        <w:t>шенное производство и полуфабрикаты соб</w:t>
        <w:softHyphen/>
        <w:t xml:space="preserve">ственного изготовления; 4) тара.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боротные фонды, за исключе</w:t>
        <w:softHyphen/>
        <w:t>нием малоценных инструментов и инвентаря, незавершенного производства и полуфабрикатов соб</w:t>
        <w:softHyphen/>
        <w:t>ственного изготовления, а так</w:t>
        <w:softHyphen/>
        <w:t>же энергии, относятся к материальным ресурсам.</w:t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Нужно отметить, что при делении средств производства на ос</w:t>
        <w:softHyphen/>
        <w:t>новные и оборотные</w:t>
      </w:r>
      <w:r>
        <w:rPr>
          <w:sz w:val="28"/>
          <w:lang w:val="en-US"/>
        </w:rPr>
        <w:t xml:space="preserve"> </w:t>
      </w:r>
      <w:r>
        <w:rPr>
          <w:sz w:val="28"/>
        </w:rPr>
        <w:t>в практике допускаются</w:t>
      </w:r>
      <w:r>
        <w:rPr>
          <w:sz w:val="28"/>
          <w:lang w:val="en-US"/>
        </w:rPr>
        <w:t xml:space="preserve"> </w:t>
      </w:r>
      <w:r>
        <w:rPr>
          <w:sz w:val="28"/>
        </w:rPr>
        <w:t>некоторые вполне оп</w:t>
        <w:softHyphen/>
        <w:t xml:space="preserve">равданные условности. Инструмент и инвентарь делятся на две части. В первую из них входят малоценные (стоимостью менее </w:t>
      </w:r>
      <w:r>
        <w:rPr>
          <w:sz w:val="28"/>
          <w:lang w:val="en-US"/>
        </w:rPr>
        <w:t>20</w:t>
      </w:r>
      <w:r>
        <w:rPr>
          <w:sz w:val="28"/>
        </w:rPr>
        <w:t xml:space="preserve">0 </w:t>
      </w:r>
      <w:r>
        <w:rPr>
          <w:sz w:val="28"/>
          <w:lang w:val="uk-UA"/>
        </w:rPr>
        <w:t>г</w:t>
      </w:r>
      <w:r>
        <w:rPr>
          <w:sz w:val="28"/>
        </w:rPr>
        <w:t>рн.)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ля бесперебойного функционирования производства не</w:t>
        <w:softHyphen/>
        <w:t>об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предприятие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1"/>
        <w:spacing w:lineRule="auto" w:line="240"/>
        <w:ind w:left="0" w:right="-22" w:firstLine="567"/>
        <w:rPr>
          <w:sz w:val="24"/>
        </w:rPr>
      </w:pPr>
      <w:r>
        <w:rPr>
          <w:sz w:val="28"/>
        </w:rPr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став</w:t>
        <w:softHyphen/>
        <w:t>щиками.</w:t>
      </w:r>
    </w:p>
    <w:p>
      <w:pPr>
        <w:pStyle w:val="Normal1"/>
        <w:spacing w:lineRule="auto" w:line="240"/>
        <w:ind w:left="0" w:right="-22" w:firstLine="567"/>
        <w:rPr/>
      </w:pPr>
      <w:r>
        <w:rPr>
          <w:sz w:val="28"/>
        </w:rPr>
        <w:t>Сырье, материалы, полуфабрикаты, топливо и прочие мате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8"/>
        </w:rPr>
        <w:t>Количество, состав, емкость и специализация складов образуют структуру складского хозяйства предприятия. Организация скла</w:t>
        <w:softHyphen/>
        <w:t>дов, их техническое оснащение и размещение на территории завода и фабрики имеют существенное значение для работы и экономики предприятия. Организация складского хозяйства оказывает влия</w:t>
        <w:softHyphen/>
        <w:t>ние на пропуск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1"/>
        <w:spacing w:lineRule="auto" w:line="240"/>
        <w:ind w:left="0" w:right="-22"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lineRule="auto" w:line="240"/>
        <w:ind w:left="0" w:right="-22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560" w:right="-22" w:hanging="1560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 xml:space="preserve">. </w:t>
      </w:r>
      <w:r>
        <w:rPr>
          <w:b/>
          <w:i/>
          <w:sz w:val="36"/>
        </w:rPr>
        <w:t>Суть и особенности организации материально-технического обеспечения и складского хозяйства.</w:t>
      </w:r>
    </w:p>
    <w:p>
      <w:pPr>
        <w:pStyle w:val="Normal1"/>
        <w:spacing w:lineRule="auto" w:line="240"/>
        <w:ind w:left="1560" w:right="-22" w:hanging="15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  <w:lang w:val="en-US"/>
        </w:rPr>
      </w:pPr>
      <w:r>
        <w:rPr>
          <w:sz w:val="28"/>
        </w:rPr>
        <w:t xml:space="preserve">Материальные ресурсы представляют собой часть оборотных фондов предприятия. </w:t>
      </w:r>
      <w:r>
        <w:rPr>
          <w:i/>
          <w:sz w:val="28"/>
        </w:rPr>
        <w:t>Оборотные фонды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—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1"/>
        <w:spacing w:lineRule="auto" w:line="240"/>
        <w:ind w:left="0" w:firstLine="567"/>
        <w:rPr>
          <w:sz w:val="28"/>
          <w:lang w:val="en-US"/>
        </w:rPr>
      </w:pPr>
      <w:r>
        <w:rPr>
          <w:sz w:val="28"/>
        </w:rPr>
        <w:t>В состав оборотных фондов включаются:</w:t>
      </w:r>
      <w:r>
        <w:rPr>
          <w:sz w:val="28"/>
          <w:lang w:val="en-US"/>
        </w:rPr>
        <w:t xml:space="preserve"> </w:t>
      </w:r>
      <w:r>
        <w:rPr>
          <w:sz w:val="28"/>
        </w:rPr>
        <w:t>1) основные и вспо</w:t>
        <w:softHyphen/>
        <w:t>могательные материалы, топливо, энергия и полуфабрикаты, полу</w:t>
        <w:softHyphen/>
        <w:t>чаемые со стороны; 2) малоценные и быстро</w:t>
        <w:softHyphen/>
        <w:t>изнашивающиеся инст</w:t>
        <w:softHyphen/>
        <w:t>рументы и запасные части для ремонта</w:t>
      </w:r>
      <w:r>
        <w:rPr>
          <w:sz w:val="28"/>
          <w:lang w:val="en-US"/>
        </w:rPr>
        <w:t xml:space="preserve"> </w:t>
      </w:r>
      <w:r>
        <w:rPr>
          <w:sz w:val="28"/>
        </w:rPr>
        <w:t>обо</w:t>
        <w:softHyphen/>
        <w:t xml:space="preserve">рудования;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боротные фонды, за исключе</w:t>
        <w:softHyphen/>
        <w:t>нием малоценных инструментов и инвентаря, незавершенного производства и полуфабрикатов соб</w:t>
        <w:softHyphen/>
        <w:t>ственного изготовления, а так</w:t>
        <w:softHyphen/>
        <w:t>же энергии, относятся к материальным ресурсам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ужно отметить, что при делении средств производства на ос</w:t>
        <w:softHyphen/>
        <w:t>новные и оборотные</w:t>
      </w:r>
      <w:r>
        <w:rPr>
          <w:sz w:val="28"/>
          <w:lang w:val="en-US"/>
        </w:rPr>
        <w:t xml:space="preserve"> </w:t>
      </w:r>
      <w:r>
        <w:rPr>
          <w:sz w:val="28"/>
        </w:rPr>
        <w:t>в практике допускаются</w:t>
      </w:r>
      <w:r>
        <w:rPr>
          <w:sz w:val="28"/>
          <w:lang w:val="en-US"/>
        </w:rPr>
        <w:t xml:space="preserve"> </w:t>
      </w:r>
      <w:r>
        <w:rPr>
          <w:sz w:val="28"/>
        </w:rPr>
        <w:t>некоторые вполне оп</w:t>
        <w:softHyphen/>
        <w:t>равданные условности. Инструмент и инвентарь делятся на две части. В первую из них входят малоценные 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Основными составляющими процесса изготовления компьютеров является большое число операций по объединению в один узел множества различных узлов и деталей (фирма </w:t>
      </w:r>
      <w:r>
        <w:rPr>
          <w:sz w:val="28"/>
          <w:lang w:val="en-US"/>
        </w:rPr>
        <w:t>IBM)</w:t>
      </w:r>
      <w:r>
        <w:rPr>
          <w:sz w:val="28"/>
        </w:rPr>
        <w:t xml:space="preserve">, а  подключения  мобильного телефона  являются разветвленная радиосеть компании с нужным диапазоном радиоволн, компьютерная сеть компании (компания </w:t>
      </w:r>
      <w:r>
        <w:rPr>
          <w:sz w:val="28"/>
          <w:lang w:val="en-US"/>
        </w:rPr>
        <w:t>Velcom</w:t>
      </w:r>
      <w:r>
        <w:rPr>
          <w:sz w:val="28"/>
        </w:rPr>
        <w:t>)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рганизация и планирование использования материальных ре</w:t>
        <w:softHyphen/>
        <w:t>сурсов является одним из важнейших разделов деятельности предприятий. Вся работа по организации и планирова</w:t>
        <w:softHyphen/>
        <w:t>нию использования мате</w:t>
        <w:softHyphen/>
        <w:t>риальных ресурсов проводится в направле</w:t>
        <w:softHyphen/>
        <w:t>нии создания условий для их максимальной экономии при одновре</w:t>
        <w:softHyphen/>
        <w:t>менном повышении качества продук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Дальнейшее изложение будет целиком опираться на организацию описываемой темы на предприятии ПО «Минский тракторный завод»   </w:t>
      </w:r>
    </w:p>
    <w:p>
      <w:pPr>
        <w:pStyle w:val="Normal1"/>
        <w:spacing w:lineRule="auto" w:line="240"/>
        <w:ind w:left="0" w:firstLine="567"/>
        <w:jc w:val="left"/>
        <w:rPr>
          <w:sz w:val="28"/>
        </w:rPr>
      </w:pPr>
      <w:r>
        <w:rPr>
          <w:b/>
          <w:sz w:val="28"/>
        </w:rPr>
        <w:t>Выявление резервов экономии материальных ресур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целях наиболее экономного расходования материальных ресусов, планирования их использования, выявления потребности предприятия в них и улучшения организации материально-технического снабжения проводится анализ использования основных и вспомогательных материалов, топлива в текущем и в предшест</w:t>
        <w:softHyphen/>
        <w:t>вующем периодах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К работе по анализу использования материальных ресурсов привлекаются конструкторы, технологи, инженерно-технические работники, которые вносят много ценных рационализаторских предложений по экономии.</w:t>
      </w:r>
    </w:p>
    <w:p>
      <w:pPr>
        <w:pStyle w:val="Normal1"/>
        <w:spacing w:lineRule="auto" w:line="240"/>
        <w:ind w:left="0" w:firstLine="340"/>
        <w:jc w:val="left"/>
        <w:rPr/>
      </w:pPr>
      <w:r>
        <w:rPr>
          <w:sz w:val="28"/>
        </w:rPr>
        <w:t>Выявленные в процессе анализа резервы экономии материалов определяют содержание разработки плана организационных и технических мероприятий, направленных на использование этих резервов.</w:t>
      </w:r>
    </w:p>
    <w:p>
      <w:pPr>
        <w:pStyle w:val="Normal1"/>
        <w:ind w:left="0" w:firstLine="260"/>
        <w:jc w:val="left"/>
        <w:rPr>
          <w:b/>
          <w:b/>
          <w:sz w:val="28"/>
        </w:rPr>
      </w:pPr>
      <w:r>
        <w:rPr>
          <w:b/>
          <w:sz w:val="28"/>
        </w:rPr>
        <w:t>Факторы экономии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се факторы, определяющие, экономию материальных ресурсов, можно свести к следующим основным группам: материальные, технологи</w:t>
        <w:softHyphen/>
        <w:t>ческие,  проектно-конструктивные и  организационно-экономи</w:t>
        <w:softHyphen/>
        <w:t>ческие.</w:t>
      </w:r>
    </w:p>
    <w:p>
      <w:pPr>
        <w:pStyle w:val="Normal1"/>
        <w:spacing w:lineRule="auto" w:line="240"/>
        <w:ind w:left="0" w:firstLine="261"/>
        <w:rPr/>
      </w:pPr>
      <w:r>
        <w:rPr>
          <w:i/>
          <w:sz w:val="28"/>
        </w:rPr>
        <w:t>Первая группа факторов — материальных</w:t>
      </w:r>
      <w:r>
        <w:rPr>
          <w:sz w:val="28"/>
        </w:rPr>
        <w:t xml:space="preserve"> определяет выбор оптимальных видов материалов, которые позволили бы сократить их расход, уменьшить потребление особо дефицитных материалов и снизить размер материальных затрат в себестоимости продук</w:t>
        <w:softHyphen/>
        <w:t>ции. К числу материальных факторов относится также подготовка материалов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Использование </w:t>
      </w:r>
      <w:r>
        <w:rPr>
          <w:i/>
          <w:sz w:val="28"/>
        </w:rPr>
        <w:t>технологических факторов</w:t>
      </w:r>
      <w:r>
        <w:rPr>
          <w:sz w:val="28"/>
        </w:rPr>
        <w:t xml:space="preserve"> экономии материалов означает выбор таких вариантов технологических процессов, кото</w:t>
        <w:softHyphen/>
        <w:t>рые сокращают отходы, получаемые в процессе производства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8"/>
        </w:rPr>
        <w:t>Проектно-конструктивные факторы</w:t>
      </w:r>
      <w:r>
        <w:rPr>
          <w:sz w:val="28"/>
        </w:rPr>
        <w:t xml:space="preserve"> приводят к экономии материалов путём выбора оптимальных проектов (конструкций) готовой продукции, ликвидации чрезмерных запасов прочности и излишеств в продук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К числу </w:t>
      </w:r>
      <w:r>
        <w:rPr>
          <w:i/>
          <w:sz w:val="28"/>
        </w:rPr>
        <w:t>организационно-экономических факторов</w:t>
      </w:r>
      <w:r>
        <w:rPr>
          <w:sz w:val="28"/>
        </w:rPr>
        <w:t xml:space="preserve"> относятся: рациональное использование отходов, сокращение потерь материа</w:t>
        <w:softHyphen/>
        <w:t>лов при хранении и транспортировании. Каждое организационное мероприятие должно быть тщательно продумано, экономически обосновано и включено в соответствующий раздел плана развития техники и организации производства. Результаты проведенной работы учитываются при совершенствовании норм расхода мате</w:t>
        <w:softHyphen/>
        <w:t>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Завершением анализа является </w:t>
      </w:r>
      <w:r>
        <w:rPr>
          <w:i/>
          <w:sz w:val="28"/>
        </w:rPr>
        <w:t xml:space="preserve">разработка практических мер, </w:t>
      </w:r>
      <w:r>
        <w:rPr>
          <w:sz w:val="28"/>
        </w:rPr>
        <w:t>позволяющих улучшить использование материальных ресурсов, на их основе установить новые, прогрессивные нормы, отражающие передовой производственный опыт и научно-технические достиже</w:t>
        <w:softHyphen/>
        <w:t>ния, которые должны быть реализованы в предстоящем плановом периоде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 мере развития техники и организации производства выяв</w:t>
        <w:softHyphen/>
        <w:t>ляются новые возможности экономии материальных ресурсов, и тем самым создается возможность разработки прогрессивных норм и пересмотра ранее действовавших.</w:t>
      </w:r>
    </w:p>
    <w:p>
      <w:pPr>
        <w:pStyle w:val="Normal1"/>
        <w:spacing w:lineRule="auto" w:line="240" w:before="120" w:after="0"/>
        <w:ind w:left="0" w:firstLine="567"/>
        <w:rPr>
          <w:sz w:val="28"/>
        </w:rPr>
      </w:pPr>
      <w:r>
        <w:rPr>
          <w:sz w:val="28"/>
        </w:rPr>
        <w:t>В работе по организации и планированию использования мате</w:t>
        <w:softHyphen/>
        <w:t>риальных ресурсов важнейшее место занимает установление про</w:t>
        <w:softHyphen/>
        <w:t>грессивных норм расхода материалов.</w:t>
      </w:r>
      <w:r>
        <w:rPr>
          <w:i/>
          <w:sz w:val="28"/>
        </w:rPr>
        <w:t>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Уровень прогрессивных норм должен быть выше достигнутых средних показателей. Нормы должны ориентировать коллектив работников на планомерное внедрение новой техники, отражать передовой производственный опыт и изменяться по мере совершен</w:t>
        <w:softHyphen/>
        <w:t>ствования техники и организации производства, роста квалифика</w:t>
        <w:softHyphen/>
        <w:t xml:space="preserve">ции кадров.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иболее прогрессивным методом установления технико-эко</w:t>
        <w:softHyphen/>
        <w:t>номических норм расхода материалов и топлива является анали</w:t>
        <w:softHyphen/>
        <w:t>тически-расчетный.</w:t>
      </w:r>
    </w:p>
    <w:p>
      <w:pPr>
        <w:pStyle w:val="Normal1"/>
        <w:spacing w:lineRule="auto" w:line="240"/>
        <w:ind w:left="0" w:firstLine="567"/>
        <w:jc w:val="left"/>
        <w:rPr>
          <w:sz w:val="28"/>
        </w:rPr>
      </w:pPr>
      <w:r>
        <w:rPr>
          <w:b/>
          <w:sz w:val="28"/>
        </w:rPr>
        <w:t>Сущность аналитически-расчетного метода нормирования рас</w:t>
        <w:softHyphen/>
        <w:t>хода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орма расхода материалов состоит, как правило, из трех час</w:t>
        <w:softHyphen/>
        <w:t>тей: полезного содержания материалов в готовой продукции, отхо</w:t>
        <w:softHyphen/>
        <w:t>дов, получаемых в процессе производства, и потерь, связанных с хранением и транспортированием материалов. Удельный вес каж</w:t>
        <w:softHyphen/>
        <w:t>дой из этих частей характеризует структуру нормы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дополнение к материалам анализа проводится технический расчет потребности в материалах и топливе на изготовление еди</w:t>
        <w:softHyphen/>
        <w:t>ницы продукции или выполнение единицы различных работ. Эти расчеты проводятся применительно к отдельным видам материаль</w:t>
        <w:softHyphen/>
        <w:t>ных ресур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 предприятии потребляется большое количество са</w:t>
        <w:softHyphen/>
        <w:t>мых различных видов материальных ресурсов. Их номенклатура доходит нередко до  сотен наименований. К тому же сле</w:t>
        <w:softHyphen/>
        <w:t>дует учесть разнообразии производимой продукции и ее частей, а также инструментов, запасных частей и других объектов, на кото</w:t>
        <w:softHyphen/>
        <w:t>рые устанавливаются нормы расхода материальных ресурсов. Все это в значительной мере увеличивает объем нормировочной ра</w:t>
        <w:softHyphen/>
        <w:t>боты. Проведение в каждом отдельном случае анализа влияния всех факторов на расход материалов и детальный расчет норм оказываются в этих условиях весьма трудоемким делом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Это обстоятельство побуждает предприятие на уста</w:t>
        <w:softHyphen/>
        <w:t>новление норм укрупненным путем, по аналогии с другими объек</w:t>
        <w:softHyphen/>
        <w:t>тами, по отчетным данным и т. д., что совершенно неприем</w:t>
        <w:softHyphen/>
        <w:t>лемо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Устранение указанной трудности достигается путем разработки общеотраслевых норм расхода материальных ресурсов на те объекты производства, которые изготовляются на многих предпри</w:t>
        <w:softHyphen/>
        <w:t>ятиях данной отрасли, и на типовые элементы продукции, входя</w:t>
        <w:softHyphen/>
        <w:t xml:space="preserve">щие во многие виды работ.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Установленные отраслевые нормы позволяют более обоснованно разрабатывать планы и показатели оценки деятельности предприя</w:t>
        <w:softHyphen/>
        <w:t>тии. Они должны иметь характер рекомендаций, с тем, чтобы в зависимости от условий работы каждое предприятие могло корректировать их при условии тщательного обоснования откло</w:t>
        <w:softHyphen/>
        <w:t>нения от среднеотраслевых норм.</w:t>
      </w:r>
    </w:p>
    <w:p>
      <w:pPr>
        <w:pStyle w:val="Normal1"/>
        <w:spacing w:lineRule="auto" w:line="240"/>
        <w:ind w:left="0" w:hanging="0"/>
        <w:rPr/>
      </w:pPr>
      <w:r>
        <w:rPr>
          <w:b/>
          <w:sz w:val="28"/>
        </w:rPr>
        <w:t>Нормы комплексных затрат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Выше мы рассматривали нормы расхода материальных ресур</w:t>
        <w:softHyphen/>
        <w:t xml:space="preserve">сов, затрачиваемых непосредственно на изготовление единицы того или иного вида продукции, например, расход стали, меди и других материалов на одну автомашину; хлопка, синтетического волокна — на тонну пряжи и т. п. Они называются </w:t>
      </w:r>
      <w:r>
        <w:rPr>
          <w:i/>
          <w:sz w:val="28"/>
        </w:rPr>
        <w:t>нормами или коэффициентами прямых затрат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Четкая организация материально-технического снабжения, пла</w:t>
        <w:softHyphen/>
        <w:t>нирования и контроля использования материальных ресурсов, особенно в производствах со сложным взаимодействием различных частей, требует учета не только прямых затрат ресурсов на еди</w:t>
        <w:softHyphen/>
        <w:t>ницу продукции, но и расходов, косвенно связанных с производст</w:t>
        <w:softHyphen/>
        <w:t xml:space="preserve">вом данного изделия. Это достигается разработкой </w:t>
      </w:r>
      <w:r>
        <w:rPr>
          <w:i/>
          <w:sz w:val="28"/>
        </w:rPr>
        <w:t>норм или коэф</w:t>
        <w:softHyphen/>
        <w:t>фициентов комплексных затрат,</w:t>
      </w:r>
      <w:r>
        <w:rPr>
          <w:sz w:val="28"/>
        </w:rPr>
        <w:t xml:space="preserve"> которые определяют общий сум</w:t>
        <w:softHyphen/>
        <w:t>марный расход определенного вида ресурсов на всех стадиях производства, на изготовление единицы конечной продукции. При</w:t>
        <w:softHyphen/>
        <w:t>мером такой комплексной нормы может быть расход топлива на производство одного автомобиля. В эту комплексную норму вклю</w:t>
        <w:softHyphen/>
        <w:t>чаются: расход топлива на автомобильном заводе, расход топлива на производство металла с учётом нормы потребления металла в автомобильной промышленности, затраты топлива в текстильной и других отраслях промышленности, поставляющих автомобили</w:t>
        <w:softHyphen/>
        <w:t>стам свою продукцию, а также затраты топлива в тех отраслях, которые снабжают своей продукцией всех смежников автомобиль</w:t>
        <w:softHyphen/>
        <w:t>ной промышленности. При установлении комплексной нормы рас</w:t>
        <w:softHyphen/>
        <w:t>хода электроэнергии нужно знать не только прямые нормы по каждому виду производств, но и коэффициенты выхода годного продукта по каждой стадии производства. Комплексные нормы затрат существенно изменяются под влиянием изменений прямых норм на отдельных стадиях производства и коэффициентов выхода на разных стадиях. Таким образом, комплексные нормы представ</w:t>
        <w:softHyphen/>
        <w:t xml:space="preserve">ляют собой довольно динамичные величины. </w:t>
      </w:r>
    </w:p>
    <w:p>
      <w:pPr>
        <w:pStyle w:val="Normal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Нормирование расхода основных материалов.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орма расхода основных материалов может устанавливаться в различных видах. Наиболее распространенными являются нормы, определяющие удельную величину расхода материалов на единицу конкретного вида продукции, например расход стали определен</w:t>
        <w:softHyphen/>
        <w:t>ной марки и профиля в весовых единицах, затрачиваемой на производство конкретной машины. Но нередко норма выражается в количестве продукции, которое может быть получено из единицы затрачиваемого сырья, например выход меди в весовых единицах из тонны руды, объем пиломатериалов, получаемых из кубического метра древесины. В некоторых отраслях промышленности нормы расхода материалов устанавливаются по отдельным стадиям произ</w:t>
        <w:softHyphen/>
        <w:t>водственного процесса. Так, в текстильной промышленности опре</w:t>
        <w:softHyphen/>
        <w:t>деляется расход смески по составным ее частям на тонну пряжи и отдельно устанавливается расход пряжи на метр ткани; в метал</w:t>
        <w:softHyphen/>
        <w:t>лургии определяется удельный расход всех видов материалов на тонну чугуна, затем норма расхода чугуна на тонну стали и, нако</w:t>
        <w:softHyphen/>
        <w:t>нец, расход стали на тонну прокат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ормирование расхода листового или пруткового материала (металла, фанеры, древесины, ткани и т. п.) производится на ос</w:t>
        <w:softHyphen/>
        <w:t>новании рабочих чертежей и карт раскроя. В машиностроении с по</w:t>
        <w:softHyphen/>
        <w:t>мощью чертежа определяют чистый вес детали, учитывая её объем и удельный вес материала, из которого она должна быть изготов</w:t>
        <w:softHyphen/>
        <w:t>лена. Если данный вид детали уже изготовлялся ранее, то чистый вес устанавливается как средняя величина, полученная путем выборочного взвешивания небольшой партии готовых деталей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уммируя чистые веса по всем деталям, входящим в данное изделие и изготовляемым из того же сорторазмера материалов (с учетом полного числа деталей каждого наименования, комплек</w:t>
        <w:softHyphen/>
        <w:t>тующих готовое изделие), получаем сводную норму расхода дан</w:t>
        <w:softHyphen/>
        <w:t>ного материала на изделие по чистому весу, или, как принято ее называть, норму - нетто. Как уже указывалось, каждое предприятие располагает резервами для снижения этой нормы за счет облегче</w:t>
        <w:softHyphen/>
        <w:t>ния конструкции, внедрения экономичных материалов и других метод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орма чистого веса не определяет еще полного удельного рас</w:t>
        <w:softHyphen/>
        <w:t>хода материалов на изготовление единицы изделия. Рассматривая технологический процесс изготовления каждой детали, можно ви</w:t>
        <w:softHyphen/>
        <w:t>деть, что в зависимости от принятого метода получения заготовки и от характера дальнейшей обработки детали в процессе произ</w:t>
        <w:softHyphen/>
        <w:t>водства образуется различное количество отходов. Так, если де</w:t>
        <w:softHyphen/>
        <w:t>таль будет изготовляться путем механической обработки на метал</w:t>
        <w:softHyphen/>
        <w:t>лорежущих станках, то размеры заготовки должны отличаться от размеров готовой детали на величину припуска, которая соответ</w:t>
        <w:softHyphen/>
        <w:t>ствует поверхностному слою металла, снимаемого в процессе обра</w:t>
        <w:softHyphen/>
        <w:t>ботки. Размер припуска на обработку должен быть принят мини</w:t>
        <w:softHyphen/>
        <w:t>мальным, и тогда он обеспечит наиболее экономное использование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ля определения полной нормы расхода материалов необхо</w:t>
        <w:softHyphen/>
        <w:t>димо учесть кроме уже названных затрат некоторое количество безвозвратных отходов (угара) и дополнительный расход при производстве заготовок. При нагреве поковок, при плавке металла в вагранке и при других высокотемпературных процессах неболь</w:t>
        <w:softHyphen/>
        <w:t>шая часть металла выгорает, образуя безвозвратные отходы (угар). Кроме того, часть металла теряется в кузнечных цехах в виде немерных концов, клещевины и пр. Доля этих отходов определяется технологами исходя из опыта работы передовых производственных участк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числе мер, обеспечивающих сокращение потерь материалов при раскрое, следует назвать применение математического метода расчета рационального раскроя с помощью метода разрешающих множителей, предложенного акад. Л. В. Канторовичем. Суть этого метода заключается в том, что с помощью математического расчета определяется наиболее рациональное сочетание вариантов раскроя, обеспечивающее заготовку нужных комплектов деталей при минимальных отходах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некоторых отраслях промышленности в норму расхода мате</w:t>
        <w:softHyphen/>
        <w:t>риалов включается резерв на возмещение брака. Однако такая практика нормирования не может быть признана правильной, по</w:t>
        <w:softHyphen/>
        <w:t>скольку брак нельзя считать необходимым или неизбежным эле</w:t>
        <w:softHyphen/>
        <w:t>ментом расхода материалов. В некоторых цехах, где брак состав</w:t>
        <w:softHyphen/>
        <w:t>ляет еще сравнительно высокий процент (например, в литейных цехах машиностроительных заводов), он подвергается исправле</w:t>
        <w:softHyphen/>
        <w:t>нию или материал, израсходованный на его изготовление, повторно используется. В этом случае приходится, конечно, считаться с не</w:t>
        <w:softHyphen/>
        <w:t>которым увеличением угара и других технологических потерь из-за поворотной переработки, но нет надобности при установлении нормы включать затраты на возмещение брака. В случае, если на предприятии приходится иметь дело с временно возрастающим браком продукции (например, при освоении новых производств), то соответствующие дополнительные ресурсы следует предусмат</w:t>
        <w:softHyphen/>
        <w:t>ривать в плане материально-технического снабжения отдельной статьей, как дополнительные затраты, связанные с освоением новой продукции или новых технологических процессов, ни в коем случае не включая их в нормы расхода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отношении отдельных видов материалов при установлении норм предусматриваются минимальные потери при транспортиро</w:t>
        <w:softHyphen/>
        <w:t>вании и хранении. В частности, это относится к материалам повы</w:t>
        <w:softHyphen/>
        <w:t>шенной хрупкости (например, к стеклянным колбам), к сыпучим материалам и жидкостям, подверженным распылению и разбрыз</w:t>
        <w:softHyphen/>
        <w:t>гиванию.</w:t>
      </w:r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8"/>
        </w:rPr>
        <w:t>В самом общем виде состав нормы расхода основных материа</w:t>
        <w:softHyphen/>
        <w:t>лов может быть выражен следующей формуло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8"/>
        </w:rPr>
        <w:t xml:space="preserve">где </w:t>
      </w:r>
      <w:r>
        <w:rPr>
          <w:i/>
          <w:sz w:val="28"/>
        </w:rPr>
        <w:t>Н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— норма расхода материала на единицу продукции;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8"/>
        </w:rPr>
        <w:t>П</w:t>
      </w:r>
      <w:r>
        <w:rPr>
          <w:sz w:val="28"/>
          <w:vertAlign w:val="subscript"/>
        </w:rPr>
        <w:t>м</w:t>
      </w:r>
      <w:r>
        <w:rPr>
          <w:sz w:val="28"/>
        </w:rPr>
        <w:t>—полезное содержание материала в готовой продукции;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8"/>
        </w:rPr>
        <w:t>О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— отходы технологические; 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8"/>
        </w:rPr>
        <w:t>О</w:t>
      </w:r>
      <w:r>
        <w:rPr>
          <w:sz w:val="28"/>
          <w:vertAlign w:val="subscript"/>
        </w:rPr>
        <w:t xml:space="preserve">т.и </w:t>
      </w:r>
      <w:r>
        <w:rPr>
          <w:sz w:val="28"/>
        </w:rPr>
        <w:t>— используемая часть техноло</w:t>
        <w:softHyphen/>
        <w:t xml:space="preserve">гических отходов; 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8"/>
        </w:rPr>
        <w:t>О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— отходы и потери организационно-техниче</w:t>
        <w:softHyphen/>
        <w:t xml:space="preserve">ского характера; </w:t>
      </w:r>
    </w:p>
    <w:p>
      <w:pPr>
        <w:pStyle w:val="Normal1"/>
        <w:spacing w:lineRule="auto" w:line="240"/>
        <w:ind w:left="426" w:hanging="0"/>
        <w:jc w:val="left"/>
        <w:rPr/>
      </w:pPr>
      <w:r>
        <w:rPr>
          <w:i/>
          <w:sz w:val="28"/>
        </w:rPr>
        <w:t>О</w:t>
      </w:r>
      <w:r>
        <w:rPr>
          <w:i/>
          <w:sz w:val="28"/>
          <w:vertAlign w:val="subscript"/>
        </w:rPr>
        <w:t>о.п</w:t>
      </w:r>
      <w:r>
        <w:rPr>
          <w:sz w:val="28"/>
        </w:rPr>
        <w:t>— используемая часть организационно-техни</w:t>
        <w:softHyphen/>
        <w:t>ческих отходов и потерь.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sz w:val="28"/>
        </w:rPr>
        <w:t>Имеются некоторые особенности при нормировании расхода шихтовых материалов для работы металлургических агрегатов, химикатов для производства химических продуктов, состава смески для изготовления пряжи и т. п. Эти нормы базируются на техни</w:t>
        <w:softHyphen/>
        <w:t>ческой рецептуре производства и на прогрессивных показателях выхода годной продукции из единицы затрачиваемых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пример, при нормировании расхода металлургических ших</w:t>
        <w:softHyphen/>
        <w:t>товых материалов, идущих на производство тонны годного литья, надо, прежде всего, определить нормальный выход годной продукции литейного цеха в процентах к весу металлозавалок. Для этого проводятся неоднократные специальные наблюдения, на основе которых составляется нормальный баланс выхода годной продук</w:t>
        <w:softHyphen/>
        <w:t>ции по цеху. Вместе с тем учитывают разнообразные отходы в виде литников, прибылей, брака, сливов, которые могут подвергаться повторному использованию, и безвозвратные отходы в виде угара, мелких всплесков и пр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целом ряде случаев возможно применение различной рецеп</w:t>
        <w:softHyphen/>
        <w:t>туры, исходя из которой может быть определен состав шихты в металлургии, смески в текстильной или рецептура в химической промышленности. Задачей экономистов в этих случаях является определение совместно с технологами оптимального состава мате</w:t>
        <w:softHyphen/>
        <w:t>риалов, которые будут включены в плановую норму расход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ри определении оптимального состава материалов приходится сталкиваться с необходимостью сокращения расхода остродефи</w:t>
        <w:softHyphen/>
        <w:t>цитных материалов, снижения издержек производства, соблюдения установленного лимита расхода определенных видов материалов и т. п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Решение этой задачи проводится часто с помощью математи</w:t>
        <w:softHyphen/>
        <w:t>ческих методов, при этом критерием оптимальности данного вари</w:t>
        <w:softHyphen/>
        <w:t>анта шихты или рецептуры может быть избран тот показатель, который в данных условиях является решающим, — экономия де</w:t>
        <w:softHyphen/>
        <w:t>фицитных материалов, сокращение затрат на производство или соблюдение установленного лимита расход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ряде случаев выбор вариантов применяемых материалов мо</w:t>
        <w:softHyphen/>
        <w:t>жет быть произведен без больших математических расчетов. Для этого достаточно определить соотношение материальных затрат при различных вариантах марок применяемых материалов. Сопо</w:t>
        <w:softHyphen/>
        <w:t>ставление этих данных покажет, насколько целесообразно приме</w:t>
        <w:softHyphen/>
        <w:t>нение тех или иных материалов в данном случае. Выбирая опти</w:t>
        <w:softHyphen/>
        <w:t>мальный вариант раскроя или состав материалов, следует учиты</w:t>
        <w:softHyphen/>
        <w:t>вать, что в зависимости от выбранного варианта могут измениться не только материальные затраты, но и расходы, связанные с обра</w:t>
        <w:softHyphen/>
        <w:t>боткой. Поэтому окончательно вопрос решается с учетом степени дефицитности материала, загрузки оборудования, на котором вы</w:t>
        <w:softHyphen/>
        <w:t>полняется данная работа, различий затрат, связанных с обработ</w:t>
        <w:softHyphen/>
        <w:t>кой материалов, эксплуатационных свойств продукции и других производственных условий.</w:t>
      </w:r>
    </w:p>
    <w:p>
      <w:pPr>
        <w:pStyle w:val="Normal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Нормирование расхода вспомогательных материалов и топлив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Методика нормирования вспомогательных материалов устанав</w:t>
        <w:softHyphen/>
        <w:t>ливается в зависимости от их назначения. Вспомогательные материалы могут быть разбиты в этом отношении на следующие группы:</w:t>
      </w:r>
    </w:p>
    <w:p>
      <w:pPr>
        <w:pStyle w:val="Normal1"/>
        <w:spacing w:lineRule="auto" w:line="240"/>
        <w:ind w:left="284" w:hanging="284"/>
        <w:rPr/>
      </w:pPr>
      <w:r>
        <w:rPr>
          <w:sz w:val="28"/>
        </w:rPr>
        <w:t>а) материалы, расходуемые непосредственно на выпуск про</w:t>
        <w:softHyphen/>
        <w:t>дукции (красители, упаковочные материалы и др.). Расход их нормируется на единицу готовой продукции»</w:t>
      </w:r>
    </w:p>
    <w:p>
      <w:pPr>
        <w:pStyle w:val="Normal1"/>
        <w:spacing w:lineRule="auto" w:line="240"/>
        <w:ind w:left="284" w:hanging="284"/>
        <w:rPr/>
      </w:pPr>
      <w:r>
        <w:rPr>
          <w:sz w:val="28"/>
        </w:rPr>
        <w:t>б) материалы, затрачиваемые на изготовление инструментов, приспособлений и другого технологического оснащения, подлежат нормированию в расчете на единицу соответствующих инструментов или приспособлений;</w:t>
      </w:r>
    </w:p>
    <w:p>
      <w:pPr>
        <w:pStyle w:val="Normal1"/>
        <w:spacing w:lineRule="auto" w:line="240"/>
        <w:ind w:left="284" w:hanging="284"/>
        <w:rPr/>
      </w:pPr>
      <w:r>
        <w:rPr>
          <w:sz w:val="28"/>
        </w:rPr>
        <w:t>в) материалы, расходуемые на ремонт оборудования, зданий и сооружений, обычно нормируются на условную ремонтную еди</w:t>
        <w:softHyphen/>
        <w:t>ницу;</w:t>
      </w:r>
    </w:p>
    <w:p>
      <w:pPr>
        <w:pStyle w:val="Normal1"/>
        <w:spacing w:lineRule="auto" w:line="240"/>
        <w:ind w:left="284" w:hanging="284"/>
        <w:rPr/>
      </w:pPr>
      <w:r>
        <w:rPr>
          <w:sz w:val="28"/>
        </w:rPr>
        <w:t>г) материалы, используемые для содержания оборудования и помещения в чистоте (смазочные, обтирочные и др.), нормируются на единицу времени работы оборудования или на единицу пло</w:t>
        <w:softHyphen/>
        <w:t>щади помещения цеха.</w:t>
      </w:r>
    </w:p>
    <w:p>
      <w:pPr>
        <w:pStyle w:val="Normal1"/>
        <w:spacing w:lineRule="auto" w:line="240"/>
        <w:ind w:left="0" w:firstLine="567"/>
        <w:jc w:val="left"/>
        <w:rPr>
          <w:sz w:val="28"/>
        </w:rPr>
      </w:pPr>
      <w:r>
        <w:rPr>
          <w:sz w:val="28"/>
        </w:rPr>
        <w:t>Нормирование расхода топлива производится следующим об</w:t>
        <w:softHyphen/>
        <w:t>разом:</w:t>
      </w:r>
    </w:p>
    <w:p>
      <w:pPr>
        <w:pStyle w:val="Normal1"/>
        <w:numPr>
          <w:ilvl w:val="0"/>
          <w:numId w:val="3"/>
        </w:numPr>
        <w:spacing w:lineRule="auto" w:line="240"/>
        <w:ind w:left="357" w:hanging="357"/>
        <w:jc w:val="left"/>
        <w:rPr/>
      </w:pPr>
      <w:r>
        <w:rPr>
          <w:sz w:val="28"/>
        </w:rPr>
        <w:t>технологическое топливо потребляется совершенно так же, как и основные материалы (например, кокс в доменном производстве). Поэтому и нормирование его производится аналогично нормирова</w:t>
        <w:softHyphen/>
        <w:t>нию основных материалов;</w:t>
      </w:r>
    </w:p>
    <w:p>
      <w:pPr>
        <w:pStyle w:val="Normal1"/>
        <w:numPr>
          <w:ilvl w:val="0"/>
          <w:numId w:val="3"/>
        </w:numPr>
        <w:spacing w:lineRule="auto" w:line="240"/>
        <w:ind w:left="357" w:hanging="357"/>
        <w:jc w:val="left"/>
        <w:rPr/>
      </w:pPr>
      <w:r>
        <w:rPr>
          <w:sz w:val="28"/>
        </w:rPr>
        <w:t>энергетическое топливо используется для приведения в движе</w:t>
        <w:softHyphen/>
        <w:t>ние паровых молотов и других подобных видов оборудования, для сушки леса и других материалов и т. д. Расход его нормируется в условных единицах, а величина нормы определяется в зависи</w:t>
        <w:softHyphen/>
        <w:t>мости от мощности агрегата и его энергетической характеристики. При наличии на предприятии собственной теплоэлектроцентрали расход топлива нормируется на киловатт-час производимой элект</w:t>
        <w:softHyphen/>
        <w:t>роэнергии и мегакалорию тепла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расход топлива на отопление помещений устанавливается в расчете на кубометр помещения, исходя из длительности отопительного сезона, средней разности наружной и внутренней температур за время отопительного сезона, теплопроводности стенового, материала и степени охлаждения помещения, связанной с назна</w:t>
        <w:softHyphen/>
        <w:t>чением данного помещ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связи с тем, что при нормировании расхода многих видов материалов и топлива теоретический расчет затруднен ввиду раз</w:t>
        <w:softHyphen/>
        <w:t>нообразия факторов, от которых зависит их потребление, значи</w:t>
        <w:softHyphen/>
        <w:t>тельно повышается роль анализа передового производственного опыта. Так, нормируя средний расход смазочных материалов на определенное время работы оборудования, производят системати</w:t>
        <w:softHyphen/>
        <w:t>ческие замеры фактического расхода материалов и фиксируют при этом условия работы машин. По данным таких наблюдений и их анализа проектируют рациональные условия и режимы работы оборудования, а на этой основе устанавливают норму расхода, сма</w:t>
        <w:softHyphen/>
        <w:t>зочных материалов. Эта работа проводится обычно для установле</w:t>
        <w:softHyphen/>
        <w:t>ния норм расхода таких материалов по отрасли в целом.</w:t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Определение потребности в материальных ресур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требность в основных, вспомогательных материалах и топ</w:t>
        <w:softHyphen/>
        <w:t>ливе определяется на основе норм их расход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В связи с различным характером потребления неодинаковых материалов методика определения потребности в них имеет неко</w:t>
        <w:softHyphen/>
        <w:t>торые особенност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требность в основных материалах определяется на основа</w:t>
        <w:softHyphen/>
        <w:t>нии производственной программы предприятия или цеха, норм расхода материалов и планируемого изменения запа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 некоторых предприятиях планируется изменение остатка незавершенного производства. Увеличение его вызывает дополнительную потребность в материалах. Поэтому рассчитанную выше потребность в материалах корректируют на изменение остатка незавершенного производства. Этот корректив вносится исходя из соотношения между стоимостью изменения остатка незавершен</w:t>
        <w:softHyphen/>
        <w:t>ного производства и стоимостью товарной продукции с учетом разной материалоемкости незавершенного производства и готовой продук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 предприятиях с длительным производственным циклом из</w:t>
        <w:softHyphen/>
        <w:t>готовления продукции время начала производства изделий намного отличается от времени их выпуска в готовом виде. В этих усло</w:t>
        <w:softHyphen/>
        <w:t>виях план материально-технического снабжения должен строиться в зависимости не от производственной программы выпуска продук</w:t>
        <w:softHyphen/>
        <w:t>ции, а от программы, определяющей сроки начала производства продукции, или, как ее называют на предприятиях, от программы запуск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Расчет потребности в материалах методически прост, но тру</w:t>
        <w:softHyphen/>
        <w:t>доемок. Трудоемкость расчета возрастает и по той причине, что в процессе разработки плана возникает ряд вариантов производ</w:t>
        <w:softHyphen/>
        <w:t>ственной программы и по каждому из них приходится производить новый расчет потребности в материалах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Эта работа значительно облегчается при использовании электронно</w:t>
      </w:r>
      <w:r>
        <w:rPr>
          <w:sz w:val="28"/>
          <w:lang w:val="en-US"/>
        </w:rPr>
        <w:t>-</w:t>
      </w:r>
      <w:r>
        <w:rPr>
          <w:sz w:val="28"/>
        </w:rPr>
        <w:t>вычислитель</w:t>
      </w:r>
      <w:r>
        <w:rPr>
          <w:sz w:val="28"/>
          <w:lang w:val="en-US"/>
        </w:rPr>
        <w:t>-</w:t>
      </w:r>
      <w:r>
        <w:rPr>
          <w:sz w:val="28"/>
        </w:rPr>
        <w:t>ных или счетно-аналитических машин. Норма</w:t>
        <w:softHyphen/>
        <w:t>тивы расхода материалов заносятся на перфокарты, перфоленты или магнитные ленты, что позволяет легко рассчитывать потреб</w:t>
        <w:softHyphen/>
        <w:t>ности в материалах при любых вариантах производственной прог</w:t>
        <w:softHyphen/>
        <w:t>раммы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Помимо непосредственной потребности в материалах предприя</w:t>
        <w:softHyphen/>
        <w:t>тие для своей текущей деятельности должно постоянно иметь некоторое количество их в виде запа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Запас материалов, находящийся на предприятии, состоит из трех частей: </w:t>
      </w:r>
      <w:r>
        <w:rPr>
          <w:i/>
          <w:sz w:val="28"/>
        </w:rPr>
        <w:t>текущего запаса,</w:t>
      </w:r>
      <w:r>
        <w:rPr>
          <w:sz w:val="28"/>
        </w:rPr>
        <w:t xml:space="preserve"> за счет которого достигается беспе</w:t>
        <w:softHyphen/>
        <w:t xml:space="preserve">ребойное обеспечение производства материалами в период между очередными поставками; </w:t>
      </w:r>
      <w:r>
        <w:rPr>
          <w:i/>
          <w:sz w:val="28"/>
        </w:rPr>
        <w:t>материалов, находящихся в стадии их подготовки к производству</w:t>
      </w:r>
      <w:r>
        <w:rPr>
          <w:sz w:val="28"/>
        </w:rPr>
        <w:t xml:space="preserve"> (раскрой, сушка и т. п.), </w:t>
      </w:r>
      <w:r>
        <w:rPr>
          <w:i/>
          <w:sz w:val="28"/>
        </w:rPr>
        <w:t>и гарантий</w:t>
        <w:softHyphen/>
        <w:t>ного (страхового) запаса,</w:t>
      </w:r>
      <w:r>
        <w:rPr>
          <w:sz w:val="28"/>
        </w:rPr>
        <w:t xml:space="preserve"> создаваемого на предприятии на случай нарушения нормальных сроков поставки. Кроме того, в отдельных случаях создаются сезонные запасы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целях определения размера текущего запаса все материалы делятся на четыре группы: 1) материалы, постоянно и системати</w:t>
        <w:softHyphen/>
        <w:t>чески потребляемые в значительных количествах, получаемые транзитом, со среднемесячным потреблением, превышающим за</w:t>
        <w:softHyphen/>
        <w:t>казную или транзитную норму, вследствие чего возникает необхо</w:t>
        <w:softHyphen/>
        <w:t>димость в регулярных крупных поставках; 2) материалы, получае</w:t>
        <w:softHyphen/>
        <w:t>мые транзитом, поставка которых по условиям работы поставщи</w:t>
        <w:softHyphen/>
        <w:t>ков производится один раз в квартал, полугодие или год и приурочена к определенному месяцу этого периода; 3) материалы, получаемые транзитом, среднемесячный расход которых меньше заказной или транзитной нормы; 4) материалы, получаемые со сбытовых и снабженческих баз. Для каждой из этих групп по-раз</w:t>
        <w:softHyphen/>
        <w:t>ному определяется интервал между двумя очередными поставкам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ля материалов, отнесенных к первой группе, интервал уста</w:t>
        <w:softHyphen/>
        <w:t>навливается на основе типовых договорных сроков поставки за прошлый период с учетом намечающихся изменений в организации снабж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ля материалов второй группы интервалы поставок прини</w:t>
        <w:softHyphen/>
        <w:t>маются исходя из условий работы поставщиков в 90, 180 или даже 360 дней. По материалам третьей группы интервал поставки опре</w:t>
        <w:softHyphen/>
        <w:t>деляется делением их транзитной нормы на среднесуточную пот</w:t>
        <w:softHyphen/>
        <w:t>ребность в материалах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 материалам четвертой группы интервал поставки опреде</w:t>
        <w:softHyphen/>
        <w:t>ляется целесообразным размером партии материалов, доставляе</w:t>
        <w:softHyphen/>
        <w:t>мой предприятию. На величину запаса материалов оказывают влияние не только условия поставки, но и условия потребления материалов. Учитывая это, норму запаса устанавливают различно для предприятий с массовым производством, где равномерно пот</w:t>
        <w:softHyphen/>
        <w:t>ребляются материалы, для предприятий с партионной организацией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одства и периодическим запуском</w:t>
      </w:r>
      <w:r>
        <w:rPr>
          <w:smallCaps/>
          <w:sz w:val="28"/>
        </w:rPr>
        <w:t xml:space="preserve"> </w:t>
      </w:r>
      <w:r>
        <w:rPr>
          <w:sz w:val="28"/>
        </w:rPr>
        <w:t>материалов и для единич</w:t>
        <w:softHyphen/>
        <w:t>ного производ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первом случае средний остаток материалов равняется поло</w:t>
        <w:softHyphen/>
        <w:t>вине срока поставки, и коэффициент задержки материалов в за</w:t>
        <w:softHyphen/>
        <w:t xml:space="preserve">пасе </w:t>
      </w:r>
      <w:r>
        <w:rPr>
          <w:i/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будет составлять 0,5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о втором случае средний запас зависит от сроков потребления материалов. Если периодичность потребления материалов опреде</w:t>
        <w:softHyphen/>
        <w:t>лена в 10 дней, равными долями, то коэффициент задержки мате</w:t>
        <w:softHyphen/>
        <w:t>риалов в запасе составит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8"/>
        </w:rPr>
        <w:t>В третьем случае средний запас зависит от срока единовремен</w:t>
        <w:softHyphen/>
        <w:t>ного запуска материалов в производство. Чем длительнее этот срок, тем выше коэффициент задержки материалов в запасе. Если, например, данная партия материалов поступает в производство ежемесячно 25-го числа, то коэффициент задержки будет равен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1"/>
        <w:spacing w:lineRule="auto" w:line="240"/>
        <w:ind w:left="0" w:firstLine="567"/>
        <w:jc w:val="left"/>
        <w:rPr>
          <w:sz w:val="28"/>
        </w:rPr>
      </w:pPr>
      <w:r>
        <w:rPr>
          <w:sz w:val="28"/>
        </w:rPr>
        <w:t xml:space="preserve">Таким образом, текущий запас материалов </w:t>
      </w:r>
      <w:r>
        <w:rPr>
          <w:i/>
          <w:sz w:val="28"/>
        </w:rPr>
        <w:t>З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равен интер</w:t>
        <w:softHyphen/>
        <w:t xml:space="preserve">валу поставок </w:t>
      </w:r>
      <w:r>
        <w:rPr>
          <w:i/>
          <w:sz w:val="28"/>
        </w:rPr>
        <w:t>И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умноженному на среднесуточную потребность в материалах </w:t>
      </w:r>
      <w:r>
        <w:rPr>
          <w:i/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на величину </w:t>
      </w:r>
      <w:r>
        <w:rPr>
          <w:i/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>: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1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1"/>
        <w:spacing w:lineRule="auto" w:line="240"/>
        <w:ind w:left="0" w:firstLine="567"/>
        <w:jc w:val="left"/>
        <w:rPr>
          <w:sz w:val="28"/>
        </w:rPr>
      </w:pPr>
      <w:r>
        <w:rPr>
          <w:i/>
          <w:sz w:val="28"/>
        </w:rPr>
        <w:t>Запас материалов на подготовку их к производству</w:t>
      </w:r>
      <w:r>
        <w:rPr>
          <w:sz w:val="28"/>
        </w:rPr>
        <w:t xml:space="preserve"> устанавливается для тех видов материалов, интервал поставки которых не превышает 90 дней. Величина этого запаса </w:t>
      </w:r>
      <w:r>
        <w:rPr>
          <w:i/>
          <w:sz w:val="28"/>
        </w:rPr>
        <w:t>З</w:t>
      </w:r>
      <w:r>
        <w:rPr>
          <w:sz w:val="28"/>
          <w:vertAlign w:val="subscript"/>
        </w:rPr>
        <w:t>подг</w:t>
      </w:r>
      <w:r>
        <w:rPr>
          <w:sz w:val="28"/>
        </w:rPr>
        <w:t xml:space="preserve"> определяется пе</w:t>
        <w:softHyphen/>
        <w:t>риодом времени подготовки материалов к производственному пот</w:t>
        <w:softHyphen/>
        <w:t xml:space="preserve">реблению </w:t>
      </w:r>
      <w:r>
        <w:rPr>
          <w:i/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среднесуточной потребности в материалах </w:t>
      </w:r>
      <w:r>
        <w:rPr>
          <w:i/>
          <w:sz w:val="28"/>
        </w:rPr>
        <w:t>М</w:t>
      </w:r>
      <w:r>
        <w:rPr>
          <w:sz w:val="28"/>
          <w:vertAlign w:val="subscript"/>
        </w:rPr>
        <w:t>с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i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одг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  <w:vertAlign w:val="superscript"/>
        </w:rPr>
        <w:t xml:space="preserve"> 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8"/>
        </w:rPr>
        <w:t xml:space="preserve">Величина </w:t>
      </w:r>
      <w:r>
        <w:rPr>
          <w:i/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включает также время на разгрузку, сортировку и приемку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Размер </w:t>
      </w:r>
      <w:r>
        <w:rPr>
          <w:i/>
          <w:sz w:val="28"/>
        </w:rPr>
        <w:t>гарантийного запаса</w:t>
      </w:r>
      <w:r>
        <w:rPr>
          <w:sz w:val="28"/>
        </w:rPr>
        <w:t xml:space="preserve"> </w:t>
      </w:r>
      <w:r>
        <w:rPr>
          <w:i/>
          <w:sz w:val="28"/>
        </w:rPr>
        <w:t>З</w:t>
      </w:r>
      <w:r>
        <w:rPr>
          <w:sz w:val="28"/>
          <w:vertAlign w:val="subscript"/>
        </w:rPr>
        <w:t>гар</w:t>
      </w:r>
      <w:r>
        <w:rPr>
          <w:sz w:val="28"/>
        </w:rPr>
        <w:t xml:space="preserve"> устанавливается исходя из времени, необходимого для срочной поставки материалов, и дол</w:t>
        <w:softHyphen/>
        <w:t>жен быть ниже обычного срока поставки. На предприятиях неко</w:t>
        <w:softHyphen/>
        <w:t>торых отраслей промышленности, где особенно важно обеспечить бесперебойную работу (металлургические заводы, электростанции, некоторые химические предприятия), устанавливается неснижа</w:t>
        <w:softHyphen/>
        <w:t>емый гарантийный запас в более значительных размерах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Запас материалов в момент их поставки (максимальный запас) </w:t>
      </w:r>
      <w:r>
        <w:rPr>
          <w:i/>
          <w:sz w:val="28"/>
        </w:rPr>
        <w:t>З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определяется следующей формулой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:</w:t>
      </w:r>
    </w:p>
    <w:p>
      <w:pPr>
        <w:pStyle w:val="FR2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=(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гар</w:t>
      </w:r>
      <w:r>
        <w:rPr>
          <w:rFonts w:cs="Times New Roman" w:ascii="Times New Roman" w:hAnsi="Times New Roman"/>
          <w:sz w:val="28"/>
        </w:rPr>
        <w:t xml:space="preserve"> ) </w:t>
      </w:r>
      <w:r>
        <w:rPr>
          <w:rFonts w:cs="Times New Roman" w:ascii="Times New Roman" w:hAnsi="Times New Roman"/>
          <w:i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 этой формуле устанавливается нормальный запас материа</w:t>
        <w:softHyphen/>
        <w:t>лов, включаемый в план материально-технического снабжения. По мере потребления запас сокращается, и накануне для получения новой партии материалов он должен быть равен гарантийному запасу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Таким образом, средний запас </w:t>
      </w:r>
      <w:r>
        <w:rPr>
          <w:i/>
          <w:sz w:val="28"/>
        </w:rPr>
        <w:t>З</w:t>
      </w:r>
      <w:r>
        <w:rPr>
          <w:sz w:val="28"/>
          <w:vertAlign w:val="subscript"/>
        </w:rPr>
        <w:t>ср</w:t>
      </w:r>
      <w:r>
        <w:rPr>
          <w:sz w:val="28"/>
        </w:rPr>
        <w:t>, который должен находиться на складе предприятия, равен среднему запасу между максималь</w:t>
        <w:softHyphen/>
        <w:t>ным и гарантийным. Он может быть определен по следующей формуле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:</w:t>
      </w:r>
    </w:p>
    <w:p>
      <w:pPr>
        <w:pStyle w:val="Normal1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8"/>
        </w:rPr>
        <w:t>т. е. средний запас равен дневной потребности в материалах, умно</w:t>
        <w:softHyphen/>
        <w:t>женной на сумму количества дней гарантийного запаса и поло</w:t>
        <w:softHyphen/>
        <w:t>вины срока возобновления текущего запаса в днях.</w:t>
      </w:r>
    </w:p>
    <w:p>
      <w:pPr>
        <w:pStyle w:val="Normal1"/>
        <w:spacing w:lineRule="auto" w:line="240"/>
        <w:ind w:left="0" w:firstLine="567"/>
        <w:jc w:val="left"/>
        <w:rPr/>
      </w:pPr>
      <w:r>
        <w:rPr>
          <w:sz w:val="28"/>
        </w:rPr>
        <w:t>Однако эта формула приемлема только в тех случаях, когда поставки и потребление данного вида материалов происходят рав</w:t>
        <w:softHyphen/>
        <w:t>номерно. В более общем виде расчет нормального запаса материа</w:t>
        <w:softHyphen/>
        <w:t>лов определяется по следующей формуле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:</w:t>
      </w:r>
    </w:p>
    <w:p>
      <w:pPr>
        <w:pStyle w:val="FR2"/>
        <w:spacing w:lineRule="auto" w:line="240" w:before="120" w:after="12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  <w:t>[(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i/>
          <w:sz w:val="28"/>
        </w:rPr>
        <w:t>+П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vertAlign w:val="superscript"/>
        </w:rPr>
        <w:t>.</w:t>
      </w:r>
      <w:r>
        <w:rPr>
          <w:rFonts w:cs="Times New Roman" w:ascii="Times New Roman" w:hAnsi="Times New Roman"/>
          <w:i/>
          <w:sz w:val="28"/>
        </w:rPr>
        <w:t xml:space="preserve"> К</w:t>
      </w:r>
      <w:r>
        <w:rPr>
          <w:rFonts w:cs="Times New Roman" w:ascii="Times New Roman" w:hAnsi="Times New Roman"/>
          <w:sz w:val="28"/>
          <w:vertAlign w:val="subscript"/>
        </w:rPr>
        <w:t xml:space="preserve">о </w:t>
      </w:r>
      <w:r>
        <w:rPr>
          <w:rFonts w:cs="Times New Roman" w:ascii="Times New Roman" w:hAnsi="Times New Roman"/>
          <w:i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</w:rPr>
        <w:t xml:space="preserve">] </w:t>
      </w:r>
      <w:r>
        <w:rPr>
          <w:rFonts w:cs="Times New Roman" w:ascii="Times New Roman" w:hAnsi="Times New Roman"/>
          <w:sz w:val="28"/>
          <w:vertAlign w:val="superscript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28"/>
          <w:vertAlign w:val="subscript"/>
        </w:rPr>
        <w:t>о</w:t>
      </w:r>
      <w:r>
        <w:rPr>
          <w:i/>
          <w:sz w:val="28"/>
        </w:rPr>
        <w:t>—</w:t>
      </w:r>
      <w:r>
        <w:rPr>
          <w:sz w:val="28"/>
        </w:rPr>
        <w:t>коэффициент одновременности потреблении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Эта формула отличается от предыдущей тем, что вместо общего коэффициента, равного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в первой формуле), коэффициент в ней устанавливается в каждом отдельном случае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пытная проверка состава текущих запасов на пред</w:t>
        <w:softHyphen/>
        <w:t xml:space="preserve">приятии показывает, что </w:t>
      </w:r>
      <w:r>
        <w:rPr>
          <w:i/>
          <w:sz w:val="28"/>
        </w:rPr>
        <w:t>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может быть принят равным 0,66, т. е.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нтервала поставки и периода подготовки материалов к потреб</w:t>
        <w:softHyphen/>
        <w:t>лению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Однако на предприятии создаются еще и </w:t>
      </w:r>
      <w:r>
        <w:rPr>
          <w:i/>
          <w:sz w:val="28"/>
        </w:rPr>
        <w:t>сезонные запасы.</w:t>
      </w:r>
      <w:r>
        <w:rPr>
          <w:sz w:val="28"/>
        </w:rPr>
        <w:t xml:space="preserve"> Они там, где сырье поступает главным образом в отдельные периоды года. Размер сезонного запаса определяется в зависимости от периода времени, на который должен быть соз</w:t>
        <w:softHyphen/>
        <w:t>дан запас, и среднесуточного потребления материалов в период сезон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9" w:before="80" w:after="0"/>
        <w:ind w:left="0" w:firstLine="567"/>
        <w:jc w:val="right"/>
        <w:rPr>
          <w:sz w:val="28"/>
        </w:rPr>
      </w:pPr>
      <w:r>
        <w:rPr>
          <w:sz w:val="28"/>
        </w:rPr>
        <w:t xml:space="preserve">Таблица 1.1. </w:t>
      </w:r>
    </w:p>
    <w:p>
      <w:pPr>
        <w:pStyle w:val="Normal1"/>
        <w:spacing w:lineRule="auto" w:line="319" w:before="80" w:after="0"/>
        <w:jc w:val="center"/>
        <w:rPr/>
      </w:pPr>
      <w:r>
        <w:rPr/>
        <w:t>План материально-технического снабжения на 200__ г.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509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Виды материалов и издел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яя цена франко-завод-потребитель</w:t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отребность</w:t>
            </w:r>
          </w:p>
        </w:tc>
        <w:tc>
          <w:tcPr>
            <w:tcW w:w="1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right="-166" w:hanging="0"/>
              <w:jc w:val="left"/>
              <w:rPr/>
            </w:pPr>
            <w:r>
              <w:rPr>
                <w:sz w:val="16"/>
              </w:rPr>
              <w:t>Источники покрытия потребности (в натуральном выражении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На производст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На ремонтно-эксплуатационные нужд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На изготовление технологической оснас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На опытные и экспериментальные работ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На непромышленные нужды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Кроме того, на капитальное строительств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6"/>
              </w:rPr>
              <w:t>На производственный склалской запас на 1-1 200__г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rPr/>
            </w:pPr>
            <w:r>
              <w:rPr>
                <w:sz w:val="16"/>
              </w:rPr>
              <w:t>Всего потребность в натуральном выражении</w:t>
            </w:r>
          </w:p>
        </w:tc>
        <w:tc>
          <w:tcPr>
            <w:tcW w:w="1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Ожидаемый остаток на 1-1 200__ г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Собственное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Децентрализованные заготовки предприятия и поступления по прямым договорам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Подлежит завозу по фондам на 200__г.</w:t>
            </w:r>
          </w:p>
        </w:tc>
      </w:tr>
      <w:tr>
        <w:trPr>
          <w:trHeight w:val="2562" w:hRule="atLeast"/>
        </w:trPr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дн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/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В тыс. грн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snapToGrid w:val="false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832" w:hRule="atLeast"/>
        </w:trPr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lineRule="auto" w:line="256" w:before="120" w:after="0"/>
        <w:ind w:left="0" w:firstLine="567"/>
        <w:rPr/>
      </w:pPr>
      <w:r>
        <w:rPr>
          <w:sz w:val="28"/>
        </w:rPr>
        <w:t>Помимо расчета потребности в материалах на нужды основ</w:t>
        <w:softHyphen/>
        <w:t>ного производства при составлении плана материально-техниче</w:t>
        <w:softHyphen/>
        <w:t>ского снабжения учитывается расход материалов на эксплуата</w:t>
        <w:softHyphen/>
        <w:t>ционные нужды (уход за оборудованием, зданиями и сооруже</w:t>
        <w:softHyphen/>
        <w:t>ниями), на ремонт оборудования, зданий и сооружений, на выпол</w:t>
        <w:softHyphen/>
        <w:t>нение опытных и других работ, связанных с освоением новой продукции, на работы по внедрению в производство новой техники, на научно-исследовательские работы, проводимые на предприя</w:t>
        <w:softHyphen/>
        <w:t>тии, и на капитальные работы. Полный учет потребности в мате</w:t>
        <w:softHyphen/>
        <w:t>риалах для удовлетворения всех перечисленных нужд является обязательным требованием, предъявляемым к планированию мате</w:t>
        <w:softHyphen/>
        <w:t>риально-технического снабжения, так как недоучет этих потреб</w:t>
        <w:softHyphen/>
        <w:t>ностей может привести к нехватке материальных ресурсов, что может вызвать перебои в производстве, нарушение плана внедре</w:t>
        <w:softHyphen/>
        <w:t>ния новой техники или плана ремонтных и других работ.</w:t>
      </w:r>
    </w:p>
    <w:p>
      <w:pPr>
        <w:pStyle w:val="Normal1"/>
        <w:ind w:left="0" w:firstLine="567"/>
        <w:rPr/>
      </w:pPr>
      <w:r>
        <w:rPr>
          <w:sz w:val="28"/>
        </w:rPr>
        <w:t>Сводный план материально-технического снабжения, учитываю</w:t>
        <w:softHyphen/>
        <w:t>щий общую потребность в материалах для всех нужд предприятия, включая образование запасов, а также источники покрытия пот</w:t>
        <w:softHyphen/>
        <w:t>ребности предприятия в материалах, приобретает обычно следую</w:t>
        <w:softHyphen/>
        <w:t>щий вид (см. табл</w:t>
      </w:r>
      <w:r>
        <w:rPr>
          <w:i/>
          <w:sz w:val="28"/>
        </w:rPr>
        <w:t>.</w:t>
      </w:r>
      <w:r>
        <w:rPr>
          <w:sz w:val="28"/>
        </w:rPr>
        <w:t xml:space="preserve"> 1.1).</w:t>
      </w:r>
      <w:r>
        <w:br w:type="page"/>
      </w:r>
    </w:p>
    <w:p>
      <w:pPr>
        <w:pStyle w:val="Normal1"/>
        <w:spacing w:lineRule="auto" w:line="240"/>
        <w:ind w:left="567" w:right="544" w:hanging="0"/>
        <w:jc w:val="center"/>
        <w:rPr/>
      </w:pPr>
      <w:r>
        <w:rPr>
          <w:b/>
          <w:i/>
          <w:sz w:val="36"/>
        </w:rPr>
        <w:t>Раздел II. Структура и функции организации материально-технического обеспечения на предприятии.</w:t>
      </w:r>
    </w:p>
    <w:p>
      <w:pPr>
        <w:pStyle w:val="Normal1"/>
        <w:spacing w:lineRule="auto" w:line="240"/>
        <w:ind w:left="2268" w:right="828" w:hanging="14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 w:before="80" w:after="0"/>
        <w:ind w:left="0" w:firstLine="567"/>
        <w:rPr/>
      </w:pPr>
      <w:r>
        <w:rPr>
          <w:sz w:val="28"/>
        </w:rPr>
        <w:t>Для бесперебойного функционирования производства не</w:t>
        <w:softHyphen/>
        <w:t>об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Решая эту задачу, работники органов снабжения должны изучать и учитывать спрос и предложение на все потребля</w:t>
        <w:softHyphen/>
        <w:t>емые предприятием мате</w:t>
        <w:softHyphen/>
        <w:t>риальные ресурсы, уровень и изме</w:t>
        <w:softHyphen/>
        <w:t>нение цен на них и на услуги посредни</w:t>
        <w:softHyphen/>
        <w:t>ческих организаций, выбирать наиболее экономичную форму товародви</w:t>
        <w:softHyphen/>
        <w:t>жения, оптимизировать запасы, снижать транспортно-заготовительные и складские расходы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одержание функций органов снабжения предприятия включает три направления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1. Планирование, которое предполагает: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8"/>
        </w:rPr>
        <w:t>изучение внешней и внутренней среды предприятия, а так</w:t>
        <w:softHyphen/>
        <w:t>же рынка отдельных товар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прогнозирование и определение потребности всех видов материаль</w:t>
        <w:softHyphen/>
        <w:t>ных ресурсов, планирование оптимальных хозяй</w:t>
        <w:softHyphen/>
        <w:t>ственных связей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оптимизацию производственных запас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8"/>
        </w:rPr>
        <w:t>планирование потребности материалов и установление</w:t>
      </w:r>
      <w:r>
        <w:rPr>
          <w:b/>
          <w:sz w:val="28"/>
        </w:rPr>
        <w:t xml:space="preserve"> </w:t>
      </w:r>
      <w:r>
        <w:rPr>
          <w:sz w:val="28"/>
        </w:rPr>
        <w:t>их</w:t>
      </w:r>
      <w:r>
        <w:rPr>
          <w:b/>
          <w:sz w:val="28"/>
        </w:rPr>
        <w:t xml:space="preserve"> </w:t>
      </w:r>
      <w:r>
        <w:rPr>
          <w:sz w:val="28"/>
        </w:rPr>
        <w:t>лимита на отпуск цехам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оперативное планирование снабжения.    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2. Организация, которая включает: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сбор информации о потребной продукции, участие в яр</w:t>
        <w:softHyphen/>
        <w:t>марках, вы</w:t>
        <w:softHyphen/>
        <w:t>ставках-продажах, аукционах и т. п.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анализ всех источников удовлетворения потребности в материаль</w:t>
        <w:softHyphen/>
        <w:t>ных ресурсах с целью выбора наиболее оптималь</w:t>
        <w:softHyphen/>
        <w:t>ного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заключение с поставщиками хозяйственных договоров на поставку продукции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получение и организацию завоза реальных ресурс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8"/>
        </w:rPr>
        <w:t>организацию складского хозяйства, входящего в состав ор</w:t>
        <w:softHyphen/>
        <w:t>ганов снабжения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8"/>
        </w:rPr>
        <w:t>обеспечение цехов, участков, рабочих мест необходимыми матери</w:t>
        <w:softHyphen/>
        <w:t>альными ресурсами;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3. Контроль и координация работы, в состав которых входят: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8"/>
        </w:rPr>
        <w:t>контроль за выполнением договорных обязательств постав</w:t>
        <w:softHyphen/>
        <w:t>щиков, выполнение ими сроков поставки продукции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контроль за расходованием материальных ресурсов в про</w:t>
        <w:softHyphen/>
        <w:t>изводстве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8"/>
        </w:rPr>
        <w:t>входной контроль за качеством и комплектностью посту</w:t>
        <w:softHyphen/>
        <w:t>пающих ма</w:t>
        <w:softHyphen/>
        <w:t>териальных ресурсов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контроль за производственными запасами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>
          <w:sz w:val="28"/>
        </w:rPr>
      </w:pPr>
      <w:r>
        <w:rPr>
          <w:sz w:val="28"/>
        </w:rPr>
        <w:t>выдвижение претензий поставщикам и транспортным орга</w:t>
        <w:softHyphen/>
        <w:t>низациям;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8"/>
        </w:rPr>
        <w:t>анализ действенности снабженческой службы, разработка мероприя</w:t>
        <w:softHyphen/>
        <w:t>тий по координации снабженческой деятельностью и повышение её эф</w:t>
        <w:softHyphen/>
        <w:t>фективност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став</w:t>
        <w:softHyphen/>
        <w:t>щикам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Критериями выбора поставщика могут быть надежность поставки, возможность выбора способа доставки, время на осу</w:t>
        <w:softHyphen/>
        <w:t>ществление заказа, возможность предоставления кредита, уро</w:t>
        <w:softHyphen/>
        <w:t>вень сервиса и др. Причем соот</w:t>
        <w:softHyphen/>
        <w:t>ношение значимости отдель</w:t>
        <w:softHyphen/>
        <w:t>ных критериев с течением временем может менятьс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рганизационное построение, характер и методы работы служб снаб</w:t>
        <w:softHyphen/>
        <w:t>жения на предприятиях отмечаются своеобра</w:t>
        <w:softHyphen/>
        <w:t>зием. В зависимости от объе</w:t>
        <w:softHyphen/>
        <w:t>мов, типов и специализации про</w:t>
        <w:softHyphen/>
        <w:t>изводства, материалоемкости продукции, и территориально</w:t>
        <w:softHyphen/>
        <w:t>го размещения предприятия складываются различные усло</w:t>
        <w:softHyphen/>
        <w:t>вия, требующие соответствующего разграничения функций и выбора типа структуры органов снабжения. На небольших предприятиях, потреб</w:t>
        <w:softHyphen/>
        <w:t>ляющих малые объемы материальных ресурсов в ограниченной номенкла</w:t>
        <w:softHyphen/>
        <w:t>туре, функции снабжения возлагаются на небольшие группы или отдель</w:t>
        <w:softHyphen/>
        <w:t>ных работни</w:t>
        <w:softHyphen/>
        <w:t>ков хозяйственного отдела предприят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 большинстве средних и крупных предприятий эту фун</w:t>
        <w:softHyphen/>
        <w:t>кцию вы</w:t>
        <w:softHyphen/>
        <w:t>полняют специальные отделы материально-техничес</w:t>
        <w:softHyphen/>
        <w:t>кого снабжения (ОМТС), которые построены по функцио</w:t>
        <w:softHyphen/>
        <w:t>нальному или материальному признаку. В первом случае каждая функция снабжения (планирование, за</w:t>
        <w:softHyphen/>
        <w:t>готовка, хра</w:t>
        <w:softHyphen/>
        <w:t>нение, отпуск материалов) выполняется отдельной группой работников. При построении снабженческих органов по ма</w:t>
        <w:softHyphen/>
        <w:t>териальному признаку определенные группы работников выполняют все функции снабжения по конкретному виду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Характерный тип структуры службы снабжения — сме</w:t>
        <w:softHyphen/>
        <w:t>шанный (рис. 2.1), когда товарные отделы, группы, бюро спе</w:t>
        <w:softHyphen/>
        <w:t>циализированы на снабже</w:t>
        <w:softHyphen/>
        <w:t>нии конкретными видами сырья, материалов, оборудования. Однако на</w:t>
        <w:softHyphen/>
        <w:t>ряду с товарными в состав отдела снабжения входят функциональные под</w:t>
        <w:softHyphen/>
        <w:t>разде</w:t>
        <w:softHyphen/>
        <w:t>ления: плановое, диспетчерское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мешанный тип структуры отдела снабжения — наиболее рациональ</w:t>
        <w:softHyphen/>
        <w:t>ный метод строения, который способствует повы</w:t>
        <w:softHyphen/>
        <w:t>шению ответственности работников, улучшению МТО произ</w:t>
        <w:softHyphen/>
        <w:t>водств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лановое бюро (группа) выполняет функции по анализу окружающей среды и рыночным исследованиям, определе</w:t>
        <w:softHyphen/>
        <w:t>нию потребности в матери</w:t>
        <w:softHyphen/>
        <w:t>альных ресурсах, оптимизации ры</w:t>
        <w:softHyphen/>
        <w:t>ночного поведения по наиболее выгод</w:t>
        <w:softHyphen/>
        <w:t>ному обеспечению, фор</w:t>
        <w:softHyphen/>
        <w:t>мированию нормативной базы, разработке планов снабжения и анализу их выполнения, контролю за выполнением постав</w:t>
        <w:softHyphen/>
        <w:t>щиками договорных обязательств.</w:t>
      </w:r>
    </w:p>
    <w:p>
      <w:pPr>
        <w:pStyle w:val="Normal1"/>
        <w:spacing w:lineRule="auto" w:line="240"/>
        <w:ind w:left="0" w:firstLine="567"/>
        <w:rPr>
          <w:sz w:val="28"/>
          <w:lang w:val="en-US"/>
        </w:rPr>
      </w:pPr>
      <w:r>
        <w:rPr>
          <w:sz w:val="28"/>
        </w:rPr>
        <w:t>Товарное бюро (группа) выполняет комплекс планово-оперативных функций по обеспечению производства конкрет</w:t>
        <w:softHyphen/>
        <w:t>ными видами материаль</w:t>
        <w:softHyphen/>
        <w:t>ных ресурсов: планированию, учету, завозу, хранению и отпуску мате</w:t>
        <w:softHyphen/>
        <w:t>риала в производство, т.е. регулирует работу материальных складов.</w:t>
      </w:r>
    </w:p>
    <w:p>
      <w:pPr>
        <w:pStyle w:val="Normal1"/>
        <w:spacing w:lineRule="auto" w:line="24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37360</wp:posOffset>
                </wp:positionH>
                <wp:positionV relativeFrom="paragraph">
                  <wp:posOffset>123190</wp:posOffset>
                </wp:positionV>
                <wp:extent cx="19202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9.7pt;width:151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right="545" w:hanging="0"/>
        <w:jc w:val="center"/>
        <w:rPr>
          <w:sz w:val="24"/>
        </w:rPr>
      </w:pPr>
      <w:r>
        <w:rPr>
          <w:sz w:val="24"/>
        </w:rPr>
        <w:t>Руководство отдела МТС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</wp:posOffset>
                </wp:positionH>
                <wp:positionV relativeFrom="paragraph">
                  <wp:posOffset>138430</wp:posOffset>
                </wp:positionV>
                <wp:extent cx="47548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9pt" to="403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9pt" to="28.8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2064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0.9pt" to="403.2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4699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pt" to="216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1440</wp:posOffset>
                </wp:positionH>
                <wp:positionV relativeFrom="paragraph">
                  <wp:posOffset>146050</wp:posOffset>
                </wp:positionV>
                <wp:extent cx="118872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.5pt;width:93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9120</wp:posOffset>
                </wp:positionH>
                <wp:positionV relativeFrom="paragraph">
                  <wp:posOffset>146050</wp:posOffset>
                </wp:positionV>
                <wp:extent cx="1371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6pt;margin-top:11.5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7360</wp:posOffset>
                </wp:positionH>
                <wp:positionV relativeFrom="paragraph">
                  <wp:posOffset>146050</wp:posOffset>
                </wp:positionV>
                <wp:extent cx="192024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11.5pt;width:151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Плановое                            Товарные группы (бюро)                            Диспетчерское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7360</wp:posOffset>
                </wp:positionH>
                <wp:positionV relativeFrom="paragraph">
                  <wp:posOffset>161290</wp:posOffset>
                </wp:positionV>
                <wp:extent cx="19202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.7pt" to="28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>бюро (группа)                            по видам продукции                                  бюро (группа)</w:t>
      </w:r>
    </w:p>
    <w:p>
      <w:pPr>
        <w:pStyle w:val="Normal1"/>
        <w:spacing w:lineRule="auto" w:line="240"/>
        <w:ind w:left="0" w:right="545" w:hanging="0"/>
        <w:jc w:val="center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3040</wp:posOffset>
                </wp:positionH>
                <wp:positionV relativeFrom="paragraph">
                  <wp:posOffset>168910</wp:posOffset>
                </wp:positionV>
                <wp:extent cx="822960" cy="731520"/>
                <wp:effectExtent l="8255" t="1016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5.2pt;margin-top:13.3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68910</wp:posOffset>
                </wp:positionV>
                <wp:extent cx="822960" cy="731520"/>
                <wp:effectExtent l="8255" t="1016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3.3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8960</wp:posOffset>
                </wp:positionH>
                <wp:positionV relativeFrom="paragraph">
                  <wp:posOffset>168910</wp:posOffset>
                </wp:positionV>
                <wp:extent cx="822960" cy="731520"/>
                <wp:effectExtent l="8255" t="1016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3.3pt;width:64.75pt;height:57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 w:eastAsia="en-US"/>
        </w:rPr>
        <w:t>А             Б            В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</w:t>
      </w:r>
      <w:r>
        <w:rPr>
          <w:sz w:val="24"/>
          <w:lang w:val="en-US" w:eastAsia="en-US"/>
        </w:rPr>
        <w:t>Склад           Склад            Склад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 №</w:t>
      </w:r>
      <w:r>
        <w:rPr>
          <w:sz w:val="24"/>
          <w:lang w:val="en-US" w:eastAsia="en-US"/>
        </w:rPr>
        <w:t>1               №2                №3</w:t>
      </w:r>
    </w:p>
    <w:p>
      <w:pPr>
        <w:pStyle w:val="Normal1"/>
        <w:spacing w:lineRule="auto" w:line="240" w:before="120" w:after="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i/>
          <w:sz w:val="24"/>
        </w:rPr>
        <w:t>Рис. 2.1. Организационная структура отдела МТС (смешанный тип).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sz w:val="28"/>
        </w:rPr>
        <w:t>Диспетчерское бюро (группа) выполняет оперативное ре</w:t>
        <w:softHyphen/>
        <w:t>гулирование и контроль за выполнением плана снабжения предприятия и цехов сырьем и материалами; устраняет не</w:t>
        <w:softHyphen/>
        <w:t>поладки, возникающие в ходе снабжения производства; контролирует и регулирует ход поставок материалов на пред</w:t>
        <w:softHyphen/>
        <w:t>приятие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На предприятиях машиностроения служба снабжения кро</w:t>
        <w:softHyphen/>
        <w:t>ме отдела МТС включает и отдел внешней кооперации (или бюро, группу), который может входить в состав ОМТС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тделы (бюро, группы) внешней кооперации обеспечива</w:t>
        <w:softHyphen/>
        <w:t>ют производство полуфабрикатами (заготовками, деталями, узлами). Они также могут строиться по функциональному или товарному признаку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Для осуществления технического перевооружения и ре</w:t>
        <w:softHyphen/>
        <w:t>конструкции производства предприятие создает отделы обо</w:t>
        <w:softHyphen/>
        <w:t>рудования, которые обычно входят в состав капитального стро</w:t>
        <w:softHyphen/>
        <w:t>ительств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Для крупных предприятий (объединений), состоящих из ряда филиалов, наиболее приемлем тип структуры, представ</w:t>
        <w:softHyphen/>
        <w:t>ленный на рис. 2.2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собенностью этого типа структуры является то, что под</w:t>
        <w:softHyphen/>
        <w:t>разделения имеют свои службы снабжения с функциями по планированию и оперативному регулированию снабжения про</w:t>
        <w:softHyphen/>
        <w:t xml:space="preserve">изводственных цехов и участков материальными ресурсами, а также по контролю за их исполнением.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Формирование нормативной базы, прогнозирование и раз</w:t>
        <w:softHyphen/>
        <w:t>работка планов МТС, установление хозяйственных связей, и координация работы служб снабжения, входящих в предпри</w:t>
        <w:softHyphen/>
        <w:t>ятие, сконцентрированы на базе службы снабжения предпри</w:t>
        <w:softHyphen/>
        <w:t>ятия. Взаимодействие подразделений службы снабжения пред</w:t>
        <w:softHyphen/>
        <w:t>приятия осуществляется на основе функциональных связей, а не административного подчинения.</w:t>
      </w:r>
    </w:p>
    <w:p>
      <w:pPr>
        <w:pStyle w:val="Normal1"/>
        <w:spacing w:lineRule="auto" w:line="240" w:before="0" w:after="120"/>
        <w:ind w:left="0" w:firstLine="567"/>
        <w:rPr/>
      </w:pPr>
      <w:r>
        <w:rPr>
          <w:sz w:val="28"/>
        </w:rPr>
        <w:t>Одним из звеньев организации МТС является складское хозяйство, основная задача которого заключается в приеме и хранении материалов, их подготовке к производственному потреблению, непосредственном снабжении цехов необходи</w:t>
        <w:softHyphen/>
        <w:t>мыми материальными ресурсами. Склады в зависимости от связи с производственным процессом подразделяются на ма</w:t>
        <w:softHyphen/>
        <w:t>териальные, производственные, сбытовые.</w:t>
      </w:r>
    </w:p>
    <w:p>
      <w:pPr>
        <w:pStyle w:val="Normal1"/>
        <w:spacing w:lineRule="auto" w:line="24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475488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6.3pt;width:374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Заместитель директора предприятия 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</wp:posOffset>
                </wp:positionH>
                <wp:positionV relativeFrom="paragraph">
                  <wp:posOffset>9525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5pt" to="50.4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1440</wp:posOffset>
                </wp:positionH>
                <wp:positionV relativeFrom="paragraph">
                  <wp:posOffset>102870</wp:posOffset>
                </wp:positionV>
                <wp:extent cx="10058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8.1pt;width:79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616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8pt;margin-top:8.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344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2pt;margin-top:8.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Руководство                                                                            Начальник         Начальник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pt" to="237.55pt,2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7520</wp:posOffset>
                </wp:positionH>
                <wp:positionV relativeFrom="paragraph">
                  <wp:posOffset>2667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1pt" to="237.6pt,30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ОМТС                                                                                     цеха №1             цеха №2</w: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pt" to="32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2064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7pt" to="403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.7pt" to="14.4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</wp:posOffset>
                </wp:positionH>
                <wp:positionV relativeFrom="paragraph">
                  <wp:posOffset>133350</wp:posOffset>
                </wp:positionV>
                <wp:extent cx="237744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5pt" to="201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0.5pt" to="64.8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4592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5pt" to="129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032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5pt" to="201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17520</wp:posOffset>
                </wp:positionH>
                <wp:positionV relativeFrom="paragraph">
                  <wp:posOffset>41910</wp:posOffset>
                </wp:positionV>
                <wp:extent cx="19202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3pt" to="388.75pt,3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4904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.3pt" to="295.2pt,24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3776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.3pt" to="388.8pt,24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1440</wp:posOffset>
                </wp:positionH>
                <wp:positionV relativeFrom="paragraph">
                  <wp:posOffset>140970</wp:posOffset>
                </wp:positionV>
                <wp:extent cx="548640" cy="1188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.1pt;width:43.1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</wp:posOffset>
                </wp:positionH>
                <wp:positionV relativeFrom="paragraph">
                  <wp:posOffset>140970</wp:posOffset>
                </wp:positionV>
                <wp:extent cx="640080" cy="1188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1.1pt;width:50.3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40970</wp:posOffset>
                </wp:positionV>
                <wp:extent cx="640080" cy="1188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1pt;width:50.3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03120</wp:posOffset>
                </wp:positionH>
                <wp:positionV relativeFrom="paragraph">
                  <wp:posOffset>140970</wp:posOffset>
                </wp:positionV>
                <wp:extent cx="914400" cy="11887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1.1pt;width:71.9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2127"/>
        <w:gridCol w:w="1701"/>
        <w:gridCol w:w="1701"/>
      </w:tblGrid>
      <w:tr>
        <w:trPr>
          <w:trHeight w:val="1134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1"/>
              <w:spacing w:lineRule="atLeast" w:line="240"/>
              <w:ind w:left="-142" w:right="-108" w:hanging="0"/>
              <w:jc w:val="center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331470</wp:posOffset>
                      </wp:positionV>
                      <wp:extent cx="21945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26.1pt" to="446.35pt,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ланновое бю-</w:t>
            </w:r>
          </w:p>
          <w:p>
            <w:pPr>
              <w:pStyle w:val="Normal1"/>
              <w:spacing w:lineRule="atLeast" w:line="240"/>
              <w:ind w:left="-142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 (группа)</w:t>
            </w:r>
          </w:p>
        </w:tc>
        <w:tc>
          <w:tcPr>
            <w:tcW w:w="1276" w:type="dxa"/>
            <w:tcBorders/>
            <w:textDirection w:val="btLr"/>
          </w:tcPr>
          <w:p>
            <w:pPr>
              <w:pStyle w:val="Normal1"/>
              <w:spacing w:lineRule="atLeast" w:line="240"/>
              <w:ind w:left="-108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оварное бюро (группа) по ви-дам продукции</w:t>
            </w:r>
          </w:p>
        </w:tc>
        <w:tc>
          <w:tcPr>
            <w:tcW w:w="1275" w:type="dxa"/>
            <w:tcBorders/>
            <w:textDirection w:val="btLr"/>
          </w:tcPr>
          <w:p>
            <w:pPr>
              <w:pStyle w:val="Normal1"/>
              <w:spacing w:lineRule="atLeast" w:line="240"/>
              <w:ind w:left="113" w:right="113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спет-черское бюро (группа)</w:t>
            </w:r>
          </w:p>
        </w:tc>
        <w:tc>
          <w:tcPr>
            <w:tcW w:w="2127" w:type="dxa"/>
            <w:tcBorders/>
            <w:textDirection w:val="btLr"/>
          </w:tcPr>
          <w:p>
            <w:pPr>
              <w:pStyle w:val="Normal1"/>
              <w:spacing w:lineRule="atLeast" w:line="240"/>
              <w:ind w:left="-108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юро (группы) организации склад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юро (группа) снабжения</w:t>
            </w:r>
          </w:p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варные группы по видам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юро (группа) снабжения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полнители по видам продукции</w:t>
            </w:r>
          </w:p>
        </w:tc>
      </w:tr>
    </w:tbl>
    <w:p>
      <w:pPr>
        <w:pStyle w:val="Normal1"/>
        <w:spacing w:lineRule="auto" w:line="24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2336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0.05pt" to="31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064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0.05pt" to="403.2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1440</wp:posOffset>
                </wp:positionH>
                <wp:positionV relativeFrom="paragraph">
                  <wp:posOffset>98425</wp:posOffset>
                </wp:positionV>
                <wp:extent cx="6400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75pt" to="43.1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73152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7.7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54880</wp:posOffset>
                </wp:positionH>
                <wp:positionV relativeFrom="paragraph">
                  <wp:posOffset>98425</wp:posOffset>
                </wp:positionV>
                <wp:extent cx="73152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7.7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 w:eastAsia="en-US"/>
        </w:rPr>
        <w:t xml:space="preserve">                 </w:t>
      </w:r>
      <w:r>
        <w:rPr>
          <w:i/>
          <w:sz w:val="24"/>
          <w:lang w:val="en-US" w:eastAsia="en-US"/>
        </w:rPr>
        <w:t>Административное подчинение</w:t>
      </w:r>
      <w:r>
        <w:rPr>
          <w:sz w:val="24"/>
          <w:lang w:val="en-US" w:eastAsia="en-US"/>
        </w:rPr>
        <w:t xml:space="preserve">                         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1440</wp:posOffset>
                </wp:positionH>
                <wp:positionV relativeFrom="paragraph">
                  <wp:posOffset>106045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35pt" to="43.15pt,8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                </w:t>
      </w:r>
      <w:r>
        <w:rPr>
          <w:i/>
          <w:sz w:val="24"/>
          <w:lang w:val="en-US" w:eastAsia="en-US"/>
        </w:rPr>
        <w:t>Функциональное подчинение</w:t>
      </w:r>
      <w:r>
        <w:rPr>
          <w:sz w:val="24"/>
          <w:lang w:val="en-US" w:eastAsia="en-US"/>
        </w:rPr>
        <w:t xml:space="preserve">                                  Склады                Склады</w:t>
      </w:r>
    </w:p>
    <w:p>
      <w:pPr>
        <w:pStyle w:val="Normal1"/>
        <w:spacing w:lineRule="auto" w:line="240" w:before="120" w:after="0"/>
        <w:ind w:left="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 w:before="120" w:after="0"/>
        <w:ind w:left="0" w:hanging="0"/>
        <w:jc w:val="center"/>
        <w:rPr>
          <w:sz w:val="24"/>
        </w:rPr>
      </w:pPr>
      <w:r>
        <w:rPr>
          <w:i/>
          <w:sz w:val="24"/>
        </w:rPr>
        <w:t>Рис. 2.2. Схема организационной структуры службы снабжения.</w:t>
      </w:r>
      <w:r>
        <w:rPr>
          <w:rStyle w:val="FootnoteCharacters"/>
          <w:rStyle w:val="FootnoteAnchor"/>
          <w:i/>
          <w:sz w:val="24"/>
        </w:rPr>
        <w:footnoteReference w:id="10"/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sz w:val="28"/>
        </w:rPr>
        <w:t>Принятые материалы хранятся на складах по номенкла</w:t>
        <w:softHyphen/>
        <w:t>турным группам; сортам, размерам. Стеллажи нумеруются с указанием индексов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Завоз материалов и работа складов организуются на ос</w:t>
        <w:softHyphen/>
        <w:t>нове оперативно-заготовительных план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Поставки материальных ресурсов на предприятие осуществляются через хозяйственные связи. </w:t>
      </w:r>
      <w:r>
        <w:rPr>
          <w:i/>
          <w:sz w:val="28"/>
        </w:rPr>
        <w:t xml:space="preserve">Хозяйственные связи </w:t>
      </w:r>
      <w:r>
        <w:rPr>
          <w:sz w:val="28"/>
        </w:rPr>
        <w:t>представляют собой со</w:t>
        <w:softHyphen/>
        <w:t>вокупность экономических, организа</w:t>
        <w:softHyphen/>
        <w:t>ционных и правовых взаимоотноше</w:t>
        <w:softHyphen/>
        <w:t>ний, которые возникают между поставщиками и потребителями средств производ</w:t>
        <w:softHyphen/>
        <w:t>ства. Рациональная система хозяйственных связей предпола</w:t>
        <w:softHyphen/>
        <w:t>гает минимизацию издержек производства и обращения, пол</w:t>
        <w:softHyphen/>
        <w:t>ное соответствие количества, качества и ассортимента постав</w:t>
        <w:softHyphen/>
        <w:t>ляемой продукции потребно</w:t>
        <w:softHyphen/>
        <w:t>стям производства, своевремен</w:t>
        <w:softHyphen/>
        <w:t>ность и комплектность ее поступл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Хозяйственные связи между предприятиями могут быть прямыми и опосредованными (косвенными), длительными, и краткосрочными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8"/>
        </w:rPr>
        <w:t>Прямые</w:t>
      </w:r>
      <w:r>
        <w:rPr>
          <w:sz w:val="28"/>
        </w:rPr>
        <w:t xml:space="preserve"> представляют собой связи, при которых отноше</w:t>
        <w:softHyphen/>
        <w:t>ния по по</w:t>
        <w:softHyphen/>
        <w:t>ставкам продукции устанавливаются между пред</w:t>
        <w:softHyphen/>
        <w:t>приятиями-изготовите</w:t>
        <w:softHyphen/>
        <w:t>лями и предприятиями-поставщика</w:t>
        <w:softHyphen/>
        <w:t>ми прямо, непосредственно.</w:t>
      </w:r>
    </w:p>
    <w:p>
      <w:pPr>
        <w:pStyle w:val="Normal1"/>
        <w:spacing w:lineRule="auto" w:line="220" w:before="0" w:after="120"/>
        <w:ind w:left="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57425</wp:posOffset>
                </wp:positionH>
                <wp:positionV relativeFrom="paragraph">
                  <wp:posOffset>800735</wp:posOffset>
                </wp:positionV>
                <wp:extent cx="1097280" cy="2336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5pt;margin-top:63.05pt;width:86.3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</w:rPr>
        <w:t>Опосредованными</w:t>
      </w:r>
      <w:r>
        <w:rPr>
          <w:sz w:val="28"/>
        </w:rPr>
        <w:t xml:space="preserve"> считаются связи, когда между этими предпри</w:t>
        <w:softHyphen/>
        <w:t>ятиями имеется хотя бы один посредник. Поставки продукции потреби</w:t>
        <w:softHyphen/>
        <w:t>телю могут осуществляться смешанным путем, т.е. как напрямую, так и через посредников (дистрибь</w:t>
        <w:softHyphen/>
        <w:t>юторов, джобберов, агентов, брокеров) (рис. 2.3).</w: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5745</wp:posOffset>
                </wp:positionH>
                <wp:positionV relativeFrom="paragraph">
                  <wp:posOffset>9525</wp:posOffset>
                </wp:positionV>
                <wp:extent cx="1188720" cy="2336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35pt;margin-top:0.75pt;width:93.5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3040</wp:posOffset>
                </wp:positionH>
                <wp:positionV relativeFrom="paragraph">
                  <wp:posOffset>28575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25pt" to="179.95pt,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b/>
          <w:sz w:val="24"/>
        </w:rPr>
        <w:t>Производитель                          Потребитель</w:t>
      </w:r>
      <w:r>
        <w:rPr>
          <w:sz w:val="24"/>
        </w:rPr>
        <w:t xml:space="preserve">                              Прямая связь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1440</wp:posOffset>
                </wp:positionH>
                <wp:positionV relativeFrom="paragraph">
                  <wp:posOffset>73025</wp:posOffset>
                </wp:positionV>
                <wp:extent cx="11887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5.75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91440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2pt;margin-top:5.7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34640</wp:posOffset>
                </wp:positionH>
                <wp:positionV relativeFrom="paragraph">
                  <wp:posOffset>73025</wp:posOffset>
                </wp:positionV>
                <wp:extent cx="100584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5.75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5pt" to="115.15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744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5pt" to="223.15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роизводитель            Посредник                Потребитель</w:t>
      </w:r>
      <w:r>
        <w:rPr>
          <w:sz w:val="24"/>
        </w:rPr>
        <w:t xml:space="preserve">               Опосредственная </w: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05840</wp:posOffset>
                </wp:positionH>
                <wp:positionV relativeFrom="paragraph">
                  <wp:posOffset>117475</wp:posOffset>
                </wp:positionV>
                <wp:extent cx="91440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9.2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связь</w:t>
      </w:r>
    </w:p>
    <w:p>
      <w:pPr>
        <w:pStyle w:val="Normal1"/>
        <w:spacing w:lineRule="auto" w:line="218"/>
        <w:ind w:left="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</wp:posOffset>
                </wp:positionH>
                <wp:positionV relativeFrom="paragraph">
                  <wp:posOffset>48260</wp:posOffset>
                </wp:positionV>
                <wp:extent cx="731520" cy="365760"/>
                <wp:effectExtent l="4445" t="0" r="63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8pt" to="79.15pt,32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20240</wp:posOffset>
                </wp:positionH>
                <wp:positionV relativeFrom="paragraph">
                  <wp:posOffset>48260</wp:posOffset>
                </wp:positionV>
                <wp:extent cx="365760" cy="365760"/>
                <wp:effectExtent l="6985" t="698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.8pt" to="179.95pt,3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Посредник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Смешанная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1440</wp:posOffset>
                </wp:positionH>
                <wp:positionV relativeFrom="paragraph">
                  <wp:posOffset>92710</wp:posOffset>
                </wp:positionV>
                <wp:extent cx="118872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3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7360</wp:posOffset>
                </wp:positionH>
                <wp:positionV relativeFrom="paragraph">
                  <wp:posOffset>92710</wp:posOffset>
                </wp:positionV>
                <wp:extent cx="100584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7.3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(гибкая) связь</w:t>
      </w:r>
    </w:p>
    <w:p>
      <w:pPr>
        <w:pStyle w:val="Normal1"/>
        <w:spacing w:lineRule="auto" w:line="218"/>
        <w:ind w:left="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7280</wp:posOffset>
                </wp:positionH>
                <wp:positionV relativeFrom="paragraph">
                  <wp:posOffset>23495</wp:posOffset>
                </wp:positionV>
                <wp:extent cx="6400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.85pt" to="136.75pt,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роизводитель                   Потребитель</w:t>
      </w:r>
    </w:p>
    <w:p>
      <w:pPr>
        <w:pStyle w:val="Normal1"/>
        <w:spacing w:lineRule="auto" w:line="218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18"/>
        <w:ind w:left="0" w:hanging="0"/>
        <w:jc w:val="center"/>
        <w:rPr>
          <w:sz w:val="24"/>
        </w:rPr>
      </w:pPr>
      <w:r>
        <w:rPr>
          <w:i/>
          <w:sz w:val="24"/>
        </w:rPr>
        <w:t>Рис. 2.3. Схемы хозяйственных связей МТС</w:t>
      </w:r>
    </w:p>
    <w:p>
      <w:pPr>
        <w:pStyle w:val="Normal1"/>
        <w:spacing w:lineRule="auto" w:line="220" w:before="120" w:after="0"/>
        <w:ind w:left="0" w:firstLine="567"/>
        <w:rPr/>
      </w:pPr>
      <w:r>
        <w:rPr>
          <w:i/>
          <w:sz w:val="28"/>
        </w:rPr>
        <w:t>Дистрибьюторы и джобберы —</w:t>
      </w:r>
      <w:r>
        <w:rPr>
          <w:sz w:val="28"/>
        </w:rPr>
        <w:t xml:space="preserve"> это фирмы, осуществля</w:t>
        <w:softHyphen/>
        <w:t>ющие сбыт на основе оптовых закупок у крупных промышленных предприятий — производителей готовой продукции. Дистрибьюторы в отличие от джоббе</w:t>
        <w:softHyphen/>
        <w:t>ров — относительно круп</w:t>
        <w:softHyphen/>
        <w:t>ные фирмы, располагающие собственными скла</w:t>
        <w:softHyphen/>
        <w:t>дами и ус</w:t>
        <w:softHyphen/>
        <w:t>танавливающие длительные контрактные отношения с про</w:t>
        <w:softHyphen/>
        <w:t>мыш</w:t>
        <w:softHyphen/>
        <w:t>ленными предприятиями. Джобберы, напротив, скупа</w:t>
        <w:softHyphen/>
        <w:t>ют отдельные круп</w:t>
        <w:softHyphen/>
        <w:t>ные партии товаров для быстрой пере</w:t>
        <w:softHyphen/>
        <w:t>продажи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8"/>
        </w:rPr>
        <w:t>Агенты и брокеры —</w:t>
      </w:r>
      <w:r>
        <w:rPr>
          <w:sz w:val="28"/>
        </w:rPr>
        <w:t xml:space="preserve"> это фирмы или отдельные предпри</w:t>
        <w:softHyphen/>
        <w:t>ниматели, осуществляющие сбыт продукции промышленно</w:t>
        <w:softHyphen/>
        <w:t>го предприятия на основе комиссионного вознагражд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рямые хозяйственные связи для предприятий являют</w:t>
        <w:softHyphen/>
        <w:t>ся наиболее экономичными и прогрессивными по сравне</w:t>
        <w:softHyphen/>
        <w:t>нию с косвенными, так как они, исключая посредников, умень</w:t>
        <w:softHyphen/>
        <w:t>шают издержки обращения, документо</w:t>
        <w:softHyphen/>
        <w:t>оборот, укрепляют вза</w:t>
        <w:softHyphen/>
        <w:t>имоотношения между поставщиками и потребите</w:t>
        <w:softHyphen/>
        <w:t>лями. По</w:t>
        <w:softHyphen/>
        <w:t>ставки продукции становятся более регулярными и ста</w:t>
        <w:softHyphen/>
        <w:t>бильным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Опосредованные хозяйственные связи менее экономичны. Они тре</w:t>
        <w:softHyphen/>
        <w:t>буют дополнительных затрат на покрытие расходов деятельности посред</w:t>
        <w:softHyphen/>
        <w:t>ников между предприятиями-потреби</w:t>
        <w:softHyphen/>
        <w:t>телями и предприятиями-изготови</w:t>
        <w:softHyphen/>
        <w:t>телям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отребность в косвенных связях объясняется тем, что пря</w:t>
        <w:softHyphen/>
        <w:t>мые связи выгодны и целесообразны в условиях потребле</w:t>
        <w:softHyphen/>
        <w:t>ния материальных ресурсов в крупных масштабах. Если же предприятия потребляют сырье и мате</w:t>
        <w:softHyphen/>
        <w:t>риалы в незначитель</w:t>
        <w:softHyphen/>
        <w:t>ных количествах, не достигающих транзитной формы отгруз</w:t>
        <w:softHyphen/>
        <w:t>ки, то, чтобы не создавать на предприятиях излишние за</w:t>
        <w:softHyphen/>
        <w:t>пасы материальных ценностей, целесообразны связи и через услу</w:t>
        <w:softHyphen/>
        <w:t>ги по</w:t>
        <w:softHyphen/>
        <w:t>средников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Как прямые, так и опосредованные связи могут носить длительный и краткосрочный характер. Длительные хозяй</w:t>
        <w:softHyphen/>
        <w:t>ственные связи — прогрессив</w:t>
        <w:softHyphen/>
        <w:t>ная форма материально-техни</w:t>
        <w:softHyphen/>
        <w:t>ческого снабжения. В этом случае предпри</w:t>
        <w:softHyphen/>
        <w:t>ятия имеют воз</w:t>
        <w:softHyphen/>
        <w:t>можность развивать на долгосрочной основе сотрудниче</w:t>
        <w:softHyphen/>
        <w:t>ство по совершенствованию выпускаемой продукции, снижению ее мате</w:t>
        <w:softHyphen/>
        <w:t>риалоемкости, доведению до мировых стандартов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С классификацией связей на прямые и косвенные тесно связано деле</w:t>
        <w:softHyphen/>
        <w:t>ние их по формам организации поставок про</w:t>
        <w:softHyphen/>
        <w:t>дукции. С этой точки зрения различают транзитную и склад</w:t>
        <w:softHyphen/>
        <w:t>скую формы поставок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транзитной форме снабжения</w:t>
      </w:r>
      <w:r>
        <w:rPr>
          <w:sz w:val="28"/>
        </w:rPr>
        <w:t xml:space="preserve"> материальные ресур</w:t>
        <w:softHyphen/>
        <w:t>сы переме</w:t>
        <w:softHyphen/>
        <w:t>щаются от поставщика к потребителю прямо, минуя промежуточные базы и склады посреднических организа</w:t>
        <w:softHyphen/>
        <w:t>ций. Кроме того, предприятие, получая материал непосредственно от поставщика, ускоряет доставку и сокращает транспортно-заготовительные расходы. Однако ее использование ограничено транзитными нормами отпуска, меньше которых поставщик не принимает к исполнению. Использование этой формы снабжения для материалов с небольшой потребнос</w:t>
        <w:softHyphen/>
        <w:t>тью приводит к увеличению запасов и связанных с этим рас</w:t>
        <w:softHyphen/>
        <w:t>ходов.</w:t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  <w:t>При складской форме материальные ресурсы завозятся на склады и базы посреднических организаций, а затем с них отгружаются непосредственно потребителям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Транзитную форму целесообразно применять в тех случаях, когда потребителям требуются материальные ре</w:t>
        <w:softHyphen/>
        <w:t>сурсы в больших количествах, что дает возможность отгру</w:t>
        <w:softHyphen/>
        <w:t>жать их полногрузными вагонами или другими средства</w:t>
        <w:softHyphen/>
        <w:t>ми транспорт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ри транзитной форме завоза значительно снижаются из</w:t>
        <w:softHyphen/>
        <w:t>держки, и повышается скорость обращения, улучшается ис</w:t>
        <w:softHyphen/>
        <w:t>пользование транспортных средств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8"/>
        </w:rPr>
        <w:t>Складская форма снабжения</w:t>
      </w:r>
      <w:r>
        <w:rPr>
          <w:sz w:val="28"/>
        </w:rPr>
        <w:t xml:space="preserve"> играет большую роль в обес</w:t>
        <w:softHyphen/>
        <w:t>печении мелких потребителей. Она позволяет им заказывать необходимые материалы в количествах меньше установлен</w:t>
        <w:softHyphen/>
        <w:t>ной транзитной нормы, под которой понимается минимально допустимое общее количество продукции, отгружаемое пред</w:t>
        <w:softHyphen/>
        <w:t>приятием изготовителем потребителю по одному заказу. При складской форме снабжения продукция со складов посред</w:t>
        <w:softHyphen/>
        <w:t>нических организаций может завозиться малыми партиями и с большей частотой, что способствует сокращению запасов материальных ресурсов у потребителей. Однако в этом слу</w:t>
        <w:softHyphen/>
        <w:t>чае последние несут дополнительные расходы за складскую переработку, хранение и транспортировку с баз посредничес</w:t>
        <w:softHyphen/>
        <w:t>ких организаций. Поэтому в каждом конкретном случае тре</w:t>
        <w:softHyphen/>
        <w:t>буется экономическое обоснование выбора форм снабжения.</w:t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  <w:t xml:space="preserve">Для </w:t>
      </w:r>
      <w:r>
        <w:rPr>
          <w:i/>
          <w:sz w:val="28"/>
        </w:rPr>
        <w:t>технико-экономического обоснования выбора фор</w:t>
        <w:softHyphen/>
        <w:t>мы снабжения</w:t>
      </w:r>
      <w:r>
        <w:rPr>
          <w:sz w:val="28"/>
        </w:rPr>
        <w:t xml:space="preserve"> используется формула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1"/>
        <w:spacing w:lineRule="auto" w:line="220"/>
        <w:ind w:left="0" w:hanging="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  <w:vertAlign w:val="subscript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K (</w:t>
      </w:r>
      <w:r>
        <w:rPr>
          <w:sz w:val="28"/>
        </w:rPr>
        <w:t>П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П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) </w:t>
      </w:r>
      <w:r>
        <w:rPr>
          <w:sz w:val="28"/>
          <w:lang w:val="en-US"/>
        </w:rPr>
        <w:t>/</w:t>
      </w:r>
      <w:r>
        <w:rPr>
          <w:sz w:val="28"/>
        </w:rPr>
        <w:t xml:space="preserve"> (С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– С</w:t>
      </w:r>
      <w:r>
        <w:rPr>
          <w:sz w:val="28"/>
          <w:vertAlign w:val="subscript"/>
        </w:rPr>
        <w:t>тр</w:t>
      </w:r>
      <w:r>
        <w:rPr>
          <w:sz w:val="28"/>
        </w:rPr>
        <w:t>),</w:t>
      </w:r>
    </w:p>
    <w:p>
      <w:pPr>
        <w:pStyle w:val="Normal1"/>
        <w:spacing w:lineRule="auto" w:line="218"/>
        <w:ind w:left="1134" w:hanging="1134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— максимальное количество материала, которое эко</w:t>
        <w:softHyphen/>
        <w:t>номиче</w:t>
        <w:softHyphen/>
        <w:t>ски целесообразно получить от складских организа</w:t>
        <w:softHyphen/>
        <w:t>ций, натур, ед. измере</w:t>
        <w:softHyphen/>
        <w:t>ния;</w:t>
      </w:r>
    </w:p>
    <w:p>
      <w:pPr>
        <w:pStyle w:val="Normal1"/>
        <w:spacing w:lineRule="auto" w:line="218"/>
        <w:ind w:left="993" w:hanging="426"/>
        <w:rPr/>
      </w:pPr>
      <w:r>
        <w:rPr>
          <w:sz w:val="28"/>
        </w:rPr>
        <w:t>К — коэффициент использования производственных фондов и содер</w:t>
        <w:softHyphen/>
        <w:t>жания производственных запасов,.%;</w:t>
      </w:r>
    </w:p>
    <w:p>
      <w:pPr>
        <w:pStyle w:val="Normal1"/>
        <w:spacing w:lineRule="auto" w:line="218"/>
        <w:ind w:left="1701" w:hanging="1134"/>
        <w:rPr/>
      </w:pPr>
      <w:r>
        <w:rPr>
          <w:sz w:val="28"/>
        </w:rPr>
        <w:t>П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— средняя величина партии поставки соответственно при транзитной и складской формах снабже</w:t>
        <w:softHyphen/>
        <w:t>ния, натур, ед. измерения;</w:t>
      </w:r>
    </w:p>
    <w:p>
      <w:pPr>
        <w:pStyle w:val="Normal1"/>
        <w:spacing w:lineRule="auto" w:line="218"/>
        <w:ind w:left="1701" w:hanging="1134"/>
        <w:rPr/>
      </w:pPr>
      <w:r>
        <w:rPr>
          <w:sz w:val="28"/>
        </w:rPr>
        <w:t>С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— величина расходов по доставке и хранению материалов соответственно при тран</w:t>
        <w:softHyphen/>
        <w:t>зитной и складской формах снабжения, % к цене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Важные этапы в организации материально-технического снабжения промышленности — специфицирование ресурсов и заключение хозяйст</w:t>
        <w:softHyphen/>
        <w:t>венных договоров по поставкам про</w:t>
        <w:softHyphen/>
        <w:t>дукци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Под </w:t>
      </w:r>
      <w:r>
        <w:rPr>
          <w:i/>
          <w:sz w:val="28"/>
        </w:rPr>
        <w:t>специфицированием ресурсов</w:t>
      </w:r>
      <w:r>
        <w:rPr>
          <w:sz w:val="28"/>
        </w:rPr>
        <w:t xml:space="preserve"> понимается расшиф</w:t>
        <w:softHyphen/>
        <w:t>ровка укруп</w:t>
        <w:softHyphen/>
        <w:t>ненной номенклатуры по конкретным видам, маркам, профилям, сор</w:t>
        <w:softHyphen/>
        <w:t>там, типам, размерам и прочим при</w:t>
        <w:softHyphen/>
        <w:t>знакам. От того, насколько правильно составлена специфика</w:t>
        <w:softHyphen/>
        <w:t>ция материальных ресурсов, во многом зависит ма</w:t>
        <w:softHyphen/>
        <w:t>териаль</w:t>
        <w:softHyphen/>
        <w:t>ное обеспечение производства. Если в спецификации допу</w:t>
        <w:softHyphen/>
        <w:t>щена не</w:t>
        <w:softHyphen/>
        <w:t>точность, то это может привести к тому, что фактичес</w:t>
        <w:softHyphen/>
        <w:t>кие поставки не бу</w:t>
        <w:softHyphen/>
        <w:t>дут соответствовать действительной по</w:t>
        <w:softHyphen/>
        <w:t>требности. Тем самым предприятие будет поставлено под уг</w:t>
        <w:softHyphen/>
        <w:t>розу невыполнения производственной программы и сбыта своей продукции. Поставляется продукция по договорам, ко</w:t>
        <w:softHyphen/>
        <w:t>торые служат документом, определяющим права и обязанно</w:t>
        <w:softHyphen/>
        <w:t>сти сторон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В договорах указываются наименование продукции, ко</w:t>
        <w:softHyphen/>
        <w:t>личество, ас</w:t>
        <w:softHyphen/>
        <w:t>сортимент, комплектность, качество и сортность продукции с указанием стандартов и технических условий, требования к упаковке и таре, сроки поставки продукции, общий срок действия договора, цена на поставляе</w:t>
        <w:softHyphen/>
        <w:t>мую продук</w:t>
        <w:softHyphen/>
        <w:t>цию и общая ее стоимость, условия оплаты, предусматривает</w:t>
        <w:softHyphen/>
        <w:t>ся ответственность сторон за соблюдение условий договоров. После за</w:t>
        <w:softHyphen/>
        <w:t>ключения договоров отделы снабжения предприя</w:t>
        <w:softHyphen/>
        <w:t>тий должны обеспечить своевременное и комплектное полу</w:t>
        <w:softHyphen/>
        <w:t>чение материалов, их количественную и качественную прием</w:t>
        <w:softHyphen/>
        <w:t>ку, правильное хранение на складах предприятия. Оператив</w:t>
        <w:softHyphen/>
        <w:t>ная работа по завозу материалов осуществляется на основе ме</w:t>
        <w:softHyphen/>
        <w:t>сячных планов, в которых указываются календарные сро</w:t>
        <w:softHyphen/>
        <w:t>ки и объемы по</w:t>
        <w:softHyphen/>
        <w:t>ставок по важнейшим видам материальных ресурсов. Копии таких планов передаются на соответствую</w:t>
        <w:softHyphen/>
        <w:t>щие склады и используются ими для органи</w:t>
        <w:softHyphen/>
        <w:t>зации подгото</w:t>
        <w:softHyphen/>
        <w:t>вительных работ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Существует два варианта организации завоза материаль</w:t>
        <w:softHyphen/>
        <w:t>ных ресурсов: самовывоз и централизованная доставка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8"/>
        </w:rPr>
        <w:t>Самовывоз</w:t>
      </w:r>
      <w:r>
        <w:rPr>
          <w:sz w:val="28"/>
        </w:rPr>
        <w:t xml:space="preserve"> характеризуется отсутствием единого органа, обеспечи</w:t>
        <w:softHyphen/>
        <w:t>вающего оптимальное использование транспорта. Предприятие самостоя</w:t>
        <w:softHyphen/>
        <w:t>тельно договаривается с транспортны</w:t>
        <w:softHyphen/>
        <w:t>ми организациями, не предъявляет жестких требований к типам используемого транспорта — главное вы</w:t>
        <w:softHyphen/>
        <w:t>везти мате</w:t>
        <w:softHyphen/>
        <w:t>риальные ресурсы. При этом применяются исторически сло</w:t>
        <w:softHyphen/>
        <w:t>жившиеся технологические процессы грузопереработки, как правило, не согласованные между собой. Отсутствует необхо</w:t>
        <w:softHyphen/>
        <w:t>димость использова</w:t>
        <w:softHyphen/>
        <w:t>ния строго определенных видов тары, часто отсутствуют условия для бес</w:t>
        <w:softHyphen/>
        <w:t>препятственного подъезда транс</w:t>
        <w:softHyphen/>
        <w:t>порта, быстрой разгрузки и приемки мате</w:t>
        <w:softHyphen/>
        <w:t>риальных ресур</w:t>
        <w:softHyphen/>
        <w:t>сов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централизованной доставке</w:t>
      </w:r>
      <w:r>
        <w:rPr>
          <w:sz w:val="28"/>
        </w:rPr>
        <w:t xml:space="preserve"> предприятие-поставщик и предпри</w:t>
        <w:softHyphen/>
        <w:t>ятие-получатель создают единый орган, цель кото</w:t>
        <w:softHyphen/>
        <w:t>рого оптимизировать со</w:t>
        <w:softHyphen/>
        <w:t>вокупный материальный поток. Для этого разрабатываются схемы завоза продукции, определя</w:t>
        <w:softHyphen/>
        <w:t>ются рациональные размеры партий поставок и час</w:t>
        <w:softHyphen/>
        <w:t>тота за</w:t>
        <w:softHyphen/>
        <w:t>воза; разрабатываются оптимальные маршруты и графики завоза продукции; создается парк специализированных ав</w:t>
        <w:softHyphen/>
        <w:t>томобилей и выполня</w:t>
        <w:softHyphen/>
        <w:t>ется ряд других мероприятий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Таким образом, централизованная доставка позволяет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повысить степень использования транспорта и складских площадей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оптимизировать товарные запасы, как у производителя, так и у потре</w:t>
        <w:softHyphen/>
        <w:t>бителя продукции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повысить качество и уровень материально-технического обеспечения производства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оптимизировать размеры партии поставок продукции.</w:t>
      </w:r>
    </w:p>
    <w:p>
      <w:pPr>
        <w:pStyle w:val="Normal1"/>
        <w:spacing w:lineRule="auto" w:line="218" w:before="100" w:after="0"/>
        <w:ind w:left="0" w:firstLine="567"/>
        <w:rPr/>
      </w:pPr>
      <w:r>
        <w:rPr>
          <w:sz w:val="28"/>
        </w:rPr>
        <w:t>Обеспечение материальными ресурсами производствен</w:t>
        <w:softHyphen/>
        <w:t>ных цехов, участков и других подразделений предприятия предполагает выполнение следующих функций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установление количественных и качественных заданий по снабжению (лимитирование)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подготовка материальных ресурсов к производственному потреблению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отпуск и доставку материальных ресурсов со склада служ</w:t>
        <w:softHyphen/>
        <w:t>бы снабжения на место ее непосредственного потребления или на склад цеха, участка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оперативное регулирование снабжения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учет и контроль за использованием материальных ресур</w:t>
        <w:softHyphen/>
        <w:t>сов в подразделениях предприят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Снабжение цехов материалами осуществляется в полном соответствии с установленными лимитами и конкретными особенностями производства. Последние учитываются при разработке графиков подач, на основе которых материалы доставляются в цехи. Лимит устанавливается исходя из производственной программы цеха и специфицированных норм расход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Расчет лимита осуществляется по формуле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1"/>
        <w:spacing w:lineRule="auto" w:line="240" w:before="120" w:after="120"/>
        <w:ind w:left="0" w:hanging="0"/>
        <w:jc w:val="center"/>
        <w:rPr/>
      </w:pPr>
      <w:r>
        <w:rPr>
          <w:sz w:val="28"/>
        </w:rPr>
        <w:t xml:space="preserve">Л = 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</w:rPr>
        <w:t xml:space="preserve"> Р</w:t>
      </w:r>
      <w:r>
        <w:rPr>
          <w:sz w:val="28"/>
          <w:vertAlign w:val="subscript"/>
        </w:rPr>
        <w:t>нз. п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О,</w:t>
      </w:r>
    </w:p>
    <w:p>
      <w:pPr>
        <w:pStyle w:val="Normal1"/>
        <w:spacing w:lineRule="auto" w:line="218"/>
        <w:ind w:left="0" w:hanging="0"/>
        <w:rPr>
          <w:sz w:val="28"/>
        </w:rPr>
      </w:pPr>
      <w:r>
        <w:rPr>
          <w:sz w:val="28"/>
        </w:rPr>
        <w:t xml:space="preserve">где Л — лимит данной номенклатуры продукции; </w:t>
      </w:r>
    </w:p>
    <w:p>
      <w:pPr>
        <w:pStyle w:val="Normal1"/>
        <w:spacing w:lineRule="auto" w:line="220"/>
        <w:ind w:left="993" w:hanging="709"/>
        <w:rPr>
          <w:sz w:val="28"/>
        </w:rPr>
      </w:pPr>
      <w:r>
        <w:rPr>
          <w:sz w:val="28"/>
        </w:rPr>
        <w:t>Р — по</w:t>
        <w:softHyphen/>
        <w:t xml:space="preserve">требность цеха в материалах для выполнения производственной программы; </w:t>
      </w:r>
    </w:p>
    <w:p>
      <w:pPr>
        <w:pStyle w:val="Normal1"/>
        <w:spacing w:lineRule="auto" w:line="220"/>
        <w:ind w:left="993" w:hanging="709"/>
        <w:rPr/>
      </w:pPr>
      <w:r>
        <w:rPr>
          <w:sz w:val="28"/>
        </w:rPr>
        <w:t>Р</w:t>
      </w:r>
      <w:r>
        <w:rPr>
          <w:sz w:val="28"/>
          <w:vertAlign w:val="subscript"/>
        </w:rPr>
        <w:t>нз п</w:t>
      </w:r>
      <w:r>
        <w:rPr>
          <w:sz w:val="28"/>
        </w:rPr>
        <w:t xml:space="preserve"> — потребность цеха в материалах для изменения незавершенного производства (+ увеличение, — уменьшение); </w:t>
      </w:r>
    </w:p>
    <w:p>
      <w:pPr>
        <w:pStyle w:val="Normal1"/>
        <w:spacing w:lineRule="auto" w:line="220"/>
        <w:ind w:left="993" w:hanging="709"/>
        <w:rPr/>
      </w:pPr>
      <w:r>
        <w:rPr>
          <w:sz w:val="28"/>
        </w:rPr>
        <w:t>Н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норматив цехового запаса данной про</w:t>
        <w:softHyphen/>
        <w:t xml:space="preserve">дукции; </w:t>
      </w:r>
    </w:p>
    <w:p>
      <w:pPr>
        <w:pStyle w:val="Normal1"/>
        <w:spacing w:lineRule="auto" w:line="220" w:before="0" w:after="120"/>
        <w:ind w:left="992" w:hanging="709"/>
        <w:rPr/>
      </w:pPr>
      <w:r>
        <w:rPr>
          <w:sz w:val="28"/>
        </w:rPr>
        <w:t>О — расчетный ожидаемый остаток данной продук</w:t>
        <w:softHyphen/>
        <w:t>ции в цехе на начало планового периода.</w:t>
      </w:r>
    </w:p>
    <w:p>
      <w:pPr>
        <w:pStyle w:val="Normal1"/>
        <w:spacing w:lineRule="auto" w:line="220"/>
        <w:ind w:left="0" w:firstLine="567"/>
        <w:rPr/>
      </w:pPr>
      <w:r>
        <w:rPr>
          <w:sz w:val="28"/>
        </w:rPr>
        <w:t>Расчет выполняется в натуральных показателях. Потреб</w:t>
        <w:softHyphen/>
        <w:t>ность в материалах для выполнения производственного за</w:t>
        <w:softHyphen/>
        <w:t>дания определяется путем умножения программы производ</w:t>
        <w:softHyphen/>
        <w:t>ства на нормы расхода по соответствующим изделиям. Таким же образом рассчитывается потребность в материалах для изменения незавершенного производства, т.е. путем умноже</w:t>
        <w:softHyphen/>
        <w:t>ния поиздельных норм расхода на изменение программы не</w:t>
        <w:softHyphen/>
        <w:t>завершенного производства в плановом периоде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Цеховой запас определяется в необходимых случаях и зависит от величины партии продукции, доставляемой в цех, среднесуточного ее расхода, а также от цикличности произ</w:t>
        <w:softHyphen/>
        <w:t>водств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Расчетный ожидаемый остаток материальных ресурсов в цехе определяется по результатам работы цеха в периоде, предшествующем плановому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:</w:t>
      </w:r>
    </w:p>
    <w:p>
      <w:pPr>
        <w:pStyle w:val="Normal1"/>
        <w:spacing w:lineRule="auto" w:line="240" w:before="120" w:after="120"/>
        <w:ind w:left="0" w:hanging="0"/>
        <w:jc w:val="center"/>
        <w:rPr/>
      </w:pPr>
      <w:r>
        <w:rPr>
          <w:sz w:val="28"/>
          <w:lang w:val="en-US" w:eastAsia="en-US"/>
        </w:rPr>
        <w:t>О = О</w:t>
      </w:r>
      <w:r>
        <w:rPr>
          <w:sz w:val="28"/>
          <w:vertAlign w:val="subscript"/>
          <w:lang w:val="en-US" w:eastAsia="en-US"/>
        </w:rPr>
        <w:t>ф</w:t>
      </w:r>
      <w:r>
        <w:rPr>
          <w:sz w:val="28"/>
          <w:lang w:val="en-US" w:eastAsia="en-US"/>
        </w:rPr>
        <w:t xml:space="preserve"> + В</w:t>
      </w:r>
      <w:r>
        <w:rPr>
          <w:sz w:val="28"/>
          <w:vertAlign w:val="subscript"/>
          <w:lang w:val="en-US" w:eastAsia="en-US"/>
        </w:rPr>
        <w:t>ф</w:t>
      </w:r>
      <w:r>
        <w:rPr>
          <w:sz w:val="28"/>
          <w:lang w:val="en-US" w:eastAsia="en-US"/>
        </w:rPr>
        <w:t xml:space="preserve"> – (Р</w:t>
      </w:r>
      <w:r>
        <w:rPr>
          <w:sz w:val="28"/>
          <w:vertAlign w:val="subscript"/>
          <w:lang w:val="en-US" w:eastAsia="en-US"/>
        </w:rPr>
        <w:t>о.п</w:t>
      </w:r>
      <w:r>
        <w:rPr>
          <w:sz w:val="28"/>
          <w:lang w:val="en-US" w:eastAsia="en-US"/>
        </w:rPr>
        <w:t xml:space="preserve"> + Р</w:t>
      </w:r>
      <w:r>
        <w:rPr>
          <w:sz w:val="28"/>
          <w:vertAlign w:val="subscript"/>
          <w:lang w:val="en-US" w:eastAsia="en-US"/>
        </w:rPr>
        <w:t>э.н</w:t>
      </w:r>
      <w:r>
        <w:rPr>
          <w:sz w:val="28"/>
          <w:lang w:val="en-US" w:eastAsia="en-US"/>
        </w:rPr>
        <w:t xml:space="preserve"> + Р</w:t>
      </w:r>
      <w:r>
        <w:rPr>
          <w:sz w:val="28"/>
          <w:vertAlign w:val="subscript"/>
          <w:lang w:val="en-US" w:eastAsia="en-US"/>
        </w:rPr>
        <w:t>нз. п</w:t>
      </w:r>
      <w:r>
        <w:rPr>
          <w:sz w:val="28"/>
          <w:lang w:val="en-US" w:eastAsia="en-US"/>
        </w:rPr>
        <w:t xml:space="preserve"> + Р</w:t>
      </w:r>
      <w:r>
        <w:rPr>
          <w:sz w:val="28"/>
          <w:vertAlign w:val="subscript"/>
          <w:lang w:val="en-US" w:eastAsia="en-US"/>
        </w:rPr>
        <w:t>бр</w:t>
      </w:r>
      <w:r>
        <w:rPr>
          <w:sz w:val="28"/>
          <w:lang w:val="en-US" w:eastAsia="en-US"/>
        </w:rPr>
        <w:t>),</w:t>
      </w:r>
    </w:p>
    <w:p>
      <w:pPr>
        <w:pStyle w:val="Normal1"/>
        <w:spacing w:lineRule="auto" w:line="220"/>
        <w:ind w:left="1134" w:hanging="1134"/>
        <w:rPr/>
      </w:pPr>
      <w:r>
        <w:rPr>
          <w:sz w:val="28"/>
        </w:rPr>
        <w:t xml:space="preserve">где </w:t>
      </w:r>
      <w:r>
        <w:rPr>
          <w:sz w:val="28"/>
          <w:lang w:val="en-US" w:eastAsia="en-US"/>
        </w:rPr>
        <w:t>О</w:t>
      </w:r>
      <w:r>
        <w:rPr>
          <w:sz w:val="28"/>
          <w:vertAlign w:val="subscript"/>
          <w:lang w:val="en-US" w:eastAsia="en-US"/>
        </w:rPr>
        <w:t>ф</w:t>
      </w:r>
      <w:r>
        <w:rPr>
          <w:sz w:val="28"/>
        </w:rPr>
        <w:t xml:space="preserve"> — фактический остаток на первое число по данным инвентаризации или бухгалтерского учета; </w:t>
      </w:r>
    </w:p>
    <w:p>
      <w:pPr>
        <w:pStyle w:val="Normal1"/>
        <w:spacing w:lineRule="auto" w:line="220"/>
        <w:ind w:left="426" w:hanging="0"/>
        <w:rPr/>
      </w:pPr>
      <w:r>
        <w:rPr>
          <w:sz w:val="28"/>
          <w:lang w:val="en-US" w:eastAsia="en-US"/>
        </w:rPr>
        <w:t>В</w:t>
      </w:r>
      <w:r>
        <w:rPr>
          <w:sz w:val="28"/>
          <w:vertAlign w:val="subscript"/>
          <w:lang w:val="en-US" w:eastAsia="en-US"/>
        </w:rPr>
        <w:t>ф</w:t>
      </w:r>
      <w:r>
        <w:rPr>
          <w:sz w:val="28"/>
        </w:rPr>
        <w:t xml:space="preserve"> — количе</w:t>
        <w:softHyphen/>
        <w:t xml:space="preserve">ство отпущенных цеху материалов за весь период; </w:t>
      </w:r>
    </w:p>
    <w:p>
      <w:pPr>
        <w:pStyle w:val="Normal1"/>
        <w:spacing w:lineRule="auto" w:line="220"/>
        <w:ind w:left="426" w:hanging="0"/>
        <w:rPr/>
      </w:pPr>
      <w:r>
        <w:rPr>
          <w:sz w:val="28"/>
          <w:lang w:val="en-US" w:eastAsia="en-US"/>
        </w:rPr>
        <w:t>Р</w:t>
      </w:r>
      <w:r>
        <w:rPr>
          <w:sz w:val="28"/>
          <w:vertAlign w:val="subscript"/>
          <w:lang w:val="en-US" w:eastAsia="en-US"/>
        </w:rPr>
        <w:t>о.п</w:t>
      </w:r>
      <w:r>
        <w:rPr>
          <w:sz w:val="28"/>
        </w:rPr>
        <w:t xml:space="preserve"> „ — фактический расход на основное производство; </w:t>
      </w:r>
    </w:p>
    <w:p>
      <w:pPr>
        <w:pStyle w:val="Normal1"/>
        <w:spacing w:lineRule="auto" w:line="220"/>
        <w:ind w:left="426" w:hanging="0"/>
        <w:rPr/>
      </w:pPr>
      <w:r>
        <w:rPr>
          <w:sz w:val="28"/>
          <w:lang w:val="en-US" w:eastAsia="en-US"/>
        </w:rPr>
        <w:t>Р</w:t>
      </w:r>
      <w:r>
        <w:rPr>
          <w:sz w:val="28"/>
          <w:vertAlign w:val="subscript"/>
          <w:lang w:val="en-US" w:eastAsia="en-US"/>
        </w:rPr>
        <w:t>э.н</w:t>
      </w:r>
      <w:r>
        <w:rPr>
          <w:sz w:val="28"/>
        </w:rPr>
        <w:t xml:space="preserve"> „ — фак</w:t>
        <w:softHyphen/>
        <w:t>тический расход на ремонтно-эксплуатационные нужды;</w:t>
      </w:r>
    </w:p>
    <w:p>
      <w:pPr>
        <w:pStyle w:val="Normal1"/>
        <w:spacing w:lineRule="auto" w:line="220"/>
        <w:ind w:left="426" w:hanging="0"/>
        <w:rPr/>
      </w:pPr>
      <w:r>
        <w:rPr>
          <w:sz w:val="28"/>
          <w:lang w:val="en-US" w:eastAsia="en-US"/>
        </w:rPr>
        <w:t>Р</w:t>
      </w:r>
      <w:r>
        <w:rPr>
          <w:sz w:val="28"/>
          <w:vertAlign w:val="subscript"/>
          <w:lang w:val="en-US" w:eastAsia="en-US"/>
        </w:rPr>
        <w:t>нз. п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—</w:t>
      </w:r>
      <w:r>
        <w:rPr>
          <w:sz w:val="28"/>
        </w:rPr>
        <w:t xml:space="preserve"> фактический расход на изменение незавершенного производства; </w:t>
      </w:r>
    </w:p>
    <w:p>
      <w:pPr>
        <w:pStyle w:val="Normal1"/>
        <w:spacing w:lineRule="auto" w:line="220"/>
        <w:ind w:left="426" w:hanging="0"/>
        <w:rPr/>
      </w:pPr>
      <w:r>
        <w:rPr>
          <w:sz w:val="28"/>
          <w:lang w:val="en-US" w:eastAsia="en-US"/>
        </w:rPr>
        <w:t>Р</w:t>
      </w:r>
      <w:r>
        <w:rPr>
          <w:sz w:val="28"/>
          <w:vertAlign w:val="subscript"/>
          <w:lang w:val="en-US" w:eastAsia="en-US"/>
        </w:rPr>
        <w:t>бр</w:t>
      </w:r>
      <w:r>
        <w:rPr>
          <w:sz w:val="28"/>
        </w:rPr>
        <w:t xml:space="preserve"> — расход на брак (оформленный актом списания)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Фактический расход на основное производство и ремонтно-эксплуатационные нужды рассчитывается путем умноже</w:t>
        <w:softHyphen/>
        <w:t>ния фактических объемов работ на действующие в данном периоде нормы расхода материальных ресур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Установленный лимит фиксируется в планкарте, лимит</w:t>
        <w:softHyphen/>
        <w:t>ной карте, лимитной или заборной ведомости, которые на</w:t>
        <w:softHyphen/>
        <w:t>правляются складу и цеху-потребителю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ланкарта обычно применяется в массовом и крупносе</w:t>
        <w:softHyphen/>
        <w:t>рийном производстве, т.е. в условиях стабильной потребности и четкой регламентации производства. В ней указываются установленный цеху лимит по каждому виду материалов, сроки и величина подачи партии. В соответствии с планкартами склад своими транспортными средствами достав</w:t>
        <w:softHyphen/>
        <w:t>ляет партии материалов каждому цеху в установленные сроки. Отпуск их оформляется приемно-сдаточными накладными. В бланке планкарты ведется текущий учет выполнения пла</w:t>
        <w:softHyphen/>
        <w:t>на поставок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Лимитная карта используется в тех случаях, когда жест</w:t>
        <w:softHyphen/>
        <w:t>кая регламентация поставок внутри месяца по срокам и объемам затруднительна (серийное и индивидуальное про</w:t>
        <w:softHyphen/>
        <w:t>изводство). В лимитной карте указываются месячная потреб</w:t>
        <w:softHyphen/>
        <w:t>ность в материале, величина запаса и месячный лимит расхо</w:t>
        <w:softHyphen/>
        <w:t>да (табл. 2.1)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случаях появления необходимости принятия решений по изменению лимита службой снабжения оформляется разо</w:t>
        <w:softHyphen/>
        <w:t>вое требование или требование на замену, которое согласовы</w:t>
        <w:softHyphen/>
        <w:t>вается с технической службой и подписывается ответствен</w:t>
        <w:softHyphen/>
        <w:t>ным лицом (главным инженером, главным конструктором, главным механиком и т.д.)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лимитную ведомость включаются обычно группа одно</w:t>
        <w:softHyphen/>
        <w:t>родных материалов или все получаемые с данного склада материалы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Заборные ведомости (карты) вводятся при лимитирова</w:t>
        <w:softHyphen/>
        <w:t>нии расхода вспомогательных материалов, обычно в случаях, когда потребность в них неравномерная и отсутствуют дос</w:t>
        <w:softHyphen/>
        <w:t>таточно точные нормы расхода. Отпуск материалов по забор</w:t>
        <w:softHyphen/>
        <w:t>ным картам (ведомостям) регламентируются заранее уста</w:t>
        <w:softHyphen/>
        <w:t>новленными сроками (обычно раз в месяц или квартал). В заборной карте указываются количество материала, который может расходовать цех, и сроки его получения.</w:t>
      </w:r>
    </w:p>
    <w:p>
      <w:pPr>
        <w:pStyle w:val="Normal1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  <w:t>Таблица 2. 1</w:t>
      </w:r>
    </w:p>
    <w:p>
      <w:pPr>
        <w:pStyle w:val="Normal1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  <w:t>Форма 1</w:t>
      </w:r>
    </w:p>
    <w:p>
      <w:pPr>
        <w:pStyle w:val="Normal1"/>
        <w:spacing w:lineRule="auto" w:line="240" w:before="0" w:after="120"/>
        <w:ind w:left="0" w:hanging="0"/>
        <w:jc w:val="center"/>
        <w:rPr>
          <w:sz w:val="24"/>
        </w:rPr>
      </w:pPr>
      <w:r>
        <w:rPr>
          <w:sz w:val="24"/>
        </w:rPr>
        <w:t>Лимитная карта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992"/>
        <w:gridCol w:w="1134"/>
        <w:gridCol w:w="1418"/>
        <w:gridCol w:w="1276"/>
        <w:gridCol w:w="1359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42" w:right="-108" w:hanging="0"/>
              <w:jc w:val="center"/>
              <w:rPr/>
            </w:pPr>
            <w:r>
              <w:rPr>
                <w:sz w:val="20"/>
              </w:rPr>
              <w:t>Пред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Отдел 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 склада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Цеху  № (участ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 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ная карта 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24" w:hanging="0"/>
              <w:jc w:val="center"/>
              <w:rPr/>
            </w:pPr>
            <w:r>
              <w:rPr>
                <w:sz w:val="20"/>
              </w:rPr>
              <w:t>Номенклатурный № 199__ г.</w:t>
            </w:r>
          </w:p>
        </w:tc>
      </w:tr>
      <w:tr>
        <w:trPr>
          <w:trHeight w:val="34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Предварительный лими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48" w:hanging="0"/>
              <w:jc w:val="center"/>
              <w:rPr/>
            </w:pPr>
            <w:r>
              <w:rPr>
                <w:sz w:val="20"/>
              </w:rPr>
              <w:t>Окончательный лими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23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овая цена</w:t>
            </w:r>
          </w:p>
        </w:tc>
      </w:tr>
      <w:tr>
        <w:trPr>
          <w:trHeight w:val="34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23" w:hanging="0"/>
              <w:jc w:val="center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08" w:right="-2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  <w:t>Материалы но настоящей</w:t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  <w:t>карте доверяется получить _____________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ь которого удостоверяется                                                                        Начальник отдела снабжения</w:t>
      </w:r>
    </w:p>
    <w:p>
      <w:pPr>
        <w:pStyle w:val="FR1"/>
        <w:spacing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 цеха (участка)</w:t>
        <w:tab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Руководитель группы</w:t>
      </w:r>
    </w:p>
    <w:p>
      <w:pPr>
        <w:pStyle w:val="FR1"/>
        <w:spacing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хгалтер</w:t>
      </w:r>
    </w:p>
    <w:p>
      <w:pPr>
        <w:pStyle w:val="Normal1"/>
        <w:spacing w:lineRule="auto" w:line="24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1"/>
        <w:spacing w:lineRule="auto" w:line="240"/>
        <w:ind w:left="0" w:hanging="0"/>
        <w:jc w:val="left"/>
        <w:rPr>
          <w:sz w:val="20"/>
        </w:rPr>
      </w:pPr>
      <w:r>
        <w:rPr>
          <w:sz w:val="20"/>
        </w:rPr>
        <w:t>_______________________</w:t>
        <w:tab/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 доверенного лица)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134"/>
        <w:gridCol w:w="1996"/>
        <w:gridCol w:w="1831"/>
        <w:gridCol w:w="851"/>
        <w:gridCol w:w="792"/>
      </w:tblGrid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ебован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пущено со склад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за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42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08" w:right="-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08" w:right="-12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писка получа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Зачет лимита по зам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44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-142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R1"/>
              <w:spacing w:before="0" w:after="0"/>
              <w:ind w:left="-142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FR1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отпущено                                                                                                                            Зав. складом</w:t>
      </w:r>
    </w:p>
    <w:p>
      <w:pPr>
        <w:pStyle w:val="FR1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1"/>
        <w:spacing w:lineRule="auto" w:line="24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лужба снабжения отвечает за своевременную и качествен</w:t>
        <w:softHyphen/>
        <w:t>ную подготовку материальных ресурсов к производственно</w:t>
        <w:softHyphen/>
        <w:t>му потреблению, для чего выполняет работы по распаковке, расконсервации, комплектовке, которые согласовываются с технологической службой предприят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Целенаправленный и экономный расход материальных ре</w:t>
        <w:softHyphen/>
        <w:t>сурсов в цехах находится под постоянным контролем служ</w:t>
        <w:softHyphen/>
        <w:t>бы снабжения и периодически проверяется путем ревизии материального учета. По результатам проверки принимают</w:t>
        <w:softHyphen/>
        <w:t>ся конкретные меры по устранению вскрытых недостатков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Работа органов МТО прямо или косвенно влияет на уро</w:t>
        <w:softHyphen/>
        <w:t>вень основных технико-экономических показателей предпри</w:t>
        <w:softHyphen/>
        <w:t>ят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К числу показателей МТО относятся количественные и качественные показатели плана завоза материальных ресур</w:t>
        <w:softHyphen/>
        <w:t>сов (номенклатура, количество и стоимость материальных ресурсов); транспортно-заготовительные расходы (стоимость перевозки материалов до станции примыкания — расходы на доставку материалов до склада предприятия; наценки снабженческих и сбытовых организаций; расходы на тару и т.п.); расходы на хранение, выдачу в производство и отгруз</w:t>
        <w:softHyphen/>
        <w:t>ку потребителю материальных ресурсов; административно-хозяйственные расходы (расходы на содержание аппарата отдела МТО) и т.п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снованием для положительной оценки деятельности ор</w:t>
        <w:softHyphen/>
        <w:t>ганов МТО служат: отсутствие перебоев в снабжении произ</w:t>
        <w:softHyphen/>
        <w:t>водства, сверхнормативных запасов и неликвидов, своевре</w:t>
        <w:softHyphen/>
        <w:t>менное заключение договоров, снижение снабженческих зат</w:t>
        <w:softHyphen/>
        <w:t>рат и т.д.</w:t>
      </w:r>
    </w:p>
    <w:p>
      <w:pPr>
        <w:pStyle w:val="Normal1"/>
        <w:spacing w:lineRule="auto" w:line="218" w:before="80" w:after="0"/>
        <w:ind w:left="0" w:firstLine="567"/>
        <w:rPr>
          <w:sz w:val="28"/>
        </w:rPr>
      </w:pPr>
      <w:r>
        <w:rPr>
          <w:sz w:val="28"/>
        </w:rPr>
        <w:t>Своевременное обеспечение производства материальными ресурсами зависит от величины и комплектности производ</w:t>
        <w:softHyphen/>
        <w:t>ственных запасов на складах предприятия.</w:t>
      </w:r>
    </w:p>
    <w:p>
      <w:pPr>
        <w:pStyle w:val="Normal1"/>
        <w:spacing w:lineRule="auto" w:line="218"/>
        <w:ind w:left="0" w:firstLine="567"/>
        <w:rPr/>
      </w:pPr>
      <w:r>
        <w:rPr>
          <w:i/>
          <w:sz w:val="28"/>
        </w:rPr>
        <w:t>Производственные запасы —</w:t>
      </w:r>
      <w:r>
        <w:rPr>
          <w:sz w:val="28"/>
        </w:rPr>
        <w:t xml:space="preserve"> это средства производ</w:t>
        <w:softHyphen/>
        <w:t>ства, поступившие на склады предприятия, но еще не вов</w:t>
        <w:softHyphen/>
        <w:t>леченные в производственный процесс. Создание таких запасов позволяет обеспечивать отпуск материалов в цехи и на рабочие места в соответствии с требованиями техно</w:t>
        <w:softHyphen/>
        <w:t>логического процесса. Следует отметить, что на создание запасов отвлекается значительное количество материаль</w:t>
        <w:softHyphen/>
        <w:t>ных ресурсов.</w:t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  <w:t>Уменьшение запасов сокращает расходы по их содержа</w:t>
        <w:softHyphen/>
        <w:t>нию, снижает издержки, ускоряет оборачиваемость оборот</w:t>
        <w:softHyphen/>
        <w:t>ных средств, что, в конечном счете, повышает прибыль и рен</w:t>
        <w:softHyphen/>
        <w:t>табельность производства. Поэтому очень важно оптимизи</w:t>
        <w:softHyphen/>
        <w:t>ровать величину запасов.</w:t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  <w:t>Управление производственными запасами на предпри</w:t>
        <w:softHyphen/>
        <w:t>ятии предполагает выполнение следующих функций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разработку норм запасов по всей номенклатуре потребля</w:t>
        <w:softHyphen/>
        <w:t>емых предприятием материалов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правильное размещение запасов на складах предприятия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организацию действенного оперативного контроля за уров</w:t>
        <w:softHyphen/>
        <w:t>нем запасов и принятие необходимых мер для поддержания нормального их состояния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8"/>
        </w:rPr>
        <w:t>создание необходимой материальной базы для размеще</w:t>
        <w:softHyphen/>
        <w:t>ния запасов и обеспечения количественной и качественной их сохранности.</w:t>
      </w:r>
    </w:p>
    <w:p>
      <w:pPr>
        <w:pStyle w:val="FR2"/>
        <w:spacing w:lineRule="auto" w:line="240" w:before="140" w:after="0"/>
        <w:ind w:left="0" w:firstLine="567"/>
        <w:rPr/>
      </w:pPr>
      <w:r>
        <w:rPr>
          <w:rFonts w:cs="Times New Roman" w:ascii="Times New Roman" w:hAnsi="Times New Roman"/>
          <w:i/>
          <w:sz w:val="28"/>
        </w:rPr>
        <w:t>Нормирование производственных запасов —</w:t>
      </w:r>
      <w:r>
        <w:rPr>
          <w:rFonts w:cs="Times New Roman" w:ascii="Times New Roman" w:hAnsi="Times New Roman"/>
          <w:sz w:val="28"/>
        </w:rPr>
        <w:t xml:space="preserve"> это опреде</w:t>
        <w:softHyphen/>
        <w:t>ление их минимального размера по видам материальных ре</w:t>
        <w:softHyphen/>
        <w:t>сурсов для бесперебойного обеспечения производства. При нормировании производственных запасов сначала определяются нормы производственных запасов в днях, а затем в на</w:t>
        <w:softHyphen/>
        <w:t>туральном и денежном выражении.</w:t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  <w:t>Норма запаса в днях устанавливается на основе следую</w:t>
        <w:softHyphen/>
        <w:t>щих данных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1. Нахождение материалов в пути (транспортный запас Н</w:t>
      </w:r>
      <w:r>
        <w:rPr>
          <w:sz w:val="28"/>
          <w:vertAlign w:val="subscript"/>
        </w:rPr>
        <w:t>тр</w:t>
      </w:r>
      <w:r>
        <w:rPr>
          <w:sz w:val="28"/>
        </w:rPr>
        <w:t>). Определяется как разница между временем пробега груза от поставщика к потребителю и временем оборота платежных документов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2. Приемка, разгрузка, складирование и анализ качества поступающих материалов (подготовительный запас Н</w:t>
      </w:r>
      <w:r>
        <w:rPr>
          <w:sz w:val="28"/>
          <w:vertAlign w:val="subscript"/>
        </w:rPr>
        <w:t>п</w:t>
      </w:r>
      <w:r>
        <w:rPr>
          <w:sz w:val="28"/>
        </w:rPr>
        <w:t>). Оп</w:t>
        <w:softHyphen/>
        <w:t>ределяется на основе расчетного или фактического времени за отчетный период, скорректированного с учетом организа</w:t>
        <w:softHyphen/>
        <w:t>ционно-технических мероприятий по механизации погрузо-разгрузочных работ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3. Технологическая подготовка материалов к производ</w:t>
        <w:softHyphen/>
        <w:t>ству (технологический запас Н</w:t>
      </w:r>
      <w:r>
        <w:rPr>
          <w:sz w:val="28"/>
          <w:vertAlign w:val="subscript"/>
        </w:rPr>
        <w:t>т</w:t>
      </w:r>
      <w:r>
        <w:rPr>
          <w:sz w:val="28"/>
        </w:rPr>
        <w:t>). Образуется в том случае, если до начала производства требуется предварительная обработка материалов (сушка древесины на мебельных фаб</w:t>
        <w:softHyphen/>
        <w:t>риках). Определяется на основе нормативов времени для данных операций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4. Пребывание материалов на складе (текущий запас Н</w:t>
      </w:r>
      <w:r>
        <w:rPr>
          <w:sz w:val="28"/>
          <w:vertAlign w:val="subscript"/>
        </w:rPr>
        <w:t>тек</w:t>
      </w:r>
      <w:r>
        <w:rPr>
          <w:sz w:val="28"/>
        </w:rPr>
        <w:t>). Удовлетворяет текущую потребность производства, обеспечи</w:t>
        <w:softHyphen/>
        <w:t>вает ритмичную работу между очередными поставками ма</w:t>
        <w:softHyphen/>
        <w:t>териалов. Определяется умножением среднесуточной нормы потребления материала на плановый кратный интервал меж</w:t>
        <w:softHyphen/>
        <w:t>ду двумя очередными поставкам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5. Резерв на случай перебоев в снабжении и увеличения выпуска продукции (страховой или гарантийный запас Н</w:t>
      </w:r>
      <w:r>
        <w:rPr>
          <w:sz w:val="28"/>
          <w:vertAlign w:val="subscript"/>
        </w:rPr>
        <w:t>с</w:t>
      </w:r>
      <w:r>
        <w:rPr>
          <w:sz w:val="28"/>
        </w:rPr>
        <w:t>). Характеризуется относительно постоянной величиной и вос</w:t>
        <w:softHyphen/>
        <w:t>станавливается после получения очередной партии материа</w:t>
        <w:softHyphen/>
        <w:t>лов. Норматив страхового запаса материалов определяется по интервалу отставания поставок или по фактическим дан</w:t>
        <w:softHyphen/>
        <w:t>ным о поступлении материалов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Общая норма производственных запасов по видам мате</w:t>
        <w:softHyphen/>
        <w:t>риальных ресурсов в днях определяется суммированием ука</w:t>
        <w:softHyphen/>
        <w:t>занных видов запасов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:</w:t>
      </w:r>
    </w:p>
    <w:p>
      <w:pPr>
        <w:pStyle w:val="Normal1"/>
        <w:spacing w:lineRule="auto" w:line="240"/>
        <w:ind w:left="0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. 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Норматив производственных запасов в натуральном вы</w:t>
        <w:softHyphen/>
        <w:t>ражении по каждому виду материальных ресурсов Н</w:t>
      </w:r>
      <w:r>
        <w:rPr>
          <w:sz w:val="28"/>
          <w:vertAlign w:val="subscript"/>
        </w:rPr>
        <w:t>нат</w:t>
      </w:r>
      <w:r>
        <w:rPr>
          <w:sz w:val="28"/>
        </w:rPr>
        <w:t xml:space="preserve"> оп</w:t>
        <w:softHyphen/>
        <w:t>ределяет произведение норматива в днях на их однодневный расход М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в натуральном выражении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:</w:t>
      </w:r>
    </w:p>
    <w:p>
      <w:pPr>
        <w:pStyle w:val="Normal1"/>
        <w:spacing w:lineRule="auto" w:line="240"/>
        <w:ind w:left="0" w:hanging="0"/>
        <w:jc w:val="center"/>
        <w:rPr>
          <w:sz w:val="28"/>
          <w:vertAlign w:val="superscript"/>
        </w:rPr>
      </w:pPr>
      <w:r>
        <w:rPr>
          <w:sz w:val="28"/>
        </w:rPr>
        <w:t>Н</w:t>
      </w:r>
      <w:r>
        <w:rPr>
          <w:sz w:val="28"/>
          <w:vertAlign w:val="subscript"/>
        </w:rPr>
        <w:t>нат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дн</w:t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  <w:t>Норматив в денежном выражении Н</w:t>
      </w:r>
      <w:r>
        <w:rPr>
          <w:sz w:val="28"/>
          <w:vertAlign w:val="subscript"/>
        </w:rPr>
        <w:t>ст</w:t>
      </w:r>
      <w:r>
        <w:rPr>
          <w:sz w:val="28"/>
        </w:rPr>
        <w:t>, т.е. норматив соб</w:t>
        <w:softHyphen/>
        <w:t>ственных оборотных средств на сырье, основные материалы, покупные полуфабрикаты, определяется произведением сто</w:t>
        <w:softHyphen/>
        <w:t>имости однодневного расхода сырья, основных материалов и полуфабрикатов (С</w:t>
      </w:r>
      <w:r>
        <w:rPr>
          <w:sz w:val="28"/>
          <w:vertAlign w:val="subscript"/>
        </w:rPr>
        <w:t>м</w:t>
      </w:r>
      <w:r>
        <w:rPr>
          <w:sz w:val="28"/>
        </w:rPr>
        <w:t>) на норматив в днях.</w:t>
      </w:r>
      <w:r>
        <w:rPr>
          <w:rStyle w:val="FootnoteCharacters"/>
          <w:rStyle w:val="FootnoteAnchor"/>
          <w:sz w:val="28"/>
        </w:rPr>
        <w:footnoteReference w:id="16"/>
      </w:r>
    </w:p>
    <w:p>
      <w:pPr>
        <w:pStyle w:val="Normal1"/>
        <w:spacing w:lineRule="auto" w:line="240" w:before="120" w:after="120"/>
        <w:ind w:left="0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Ц 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Стоимость однодневного расхода 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яется путем умножения среднедневного расхода в натуральном выраже</w:t>
        <w:softHyphen/>
        <w:t>нии на цену материальных ресурсов, включая заготовитель</w:t>
        <w:softHyphen/>
        <w:t>ные расходы и стоимость отходов Ц по плановым нормам.</w:t>
      </w:r>
      <w:r>
        <w:br w:type="page"/>
      </w:r>
    </w:p>
    <w:p>
      <w:pPr>
        <w:pStyle w:val="Normal1"/>
        <w:spacing w:lineRule="auto" w:line="218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hanging="0"/>
        <w:jc w:val="center"/>
        <w:rPr/>
      </w:pPr>
      <w:r>
        <w:rPr>
          <w:b/>
          <w:i/>
          <w:sz w:val="36"/>
        </w:rPr>
        <w:t xml:space="preserve">Раздел </w:t>
      </w:r>
      <w:r>
        <w:rPr>
          <w:b/>
          <w:i/>
          <w:sz w:val="36"/>
          <w:lang w:val="en-US"/>
        </w:rPr>
        <w:t>III</w:t>
      </w:r>
      <w:r>
        <w:rPr>
          <w:b/>
          <w:i/>
          <w:sz w:val="36"/>
        </w:rPr>
        <w:t>.</w:t>
      </w:r>
      <w:r>
        <w:rPr>
          <w:b/>
          <w:i/>
          <w:sz w:val="36"/>
          <w:lang w:val="en-US"/>
        </w:rPr>
        <w:t xml:space="preserve"> </w:t>
      </w:r>
      <w:r>
        <w:rPr>
          <w:b/>
          <w:i/>
          <w:sz w:val="36"/>
        </w:rPr>
        <w:t>Организация складского хозяйства.</w:t>
      </w:r>
    </w:p>
    <w:p>
      <w:pPr>
        <w:pStyle w:val="Normal1"/>
        <w:spacing w:lineRule="auto" w:line="218"/>
        <w:ind w:lef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ырье, материалы, полуфабрикаты, топливо и прочие мате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Виды склад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Фабрично-заводские склады подразделяются на материальные, производственные, сбытовые и др. </w:t>
      </w:r>
      <w:r>
        <w:rPr>
          <w:i/>
          <w:sz w:val="28"/>
        </w:rPr>
        <w:t>Материальные, или снабженче</w:t>
        <w:softHyphen/>
        <w:t>ские склады</w:t>
      </w:r>
      <w:r>
        <w:rPr>
          <w:sz w:val="28"/>
        </w:rPr>
        <w:t xml:space="preserve"> предназначены для хранения поступающих извне сырья, материалов, топлива и полуфабрикатов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8"/>
        </w:rPr>
        <w:t>В производственных складах</w:t>
      </w:r>
      <w:r>
        <w:rPr>
          <w:sz w:val="28"/>
        </w:rPr>
        <w:t xml:space="preserve"> хранятся полуфабрикаты собст</w:t>
        <w:softHyphen/>
        <w:t>венного производства, инструменты, запасные части для оборудо</w:t>
        <w:softHyphen/>
        <w:t>ван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8"/>
        </w:rPr>
        <w:t>Сбытовые склады</w:t>
      </w:r>
      <w:r>
        <w:rPr>
          <w:sz w:val="28"/>
        </w:rPr>
        <w:t xml:space="preserve"> предназначены для хранения готовой продук</w:t>
        <w:softHyphen/>
        <w:t>ции и отходов производства. Прочие склады используются для хранения резервного оборудования и для других надобностей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Количество, состав, емкость и специализация складов образуют структуру складского хозяйства предприятия. Организация скла</w:t>
        <w:softHyphen/>
        <w:t>дов, их техническое оснащение и размещение на территории завода и фабрики имеют существенное значение для работы и экономики предприятия. Организация складского хозяйства оказывает влия</w:t>
        <w:softHyphen/>
        <w:t>ние на пропуск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 уровне специализации материальные склады подразделя</w:t>
        <w:softHyphen/>
        <w:t xml:space="preserve">ются на </w:t>
      </w:r>
      <w:r>
        <w:rPr>
          <w:i/>
          <w:sz w:val="28"/>
        </w:rPr>
        <w:t>специализированные и универсальные.</w:t>
      </w:r>
      <w:r>
        <w:rPr>
          <w:sz w:val="28"/>
        </w:rPr>
        <w:t xml:space="preserve"> Обычно склады оснащаются стеллажами, которые размещаются таким образом, чтобы эффективно использовать всю их кубатуру. Материалы хра</w:t>
        <w:softHyphen/>
        <w:t>нятся в стандартной таре, которая удобно размещается на стелла</w:t>
        <w:softHyphen/>
        <w:t>жах и легко перевозится с помощью транспортеров и штабеле</w:t>
        <w:softHyphen/>
        <w:t>укладчиков.</w:t>
      </w:r>
    </w:p>
    <w:p>
      <w:pPr>
        <w:pStyle w:val="Normal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Организация складских работ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существляемые на материальных складах работы можно свести к следующим основным операциям: приемка материалов, размещение их, хранение, подготовка к производственному потреб</w:t>
        <w:softHyphen/>
        <w:t>лению, отпуск производственным и другим участкам предприя</w:t>
        <w:softHyphen/>
        <w:t>тия и учет материальных ценностей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Поступающие на склад материалы проходят количественную и качественную приемку. </w:t>
      </w:r>
      <w:r>
        <w:rPr>
          <w:i/>
          <w:sz w:val="28"/>
        </w:rPr>
        <w:t>Количественная приемка</w:t>
      </w:r>
      <w:r>
        <w:rPr>
          <w:sz w:val="28"/>
        </w:rPr>
        <w:t xml:space="preserve"> заключается в проверке соответствия фактического наличия материалов указан</w:t>
        <w:softHyphen/>
        <w:t>ному в сопроводительных документах. Первоначальная проверка поступающих извне грузов производится представителем пред</w:t>
        <w:softHyphen/>
        <w:t>приятия на железнодорожной станции. Здесь проверяется число прибывших мест, целость упаковки, иногда вес груза. Если уста</w:t>
        <w:softHyphen/>
        <w:t>навливается расхождение между фактическим наличием и тем, которое указано в сопроводительных документах, то на железно</w:t>
        <w:softHyphen/>
        <w:t>дорожной станции составляется так называемой коммерческий акт для предъявления претензий виновнику недостачи — постав</w:t>
        <w:softHyphen/>
        <w:t>щику или транспортной организаци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Если же количество поступившего материала по наружному осмотру не вызывает сомнения, то вес его на станции прибытия обычно не проверяется. Такой материал выборочным путем прове</w:t>
        <w:softHyphen/>
        <w:t>ряется на складе предприятия. При обнаружении в результате проверки расхождения между количеством по документам и фак</w:t>
        <w:softHyphen/>
        <w:t>тическим наличием составляется акт для предъявления его постав</w:t>
        <w:softHyphen/>
        <w:t>щику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Наряду с количественной проверкой на складах проводится </w:t>
      </w:r>
      <w:r>
        <w:rPr>
          <w:i/>
          <w:sz w:val="28"/>
        </w:rPr>
        <w:t>ка</w:t>
        <w:softHyphen/>
        <w:t>чественная приемка.</w:t>
      </w:r>
      <w:r>
        <w:rPr>
          <w:sz w:val="28"/>
        </w:rPr>
        <w:t xml:space="preserve"> Она осуществляется органами технического контроля с привлечением в необходимых случаях лабораторий. Качественной проверкой устанавливается соответствие полученных материалов стандартам или техническим условиям. При несоответ</w:t>
        <w:softHyphen/>
        <w:t>ствии материала стандарту или техническим условиям вызывается представитель поставщика и составляется акт о непригодности материала. Если же партия непригодного материала невелика или представитель поставщика не может прибыть, то акт о непригод</w:t>
        <w:softHyphen/>
        <w:t>ности составляется комиссией предприятия с привлечением пред</w:t>
        <w:softHyphen/>
        <w:t>ставителя незаинтересованной организации. Акт направляется по</w:t>
        <w:softHyphen/>
        <w:t>ставщику с одновременным запросом, как поступить с забракован</w:t>
        <w:softHyphen/>
        <w:t>ным материалом. Последний, до указания владельца находится у потребителя на ответственном хранении в особо отведенном ме</w:t>
        <w:softHyphen/>
        <w:t>сте. Как правило, качественная проверка материалов и полуфаб</w:t>
        <w:softHyphen/>
        <w:t>рикатов проводится только по особо ответственным их видам, так как громадное большинство поставщиков само проверяет качество своей продукции перед ее отправкой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ринятые на склад материалы размещаются с соблюдением определенных требований учета и хранения. При этом каждый материал должен размещаться на складе с учетом того, чтобы обеспечить сохранение количества и качества материалов. Мате</w:t>
        <w:softHyphen/>
        <w:t>риалы одинакового наименования размещаются на одном участке, материалы тяжелые и громоздкие должны размещаться ближе к месту выдач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 большинстве промышленных предприятий при матери</w:t>
        <w:softHyphen/>
        <w:t xml:space="preserve">альных складах существуют </w:t>
      </w:r>
      <w:r>
        <w:rPr>
          <w:i/>
          <w:sz w:val="28"/>
        </w:rPr>
        <w:t>специальные участки подготовки ма</w:t>
        <w:softHyphen/>
        <w:t>териалов к производству.</w:t>
      </w:r>
      <w:r>
        <w:rPr>
          <w:sz w:val="28"/>
        </w:rPr>
        <w:t xml:space="preserve"> Так, в централизованном порядке на многих заводах и фабриках организован раскрой черных метал</w:t>
        <w:softHyphen/>
        <w:t>лов, леса и других материалов. Это дает возможность более эко</w:t>
        <w:softHyphen/>
        <w:t>номно использовать материал, применяя методы комбинирован</w:t>
        <w:softHyphen/>
        <w:t>ного раскроя, используя отходы для производства более мелких деталей и т. д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дним из видов подготовки материалов к производству яв</w:t>
        <w:softHyphen/>
        <w:t xml:space="preserve">ляется </w:t>
      </w:r>
      <w:r>
        <w:rPr>
          <w:i/>
          <w:sz w:val="28"/>
        </w:rPr>
        <w:t>комплектование материалов и полуфабрикатов перед отпу</w:t>
        <w:softHyphen/>
        <w:t>ском их производственным цехам.</w:t>
      </w:r>
      <w:r>
        <w:rPr>
          <w:sz w:val="28"/>
        </w:rPr>
        <w:t xml:space="preserve"> Отпуск материала цехам осу</w:t>
        <w:softHyphen/>
        <w:t>ществляется на основании установленных лимитов для каждого цеха. В зависимости от типа производства и характера материа</w:t>
        <w:softHyphen/>
        <w:t>лов применяется разный порядок отпуска материал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Основные материалы в массовом и крупносерийном производ</w:t>
        <w:softHyphen/>
        <w:t>стве отпускаются по планкартам. Планкарта представляет до</w:t>
        <w:softHyphen/>
        <w:t>кумент, составляемый отделом снабжения или планово-производ</w:t>
        <w:softHyphen/>
        <w:t>ственным отделом, в котором указывается установленный цеху месячный лимит по каждому виду материала, а также сроки и партии подачи. В соответствии с планкартами склад своими тран</w:t>
        <w:softHyphen/>
        <w:t>спортными средствами доставляет каждому цеху в установленные сроки партии материалов и полуфабрикатов. Отпуск материалов оформляется приемо-сдаточными накладным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 предприятиях серийного и единичного производства основ</w:t>
        <w:softHyphen/>
        <w:t>ные и вспомогательные материалы, а также вспомогательные ма</w:t>
        <w:softHyphen/>
        <w:t>териалы в массовом и крупносерийном производстве отпускаются по разовым требованиям в соответствии с лимитными картами и ведомостями. Отпуск оформляется накладными или расписками получателя в лимитных картах или ведомостях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ля обеспечения нормальной работы предприятия очень важно организовать оперативное регулирование запасов. С этой целью устанавливается контроль за состоянием гарантийных запасов на складах. Если часть гарантийных запасов начинает выдаваться в цехи, то это служит сигналом того, что нормальный ход произ</w:t>
        <w:softHyphen/>
        <w:t>водства может быть нарушен. Об этом ставятся в известность ор</w:t>
        <w:softHyphen/>
        <w:t>ганы материально-технического снабжения. Такую же реакцию должны вызывать факты превышения размеров запасов, установ</w:t>
        <w:softHyphen/>
        <w:t>ленных по категориям материальных ресурсов. Таким образом, склады не только выполняют функции хранения и подготовки ма</w:t>
        <w:softHyphen/>
        <w:t>териалов к выдаче их в производство, но и помогают оперативно регулировать их потребление.</w:t>
      </w:r>
    </w:p>
    <w:p>
      <w:pPr>
        <w:pStyle w:val="Normal1"/>
        <w:spacing w:lineRule="auto" w:line="218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218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аключение.</w:t>
      </w:r>
    </w:p>
    <w:p>
      <w:pPr>
        <w:pStyle w:val="Normal1"/>
        <w:spacing w:lineRule="auto" w:line="218"/>
        <w:ind w:left="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роцесс изготовления изделий на предприятии невозможен без поступления материалов и орудий труда. Перебои в снабжении приводят, особенно в поточном производстве, к нарушению ритмичной работы. Поэтому основными задачами материально-технического обеспечения являются: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а) четкая организация комплексного снабжения всеми материальными средствами предприятий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б) рациональное использование средств и предметов труда, контроль за соблюдение установленных норм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в) рациональная организация складского хранения всех материальных ценностей.</w:t>
      </w:r>
    </w:p>
    <w:p>
      <w:pPr>
        <w:pStyle w:val="Normal1"/>
        <w:spacing w:lineRule="auto" w:line="220" w:before="120" w:after="0"/>
        <w:ind w:left="0" w:firstLine="567"/>
        <w:rPr/>
      </w:pPr>
      <w:r>
        <w:rPr>
          <w:sz w:val="28"/>
        </w:rPr>
        <w:t>Организация и планирование материально-технического обеспечения должны способствовать выполнению задач, стоящих перед ним. Поэтому необходимо: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а) определить потребность предприятия в предметах материально-технического обеспечения в планируемом периоде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б) мобилизовать внутренние резервы, заменить дефицитные и дорогостоящие материалы другими (без ухудшения качества продукции);</w:t>
      </w:r>
    </w:p>
    <w:p>
      <w:pPr>
        <w:pStyle w:val="Normal1"/>
        <w:spacing w:lineRule="auto" w:line="218"/>
        <w:ind w:left="284" w:hanging="284"/>
        <w:rPr>
          <w:sz w:val="28"/>
        </w:rPr>
      </w:pPr>
      <w:r>
        <w:rPr>
          <w:sz w:val="28"/>
        </w:rPr>
        <w:t>в) экономно использовать материальные ресурсы;</w:t>
      </w:r>
    </w:p>
    <w:p>
      <w:pPr>
        <w:pStyle w:val="Normal1"/>
        <w:spacing w:lineRule="auto" w:line="218"/>
        <w:ind w:left="284" w:hanging="284"/>
        <w:rPr>
          <w:sz w:val="28"/>
        </w:rPr>
      </w:pPr>
      <w:r>
        <w:rPr>
          <w:sz w:val="28"/>
        </w:rPr>
        <w:t>г) обеспечить своевременное поступление сырья, материалов и металлов в производство;</w:t>
      </w:r>
    </w:p>
    <w:p>
      <w:pPr>
        <w:pStyle w:val="Normal1"/>
        <w:spacing w:lineRule="auto" w:line="218"/>
        <w:ind w:left="284" w:hanging="284"/>
        <w:rPr/>
      </w:pPr>
      <w:r>
        <w:rPr>
          <w:sz w:val="28"/>
        </w:rPr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низационно-технических мероприятий по внедрению этих прогрессивных норм;</w:t>
      </w:r>
    </w:p>
    <w:p>
      <w:pPr>
        <w:pStyle w:val="Normal1"/>
        <w:spacing w:lineRule="auto" w:line="218"/>
        <w:ind w:left="284" w:hanging="284"/>
        <w:rPr>
          <w:sz w:val="28"/>
        </w:rPr>
      </w:pPr>
      <w:r>
        <w:rPr>
          <w:sz w:val="28"/>
        </w:rPr>
        <w:t>и) определить размер потребных предприятию складских запасов товарно-материальных ценностей в планируемом периоде.</w:t>
      </w:r>
    </w:p>
    <w:p>
      <w:pPr>
        <w:pStyle w:val="Normal1"/>
        <w:spacing w:lineRule="auto" w:line="220" w:before="120" w:after="0"/>
        <w:ind w:left="0" w:firstLine="567"/>
        <w:rPr>
          <w:sz w:val="24"/>
        </w:rPr>
      </w:pPr>
      <w:r>
        <w:rPr>
          <w:sz w:val="28"/>
        </w:rPr>
        <w:t>Для составления плана материально-технического снабжения большое значение имеет своевременное проведение подготовительных работ, в том числе выявление номенклатуры материальных средств, потребных предприятию в планируемом периоде; разработка плановых цен (с учетом расходов по заготовке и доставке) и ценников на предметы материально-технического снабжения; установление норм расхода исходных материалов на единицу готовой продукции; анализ отчетных данных по материально-техническому снабжению и разработка исходного первоначального варианта плана организационно-технических мероприятий по повышению эффективности производства, направленных на улучшение использования средств на предприятии</w:t>
      </w:r>
      <w:r>
        <w:rPr>
          <w:sz w:val="24"/>
        </w:rPr>
        <w:t xml:space="preserve"> </w:t>
      </w:r>
      <w:r>
        <w:rPr>
          <w:sz w:val="28"/>
        </w:rPr>
        <w:t>и рациональную организацию материально-технического снабж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Номенклатура материальных средств, которые необходимы предприятию для нормального функционирования и выполнения производственного задания в планируемом периоде, зависит от номенклатуры и ассортимента выпускаемой продукции и принятой методики её производств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Ассортимент и номенклатура выпускаемой продукции, а также методика производства могут подвергаться изменениям в различные отрезки планируемого периода под влиянием тех или иных организационных и технических мероприятий. Поэтому номенклатура предметов материально-технического снабжения на предприятиях может изменяться и обычно изменяется в отдельные отрезки планируемого периода в соответствии с изменением номенклатуры и ассортимента продукции, а также и технологии ее производств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еречень потребных предприятию в планируемом периоде и в отдельных его частях материальных средств должен быть точным и исчерпывающим, отражающим возможность замены одних материалов другим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Учитывая целесообразность обособленного хранения, все потребные для работы материальные ресурсы разбивают на следующие группы: сырье и основные материалы; вспомогательные материалы; топливо (твердое, жидкое, газообразное); запасные детали машин, малоценный инвентарь и инструменты; тара и упаковочные материалы; смазочные материалы; конторские и хозяйственные материалы; спецодежда; ремонтно-строительные материалы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Большое значение имеет разграничение всех материалов в пределах указанных групп на фондируемые, централизованно планируемые, получаемые по предварительным заявкам и приобретаемые в порядке самозаготовок. Такое деление позволяет руководству предприятия наметить план конкретных действий по обеспечению своевременного поступления материалов на склады предприятия и организовать контроль работы отдела снабж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Деление всех исходных материалов на основные и вспомогательные приведено в отраслевых инструкциях, которыми и надлежит руководствоватьс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На основании работ, проведенных в подготовительном периоде разработки плана материально-технического снабжения, составляется проект контрольных показателей по материально-техническому снабжению предприятия, представляемый в вышестоящую хозяйственную организацию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После проведения подготовительной работы и получения контрольных показателей по материально-техническому снабжению приступают к составлению плана снабжения. Для этого определяют количество материальных ресурсов, которое должно быть предоставлено в распоряжение производственных цехов в планируемом периоде (расходное количество); рассчитывают ожидаемые остатки материальных ценностей на складах предприятия на начало, а находящиеся в пути – на начало и конец планируемого периода; определяют количество материальных средств, которое должно быть заготовлено в планируемом периоде (заготовительное количество); составляют окончательный вариант плана организационно-технических мероприятий, направленных на улучшение организации снабжения и использования материальных ресурсов на предприятии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Расчет расходного количества основных материалов, необходимого для выполнения производственного задания в планируемом периоде и обеспечения нормального течения производственного процесса, является наиболее важным этапом в планировании материально-технического снабжения предприятия.</w:t>
      </w:r>
      <w:r>
        <w:br w:type="page"/>
      </w:r>
    </w:p>
    <w:p>
      <w:pPr>
        <w:pStyle w:val="Normal1"/>
        <w:spacing w:lineRule="auto" w:line="218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  <w:lang w:val="ru-RU"/>
        </w:rPr>
        <w:t xml:space="preserve">Адамова Н.А., Йохна В.А., Малова Т.Л., Пенкин Т.Е. </w:t>
      </w:r>
      <w:r>
        <w:rPr>
          <w:i/>
          <w:sz w:val="28"/>
          <w:lang w:val="ru-RU"/>
        </w:rPr>
        <w:t>Организация и планирование производства швейной промышленности</w:t>
      </w:r>
      <w:r>
        <w:rPr>
          <w:sz w:val="28"/>
          <w:lang w:val="ru-RU"/>
        </w:rPr>
        <w:t>, - Киев:</w:t>
      </w:r>
      <w:r>
        <w:rPr>
          <w:sz w:val="28"/>
        </w:rPr>
        <w:t xml:space="preserve"> “</w:t>
      </w:r>
      <w:r>
        <w:rPr>
          <w:sz w:val="28"/>
          <w:lang w:val="ru-RU"/>
        </w:rPr>
        <w:t>Высшая школа</w:t>
      </w:r>
      <w:r>
        <w:rPr>
          <w:sz w:val="28"/>
        </w:rPr>
        <w:t>”</w:t>
      </w:r>
      <w:r>
        <w:rPr>
          <w:sz w:val="28"/>
          <w:lang w:val="ru-RU"/>
        </w:rPr>
        <w:t>, - 1994.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/>
      </w:pPr>
      <w:r>
        <w:rPr>
          <w:sz w:val="28"/>
        </w:rPr>
        <w:t xml:space="preserve">Кожекин Г. Я., Синица Л. М. </w:t>
      </w:r>
      <w:r>
        <w:rPr>
          <w:i/>
          <w:sz w:val="28"/>
        </w:rPr>
        <w:t>Организация производства</w:t>
      </w:r>
      <w:r>
        <w:rPr>
          <w:sz w:val="28"/>
        </w:rPr>
        <w:t>, - Минск: ИП “Экоперспектива”, - 1998.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/>
      </w:pPr>
      <w:r>
        <w:rPr>
          <w:i/>
          <w:sz w:val="28"/>
          <w:lang w:val="ru-RU"/>
        </w:rPr>
        <w:t>Организация и планирование машинно-строительного производства</w:t>
      </w:r>
      <w:r>
        <w:rPr>
          <w:sz w:val="28"/>
          <w:lang w:val="ru-RU"/>
        </w:rPr>
        <w:t>, - Под ред. М.И. Ипатова, В.И. Постникова, М.К. Захаровой, - Москва:</w:t>
      </w:r>
      <w:r>
        <w:rPr>
          <w:sz w:val="28"/>
        </w:rPr>
        <w:t xml:space="preserve"> “</w:t>
      </w:r>
      <w:r>
        <w:rPr>
          <w:sz w:val="28"/>
          <w:lang w:val="ru-RU"/>
        </w:rPr>
        <w:t>Высшая школа</w:t>
      </w:r>
      <w:r>
        <w:rPr>
          <w:sz w:val="28"/>
        </w:rPr>
        <w:t>”</w:t>
      </w:r>
      <w:r>
        <w:rPr>
          <w:sz w:val="28"/>
          <w:lang w:val="ru-RU"/>
        </w:rPr>
        <w:t>, - 1988.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/>
      </w:pPr>
      <w:r>
        <w:rPr>
          <w:sz w:val="28"/>
          <w:lang w:val="ru-RU"/>
        </w:rPr>
        <w:t xml:space="preserve">Сергеев И.В. </w:t>
      </w:r>
      <w:r>
        <w:rPr>
          <w:i/>
          <w:sz w:val="28"/>
          <w:lang w:val="ru-RU"/>
        </w:rPr>
        <w:t>Экономика предприятия</w:t>
      </w:r>
      <w:r>
        <w:rPr>
          <w:sz w:val="28"/>
          <w:lang w:val="ru-RU"/>
        </w:rPr>
        <w:t>, - Москва:</w:t>
      </w:r>
      <w:r>
        <w:rPr>
          <w:sz w:val="28"/>
        </w:rPr>
        <w:t xml:space="preserve"> “</w:t>
      </w:r>
      <w:r>
        <w:rPr>
          <w:sz w:val="28"/>
          <w:lang w:val="ru-RU"/>
        </w:rPr>
        <w:t>Финансы и статистика</w:t>
      </w:r>
      <w:r>
        <w:rPr>
          <w:sz w:val="28"/>
        </w:rPr>
        <w:t>”</w:t>
      </w:r>
      <w:r>
        <w:rPr>
          <w:sz w:val="28"/>
          <w:lang w:val="ru-RU"/>
        </w:rPr>
        <w:t>, - 199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40" w:right="1127" w:gutter="0" w:header="72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1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1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1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1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1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4" w:hanging="0"/>
      <w:outlineLvl w:val="0"/>
    </w:pPr>
    <w:rPr>
      <w:b/>
      <w:i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  <w:tab w:val="left" w:pos="9639" w:leader="none"/>
      </w:tabs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  <w:tab w:val="left" w:pos="9639" w:leader="none"/>
      </w:tabs>
      <w:ind w:left="5670" w:hanging="0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left="20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80" w:after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278"/>
      <w:ind w:left="1000" w:hanging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jc w:val="right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ind w:left="156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/>
      <w:bidi w:val="0"/>
      <w:spacing w:lineRule="auto" w:line="379"/>
      <w:ind w:left="760" w:hanging="7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6"/>
    </w:rPr>
  </w:style>
  <w:style w:type="paragraph" w:styleId="Style12">
    <w:name w:val="Цитата"/>
    <w:basedOn w:val="Normal"/>
    <w:qFormat/>
    <w:pPr>
      <w:tabs>
        <w:tab w:val="clear" w:pos="720"/>
        <w:tab w:val="left" w:pos="10773" w:leader="none"/>
      </w:tabs>
      <w:ind w:left="851" w:right="793" w:hanging="0"/>
      <w:jc w:val="center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2:19:00Z</dcterms:created>
  <dc:creator>Бондарь АГ</dc:creator>
  <dc:description/>
  <dc:language>en-US</dc:language>
  <cp:lastModifiedBy>Afanasiev</cp:lastModifiedBy>
  <cp:lastPrinted>2001-12-27T06:10:00Z</cp:lastPrinted>
  <dcterms:modified xsi:type="dcterms:W3CDTF">2001-12-27T04:15:00Z</dcterms:modified>
  <cp:revision>6</cp:revision>
  <dc:subject/>
  <dc:title>ОРГАНИЗАЦИЯ МАТЕРИАЛЬНО-ТЕХНИЧЕСКОГО ОБЕСПЕЧЕНИЯ Глава 11 ПРЕДПРИЯТИЯ</dc:title>
</cp:coreProperties>
</file>