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/>
      </w:pPr>
      <w:r>
        <w:rPr/>
        <w:t xml:space="preserve">Ситуация 2. Белоцерковский консервный завод.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вод был основан в 1892 году, но в последние годы он был существенно модернизирован. В 1993 году превратился в арендное предприятие. В 1994 году он превратился в открытое акционерное общество. Специальная комиссия оценила стоимость имущества предприятия в 3681400 тис. руб., включая 2262193 тис. руб. собственности арендаторов. Уставной фонд завода – 3657520000 руб. Выпущены простые именные акции стоимостью 10000 руб. Общая эмиссия составляла 3657520000 руб., 365752 акц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По плану акции планировалось распределить так</w:t>
      </w:r>
      <w:r>
        <w:rPr>
          <w:rFonts w:cs="Arial" w:ascii="Arial" w:hAnsi="Arial"/>
          <w:sz w:val="24"/>
          <w:lang w:val="en-US"/>
        </w:rPr>
        <w:t>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рганизация арендаторов – 61,9%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рабочие завода – 29,5%, из них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 приватизационные сертификаты – 14,7%</w:t>
      </w:r>
      <w:r>
        <w:rPr>
          <w:rFonts w:cs="Arial" w:ascii="Arial" w:hAnsi="Arial"/>
          <w:sz w:val="24"/>
          <w:lang w:val="en-US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за наличные –5,8%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бочие предприятий – поставщиков сырья – 11,4%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открытая подписка акций за сертификаты – 6,3%.</w:t>
      </w:r>
    </w:p>
    <w:p>
      <w:pPr>
        <w:pStyle w:val="TextBodyIndent"/>
        <w:rPr/>
      </w:pPr>
      <w:r>
        <w:rPr/>
        <w:t>На начало 1995 г. завод оказался в очень сложной ситуации. Накопился большой объем  производственных запасов (9167 млн. руб.), незавершенной продукции (4101 млн. руб.) и готовой продукции (26150 млн. руб.), которую невозможно было реализовать из-за отсутствие денежных средств у оптовых покупателей. Образовалась большая дебиторская задолженность за продукцию, отпущенную на реализацию и до этого времени не оплаченную (6300 млн. руб.), возник недостаток оборотных средств (176 млн. руб.). Кредиторская задолженность достигла 1024 млн. руб. Задолженность завода банкам составила 11546 млн. руб.</w:t>
      </w:r>
    </w:p>
    <w:p>
      <w:pPr>
        <w:pStyle w:val="Normal"/>
        <w:spacing w:lineRule="auto" w:line="360"/>
        <w:ind w:firstLine="78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ЗАДАНИЕ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делайте выводы про финансовое состояние завода и рассчитайте отдельные показатели его оценк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несите предложения относительно финансового состояния предприят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сли бы Вы были директором, какие первоочередные мероприятия для повышения эффективности работы завода Вы использовали</w:t>
      </w:r>
      <w:r>
        <w:rPr>
          <w:rFonts w:cs="Arial" w:ascii="Arial" w:hAnsi="Arial"/>
          <w:sz w:val="24"/>
          <w:lang w:val="en-US"/>
        </w:rPr>
        <w:t>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ие резервы улучшения финансового состояния завода следует, по Вашему мнению, использовать незамедлительно, а какие в перспективе</w:t>
      </w:r>
      <w:r>
        <w:rPr>
          <w:rFonts w:cs="Arial" w:ascii="Arial" w:hAnsi="Arial"/>
          <w:sz w:val="24"/>
          <w:lang w:val="en-US"/>
        </w:rPr>
        <w:t>?</w:t>
      </w:r>
    </w:p>
    <w:p>
      <w:pPr>
        <w:pStyle w:val="Heading2"/>
        <w:ind w:firstLine="720"/>
        <w:rPr/>
      </w:pPr>
      <w:r>
        <w:rPr/>
        <w:t>Выводы и рекомендации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дернизация завода, которая была проведена в последнее время не привела к финансовому оздоровлению предприятия.  Об этом говорят следующие факты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копился большой объем производственных запасов, незавершенной и готовой продукции, что говорит о низком спросе и неконкурентной способности выпускаемой продукции, объем незавершенного производства свидетельствует о неэффективности использования средств вложенных в его производство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сутствие денег у оптовых покупателей свидетельствует о низком спросе и плохой ликвидности продукци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ольшая задолженность банкам и  дебиторская задолженность показывает о неудовлетворительной работе финансового органа с дебиторами и банка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сутствие денег у оптовых покупателей свидетельствует о том,  что дебиторская задолженность будет погашена не скоро и завод в ближайшем будущем не сможет рассчитаться с банками, что влечет увеличение процентов за кредит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firstLine="720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к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екущи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ктивы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екущи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язательства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к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15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6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0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2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54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54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7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e>
        </m:eqArr>
      </m:oMath>
      <w:r>
        <w:rPr/>
        <w:t>Исходя из полученных данных можно рассчитать коэффициент покрытия общий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  <w:i/>
          <w:sz w:val="24"/>
        </w:rPr>
        <w:t>К</w:t>
      </w:r>
      <w:r>
        <w:rPr>
          <w:rFonts w:cs="Arial" w:ascii="Arial" w:hAnsi="Arial"/>
          <w:i/>
          <w:sz w:val="24"/>
          <w:vertAlign w:val="subscript"/>
        </w:rPr>
        <w:t>покр.общ.</w:t>
      </w:r>
      <w:r>
        <w:rPr>
          <w:rFonts w:cs="Arial" w:ascii="Arial" w:hAnsi="Arial"/>
          <w:sz w:val="24"/>
          <w:vertAlign w:val="subscript"/>
        </w:rPr>
        <w:t xml:space="preserve"> </w:t>
      </w:r>
      <w:r>
        <w:rPr>
          <w:rFonts w:cs="Arial" w:ascii="Arial" w:hAnsi="Arial"/>
          <w:sz w:val="24"/>
        </w:rPr>
        <w:t>показывает сколько денежных единиц текущих активов приходится на одну денежную единицу текущих обязательств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 xml:space="preserve">Так как в данном случае </w:t>
      </w:r>
      <w:r>
        <w:rPr>
          <w:rFonts w:cs="Arial" w:ascii="Arial" w:hAnsi="Arial"/>
          <w:i/>
          <w:sz w:val="24"/>
        </w:rPr>
        <w:t>К</w:t>
      </w:r>
      <w:r>
        <w:rPr>
          <w:rFonts w:cs="Arial" w:ascii="Arial" w:hAnsi="Arial"/>
          <w:i/>
          <w:sz w:val="24"/>
          <w:vertAlign w:val="subscript"/>
        </w:rPr>
        <w:t xml:space="preserve">покр.общ. </w:t>
      </w:r>
      <w:r>
        <w:rPr>
          <w:rFonts w:cs="Arial" w:ascii="Arial" w:hAnsi="Arial"/>
          <w:sz w:val="24"/>
          <w:vertAlign w:val="subscript"/>
        </w:rPr>
        <w:t xml:space="preserve"> </w:t>
      </w:r>
      <w:r>
        <w:rPr>
          <w:rFonts w:cs="Arial" w:ascii="Arial" w:hAnsi="Arial"/>
          <w:sz w:val="24"/>
        </w:rPr>
        <w:t>больше трех, то можно сделать вывод о том, что текущие активы использовались неэффективно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Коэффициент покрытия промежуточный для нормального финансового состояния предприятия должен быть приблизительно равен 1. Рассчитаем коэффициент покрытия промежуточный и абсолютной ликвидности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ascii="Arial" w:hAnsi="Arial" w:cs="Arial"/>
          <w:sz w:val="24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к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Финансовы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едства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ебиторская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долженность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аткосрочные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заемны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редства</m:t>
                        </m:r>
                      </m:sub>
                    </m:sSub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к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2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54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5</m:t>
            </m:r>
          </m:e>
        </m:eqArr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б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икви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енежны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едства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екущи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язательства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к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2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54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rFonts w:cs="Arial" w:ascii="Arial" w:hAnsi="Arial"/>
          <w:sz w:val="24"/>
        </w:rPr>
        <w:t xml:space="preserve">Следовательно, финансовое состояние предприятия не удовлетворительно. Коэффициент абсолютной ликвидности равен 0, из-за полного отсутствия денежных средств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уточнения состояния предприятия предлагается провести аудиторскую проверку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Для улучшения финансового состояния предприятия предлагается сделать следующие мероприят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rFonts w:cs="Arial" w:ascii="Arial" w:hAnsi="Arial"/>
          <w:sz w:val="24"/>
        </w:rPr>
        <w:t>Улучшение работы по погашению дебиторской задолженности. Например, ввести скидку за продукцию, оплаченную раньше срока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>на который была дана отсрочка платеж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ределить необходимое количество материальных запасов для дальнейшего производства продукции и их реализац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здание маркетинговой службы предприятия для проведения маркетингового исследования рынк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соответствии с проведенными маркетинговыми исследованиями перепрофилировать завод на выпуск более широкого или другого ассортимента продукции, а также повысить ее качество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здать  эффективную систему финансового учета, планирования  и контро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метить мероприятия по уменьшению производственных затрат на выпускаемую продукцию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rFonts w:cs="Arial" w:ascii="Arial" w:hAnsi="Arial"/>
          <w:sz w:val="24"/>
        </w:rPr>
        <w:t>Пересмотреть политику ценообразования продукции с учетом требований рынк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влечь инвестиции для выпуска новой конкурентоспособной продукц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извести реализацию готовой продукции путем заинтересованности покупателей (улучшение предпродажной подготовки, внешнего вида изделия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ераспределить реализацию акций предприятия для повышения процента продажи акций за наличные средства, что поможет привлечь инвестиции для завершения выпуска продукции и увеличения ее ассортимента, увеличить количество акций у поставщиков сырья,  для стимуляции поставок более качественного сырья, что должно привести к повышению качество готовой продукции.</w:t>
      </w:r>
    </w:p>
    <w:p>
      <w:pPr>
        <w:pStyle w:val="2"/>
        <w:rPr/>
      </w:pPr>
      <w:r>
        <w:rPr/>
        <w:t>В перспективе, если указанные мероприятия не дадут в финансовом состоянии предприятия, предлагается провести реструктуризацию предприятия, которая приведет к финансовому оздоровлению, увеличению объема производства и сбыта конкурентоспособной продукции, повышению эффективности производства.</w:t>
      </w:r>
    </w:p>
    <w:sectPr>
      <w:type w:val="nextPage"/>
      <w:pgSz w:w="11906" w:h="16838"/>
      <w:pgMar w:left="1797" w:right="1134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both"/>
      <w:outlineLvl w:val="1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8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5T14:36:00Z</dcterms:created>
  <dc:creator>Nata</dc:creator>
  <dc:description/>
  <dc:language>en-US</dc:language>
  <cp:lastModifiedBy>Nataly</cp:lastModifiedBy>
  <cp:lastPrinted>2000-03-03T19:38:00Z</cp:lastPrinted>
  <dcterms:modified xsi:type="dcterms:W3CDTF">2000-03-15T14:36:00Z</dcterms:modified>
  <cp:revision>2</cp:revision>
  <dc:subject/>
  <dc:title>Кривошлыкова Н</dc:title>
</cp:coreProperties>
</file>