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Егоршин А.П. «Управление персоналом», Н. Новгород 1997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«Справочник директора предприятия», Москва 1996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Гончаров В.В. « В поисках совершенства управления», Москва 1996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Старобинский Э.К. «Основы менеджмента на коммерческой фирме», Москва 1994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Грачёв М.В. «Суперкадры: Управление персоналом в международной корпорации», Москва 1993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Ян Мейтланд «Руководство по управлению персоналом в малом бизнесе», Москва 1996 г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Мерсер Д. «ИБМ. Управление в самой преуспевающей корпорации мира», Москва 1991 г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2:18:00Z</dcterms:created>
  <dc:creator>RAA</dc:creator>
  <dc:description/>
  <dc:language>en-US</dc:language>
  <cp:lastModifiedBy>RAA</cp:lastModifiedBy>
  <dcterms:modified xsi:type="dcterms:W3CDTF">1999-12-12T22:25:00Z</dcterms:modified>
  <cp:revision>1</cp:revision>
  <dc:subject/>
  <dc:title>Список литературы</dc:title>
</cp:coreProperties>
</file>