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7994903">
            <w:r>
              <w:rPr>
                <w:rStyle w:val="IndexLink"/>
                <w:sz w:val="28"/>
                <w:szCs w:val="28"/>
                <w:lang w:val="en-US" w:eastAsia="en-US"/>
              </w:rPr>
              <w:t>Глава 1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облемы управления персоналом в организ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0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1.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 Значение службы кадров в управлении персонало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0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2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Функция кадровых служб в организация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06">
            <w:r>
              <w:rPr>
                <w:rStyle w:val="IndexLink"/>
                <w:sz w:val="28"/>
                <w:szCs w:val="28"/>
                <w:lang w:val="en-US" w:eastAsia="en-US"/>
              </w:rPr>
              <w:t>1.3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Роль руководителя в управлении персонало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0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2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Анализ деятельности кадровой службы ЗАО «Стелл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0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1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рганизационно-экономическая характеристика предпри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09">
            <w:r>
              <w:rPr>
                <w:rStyle w:val="IndexLink"/>
                <w:sz w:val="28"/>
                <w:szCs w:val="28"/>
                <w:lang w:val="en-US" w:eastAsia="en-US"/>
              </w:rPr>
              <w:t>2.2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Цель и результаты кадровой поли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10">
            <w:r>
              <w:rPr>
                <w:rStyle w:val="IndexLink"/>
                <w:sz w:val="28"/>
                <w:szCs w:val="28"/>
                <w:lang w:val="en-US" w:eastAsia="en-US"/>
              </w:rPr>
              <w:t>2.3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Деятельность по управлению персоналом в организ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11">
            <w:r>
              <w:rPr>
                <w:rStyle w:val="IndexLink"/>
                <w:sz w:val="28"/>
                <w:szCs w:val="28"/>
                <w:lang w:val="en-US" w:eastAsia="en-US"/>
              </w:rPr>
              <w:t>Глава 3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Изменения работы и подразделений по управлению персонало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6799491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, в общем, виде можно определить как систему экономического управления производством, которая включает совокупность принципов, методов, форм и приемов управления. К управлению персоналом относятся теория управления и практические образцы эффективного руководства, под которым понимается искусство управ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я функционирования и развития любого предприятия (организации) немыслима без обращения к  персоналу. Для того чтобы обеспечить эффективное функционирование предприятия, на нем должна быть сформирована сильная команда, способная поддерживать его высокий профессиональный  авторит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последнего времени само понятие "управление персоналом" в нашей управленческой практике отсутствовало. Правда, система управления каждой организации имела функциональную подсистему управления кадрами и социальным развитием коллектива, но большую часть объема работ по управлению кадрами выполняли линейные руководители подразде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 структурным подразделением по управлению кадрами в организации является отдел кадров, на который возложены функции по приему и увольнению кадров, а также по организации обучения, повышения квалификации и переподготовки кадров. Для выполнения последних функций нередко создаются отделы подготовки кадров или отделы технического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делы кадров не являются ни методическим, ни информационным, ни координирующим центром кадровой работы. Они структурно разобщены с отделами организации труда и заработной платы, отделами охраны труда и техники безопасности, юридическими отделами и другими подразделениями, которые выполняют функции управления кадрами. Для решения социальных проблем в организациях создаются службы социального исследования и обслужи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ужбы управления персоналом, как правило, имеют низкий организационный статус, являются слабыми в профессиональном отношении. В силу этого они не выполняют целый ряд задач по управлению персоналом и обеспечению нормальных условий его работы. Важнейшие в их числе: социально-психологическая диагност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и регулирование групповых и личных взаимоотношений, отношений руководства; управление производственными и социальными конфликтами и стрессами; информационное обеспечение системы кадрового управления; управление занятостью; оценка и подбор кандидатов на вакантные должности; анализ кадрового потенциала и потребности в персонале; маркетинг кадров; планирование и контроль деловой карьеры; профессиональная и социально-психологическая адаптация работников; управление трудовой мотивацией; правовые вопросы трудовых отношений; психофизиология, эргономика и эстетика тру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в условиях командно-административной системы эти задачи рассматривались как второстепенные, то при переходе к рынку они выдвинулись на первый план, и в их решении заинтересована каждая организац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, учитывая вышеизложенное, полагаем, что исследование роли человеческого фактора в управлении, анализ кадровой политики, а также стиля, методов управления на конкретном предприятии является достаточно актуальным и требует своего рассмот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Cs/>
          <w:color w:val="FF0000"/>
          <w:sz w:val="32"/>
          <w:szCs w:val="32"/>
        </w:rPr>
      </w:pPr>
      <w:bookmarkStart w:id="0" w:name="__RefHeading___Toc67994903"/>
      <w:bookmarkEnd w:id="0"/>
      <w:r>
        <w:rPr>
          <w:rFonts w:cs="Times New Roman" w:ascii="Times New Roman" w:hAnsi="Times New Roman"/>
          <w:sz w:val="32"/>
          <w:szCs w:val="32"/>
        </w:rPr>
        <w:t>Глава 1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блемы управления персоналом в организации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bookmarkStart w:id="1" w:name="__RefHeading___Toc67994904"/>
      <w:bookmarkEnd w:id="1"/>
      <w:r>
        <w:rPr>
          <w:rFonts w:cs="Times New Roman" w:ascii="Times New Roman" w:hAnsi="Times New Roman"/>
          <w:bCs/>
        </w:rPr>
        <w:t>1.1.</w:t>
      </w:r>
      <w:r>
        <w:rPr>
          <w:rFonts w:cs="Times New Roman" w:ascii="Times New Roman" w:hAnsi="Times New Roman"/>
          <w:b/>
          <w:bCs/>
        </w:rPr>
        <w:t xml:space="preserve"> Значение службы кадров в управлении персонало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у управления составляет человеческий фактор, заключенный в знании субъектом управления своего дела, в умении организовать собственный труд  и работу коллектива, в заинтересованности, к саморазвитию и творческой деятельности. Центральной фигурой менеджмента выступает профессионал - управляющий, способный видеть перспективы развития дела, которым он занимается, умеющий быстро оценивать реальную ситуацию, находящий оптимальное решение для достижения поставленной цели. В этой связи менеджер должен обладать определенным профессиональными и личными качествами: высокой компетентностью, гибкостью мышления, умением идти на риск, напористостью, умением реализовать намеченные планы, быть лидером в коллектив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ой человеческого фактора является личность - психологический облик человека, как дееспособного члена общества, сознающего свою роль в обществе. </w:t>
      </w:r>
    </w:p>
    <w:p>
      <w:pPr>
        <w:pStyle w:val="TextBody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 xml:space="preserve">В управление персоналом и в решении социальных проблем коллектива необходимо руководствоваться следующей схемой: для того чтобы 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заинтересовать каждого работника в повышении своей квалификации, постоянной учебе  и овладевании новыми знаниями и сферами деятельно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существлять индивидуальный подход к каждому члену коллектива, позволяющий максимально использовать его потенциа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риентироваться на здоровый психологический климат в коллекти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у концепции управления персоналом организации в настоящее время составляют возрастающая роль личности работника, знание его мотивационных установок, умение их формировать и направлять в соответствии с задачами, стоящими перед организац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менения в экономической и политической системах в нашей стране одновременно несут как большие возможности, так и серьезные угрозы для каждой личности, устойчивости ее существования, вносят значительную степень неопределенности в жизнь практически каждого человека. Управление персоналом в такой ситуации приобретает особую значимость, поскольку позволяет реализовать, обобщить целый спектр вопросов адаптации индивида к внешним условиям, учета личного фактора в построении системы управления персоналом организ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крупнено, можно выделить три фактора, оказывающих воздействие на людей в организац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 xml:space="preserve"> - иерархическая структура организации, где основное средство воздействия - это отношения власти - подчинения, давление на человека сверху, с помощью принуждения, контроля над распределением материальных бла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 -  культура, т. е. вырабатываемые обществом, организацией, группой людей совместные ценности, социальные нормы, установки поведения, которые регламентируют действия личности, заставляют индивида вести себя так, а не иначе без видимого принужд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ретий</w:t>
      </w:r>
      <w:r>
        <w:rPr>
          <w:sz w:val="28"/>
          <w:szCs w:val="28"/>
        </w:rPr>
        <w:t xml:space="preserve"> - рынок - сеть равноправных отношений, основанных на купле - продаже продукции и услуг, отношениях собственности, равновесии интересов продавца и покуп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и факторы воздействия - понятия достаточно сложные и на практике редко реализуются в отдельности. Какому из них отдается приоритет, таков и облик экономической ситуации в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ереходе к рынку происходит медленный отход от иерархического управления, жесткой системы административного воздействия, практически неограниченной исполнительной власти к рыночным взаимоотношениям, отношениям собственности, базирующимся на экономических методах. Поэтому необходима разработка принципиально новых подходов к приоритету ценностей. Главное внутри организации - работники, а за пределами - потребители продукции. Необходимо повернуть сознание работающего к потребителю, а не к начальнику: к прибыли, а не к расточительству; к инициатору, а не к бездумному исполнителю. Перейти к социальным нормам, базирующимся на здравом экономическом смысле, не забывая о нравственности. Иерархия отойдет на второй план, уступая место культуре и ры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вые службы управления персоналом создаются, как правило, на базе традиционных служб: отдела кадров, отдела организации труда и заработной платы, отдела охраны труда и техники безопасности и др. Задачи новых служб заключаются в реализации кадровой политики и координации деятельности по управлению трудовыми ресурсами в организации.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, управлению профессиональным продвижением, предотвращению конфликтов, изучению рынка трудовых ресурсов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условно, структура службы управления персоналом во многом определяется характером и размерами организаций, особенностями выпускаемой продукции. В мелких и средних организациях многие функции по управлению персоналом выполняют преимущественно линейные руководители, а в крупных формируются самостоятельные структурные подразделения по реализации фун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яде организаций формируются структуры управления персоналом, объединяющие под единым руководством заместителя директора по управлению персоналом все подразделения, имеющие отношение к работе с кадр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зависимости от размеров организаций состав подразделений будет меняться: в мелких организациях одно подразделение может выполнять функции нескольких подсистем, а в крупных функции каждой подсистемы, как правило, выполняет отдельное подразде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общение опыта отечественных и зарубежных организаций позволяет сформировать главную цель системы управления персоналом: обеспечение кадрами, организация их эффективного использования, профессионального и социального развития. В соответствии с этими целями формируется система управления персоналом организации. В качестве базы для ее построения используются принципы, т. е. правила и методы, разработанные наукой и апробированные практикой. Система управления персоналом конкретного предприятия (организации) обычно реализуется на основе разработки концепции кадровой политики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дровая политика организации обосновывает необходимость использования на практике тех или иных конкретных методов набора, расстановки и использования кадров, но не занимается детальным анализом их содержания и спецификой проведения практической работы с кадр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воря о кадровой политике, нельзя отождествлять ее с управлением персоналом. Понятия «управление персоналом» и «политика» сами по себе далеко не тождественны, «Управление» — термин гораздо более широкий, одной из составляющих которого является политика, в данном случае кадровая полит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сказанного, кадровую политику можно определить как систему целей, принципов и вытекающих из них форм, методов и критериев работы с кадрами, распространяемых на все категории работ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дровая политика организации — это целостная стратегия работы с персоналом, объединяющая различные элементы и формы кадровой работы, имеющая целью создание высокопроизводительного и высокопрофессионального, сплоченного, ответственного коллектива, способного гибко реагировать на изменения внешней и внутренней ср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содержанием кадровой политики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первых, обеспечение, рабочей силой высокого качества, включая планирование, отбор и наем, высвобождение (выход на пенсию, увольнения), анализ текучести кадров и др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вторых, развитие работников, профориентация и переподготовка, проведение аттестаций и оценки уровня квалификации, организация продвижения по служ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-третьих, совершенствование организации и стимулирования труда, обеспечение техники безопасности, социальные выпла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цели кадровой политики должны отвечать миссии  организации и полностью отвечать концепции ее развития. Сама же концепция развития должна охватывать самые различные направления деятельности организации и определять задачи руководства с учетом анализа реальной ситуации, складывающейся на фирме и на рынке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bookmarkStart w:id="2" w:name="__RefHeading___Toc67994905"/>
      <w:r>
        <w:rPr>
          <w:rFonts w:cs="Times New Roman" w:ascii="Times New Roman" w:hAnsi="Times New Roman"/>
          <w:szCs w:val="28"/>
        </w:rPr>
        <w:t xml:space="preserve">1.2 </w:t>
      </w:r>
      <w:r>
        <w:rPr>
          <w:rFonts w:cs="Times New Roman" w:ascii="Times New Roman" w:hAnsi="Times New Roman"/>
          <w:b/>
          <w:bCs/>
          <w:szCs w:val="28"/>
        </w:rPr>
        <w:t>Функция кадровых служб в организациях</w:t>
      </w:r>
      <w:bookmarkEnd w:id="2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ерсоналом является основой менеджмента организации, поскольку реализует основную задачу менеджмен</w:t>
        <w:softHyphen/>
        <w:t>та — организацию деятельности. Эффективность менеджмента впря</w:t>
        <w:softHyphen/>
        <w:t>мую зависит от качества управления персон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менеджмента в управлении персо</w:t>
        <w:softHyphen/>
        <w:t>налом на первый план выступают вопросы оптимизации кадрового состава, которые особенно важны для организаций, проходящих фазы кризиса или находящихся в ситуации сп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положения, принципы и состав системы управления персоналом с точки зрения эффективного менеджмента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является подсистемой в более глобальной системе управления бизнесом, осуществляемого в рамках определен</w:t>
        <w:softHyphen/>
        <w:t>ной организационной иерархической структуры (рис.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 — люди, которые в рамках определенной организацион</w:t>
        <w:softHyphen/>
        <w:t>ной структуры осуществляют установленные взаимосвязанные виды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управления персоналом в любой организации яв</w:t>
        <w:softHyphen/>
        <w:t>ляется обеспечение эффективной деятельности работников в пределах организации и формирование персонала как личностей, обладающих высокой ответственностью, коллективной психологией, высокой ква</w:t>
        <w:softHyphen/>
        <w:t>лификацией, развитым чувством делового партнерства, корпоратив</w:t>
        <w:softHyphen/>
        <w:t>ной и организационной культу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— это система взаимосвязанных организа</w:t>
        <w:softHyphen/>
        <w:t>ционно-экономических и социальных мер по созданию условий для нормального функционирования, развития и эффективного использо</w:t>
        <w:softHyphen/>
        <w:t>вания кадрового потенциала организации. Система управления персо</w:t>
        <w:softHyphen/>
        <w:t>налом включает такие подсистемы, как кадровое планиро</w:t>
        <w:softHyphen/>
        <w:t>вание, набор и увольнение, обучение и развитие, мотивацию и возна</w:t>
        <w:softHyphen/>
        <w:t>граждение, организацию деятельности, оценку и аттестацию кад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персоналом определяется степенью ре</w:t>
        <w:softHyphen/>
        <w:t>ализации общих целей организации. Эффективность использования каждого отдельного работника зависит от его способности выполнять требуемые функции и мотивации, с которой эти функции выполня</w:t>
        <w:softHyphen/>
        <w:t>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 создать особые методы, процедуры, про</w:t>
        <w:softHyphen/>
        <w:t>граммы управления процессами, связанными с человеческими ресур</w:t>
        <w:softHyphen/>
        <w:t>сами, и обеспечить их постоянное совершенствование. В единстве эти методы, процедуры, программы представляют собой систему управления персоналом, которая характеризуется следующими параметр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персонала целям и миссии фирмы (уровень образова</w:t>
        <w:softHyphen/>
        <w:t>ния, квалификация, понимание миссии, отношение к работ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ффективность системы работы с персоналом — соотношение за</w:t>
        <w:softHyphen/>
        <w:t>трат и результатов, потребность в инвестициях, выбор критериев оценки результатов работы с персона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3657600" cy="2400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400480"/>
                          <a:chOff x="0" y="0"/>
                          <a:chExt cx="36576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бизнес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685800"/>
                            <a:ext cx="2514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ерсона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7pt;width:288pt;height:189pt" coordorigin="1440,94" coordsize="576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94;width:575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бизнес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80;top:634;width:46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7;top:1174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ерсон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9690</wp:posOffset>
                </wp:positionV>
                <wp:extent cx="5372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 w:val="false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Методы управления персоналом в системе управления бизнес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4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120" w:after="120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 w:val="false"/>
                          <w:szCs w:val="28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b w:val="false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b w:val="false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b w:val="false"/>
                          <w:szCs w:val="28"/>
                        </w:rPr>
                        <w:fldChar w:fldCharType="end"/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Методы управления персоналом в системе управления бизне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быточность или недостаточность персонала, расчет потребности, планирование колич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балансированность персонала по определенным группам профес</w:t>
        <w:softHyphen/>
        <w:t>сиональной деятельности и социально-психологических характери</w:t>
        <w:softHyphen/>
        <w:t>сти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а интересов и ценностей, господствующих в группах пер</w:t>
        <w:softHyphen/>
        <w:t>сонала управления, их влияние на отношение к труду и его резуль</w:t>
        <w:softHyphen/>
        <w:t>та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итмичность и напряженность деятельности, определяющие психо</w:t>
        <w:softHyphen/>
        <w:t>логическое состояние и качество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ллектуальный и творческий потенциал персонала управления, отражающий подбор и использование персонала, организацию сис</w:t>
        <w:softHyphen/>
        <w:t>темы е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управления персоналом, ориентированная на бизнес в организации, приведена на ри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ис. 2 приведен состав функциональных подсистем систе</w:t>
        <w:softHyphen/>
        <w:t>мы управления персоналом организации, объединяющих однородные функции.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4229100" cy="5715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715000"/>
                          <a:chOff x="0" y="0"/>
                          <a:chExt cx="4229280" cy="5715000"/>
                        </a:xfrm>
                      </wpg:grpSpPr>
                      <wps:wsp>
                        <wps:cNvSpPr txBox="1"/>
                        <wps:spPr>
                          <a:xfrm>
                            <a:off x="342360" y="0"/>
                            <a:ext cx="3543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струк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организационной 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овая политика, кадровая страте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422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персо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потребности в персон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е и отбор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аптация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и развитие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 персонала и стимулировани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 эффективной деятельности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ая работа службы управления персона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36pt;width:333pt;height:450pt" coordorigin="1260,-720" coordsize="6660,9000">
                <v:shape id="shape_0" fillcolor="white" stroked="t" o:allowincell="f" style="position:absolute;left:1799;top:-720;width:55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сс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структ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куль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90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организационной 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62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овая политика, кадровая страте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340;width:66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персон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потребности в персон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42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ечение и отбор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414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аптация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486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и развит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58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30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 персонала и стимулировани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02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 эффективной деятельности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740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ая работа службы управления персон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73050</wp:posOffset>
                </wp:positionV>
                <wp:extent cx="42291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120" w:after="12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унок 2. Структура системы управления персона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21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120" w:after="12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унок 2. Структура системы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32"/>
        </w:rPr>
        <w:t xml:space="preserve">     </w:t>
      </w:r>
      <w:bookmarkStart w:id="3" w:name="__RefHeading___Toc67994906"/>
      <w:r>
        <w:rPr>
          <w:rFonts w:cs="Times New Roman" w:ascii="Times New Roman" w:hAnsi="Times New Roman"/>
          <w:sz w:val="32"/>
        </w:rPr>
        <w:t>1.3.</w:t>
      </w:r>
      <w:r>
        <w:rPr>
          <w:rFonts w:cs="Times New Roman" w:ascii="Times New Roman" w:hAnsi="Times New Roman"/>
          <w:b/>
          <w:szCs w:val="28"/>
        </w:rPr>
        <w:t>Роль руководителя в управлении персоналом</w:t>
      </w:r>
      <w:bookmarkEnd w:id="3"/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Оценка компетенции и профессионального соответствия персонала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Персонал компании — это один из главнейших ресурсов, обеспе</w:t>
        <w:softHyphen/>
        <w:t>чивающих успешное развитие бизнеса. Наряду с финансовыми и ма</w:t>
        <w:softHyphen/>
        <w:t>териальными ресурсами он также подлежит управлению, которое должно строиться таким образом, чтобы достижение стратегических и тактических целей компании было подкреплено адекватными и своевременными мерами по изменению организационной структуры, упорядочению обязанностей руководителей и сотрудников, своевре</w:t>
        <w:softHyphen/>
        <w:t>менной профессиональной ориентации сотрудников и их надлежащей подготовке. Условием для успешного развития предприятия служит сбалансированность интересов его собственников, персонала и клиен</w:t>
        <w:softHyphen/>
        <w:t>тов. Поэтому организационное совершенствование и управление пер</w:t>
        <w:softHyphen/>
        <w:t>соналом становится одной из главнейших функций менеджмента ор</w:t>
        <w:softHyphen/>
        <w:t>ганизации, обеспечивающих его эффективность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Естественно, система управления персоналом зависит от структу</w:t>
        <w:softHyphen/>
        <w:t>ры управления предприятием — является ли предприятие самостояте</w:t>
        <w:softHyphen/>
        <w:t>льным или это холдинговая структура, состоящая из материнской компании и многих подчиненных фирм. Но даже в холдинговых структурах применяются разные модели управления — от сосредото</w:t>
        <w:softHyphen/>
        <w:t>чения в рамках головной компании холдинга ряда общих функций и соответственно оперативного управления процессами на его предпри</w:t>
        <w:softHyphen/>
        <w:t>ятиях до «акционерной» модели управления, когда предприятия в основном самостоятельны, а холдинг контролирует лишь прибыль</w:t>
        <w:softHyphen/>
        <w:t>ность и эффективность работы входящих в него предприятий. Ука</w:t>
        <w:softHyphen/>
        <w:t>занные модели диктуют свои требования к системе управления пер</w:t>
        <w:softHyphen/>
        <w:t>соналом. Однако наряду со специфическими на каждом предприятии существуют базовые элементы управления персоналом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К таким базовым элементам можно отнести: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тивный учет кадров;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онное совершенствование;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у компетенции персонала и контроль за производительно</w:t>
        <w:softHyphen/>
        <w:t>стью труда;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трудовой дисципл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учет кадров — это вполне ясная и достаточно регламентиро</w:t>
        <w:softHyphen/>
        <w:t>ванная задача, то организационное совершенствование, контроль за профессиональным соответствием персонала и производительностью труда требуют экспертного подхода, анализа множества факторов и, следовательно, обработки большого количества информации. Очевид</w:t>
        <w:softHyphen/>
        <w:t>но, что решить такие проблемы без специальных инструментов (име</w:t>
        <w:softHyphen/>
        <w:t>ется в виду программное обеспечение) качественно и с наименьшими затратами невозможно. Следует также заметить, что с информацион</w:t>
        <w:softHyphen/>
        <w:t>ной точки зрения перечисленные выше элементы управления персо</w:t>
        <w:softHyphen/>
        <w:t>налом должны быть максимально интегрированы. Кадровый учет (вместе с расчетом заработной платы) — ядро системы, он служит поставщиком информации для остальных элементов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ическая оценка деловых качеств персонала (компетент</w:t>
        <w:softHyphen/>
        <w:t>ность, ответственность, эффективность работы и т. д.) путем проведения аттестаций, сдачи экзаменов по курсам переподготовки позво</w:t>
        <w:softHyphen/>
        <w:t>ляет анализировать эффективность деятельности подразделений через призму качества персонала и оптимизировать его числ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ть деловые качества персонала можно на основе сравне</w:t>
        <w:softHyphen/>
        <w:t>ния квалификации различных сотрудников внутри профессиональ</w:t>
        <w:softHyphen/>
        <w:t>ных групп. Объем фактических знаний каждого сотрудника опреде</w:t>
        <w:softHyphen/>
        <w:t>ляет уровень (профиль) его квалификации. Объем требуемых зна</w:t>
        <w:softHyphen/>
        <w:t>ний, приведенных в должностной инструкции, устанавливает уровень (профиль) требований к сотруднику. Оценка профессионального соответствия персонала основывается на сравнении уровней (профилей) требований и квалификации каждого сотруд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профессионального соответствия персонала внутри одной профессиональной группы с использованием коэффициента пригодно</w:t>
        <w:softHyphen/>
        <w:t>сти служит основанием для разработки актуальных мероприятий, на</w:t>
        <w:softHyphen/>
        <w:t>правленных на улучшение его качественных характеристик (обуче</w:t>
        <w:softHyphen/>
        <w:t>ние, ротация, сокращение и т. 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в методику вычисления коэффициента пригодности со</w:t>
        <w:softHyphen/>
        <w:t>трудника, учитывающего требуемое (измеряемое в баллах и установ</w:t>
        <w:softHyphen/>
        <w:t>ленное в должностной инструкции) и фактическое (полученное по результатам исследования качества персонала) качество, директор по персоналу сможет управлять качественным составом сотрудников в профессиональных группах, подразделениях, филиал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ение деловых качеств разных сотрудников подразделений по всей корпорации в целом является основанием для принятия та</w:t>
        <w:softHyphen/>
        <w:t>ких управленческих решений, как смена линейных руководителей, организация помощи руководству в работе с персоналом, и для уси</w:t>
        <w:softHyphen/>
        <w:t>ления кураторской деятельности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Анализ качества персонала поможет оценить эффективность имеющейся организационной структуры и системы управления в целом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Таким образом, результаты оценки качества персонала служат ба</w:t>
        <w:softHyphen/>
        <w:t>зовыми для следующих направлений кадровой работы: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. Постоянное обучение сотрудников, особенно в современных динамично развивающихся областях, позволит компании своевременно реагировать на рыночные изменения и корректировать свой бизнес. Оперативное выявление сотрудников, имеющих в определенных областях знаний фактическую оценку ниже требуемой, поможет корректно сформировать календарно тема</w:t>
        <w:softHyphen/>
        <w:t>тический план, установить и обосновать бюджет на обучение. Без понимания того, чему и кого следует учить, невозможно эффективно проводить профессиональную подготовку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Ротация кадров. Главной целью системы ротации кадров является оптимальная расстановка кадров различного уровня во всей ком</w:t>
        <w:softHyphen/>
        <w:t>пании для продуктивного развития бизнеса. Ротация кадров — внутренняя перестановка кадров в соответствии с карьерным и профессиональным ростом персонала. Она служит улучшению работы конк</w:t>
        <w:softHyphen/>
        <w:t>ретных подразделений, которые по своим показателям развития бизнеса не достигают поставленных задач, чьи менеджеры не справляются со своими обязанностями. Система ротации позволяет также решать проблему карьерного роста управленцев различного уровня и предоставляет им возможность реализовать личностный и профессио</w:t>
        <w:softHyphen/>
        <w:t>нальный потенциал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Ротация базируется на отборе кандидатов, которые по квалифика</w:t>
        <w:softHyphen/>
        <w:t>ции, опыту и профессиональной подготовке соответствуют требовани</w:t>
        <w:softHyphen/>
        <w:t>ям, определенным в должностной инструкции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Формирование кадрового резерва и карьерное планирование. На основании кадрового резерва (внешнего или внутреннего) проводится ротация кадров, касающаяся определенных должностей. Специали</w:t>
        <w:softHyphen/>
        <w:t>сты, включенные в кадровый резерв, ранжируются по уровню квалификации (или по коэффициентам пригодности). Таким образом, в любой момент можно подобрать сотрудника, по квалификации макси</w:t>
        <w:softHyphen/>
        <w:t>мально удовлетворяющего установленным в должностной инструкции требованиям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В случае если квалификационные требования к должности явля</w:t>
        <w:softHyphen/>
        <w:t>ются общеизвестными, карьерное планирование возможно проводить на основе объективных критериев и правил, известных каждому со</w:t>
        <w:softHyphen/>
        <w:t>труднику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Если в должностных инструкциях установить нормативы выпол</w:t>
        <w:softHyphen/>
        <w:t>няемых функций (в количестве, объеме, денежном выражении и дру</w:t>
        <w:softHyphen/>
        <w:t>гих показателях), а для конкретного сотрудника — фактическую за</w:t>
        <w:softHyphen/>
        <w:t>грузку по производственным функциям, то можно анализировать и контролировать производительность труда. Такой подход позволяет не только принимать управленческие решения по персоналу, но и со</w:t>
        <w:softHyphen/>
        <w:t>здавать систему мотивации на предприятии в зависимости от произ</w:t>
        <w:softHyphen/>
        <w:t>водительности труда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Учитывая объем затрат на персонал, нормативные показатели по выполняемым функциям и описанные бизнес-процессы (как последо</w:t>
        <w:softHyphen/>
        <w:t>вательность выполнения функций), можно проводить функциональ</w:t>
        <w:softHyphen/>
        <w:t>но-стоимостной анализ бизнес-процессов, продуктов, клиентов пред</w:t>
        <w:softHyphen/>
        <w:t>приятия. На рис.10 приведена логическая схема разнесения за</w:t>
        <w:softHyphen/>
        <w:t>трат для функционально-стоимостного анализа бизнес-процессов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Разница между доходами и расходами позволяет оценить прибы</w:t>
        <w:softHyphen/>
        <w:t>льность бизнес-процесса (прибыльность продуктов) и разнести при</w:t>
        <w:softHyphen/>
        <w:t>быль на клиентов (прибыльность клиентов)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Как видно из рис. 10, для реализации оценки функциональ</w:t>
        <w:softHyphen/>
        <w:t>ной стоимости бизнес-процессов необходимо иметь: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х описание как последовательность выполняемых функций;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жностные инструкции как перечень выполняемых на рабочем месте функций;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эффициент разнесения затрат на рабочее место (штатную долж</w:t>
        <w:softHyphen/>
        <w:t>ность) по выполняемым функциям (фактическую загрузку по функциям);</w:t>
      </w:r>
    </w:p>
    <w:p>
      <w:pPr>
        <w:pStyle w:val="Normal"/>
        <w:spacing w:lineRule="auto" w:line="360"/>
        <w:ind w:left="3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горитмы разнесения по видам затрат.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18618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Рис. 3. Логическая схема функционально-стоимостного анализа бизнес-процессов: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1 — консолидация затрат на штатную должность (заработная плата, командировочные расходы, обучение, стоимость рабочего места и т. д.); </w:t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  <w:t>2 — разнесение неоперационных расходов (аренда, те</w:t>
        <w:softHyphen/>
        <w:t>лефонные расходы, охрана и т. д.) между подразделениями по соответствующим алгоритмам в за</w:t>
        <w:softHyphen/>
        <w:t>висимости от видов затрат; 3 — разнесение общих неоперационных расходов по штатным должнос</w:t>
        <w:softHyphen/>
        <w:t>тям; 4 — разнесение консолидированных затрат на штатные должности по производственным фун</w:t>
        <w:softHyphen/>
        <w:t>кциям в зависимости от фактической загрузки; 5 — консолидация затрат по производственным функциям на бизнес-процессы; б — консолидация доходов (по счетам, проводкам) по продуктам на реализующие их бизнес-проце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и элементами системы управления персоналом являются кадров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ика и кадровые страте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— система целей, принципов и вытекающих из них форм и, методов, правил, норм и критериев работы с кадра</w:t>
        <w:softHyphen/>
        <w:t>ми, принятых в организации и соответствующих стратегии бизн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ая стратегия — набор основных принципов, правил и це</w:t>
        <w:softHyphen/>
        <w:t>лей работы с персоналом с учетом стратегии бизнеса, организацион</w:t>
        <w:softHyphen/>
        <w:t>ной структуры, кадрового потенциала, кадровой поли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кадровой политики — обеспечение оптимального баланса процессов обновления, сохранения и развития необходимого качест</w:t>
        <w:softHyphen/>
        <w:t>венного и количественного состава кадров организации в соответст</w:t>
        <w:softHyphen/>
        <w:t>вии с потребностями бизн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ая стратегия, или стратегия управления персоналом, бази</w:t>
        <w:softHyphen/>
        <w:t>руется на кадровой политике и стратегии развития организации и но</w:t>
        <w:softHyphen/>
        <w:t>сит долгосрочный характер. Разработка стратегии управления персо</w:t>
        <w:softHyphen/>
        <w:t>налом состоит в определении основных направлений действий, ресур</w:t>
        <w:softHyphen/>
        <w:t>сов, временных параметров, комплекса мероприятий по реализации выбранного курса действий.</w:t>
      </w:r>
    </w:p>
    <w:p>
      <w:pPr>
        <w:sectPr>
          <w:headerReference w:type="default" r:id="rId5"/>
          <w:type w:val="nextPage"/>
          <w:pgSz w:w="11906" w:h="16820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>Следует отметить, что кадровая стратегия существенно зависит от стадии жизненного цикла организации. Функционирование организа</w:t>
        <w:softHyphen/>
        <w:t>ции в общем виде проходит через ряд стадий, включая формирова</w:t>
        <w:softHyphen/>
        <w:t>ние организации, ее интенсивный рост, период стабильного функцио</w:t>
        <w:softHyphen/>
        <w:t>нирования, определенный спад (требующий определенного преобразо</w:t>
        <w:softHyphen/>
        <w:t>вания, реформирования, реструктуризации как структуры, так и биз</w:t>
        <w:softHyphen/>
        <w:t>неса) и последний этап — преобразования (возрождения) или ликвидации. В соответствии с этими стадиями жизненного цикла ор</w:t>
        <w:softHyphen/>
        <w:t>ганизации меняются стратегии бизнеса и кадровые стратегии. В табл. 2 приведены общие подходы к соответствию стадий жизненного цикла организации, стратегии бизнеса и требований к кадровой стра</w:t>
        <w:softHyphen/>
        <w:t>тегии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4" w:name="__RefHeading___Toc67994907"/>
      <w:bookmarkEnd w:id="4"/>
      <w:r>
        <w:rPr>
          <w:rFonts w:cs="Times New Roman" w:ascii="Times New Roman" w:hAnsi="Times New Roman"/>
          <w:sz w:val="32"/>
          <w:szCs w:val="32"/>
        </w:rPr>
        <w:t xml:space="preserve">Глава 2. </w:t>
      </w:r>
      <w:r>
        <w:rPr>
          <w:rFonts w:cs="Times New Roman" w:ascii="Times New Roman" w:hAnsi="Times New Roman"/>
          <w:b/>
          <w:sz w:val="32"/>
          <w:szCs w:val="32"/>
        </w:rPr>
        <w:t>Анализ деятельности кадровой службы ЗАО «Стелл»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Cs w:val="32"/>
        </w:rPr>
      </w:pPr>
      <w:bookmarkStart w:id="5" w:name="__RefHeading___Toc67994908"/>
      <w:bookmarkEnd w:id="5"/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Организационно-экономическая характеристика предприятия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ссийское предприятие  "Стелл"  было образовано 18.05.93 г. как акционерное общество (АО) закрытого типа (N 3462 от 18.05.93. Регистрационная палата Мэрии Санкт-Петербурга). В результате принятия нового ГК РФ АОЗТ "Стелл" прошло  перерегистрацию  и  в  результате  этого  приобрело  новое название ЗАО "Стелл", соответствующее ГК РФ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 время  АО  "Стелл"  имеет следующие структурные подразделения:  издательство; типография; отдел управления кадрами службу  маркетинга и сбыта; бухгалтер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чале 1995 года по контракту с австрийской фирмой "Брюдер Хенн"  было поставлено и смонтировано издательское и типографское оборудование на сумму 1 млн.300 тыс. DM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чатная  двухкрасочная машина "Роланд"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дательская  компьютерная система с комплектом цветодел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орудование для изготовления фото и печатных фор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очное оборуд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ень качества продукции, изготовленной на данном оборудовании,  соизмерим с аналогичным производством в развитых  странах ми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вный фонд  АО  "Стелл"  на момент основания составлял 50 млн. руб.,  балансовая стоимость имущества на момент  приватизации (декабрь 1993 года) - 1,6 млн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ая продукция АО «Стелл» – это высококачественные цветные художественные альбомы,       журналы,      буклеты,      рекламные издания,  красочные детские кни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ЗАО  "Стелл"  функционирует  со  следующ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ом специалис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о-управленческий аппар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ерческий директор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кретарь-референт   </w:t>
        <w:tab/>
        <w:t xml:space="preserve">          - 1 чел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хгалтер                                 - 2 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женер-экономист                 - 2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службы марк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нга и сбыта               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етолог                               - 3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по рекламе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еджер по сбыту                -  4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рист</w:t>
        <w:tab/>
        <w:tab/>
        <w:tab/>
        <w:t xml:space="preserve">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службы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соналом  </w:t>
        <w:tab/>
        <w:tab/>
        <w:t xml:space="preserve">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по кадрам             - 2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ательство:   директор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. директора             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. редактор - корректор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. редактор           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издательской системы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ник-дизайнер                        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тор по компьютерной сети   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пография: директор (он же технолог)  - 1 че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инженер                            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товщик                                          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чатник (2 бригады по 2 чел.)                   - 4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очник                                                    - 2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  отделочного производства   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пировщик печатных форм                       - 1 че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тажник      - 1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граф         - 1 чел.</w:t>
        <w:tab/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итель          - 2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орщица       - 1 чел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:        - 44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ую структуру можно использовать как базовую при увеличении ЗАО "Стелл" по мере роста объемов произ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состава работающих показал, что на данный момент специалистов,  ранее работавших в полиграфии - 70 %, в других отраслях народного хозяйства - 30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ую пропорцию   можно  сохранить  и в дальнейшем, поскольку она позволит осуществлять нормальный производственный процесс в полиграф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большинству заказов печатные работы ведутся в 2-х сменном режиме,  остальные службы работают в односменн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 замкнутый производственный цикл производства,  возможно расширение функций работающих,  что позволит обеспечить мобильность работы с кадрами и взаимозаменяемость персонала на технологических операц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рганизации материального стимулирования труда работ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ятия  учитываются следующие факто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ровень оплаты труда на аналогичных работах других  предприят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истема оплаты труда на аналогичных работах других  предприят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ровень квалификации на работах,  связанных с художественной  частью продук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актор времени выполнения заказ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актор бесперебойной работы оборудования и техники,  обеспечивающей производственный проце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ло принято целесообразным разработать   комбинированную  систему  оплаты тру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ременно-премиальную на работах по обслуживанию оборудования и техн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дельно-премиальную на работах,  где возможно нормирование тру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ладно-премиальную для ИТР и других категорий работающ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я кадровой политики АО «Стел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АО «Стелл» постоянно требует реализации множества функций по управлению персоналом: планирование потребности в сотрудниках, набор, адаптация новых сотрудников в организации, продвижение перспективных сотрудников, увольнение в связи с профессиональной непригодностью или по возрасту и так дал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/>
      </w:pPr>
      <w:bookmarkStart w:id="6" w:name="__RefHeading___Toc67994909"/>
      <w:bookmarkEnd w:id="6"/>
      <w:r>
        <w:rPr>
          <w:rFonts w:cs="Times New Roman" w:ascii="Times New Roman" w:hAnsi="Times New Roman"/>
          <w:sz w:val="32"/>
          <w:szCs w:val="32"/>
        </w:rPr>
        <w:t>2.2.</w:t>
      </w:r>
      <w:r>
        <w:rPr>
          <w:rFonts w:cs="Times New Roman" w:ascii="Times New Roman" w:hAnsi="Times New Roman"/>
          <w:b/>
          <w:sz w:val="32"/>
          <w:szCs w:val="32"/>
        </w:rPr>
        <w:t xml:space="preserve"> Ц</w:t>
      </w:r>
      <w:r>
        <w:rPr>
          <w:rFonts w:cs="Times New Roman" w:ascii="Times New Roman" w:hAnsi="Times New Roman"/>
          <w:b/>
          <w:szCs w:val="32"/>
        </w:rPr>
        <w:t>ель и результаты кадровой политики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адровая политика АО «Стелл» - система мероприятий по управлению персоналом, сознательно принятая руководством и действующая на предприят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 разработки кадровой политик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оздание системы движения кадров в организации и выработка специфических   (фирменных) методов взаимодействия с персоналом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улучшение психологического климата и увеличение слаженности работы в   коллективе, стабилизация кадрового состава, повышение уровня его   функционир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дровая политика включает в себя следующие аспект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ие принципы и приоритеты цел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штатная политика (планирование потребности, набор, продвижение,   перемещение, увольнение, создание резерва сотрудников);   организационно-трудовая политика (условия труда, техника безопасности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политика (принципы системы движения информации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нансовая политика (принципы распределения средств, основы системы   компенсаций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итика развития персонала (принципы подготовки программ развития персонала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оды: социально-психологические исследования (анкетирование, интервьюирование, индивидуальная психологическая диагностика сотрудников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по существующим традициям кадровой политики на предприятии; проведение проблемно-деловых совещаний; подготовка методических материал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зультаты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кадровой политики и финансовый план на 3, 6 или 12 месяцев   вперед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риалы по кадровой политике на АО «СТЕЛЛ»:  должностные инструкции, профессиограммы, программы тестирования и т.д.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екватный выбор методов работы с персоналом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ижение текучести кадров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ксимальное задействование потенциала сотрудников всех звеньев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ышение производительности труда за счет оптимального использования  профессионального потенциала работников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ижение временных и материальных затрат при увольнении и найме сотрудников, а   также связанных с адаптацией нового сотрудника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ощь руководителю в принятии решения по приему и увольнению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рганизации разработаны, приняты и действуют адекватные методы планирования   человеческих ресурсов и подбора персонала с помощью четкой системы критериев;   четко осознана связь между планированием человеческих ресурсов и эффективностью организации;   осознано значение различных должностей в организационной структуре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/>
      </w:pPr>
      <w:bookmarkStart w:id="7" w:name="__RefHeading___Toc67994910"/>
      <w:bookmarkEnd w:id="7"/>
      <w:r>
        <w:rPr>
          <w:rFonts w:cs="Times New Roman" w:ascii="Times New Roman" w:hAnsi="Times New Roman"/>
          <w:sz w:val="32"/>
          <w:szCs w:val="32"/>
        </w:rPr>
        <w:t>2.3.</w:t>
      </w:r>
      <w:r>
        <w:rPr>
          <w:rFonts w:cs="Times New Roman" w:ascii="Times New Roman" w:hAnsi="Times New Roman"/>
          <w:b/>
          <w:sz w:val="32"/>
          <w:szCs w:val="32"/>
        </w:rPr>
        <w:t xml:space="preserve"> Деятельность по управлению персоналом в организации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ab/>
      </w:r>
      <w:r>
        <w:rPr>
          <w:rStyle w:val="Style8"/>
        </w:rPr>
        <w:t>В АО «Стелл» существуют определенные правила поведения сотрудников. Они могут быть, как закреплены в различных регламентирующих документах (например, в трудовом контракте</w:t>
      </w:r>
      <w:r>
        <w:rPr>
          <w:sz w:val="28"/>
          <w:szCs w:val="28"/>
        </w:rPr>
        <w:t xml:space="preserve"> можно указать, что за неиспользование больничного в течение года сотруднику выплачивается премия в размере половины должностного оклада), так и существовать "в умах" сотрудников (например, "у нас принято дарить на день рождения подарки сотрудникам"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ство персоналом - документ, в котором указаны правила (набор основных норм) поведения сотрудников в различных ситуациях жизни как внутри коллектива - так и вне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ношения внутри коллектив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тикальные отношения (с начальниками и подчиненным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изонтальные отношения (с коллегам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ношения "сотрудник-организация"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ношения с внешним окружением: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иентами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ртнерами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курента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 разработки руководства персоналом: Дать сотрудникам четкое представление о тех правилах и нормах, которыми они должны руководствоваться, являясь сотрудниками данной организ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разделы Руководства персонал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удовые отношения - порядок найма и увольнения сотрудник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чее время сотрудников - дни и часы работы, опоздания, отлучки и прогулы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ношения между начальником и подчиненным - "портрет" начальника и   подчиненного, принципы делегирования полномочий и ответственности, карьерного   и профессионального роста, рассмотрения трудовых спор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нансовая дисциплина сотрудник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зопасность - конфиденциальность информации и ответственность за ее   разглашение, режимы допуска в помещения организации, техника безопасност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труда и льготы сотрудникам - ежегодные отпуска, медицинское и   пенсионное страхование, образование; система поддержания и совершенствования деятельности - порядок внесения и   рассмотрения предложений, решение проблем, вознагра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ство персонала разрабатывается на основе принципов, заложенных в корпоративной философии, и является их органическим продолж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оды: социально-психологические исследования (интервьюирование, анкетирование и так   далее); тренинги-семина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легчается адаптация новых сотрудников в коллективе; повышается осознание сотрудниками организации себя как единого коллектива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лучшается организационная культура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лектив легче адаптируется к изменениям внешней и внутренней среды   организац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вляется система критериев оценки поведения сотрудника, что особенно важно   при разрешении конфликтных ситуаций; тратится меньше энергии руководящего персонала на управление коллекти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стема повышения квалификации персонала - важное условие сохранения конкурентоспособности организации. Даже при высочайшем качестве товара или услуги, производимых компанией, для достижения успеха необходимо, чтобы все звенья компании работали быстро, слаженно и профессионально. Особенно это актуально в условиях быстро меняющегося внешнего окружения организации, невозможности прогнозировать его развитие на долгосрочный перио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это требует высокого уровня квалификации персонала организации, умения людей, особенно руководителей, принимать правильные решения, четко взаимодействовать друг с другом с использованием самых современных знаний в различных областях организационной деятельности. Не случайно признано, что высококвалифицированные кадры являются самым ценным капиталом любой организ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ы повышения квалификации составляются для сотрудников различных уровней иерархии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ядовых сотрудников организации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ей среднего звен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ей высшего зве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влечение производства товаров или услуг за счет интенсивного (а не             экстенсивного) пути развития организации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величение качества работы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регулярного менеджмента организ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ы повышения квалификации составляются с учетом специфики каждого сотрудника и области его профессиональной деятельности и могут быть разработаны для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повых рабочих мест (например, менеджеры по продажам и менеджеры по   ведению   договоров отдела сбыта);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пп сотрудников (например, отдел сбыта в целом); персональ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ы повышения квалификации могут затрагивать следующие области: управление персоналом, time-management, team-building, управление проектами, внешняя среда организации, управление деятельностью, системный анализ (основы системного управления организацией, анализ проблем и так дал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ы повышения квалификации разрабатываются с учетом результатов аттестаций </w:t>
        <w:tab/>
        <w:t>персонала и служат одним из инструментов реализации кадровой политики АО «Стелл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  курс лекций по различным дисциплинам;   тренинги, семинары;   индивидуальное консультирование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зультаты:</w:t>
      </w:r>
      <w:r>
        <w:rPr>
          <w:sz w:val="28"/>
          <w:szCs w:val="28"/>
        </w:rPr>
        <w:t xml:space="preserve">   повышение эффективности работы персонала;   повышение качества продукции;   улучшение организационной культуры на основе более квалифицированного подхода   к решению организационных проблем;   повышения уровня регулярного менеджмента;   стабилизации кадрового состава на основе предоставления; организацией возможности профессионального, карьерного и личного роста   сотрудник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V. Проведение аттестации персон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тестация персонала - совокупность мероприятий, в процессе проведения которых руководитель организации получает четкое представление о сильных и слабых сторонах имеющегося в организации персон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аттестации приносят массу ценных сведений, на основе которых можно устанавливать и корректировать квалификационные требования к персоналу, грамотно планировать мероприятия по повышению квалификации в дальнейшем и подбирать сотрудников, наилучшим образом подходящих организа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улярная оценка профессиональных и деловых качеств сотрудников, оценка эффективности труда, повышение квалификации сотрудни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исследование с целью определения задач проведения   аттестации, выяснения отношения к ней сотрудников, разработки параметров   аттестации и так далее разработка системы критериев для проведения аттестации планирование процедуры аттестации в конкретных подразделениях подготовка методических материалов, организация и проведение аттестационных мероприятий составление отчетов и подготовка рекомендаций по результатам аттестаци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учение многоаспектной информации о каждом сотруднике организ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тимальное использование возможностей каждого сотрудн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ение кандидатов на продвижение, перемещение, увольн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тимальное распределение обязанностей и определение степени ответственности сотрудника получение основы для планирования мероприятий по повышению квалификации в  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уем результаты реализации концепции кадровой политики АО «Стелл». Прежде всего, проанализируем использование трудовых ресурсов на предприят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м анализ изменений в численности и структуре промышленно-производственного персонала АО «Стелл» за 1998 и 1999 гг. в таблице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 1.Численность и структура промышленно-производственного персонала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5"/>
        <w:gridCol w:w="1135"/>
        <w:gridCol w:w="1135"/>
        <w:gridCol w:w="1135"/>
        <w:gridCol w:w="1135"/>
        <w:gridCol w:w="1135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риоды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(чел.)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мышленно-производственного персонала, в % к итогу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 -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 -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ч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,7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уковод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8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ециалис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0,01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 промышлен-но-производствен-ный персона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видно из представленных данных, численность промышленно-производственного персонала на АО «Стелл» увеличилась  с 37 до 44 чел., то есть на 7 чел., что объясняется ростом предприятия и увеличением объема работ. Структура промышленно-производственного персонала за отчетный период изменилась - удельный вес рабочих увеличился на 4,79 %, сократился  удельный вес специалистов незначительно сократился,  численность руководителей хоть и осталась прежней, но их удельный вес  сократился на 3,87 %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дровую политику АО «Стелл» можно также оценить, используя показатели эффективности работы с кадр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ояние кадров на предприятии может быть определено с помощью  следующих коэффициен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выбытия кадров Квк определяется отношением количества работников, уволенных по всем  причинам за данный период Рув. к средней численности работников за тот же период 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вк = Рув/ Р*100 %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имеющимся данным вычислим коэффициент выбытия за 1999 год АО «Стелл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вк = 4/44*100 = 0,0009 %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</w:t>
        <w:tab/>
        <w:t>оэффициент  приема кадров Кпк определяется отношением количества работников, принятых на работу за данный период Рпк. и среднесписочной численностью работников за тот же период 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пк = Рпк/Р*100 %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приема кадров за 1999 год составил 0,0025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 стабильности кадров Кск рекомендуется использовать при оценке уровня организации управления производством как на предприятии в целом, так и в отдельных подразделения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ск = 1 – (Рув/Р + Рп)  * 100 %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Рув – численность работников уволившихся с предприятия по собственному желанию и из-за нарушения трудовой дисциплины за отчетный перио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 – среднесписочная численность работающих на данном предприятии в период, предшествующий  отчетном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п – численность вновь принятых за отчетный период работ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стабильности составил 92,73%, в расчет брались следующие дан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в – 4 челове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 – 44 челове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п – 11 челов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ый коэффициент  говорит о достаточно высоком  уровне организации управления предприятия. В идеале коэффициент стабильности кадров  должен быть приближен к 90-95%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наиболее показательным является коэффициент текучести кад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текучести кадров (Утк) оценивается  соотношением числа работников, уволившихся с предприятия по собственному желанию или по инициативе администрации (Рув), и среднесписочного числа работников (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тк = Рув/ Р * 100 %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АО «Стелл» Утк составило 9,1 %, что является низким показате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едприятии разработаны должностные инструкции для каждой категории ППП. Учитывая объем данной работы, мы не имеем возможности привести примеры данных должностых инстру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едприятии разработаны также и мероприятия по развитию персонала, повышению его квалификации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bookmarkStart w:id="8" w:name="__RefHeading___Toc67994911"/>
      <w:r>
        <w:rPr>
          <w:rFonts w:cs="Times New Roman" w:ascii="Times New Roman" w:hAnsi="Times New Roman"/>
          <w:sz w:val="32"/>
          <w:szCs w:val="32"/>
        </w:rPr>
        <w:t>Глава 3.</w:t>
      </w:r>
      <w:r>
        <w:rPr>
          <w:rFonts w:cs="Times New Roman" w:ascii="Times New Roman" w:hAnsi="Times New Roman"/>
          <w:b/>
          <w:sz w:val="32"/>
          <w:szCs w:val="32"/>
        </w:rPr>
        <w:t xml:space="preserve"> Изменения работы и подразделений по управлению персоналом</w:t>
      </w:r>
      <w:bookmarkEnd w:id="8"/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/>
        <w:t>При ведении кадровой политики АО «Стелл» приоритеты отдаются интересам производства. Интересы работника почти не учитываются. Индивидуальный подход к работникам предприятия не является приоритетом кадровой политики (рис.4). Однако это имеет как отрицательные, так и положительные черты (таблица 2).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ицательные черт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ые черт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благоприятная морально-психологическая атмосфера в коллективе;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уманность в распределении функций;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рократизм;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сциплина;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ханическое, бездушное управление;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еративность и своевременность принимаемых решений;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сутствие творчества и энтузиазма в работе;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производительности труд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7840</wp:posOffset>
                </wp:positionH>
                <wp:positionV relativeFrom="paragraph">
                  <wp:posOffset>209550</wp:posOffset>
                </wp:positionV>
                <wp:extent cx="1270000" cy="835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835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ень учета интересов произво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pt;height:65.75pt;mso-wrap-distance-left:9.05pt;mso-wrap-distance-right:9.05pt;mso-wrap-distance-top:0pt;mso-wrap-distance-bottom:0pt;margin-top:16.5pt;mso-position-vertical-relative:text;margin-left:239.2pt;mso-position-horizontal-relative:text">
                <v:textbox inset="0in,0in,0in,0in">
                  <w:txbxContent>
                    <w:p>
                      <w:pPr>
                        <w:pStyle w:val="BodyText2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епень учета интересов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840</wp:posOffset>
                </wp:positionH>
                <wp:positionV relativeFrom="paragraph">
                  <wp:posOffset>95250</wp:posOffset>
                </wp:positionV>
                <wp:extent cx="1270000" cy="766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766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ень учета интересов рабо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pt;height:60.35pt;mso-wrap-distance-left:9.05pt;mso-wrap-distance-right:9.05pt;mso-wrap-distance-top:0pt;mso-wrap-distance-bottom:0pt;margin-top:7.5pt;mso-position-vertical-relative:text;margin-left:59.2pt;mso-position-horizontal-relative:text">
                <v:textbox inset="0in,0in,0in,0in">
                  <w:txbxContent>
                    <w:p>
                      <w:pPr>
                        <w:pStyle w:val="BodyText2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епень учета интересов работни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133350</wp:posOffset>
                </wp:positionV>
                <wp:extent cx="0" cy="7620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5pt" to="104.4pt,1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224790</wp:posOffset>
                </wp:positionV>
                <wp:extent cx="2468880" cy="182880"/>
                <wp:effectExtent l="1270" t="12700" r="127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.7pt" to="298.75pt,3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4760</wp:posOffset>
                </wp:positionH>
                <wp:positionV relativeFrom="paragraph">
                  <wp:posOffset>64770</wp:posOffset>
                </wp:positionV>
                <wp:extent cx="0" cy="7620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.1pt" to="298.8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156210</wp:posOffset>
                </wp:positionV>
                <wp:extent cx="228600" cy="30480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20000l20000,20000l10000,0xe" fillcolor="black" stroked="t" o:allowincell="f" style="position:absolute;margin-left:190.8pt;margin-top:12.3pt;width:17.95pt;height:23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Рис.4. Приоритет кадровой политики АО «Стелл»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ицательные черты способствуют разрушению кадров на предприятии что сильно влияет на дальнейшую работу кадров (сотрудников) фи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ожительные черты могут благоприятно повлиять на дальнейшую работу кадров и их производительность. Так же  положительные черты могут являться стимуляторами, как для отдельного сотрудника фирмы, так и для всего коллектива в целом, что значительно отразится на дальнейшей производительности кад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первичных трудовых коллективах помимо руководителя на поведение работников влияет лидер. Лидерство - это процесс стихийного, спонтанного руководства коллективом изнутри, со стороны наиболее авторитетных членов коллектива. Лидерами становятся наиболее инициативные, энергичные, общительные, информированные работники. В различных ситуациях жизнедеятельности коллектива лидерами могут быть разные работ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дерство возникает лишь в том случае, когда в коллективе есть работники со склонностью к лидерству. Если в организации таких работников нет, коллектив остался без лидера. Безлидерные коллективы менее эффективны и отличаются более низким уровнем сплоченности. Наибольшей эффективности работы и сплоченности достигают те коллективы, где руководитель одновременно является лидером. В этом случае он может воздействовать на коллектив не только административными мерами, но и использовать социально - психологические санкции. Однако сочетания в одном лице руководителя и лидера не всегда удается дости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ы по экономике и социологии труда, изучая социально - психологическую структуру коллектива, должны выявить лидеров, чтобы опираться на них при организации коллективной деятельности. Воздействовать на коллектив следует, прежде всего, через лидеров. Однако руководители, по каким - либо признакам не соответствующие занимаемой должности, боятся появления в коллективах лидеров, считая их своими соперниками. Противопоставление и скрытое противоборство руководителя и лидера может привести к конфликтам в коллекти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взаимодействия членов коллектива по поводу принятия, осуществления решений и контроля за сотрудниками формируют стиль руко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ль руководства определяется особенностями властно - распорядительных отношений и складывается из ряда элементов. Среди них распределение полномочий между руководителями и подчиненными, представление им самостоятельности, участие в информировании коллектива; отношение руководителя к советам, высказываниям и критике со стороны подчиненных; используемая тактика воздействий на подчиненных; преобладающие формы обращения к подчиненным; особенности социального контроля в коллективе; характер взаимодействий с общественными организациями, в том числе с советом трудового коллектива; позиция руководителя в конфликтных ситуац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висимости от сочетания этих элементов различают три основных типа стилей руководства: административный; демократический; попустительствующ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административного</w:t>
      </w:r>
      <w:r>
        <w:rPr>
          <w:sz w:val="28"/>
          <w:szCs w:val="28"/>
        </w:rPr>
        <w:t xml:space="preserve"> стиля руководства характерно отображение подчиненных от участия в выработке и принятия решений, отсутствие возможности у подчиненных проявить инициативу и самостоятельность, отсутствие взаимопонимания между руководителем и подчиненным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мократический</w:t>
      </w:r>
      <w:r>
        <w:rPr>
          <w:sz w:val="28"/>
          <w:szCs w:val="28"/>
        </w:rPr>
        <w:t xml:space="preserve"> стиль руководства - полная противоположность административного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опустительствующий</w:t>
      </w:r>
      <w:r>
        <w:rPr>
          <w:sz w:val="28"/>
          <w:szCs w:val="28"/>
        </w:rPr>
        <w:t xml:space="preserve"> стиль означает, что руководитель, по существу, самоустраняется от процесса руководства, пускает его на самотек, в основном всю работу ведут заместите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четание попустительствующего и административного стилей порождает </w:t>
      </w:r>
      <w:r>
        <w:rPr>
          <w:sz w:val="28"/>
          <w:szCs w:val="28"/>
          <w:u w:val="single"/>
        </w:rPr>
        <w:t>бюрократизм</w:t>
      </w:r>
      <w:r>
        <w:rPr>
          <w:sz w:val="28"/>
          <w:szCs w:val="28"/>
        </w:rPr>
        <w:t>, т.е. заорганизованность работы, безответственность работников, расхождение между словом и делом, бумаготворчество, со стороны руководителей, чинопочитание у рядовых работников, угодничество</w:t>
      </w:r>
      <w:r>
        <w:rPr/>
        <w:t xml:space="preserve">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проведенного нами исследования можно сделать следующие основные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ретной задачей любого анализа трудовых ресурсов предприятия является нахождение слабых мест, связанных с использованием рабочей силы, а его целью – выработка таких рекомендаций, которые не позволят предприятию снижение объема и качества выпускаемой им товарн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в методы  и принципы  ведения кадровой политики АО «Стелл» можно сделать вывод, что на предприятии ведется целенаправленная кадровая политика, разработана концепция кадровой  поли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 кадров предприятия стабилен, что наглядно видно из расчета  показателя (коэффициента) стабильности кадров, который составил  92,73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ость кадров ведет за собой повышение производительности труда, улучшение морально-психологического климата в коллективе, способствует лучшей адаптации новых работников в коллекти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ако, необходимо провести меры по активизации персонала, его мотивации на труд, т.к. мало заметна заинтересованность каждого сотрудника в общем деле предприятия.  Ведь одной из подзадач кадровой политики является выбор наиболее действенных методов мотивации персонала. Мотивировать – значит затронуть их важнейшие интересы, дать им шанс реализоваться в процессе работы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ое состояние образования и  наличие элементов кризисных явлений при становлении рыночных отношений предъявляет особые требования к политике управления кадрами любого предприятия. В этих условиях необходимо существенно повысить целенаправленность управления кадрами, укрепить  трудовую дисциплину, обеспечить внедрение современных методов стимулирования трудовой мотивации, контроль за результатами и качеством труда, достигнуть более тесного взаимодействия этого вида управления с управлением предприятия  в целом. Модернизация управления должна быть ориентирована на консолидацию потенциала предприятия, повышение производительности и эффективности труда, как в краткосрочном, так и в долгосрочном аспек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ющим фактором, влияющим на конкурентоспособность, экономический рост и эффективность производства, является наличие на предприятии человеческих ресурсов, способных профессионально решать поставленные производственные задачи. Для эффективного управления персоналом предприятие нуждается в целостной системе работы с кадрами, позволяющей управлять ими от момента приема на работу до завершения карье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bookmarkStart w:id="9" w:name="__RefHeading___Toc67994912"/>
      <w:bookmarkEnd w:id="9"/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Бизюкова И.В. Кадры управления: подбор и оценка. – М.: изд-во “Экономика”, 1998. – 15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Васильев Ю.С., Глухов В.В., Федоров М.П., Федотов А.В. Экономика и организация управления вузом. СПб.: Издательство “Лань”, 1999. – 448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Веснин В.Р. Основы менеджмента. – М.: Институт международного права и экономики им. Грибоедова,   1999. – 48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 Галькович Р.С., Набоков В.И. Основы менеджмента. – М.: ИНФРА-М, 1998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Герчикова И.Н. Менеджмент. – М.: Банки и биржи, ЮНИТИ, 1997. – 501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Глухов В.В. Менеджмент. – СПб.: Специальная литература, 1999. – 7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Горфинкель В.Я., Купряков Е.М. Экономика предприятия. – М.:Юнити,    1996. – 36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) Грузинов В.П., Грибов В.Д. Экономика предприятия. – М.: Финансы и статистика , 1999. – 208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 Дорошева М.В. Нужны ли Вам такие сотрудники? – М.: ЗАО "Бизнес-школа "Интел-Синтез", 1997. – 4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) Книга работника кадровой службы/Под ред. Е.В. Охотског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М. Анисимова. – М.: “Издательство“Экономика”, 1998. – 49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) Менеджмент/ Под ред. Максимцова М.М., Игнатьевой А.В. – М.:Банки и биржи, ЮНИТИ, 1998. – 343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) Прокушев Е.Ф. Менеджмент первичного уровня. – М.: "Дашков и К", 1999. – 329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) Румянцева З.П. и др. Менеджмент организации. – М.: ИНФРА-М, 1997. – 432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) Старобинский  Э.Е. Как управлять персоналом. – М.: ЗАО «Бизнес-школа» “Интел-Синтез”, 1999 – 38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) Управление организацией/Под ред.Поршнева А.Г., Румянцевой З.П., Саломатина Н.А. – М.: ИНФРА-М, 1999. – 669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) Управление персоналом организации/Под ред. А.Я. Кибанова. – М.: ИНФРА-М, 1999. – 29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) Управление персоналом организации/Под ред. А.Я. Кибанова. – М.: ИНФРА-М, 1998. – 51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) Управление персоналом/Под ред. А.Я Кибанова и Л.В. Ивановской. – М.: ПРИОР, 1999. – 352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) Управление персоналом./Под ред. Б.Ю. Сербиновского и С.И. Самыгина. М.: “Издательство Приор”, 1999. – 43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) Щетин В.П. и др. Экономика образования. – М.: Российское педагогическое агентство, 1998. – 30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1) Шипунов В.Г., Кишкель Е.Н. Основы управленческой деятельности. – М.: Высшая школа, 1999. – 304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) Экономика предприятия/Под ред. Аврашина Л.Я. и др. – М.: Банки и биржи, ЮНИТИ, 1998. – 74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) Экономика предприятия/Под ред. Волкова О.И. – М.:ИНФРА-М, 1998. – 41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firstLine="36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before="220" w:after="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07:00Z</dcterms:created>
  <dc:creator>Галкин Алексей Владимирович</dc:creator>
  <dc:description>Курсовая работа Галкина Алексея гр.М-31 Банковского колледжа ДВГАЭУ</dc:description>
  <dc:language>en-US</dc:language>
  <cp:lastModifiedBy>Алексей</cp:lastModifiedBy>
  <cp:lastPrinted>2004-03-18T11:19:00Z</cp:lastPrinted>
  <dcterms:modified xsi:type="dcterms:W3CDTF">2004-03-25T13:24:00Z</dcterms:modified>
  <cp:revision>7</cp:revision>
  <dc:subject/>
  <dc:title>Курсовая работа по управлению персоналом</dc:title>
</cp:coreProperties>
</file>