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Состояние экономики СССР в 60-е годы.</w:t>
      </w:r>
    </w:p>
    <w:p>
      <w:pPr>
        <w:pStyle w:val="Normal"/>
        <w:numPr>
          <w:ilvl w:val="0"/>
          <w:numId w:val="2"/>
        </w:numPr>
        <w:spacing w:lineRule="auto" w:line="360"/>
        <w:jc w:val="both"/>
        <w:rPr>
          <w:sz w:val="28"/>
        </w:rPr>
      </w:pPr>
      <w:r>
        <w:rPr>
          <w:sz w:val="28"/>
        </w:rPr>
        <w:t>Хозяйственная реформа 1965 года:</w:t>
      </w:r>
    </w:p>
    <w:p>
      <w:pPr>
        <w:pStyle w:val="Normal"/>
        <w:spacing w:lineRule="auto" w:line="360"/>
        <w:ind w:left="708" w:hanging="0"/>
        <w:jc w:val="both"/>
        <w:rPr>
          <w:sz w:val="28"/>
        </w:rPr>
      </w:pPr>
      <w:r>
        <w:rPr>
          <w:sz w:val="28"/>
        </w:rPr>
        <w:t>А) оперативно – хозяйственная самостоятельность предприятий;</w:t>
      </w:r>
    </w:p>
    <w:p>
      <w:pPr>
        <w:pStyle w:val="Normal"/>
        <w:spacing w:lineRule="auto" w:line="360"/>
        <w:ind w:left="708" w:hanging="0"/>
        <w:jc w:val="both"/>
        <w:rPr>
          <w:sz w:val="28"/>
        </w:rPr>
      </w:pPr>
      <w:r>
        <w:rPr>
          <w:sz w:val="28"/>
        </w:rPr>
        <w:t>Б) хозрасчет в сельском хозяйстве.</w:t>
      </w:r>
    </w:p>
    <w:p>
      <w:pPr>
        <w:pStyle w:val="Normal"/>
        <w:numPr>
          <w:ilvl w:val="0"/>
          <w:numId w:val="2"/>
        </w:numPr>
        <w:spacing w:lineRule="auto" w:line="360"/>
        <w:jc w:val="both"/>
        <w:rPr>
          <w:sz w:val="28"/>
        </w:rPr>
      </w:pPr>
      <w:r>
        <w:rPr>
          <w:sz w:val="28"/>
        </w:rPr>
        <w:t>Реформирование экономики СССР в 1979 году:</w:t>
      </w:r>
    </w:p>
    <w:p>
      <w:pPr>
        <w:pStyle w:val="Normal"/>
        <w:spacing w:lineRule="auto" w:line="360"/>
        <w:ind w:left="708" w:hanging="0"/>
        <w:jc w:val="both"/>
        <w:rPr>
          <w:sz w:val="28"/>
        </w:rPr>
      </w:pPr>
      <w:r>
        <w:rPr>
          <w:sz w:val="28"/>
        </w:rPr>
        <w:t>А) отличие реформы 1979 года от предыдущих;</w:t>
      </w:r>
    </w:p>
    <w:p>
      <w:pPr>
        <w:pStyle w:val="Normal"/>
        <w:spacing w:lineRule="auto" w:line="360"/>
        <w:ind w:left="708" w:hanging="0"/>
        <w:jc w:val="both"/>
        <w:rPr>
          <w:sz w:val="28"/>
        </w:rPr>
      </w:pPr>
      <w:r>
        <w:rPr>
          <w:sz w:val="28"/>
        </w:rPr>
        <w:t>Б) результаты реформы.</w:t>
      </w:r>
    </w:p>
    <w:p>
      <w:pPr>
        <w:pStyle w:val="Normal"/>
        <w:numPr>
          <w:ilvl w:val="0"/>
          <w:numId w:val="2"/>
        </w:numPr>
        <w:spacing w:lineRule="auto" w:line="360"/>
        <w:jc w:val="both"/>
        <w:rPr>
          <w:sz w:val="28"/>
        </w:rPr>
      </w:pPr>
      <w:r>
        <w:rPr>
          <w:sz w:val="28"/>
        </w:rPr>
        <w:t>Список литературы.</w:t>
      </w:r>
    </w:p>
    <w:p>
      <w:pPr>
        <w:pStyle w:val="Normal"/>
        <w:spacing w:lineRule="auto" w:line="360"/>
        <w:ind w:left="360" w:hanging="0"/>
        <w:jc w:val="both"/>
        <w:rPr>
          <w:sz w:val="28"/>
        </w:rPr>
      </w:pPr>
      <w:r>
        <w:rPr>
          <w:sz w:val="28"/>
        </w:rPr>
      </w:r>
      <w:r>
        <w:br w:type="page"/>
      </w:r>
    </w:p>
    <w:p>
      <w:pPr>
        <w:pStyle w:val="Normal"/>
        <w:spacing w:lineRule="auto" w:line="360"/>
        <w:ind w:firstLine="708"/>
        <w:jc w:val="center"/>
        <w:rPr>
          <w:b/>
          <w:b/>
          <w:bCs/>
          <w:sz w:val="28"/>
        </w:rPr>
      </w:pPr>
      <w:r>
        <w:rPr>
          <w:b/>
          <w:bCs/>
          <w:sz w:val="28"/>
        </w:rPr>
        <w:t>Состояние экономики СССР в 60-е годы.</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Проект Директив по восьмому пятилетнему плану развития народного хозяйства СССР (1966-1970) разрабатывался с большим трудом. Уже в самый разгар работы (1963-1964) стало ясно, что цифры, заложенные в Программе партии, в том числе и на 1970 год, едва ли выполнимы, экономисты - ученые и практики - бились над тем, как рассчитать пятилетку в соответствии с провозглашенными заданиями, ведь недаром их уже на октябрьском (1964) Пленуме ЦК КПСС назвали волюнтаристскими.</w:t>
      </w:r>
    </w:p>
    <w:p>
      <w:pPr>
        <w:pStyle w:val="Normal"/>
        <w:spacing w:lineRule="auto" w:line="360"/>
        <w:ind w:firstLine="708"/>
        <w:jc w:val="both"/>
        <w:rPr>
          <w:sz w:val="28"/>
        </w:rPr>
      </w:pPr>
      <w:r>
        <w:rPr>
          <w:sz w:val="28"/>
        </w:rPr>
        <w:t>Возникла идея разработать еще один семилетний план на 1966- 1972 годы, чтобы как-то замаскировать невозможность выхода на рубежи, определенные XXII съездом партии, и чтобы к 1972 году хотя бы немного превзойти план 1970 года. Но к концу 1964 года решили все же отказаться от этого и снова вернулись к восьмой пятилетке, в течение которой планировалось увеличить производительность труда в промышленности на 33-35%, прибыль - более чем в два раза. Также намечалось 80% прироста продукции обеспечить за счет увеличения производительности труда (против 62% в седьмой и 72% в шестой пятилетке, по официальным данным).</w:t>
      </w:r>
    </w:p>
    <w:p>
      <w:pPr>
        <w:pStyle w:val="Normal"/>
        <w:spacing w:lineRule="auto" w:line="360"/>
        <w:ind w:firstLine="708"/>
        <w:jc w:val="both"/>
        <w:rPr>
          <w:sz w:val="28"/>
        </w:rPr>
      </w:pPr>
      <w:r>
        <w:rPr>
          <w:sz w:val="28"/>
        </w:rPr>
        <w:t>Было предусмотрено развитие территориально-производственных комплексов (ТПК): Западно-Сибирского, Ангаро-Енисейского, Южно-Таджикского, Тимано-Печерского, Южно-Якутского, Оренбургского и др. Предполагалось уделить первостепенное внимание развитию Волжского хозяйства, производству потребительских товаров, росту реальных доходов населения.</w:t>
      </w:r>
    </w:p>
    <w:p>
      <w:pPr>
        <w:pStyle w:val="TextBodyIndent"/>
        <w:rPr>
          <w:sz w:val="28"/>
        </w:rPr>
      </w:pPr>
      <w:r>
        <w:rPr>
          <w:sz w:val="28"/>
        </w:rPr>
        <w:t>Однако осуществить задуманное было невозможно без кардинальных изменений в экономике, а потому остро встала проблема ее реформирован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bCs/>
          <w:sz w:val="28"/>
        </w:rPr>
      </w:pPr>
      <w:r>
        <w:rPr>
          <w:b/>
          <w:bCs/>
          <w:sz w:val="28"/>
        </w:rPr>
        <w:t>Хозяйственная реформа 1965 года.</w:t>
      </w:r>
    </w:p>
    <w:p>
      <w:pPr>
        <w:pStyle w:val="TextBodyIndent"/>
        <w:rPr>
          <w:b/>
          <w:b/>
          <w:bCs/>
          <w:sz w:val="28"/>
        </w:rPr>
      </w:pPr>
      <w:r>
        <w:rPr>
          <w:b/>
          <w:bCs/>
          <w:sz w:val="28"/>
        </w:rPr>
      </w:r>
    </w:p>
    <w:p>
      <w:pPr>
        <w:pStyle w:val="TextBodyIndent"/>
        <w:rPr>
          <w:sz w:val="28"/>
        </w:rPr>
      </w:pPr>
      <w:r>
        <w:rPr>
          <w:sz w:val="28"/>
        </w:rPr>
        <w:t xml:space="preserve"> </w:t>
      </w:r>
      <w:r>
        <w:rPr>
          <w:sz w:val="28"/>
        </w:rPr>
        <w:t>В сентябре 1965 года на Пленуме ЦК было принято постановление "Об улучшении управления промышленностью, совершенствовании планирования и усилении экономического стимулирования промышленного производства", в соответствии с которым в стране началась новая экономическая реформа. Было решено упразднить совнархозы и вернуться к отраслевому принципу управления. Были вновь образованы союзно-республиканские и общесоюзные министерства по отраслям промышленности.</w:t>
      </w:r>
    </w:p>
    <w:p>
      <w:pPr>
        <w:pStyle w:val="Normal"/>
        <w:spacing w:lineRule="auto" w:line="360"/>
        <w:ind w:firstLine="708"/>
        <w:jc w:val="both"/>
        <w:rPr>
          <w:sz w:val="28"/>
        </w:rPr>
      </w:pPr>
      <w:r>
        <w:rPr>
          <w:sz w:val="28"/>
        </w:rPr>
        <w:t>Следующим важным направлением данной реформы стало изменение всей системы планирования и экономического стимулирования. Было признано необходимым устранить излишнюю регламентацию хозяйственной деятельности предприятий. Для этого сократили число плановых показателей, устанавливаемых сверху. В отличие от прежней системы, сориентированной на рост производства валовой продукции, теперь главным показателем становился рост объемов реализованной продукции предприятия. Предусматривалось оценивать итоги хозяйственной деятельности по полученной прибыли (рентабельности производства) и выполнению заданий по поставкам важнейших видов продукции.</w:t>
      </w:r>
    </w:p>
    <w:p>
      <w:pPr>
        <w:pStyle w:val="Normal"/>
        <w:spacing w:lineRule="auto" w:line="360"/>
        <w:jc w:val="both"/>
        <w:rPr>
          <w:sz w:val="28"/>
        </w:rPr>
      </w:pPr>
      <w:r>
        <w:rPr>
          <w:sz w:val="28"/>
        </w:rPr>
        <w:t>Среди обязательных показателей устанавливались еще и такие: основная номенклатура продукции, фонд заработной платы, платежи в бюджет и ассигнования из бюджета, показатели по объему централизованных капиталовложений и вводу в действие производственных мощностей и основных фондов, задания по внедрению новой техники и материально-техническому снабжению. Все остальные показатели хозяйственной деятельности предстояло устанавливать предприятиям и организациям самостоятельно, без утверждения в министерствах и ведомствах.</w:t>
      </w:r>
    </w:p>
    <w:p>
      <w:pPr>
        <w:pStyle w:val="Normal"/>
        <w:spacing w:lineRule="auto" w:line="360"/>
        <w:ind w:firstLine="708"/>
        <w:jc w:val="both"/>
        <w:rPr>
          <w:sz w:val="28"/>
        </w:rPr>
      </w:pPr>
      <w:r>
        <w:rPr>
          <w:sz w:val="28"/>
        </w:rPr>
        <w:t>В соответствии с постановлением было решено расширять экономические права предприятий, развивать прямые связи между производителями и потребителями на принципах взаимной материальной ответственности и заинтересованности. Предлагалось внедрять в практику отношения, основанные на хозяйственных договорах между предприятиями.</w:t>
      </w:r>
    </w:p>
    <w:p>
      <w:pPr>
        <w:pStyle w:val="Normal"/>
        <w:spacing w:lineRule="auto" w:line="360"/>
        <w:ind w:firstLine="708"/>
        <w:jc w:val="both"/>
        <w:rPr>
          <w:sz w:val="28"/>
        </w:rPr>
      </w:pPr>
      <w:r>
        <w:rPr>
          <w:sz w:val="28"/>
        </w:rPr>
        <w:t>Для повышения роли экономического стимулирования была сделана попытка усовершенствовать систему ценообразования в пользу низкорентабельных производств. Дело в том, что в советской экономике наряду с высокоприбыльными заводами и фабриками всегда существовало множество убыточных предприятий (например, вся угольная промышленность). Зачастую на некоторых высокоприбыльных предприятиях имелись участки, выпускавшие необходимую для населения, но убыточную продукцию. Поэтому предприятия сами не хотели выпускать эти изделия и всячески старались от них избавиться. В связи с этим усиливалось значение таких инструментов, как цена, прибыль, премия, кредит, которым возвращали их исходное значение.</w:t>
      </w:r>
    </w:p>
    <w:p>
      <w:pPr>
        <w:pStyle w:val="2"/>
        <w:rPr>
          <w:sz w:val="28"/>
        </w:rPr>
      </w:pPr>
      <w:r>
        <w:rPr>
          <w:sz w:val="28"/>
        </w:rPr>
        <w:t>Предполагалось улучшить систему оплаты труда, увязать ее не только с централизованным повышением тарифных ставок, но и с материальным стимулированием работников за счет использования части доходов предприятия, увязать оплату труда с общими итогами работы.</w:t>
      </w:r>
    </w:p>
    <w:p>
      <w:pPr>
        <w:pStyle w:val="2"/>
        <w:rPr>
          <w:sz w:val="28"/>
        </w:rPr>
      </w:pPr>
      <w:r>
        <w:rPr>
          <w:sz w:val="28"/>
        </w:rPr>
        <w:t>На предприятиях за счет прибыли разрешалось создавать (по определенным нормативам) фонды экономического стимулирования: материального поощрения, социально-культурных мероприятий и жилищного строительства и фонд развития производства. За счет этих фондов можно было премировать работников в соответствии с трудовыми показателями, строить жилье и учреждения культурно-бытового назначения, расширять производство. Все это называлось хозяйственным расчетом.</w:t>
      </w:r>
    </w:p>
    <w:p>
      <w:pPr>
        <w:pStyle w:val="Normal"/>
        <w:spacing w:lineRule="auto" w:line="360"/>
        <w:ind w:firstLine="708"/>
        <w:jc w:val="both"/>
        <w:rPr>
          <w:sz w:val="28"/>
        </w:rPr>
      </w:pPr>
      <w:r>
        <w:rPr>
          <w:sz w:val="28"/>
        </w:rPr>
        <w:t>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риальной заинтересованности и материальной ответственности за достигнутые результаты, в условиях денежного контроля со стороны государства за использованием материальных, финансовых и трудовых ресурсов.</w:t>
      </w:r>
    </w:p>
    <w:p>
      <w:pPr>
        <w:pStyle w:val="Normal"/>
        <w:spacing w:lineRule="auto" w:line="360"/>
        <w:ind w:firstLine="708"/>
        <w:jc w:val="both"/>
        <w:rPr>
          <w:sz w:val="28"/>
        </w:rPr>
      </w:pPr>
      <w:r>
        <w:rPr>
          <w:sz w:val="28"/>
        </w:rPr>
        <w:t>Считалось, что новые принципы планирования и экономического стимулирования должны создавать у коллективов предприятий заинтересованность в принятии более высоких плановых заданий, более полного использования факторов производства, достижений научно-технического прогресса, повышения качества продукции.</w:t>
      </w:r>
    </w:p>
    <w:p>
      <w:pPr>
        <w:pStyle w:val="Normal"/>
        <w:spacing w:lineRule="auto" w:line="360"/>
        <w:ind w:firstLine="708"/>
        <w:jc w:val="both"/>
        <w:rPr>
          <w:sz w:val="28"/>
        </w:rPr>
      </w:pPr>
      <w:r>
        <w:rPr>
          <w:sz w:val="28"/>
        </w:rPr>
        <w:t>Хозяйственная реформа началась очень активно. Уже в январе 1966 года на новые условия работы переведены первые 43 предприятия в 17 отраслях промышленности. В октябре 1965 года было утверждено Положение о социалистическом государственном предприятии, в котором закреплялись его права в области производственно-хозяйственной деятельности, строительства и капитального ремонта, в области материально-технического снабжения, финансов, труда и заработной платы, а также круг обязанностей и степень ответственности за их нарушения.</w:t>
      </w:r>
    </w:p>
    <w:p>
      <w:pPr>
        <w:pStyle w:val="Normal"/>
        <w:spacing w:lineRule="auto" w:line="360"/>
        <w:ind w:firstLine="708"/>
        <w:jc w:val="both"/>
        <w:rPr>
          <w:sz w:val="28"/>
        </w:rPr>
      </w:pPr>
      <w:r>
        <w:rPr>
          <w:sz w:val="28"/>
        </w:rPr>
        <w:t>Заметно изменились отношения между предприятием и государством. Была введена плата за производственные фонды, за земельные и водные ресурсы. Разрешалось реализовывать излишнее оборудование другим предприятиям. Устанавливалась зависимость между размерами производственных фондов предприятия и его взносами в государственный бюджет, чтобы заинтересовать предприятие в лучшем использовании этих фондов.</w:t>
      </w:r>
    </w:p>
    <w:p>
      <w:pPr>
        <w:pStyle w:val="Normal"/>
        <w:spacing w:lineRule="auto" w:line="360"/>
        <w:ind w:firstLine="708"/>
        <w:jc w:val="both"/>
        <w:rPr>
          <w:sz w:val="28"/>
        </w:rPr>
      </w:pPr>
      <w:r>
        <w:rPr>
          <w:sz w:val="28"/>
        </w:rPr>
        <w:t>Произошли заметные изменения и в системе ценообразования: оптовые цены стали более объективно отражать реальные производственные затраты и предприятия уже могли получать прибыль от реализации своей продукции. Из этой прибыли предприятия должны были вносить в бюджет плату за производственные фонды, фиксированные (рентные) платежи, а также могли образовывать свои поощрительные фонды.</w:t>
      </w:r>
    </w:p>
    <w:p>
      <w:pPr>
        <w:pStyle w:val="Normal"/>
        <w:spacing w:lineRule="auto" w:line="360"/>
        <w:ind w:firstLine="708"/>
        <w:jc w:val="both"/>
        <w:rPr>
          <w:sz w:val="28"/>
        </w:rPr>
      </w:pPr>
      <w:r>
        <w:rPr>
          <w:sz w:val="28"/>
        </w:rPr>
        <w:t>Для предприятий, переведенных на новую систему хозяйствования, был установлен государственный Знак качества для важнейшей серийной и массовой продукции. Этот Знак подтверждал стабильность качества данного изделия, высокую культуру производства и др.</w:t>
      </w:r>
    </w:p>
    <w:p>
      <w:pPr>
        <w:pStyle w:val="Normal"/>
        <w:spacing w:lineRule="auto" w:line="360"/>
        <w:jc w:val="both"/>
        <w:rPr>
          <w:sz w:val="28"/>
        </w:rPr>
      </w:pPr>
      <w:r>
        <w:rPr>
          <w:sz w:val="28"/>
        </w:rPr>
        <w:t>В 1967 году на новые хозяйственные условия стали переводить целые отрасли промышленности, и к концу года работало по-новому уже 15% предприятий, на долю которых приходилось 37% промышленной продукции. Вскоре на новый порядок планирования и экономического стимулирования стали переходить предприятия строительства и торговли.</w:t>
      </w:r>
    </w:p>
    <w:p>
      <w:pPr>
        <w:pStyle w:val="3"/>
        <w:rPr/>
      </w:pPr>
      <w:r>
        <w:rPr/>
        <w:t>В рамках хозяйственной реформы были сделаны конкретные шаги по повышению производительности труда и материальной заинтересованности коллективов предприятий в результатах своей работы. Так, в 1967 году возник Щекинский эксперимент, по которому химкомбинату в г. Щекино Тульской области определили стабильный фонд заработной платы на 1967-1970 годы. Вся экономия этого фонда, полученная за счет роста производительности труда и сокращения работавших на комбинате людей, поступала в распоряжение трудового коллектива.</w:t>
      </w:r>
    </w:p>
    <w:p>
      <w:pPr>
        <w:pStyle w:val="Normal"/>
        <w:spacing w:lineRule="auto" w:line="360"/>
        <w:ind w:firstLine="708"/>
        <w:jc w:val="both"/>
        <w:rPr>
          <w:sz w:val="28"/>
        </w:rPr>
      </w:pPr>
      <w:r>
        <w:rPr>
          <w:sz w:val="28"/>
        </w:rPr>
        <w:t>В первые два года работы по новой схеме заметно увеличилась выработка на каждого работника, выросла заработная плата. Высвобождаемые люди переводились на новые мощности. Всего за два года было высвобождено 870 чел. За счет прибыли комбината в городе было построено жилье, предприятия культурно-бытового назначения.</w:t>
      </w:r>
    </w:p>
    <w:p>
      <w:pPr>
        <w:pStyle w:val="Normal"/>
        <w:spacing w:lineRule="auto" w:line="360"/>
        <w:ind w:firstLine="708"/>
        <w:jc w:val="both"/>
        <w:rPr>
          <w:sz w:val="28"/>
        </w:rPr>
      </w:pPr>
      <w:r>
        <w:rPr>
          <w:sz w:val="28"/>
        </w:rPr>
        <w:t>Щекинский опыт стали распространять по стране, но процесс этот шел медленно. Через два года на этот метод перешло лишь 200 предприятий. Постепенно эксперимент стал глохнуть. На самом комбинате стали увольнять не только работников второстепенных профессий, но и ведущих специалистов. Все больше средств из прибыли изымалось в вышестоящие организации, комбинату стало просто невыгодно работать на полную мощность, через несколько лет эксперимент закончился. И дело здесь не во всеобщем консерватизме и непонимании новшества, а в том, что все это не вписывалось в суть командной экономики.</w:t>
      </w:r>
    </w:p>
    <w:p>
      <w:pPr>
        <w:pStyle w:val="Normal"/>
        <w:spacing w:lineRule="auto" w:line="360"/>
        <w:ind w:firstLine="708"/>
        <w:jc w:val="both"/>
        <w:rPr>
          <w:sz w:val="28"/>
        </w:rPr>
      </w:pPr>
      <w:r>
        <w:rPr>
          <w:sz w:val="28"/>
        </w:rPr>
        <w:t>Хозяйственная реформа затронула и сельское хозяйство. В марте 1965 года на Пленуме ЦК КПСС была поставлена задача устранить негативные последствия хрущевских "экспериментов" на селе. Отменялись обязательные повсеместные посевы кукурузы, больше внимания стало уделяться Центральным Черноземным и Нечерноземным районам страны, восстанавливались приусадебные участки и т.д. Менялась система закупок сельскохозяйственной продукции: вводились твердые (неизменные) и сравнительно низкие планы заготовок на несколько лет вперед до 1970 года включительно. Повышены закупочные цены на пшеницу, рожь и другие культуры, предусматривалась дифференциация цен по различным зонам и районам страны. При сверхплановой продаже зерна государству устанавливалась 50%-ная надбавка к основной закупочной цене (так называемая "полуторная цена"). Принимались меры по укреплению хозяйственного расчета в сельскохозяйственных предприятиях.</w:t>
      </w:r>
    </w:p>
    <w:p>
      <w:pPr>
        <w:pStyle w:val="Normal"/>
        <w:spacing w:lineRule="auto" w:line="360"/>
        <w:ind w:firstLine="708"/>
        <w:jc w:val="both"/>
        <w:rPr>
          <w:sz w:val="28"/>
        </w:rPr>
      </w:pPr>
      <w:r>
        <w:rPr>
          <w:sz w:val="28"/>
        </w:rPr>
        <w:t>Резко усилилось финансирование аграрного сектора. В 1966- 1980 годах по официальным данным туда было направлено 383 млрд. руб., что составляло 78% всех капиталовложений в сельское хозяйство за все годы Советской власти5. За счет этих средств началось осуществление грандиозных программ по комплексной механизации, электрификации сельского хозяйства, мелиорации и химизации почв.</w:t>
      </w:r>
    </w:p>
    <w:p>
      <w:pPr>
        <w:pStyle w:val="Normal"/>
        <w:spacing w:lineRule="auto" w:line="360"/>
        <w:ind w:firstLine="708"/>
        <w:jc w:val="both"/>
        <w:rPr>
          <w:sz w:val="28"/>
        </w:rPr>
      </w:pPr>
      <w:r>
        <w:rPr>
          <w:sz w:val="28"/>
        </w:rPr>
        <w:t>В 1960-е годы вновь возродилась идея об организации системы сельскохозяйственных звеньев с целью усиления заинтересованности работников в результатах их труда. Предполагалось перейти от крупных бригад (до 100 человек) к небольшим звеньям, которые отвечали бы за весь технологический цикл, а оплата производилась бы в зависимости от количества и качества произведенной продукции.</w:t>
      </w:r>
    </w:p>
    <w:p>
      <w:pPr>
        <w:pStyle w:val="Normal"/>
        <w:spacing w:lineRule="auto" w:line="360"/>
        <w:ind w:firstLine="708"/>
        <w:jc w:val="both"/>
        <w:rPr>
          <w:sz w:val="28"/>
        </w:rPr>
      </w:pPr>
      <w:r>
        <w:rPr>
          <w:sz w:val="28"/>
        </w:rPr>
        <w:t>Так, в Краснодарском крае В. Первицкий со своим звеном в десять человек стал получать урожаи в два-три раза выше, чем у работавших на аналогичных участках больших бригад. Еще более удивительный эксперимент произошел в Казахстане, где Ивану Худенко разрешили внедрить новую систему оплаты труда в одном из целинных районов. Вся работа распределялась между небольшими хозрасчетными звеньями, к которым предъявлялось одно требование: произвести установленный объем продукции к определенному сроку, при этом заработная плата выплачивалась без ограничения, по достигнутым результатам. Итоги работы в течение нескольких лет были поразительными: производительность труда превысила средний уровень почти в 20 раз, затраты на производство зерна сократились в четыре раза, заработная плата выросла в четыре раза, а прибыль на одного работающего - в семь раз. Расчеты, сделанные И. Худенко, подтверждали, что введение такой системы по всей стране позволит увеличить в несколько раз производство зерна, сократив при этом число занятых в сельском хозяйстве с 35 до 5 млн. человек.</w:t>
      </w:r>
    </w:p>
    <w:p>
      <w:pPr>
        <w:pStyle w:val="Normal"/>
        <w:spacing w:lineRule="auto" w:line="360"/>
        <w:ind w:firstLine="708"/>
        <w:jc w:val="both"/>
        <w:rPr>
          <w:sz w:val="28"/>
        </w:rPr>
      </w:pPr>
      <w:r>
        <w:rPr>
          <w:sz w:val="28"/>
        </w:rPr>
        <w:t xml:space="preserve">Советская пропаганда широко освещала опыт И. Худенко. Но постепенно стало ясно, что распространение этого почина приведет к коренной реформе не только колхозов и совхозов, но и всей экономики, где не будет места командной системе. </w:t>
      </w:r>
    </w:p>
    <w:p>
      <w:pPr>
        <w:pStyle w:val="Normal"/>
        <w:spacing w:lineRule="auto" w:line="360"/>
        <w:ind w:firstLine="708"/>
        <w:jc w:val="both"/>
        <w:rPr>
          <w:sz w:val="28"/>
        </w:rPr>
      </w:pPr>
      <w:r>
        <w:rPr>
          <w:sz w:val="28"/>
        </w:rPr>
        <w:t>И все же итоги восьмой пятилетки были достаточно обнадеживающими. В первые же годы были достигнуты неплохие результаты. Сблизились темпы роста производительности труда и средней заработной платы работников, занятых в промышленности. Заметно вырос удельный вес интенсивных факторов в общем приросте национального дохода страны с 34% в 1966 году до 40% в 1970 году. Именно в годы восьмой пятилетки введены в строй уникальные промышленные объекты: Западно-Сибирский и Карагандинский металлургический комбинаты, Красноярская ГЭС, началось создание Toменского нефтегазодобывающего комплекса, в I960-1970 годах построен Волжский автомобильный завод (ВАЗ) в г. Тольятти и др. В некоторой степени были решены проблемы с производством потребительских товаров: обуви, радиотоваров, мебели, холодильников, основных продуктов питания и др.</w:t>
      </w:r>
    </w:p>
    <w:p>
      <w:pPr>
        <w:pStyle w:val="Normal"/>
        <w:spacing w:lineRule="auto" w:line="360"/>
        <w:ind w:firstLine="708"/>
        <w:jc w:val="both"/>
        <w:rPr>
          <w:sz w:val="28"/>
        </w:rPr>
      </w:pPr>
      <w:r>
        <w:rPr>
          <w:sz w:val="28"/>
        </w:rPr>
        <w:t>Чем можно объяснить прогрессивные перемены в экономике? Влияние реформы, конечно же, было большим, но не решающим, тем более, что очевидные улучшения в экономике произошли именно в первой половине восьмой пятилетки, когда массовый переход на новую систему еще только разворачивался. Истинная причина в другом: в период возврата от совнархозов к министерствам предприятия получили некоторую свободу маневра, какое-то время они не были скованы жесткой регламентацией, что и дало временный положительный результат. Следует отметить также, что к составлению восьмого пятилетнего плана были привлечены профессиональные экономисты, которые стремились заложить в план наиболее оптимальные параметры экономического развития страны.</w:t>
      </w:r>
    </w:p>
    <w:p>
      <w:pPr>
        <w:pStyle w:val="Normal"/>
        <w:spacing w:lineRule="auto" w:line="360"/>
        <w:ind w:firstLine="708"/>
        <w:jc w:val="both"/>
        <w:rPr>
          <w:sz w:val="28"/>
        </w:rPr>
      </w:pPr>
      <w:r>
        <w:rPr>
          <w:sz w:val="28"/>
        </w:rPr>
        <w:t>Но уже в 1968 году темпы роста заработной платы по всей индустрии обогнали темпы роста производительности труда, а это означало, что занимаясь лишь косметическими мерами, трудно обеспечить долговременный экономический рост. Хотя некоторый эффект хозяйственной реформы проявился достаточно быстро, но он оказался весьма кратковременным. Если в годы восьмого пятилетнего плана, согласно официальным данным, прирост объемов производства в промышленности по сравнению с предыдущей пятилеткой составил примерно 50 %, а в сельском хозяйстве - 21 %, то в дальнейшем он стал вновь сокращаться: 43 и 13% соответственно в годы девятой пятилетки (1971-1975), 24 и 9% - в годы десятой пятилетки (1976-1980), 20 и 6% - в одиннадцатой пятилетке (1981-198 5)8.</w:t>
      </w:r>
    </w:p>
    <w:p>
      <w:pPr>
        <w:pStyle w:val="Normal"/>
        <w:spacing w:lineRule="auto" w:line="360"/>
        <w:ind w:firstLine="708"/>
        <w:jc w:val="both"/>
        <w:rPr>
          <w:sz w:val="28"/>
        </w:rPr>
      </w:pPr>
      <w:r>
        <w:rPr>
          <w:sz w:val="28"/>
        </w:rPr>
        <w:t>Причина этого явления такова. Прежде всего, командная система быстро выхолостила даже те робкие и непоследовательные меры, которые были заложены в хозяйственной реформе. Так, например, для предприятий сверху устанавливался один из важнейших показателей - норма прибыли. Выполнить этот плановый показатель можно было двумя путями: снижением производственных затрат или искусственным завышением цен. Первый путь оказался очень трудным для предприятий, так как требовал от руководителей постоянно заниматься совершенствованием организации производства, а это было почти невозможно в условиях рутинной техники. Поэтому многие руководители предпочитали идти по второму пути, тем более, что цены устанавливались не на основе рыночного соотношения спроса и предложения, а в высоких кабинетах волевым решением чиновников. Начался постепенный, нигде не афишируемый, рост оптовых цен. Только в машиностроении в годы восьмой пятилетки цены выросли более чем на 30%. Уследить за этим ползучим повышением цен не мог даже Госплан, поскольку не имел на то полномочий.</w:t>
      </w:r>
    </w:p>
    <w:p>
      <w:pPr>
        <w:pStyle w:val="Normal"/>
        <w:spacing w:lineRule="auto" w:line="360"/>
        <w:ind w:firstLine="708"/>
        <w:jc w:val="both"/>
        <w:rPr>
          <w:sz w:val="28"/>
        </w:rPr>
      </w:pPr>
      <w:r>
        <w:rPr>
          <w:sz w:val="28"/>
        </w:rPr>
        <w:t>Примеров абсурдности командной экономики можно привести много. Так, по инструкции министерства финансов СССР в госбюджет следовало платить не за фактически используемые производственные фонды, а за плановые. И даже если предприятие в течение года ликвидировало ненужные ему машины и оборудование, оно все равно было обязано вносить за него плату до следующей ревизии, то есть часть прибыли автоматически уходила в бюджет за несуществующие фонды. В итоге фондовооруженность одного работника постоянно повышалась, а эффективность использования фондов (фондоотдача) падала. С 1965 по 1985 годы доля оборудования, заменяемого из-за морального и физического износа, сократилась в два раза.</w:t>
      </w:r>
    </w:p>
    <w:p>
      <w:pPr>
        <w:pStyle w:val="Normal"/>
        <w:spacing w:lineRule="auto" w:line="360"/>
        <w:jc w:val="both"/>
        <w:rPr>
          <w:sz w:val="28"/>
        </w:rPr>
      </w:pPr>
      <w:r>
        <w:rPr>
          <w:sz w:val="28"/>
        </w:rPr>
        <w:t>В конце 1960 - начале 1970-х годов позитивный потенциал хозяйственной реформы стал исчерпываться, народное хозяйство возвращалось к традиционным источникам экономического роста за счет топливно-энергетического и военно-промышленного комплекса (в рамках ВПК находилось до 80% машиностроительных заводов страны). Не принесли ожидаемых результатов попытки внедрить в массовое производство наукоемкие технологии (радиоэлектронику, информатику, вычислительную технику, биотехнологию и др.). Структура советской экономики приобретала все более нерациональный, однобокий характер с уклоном в тяжелую индустрию и с минимальным выходом на непосредственные потребности людей.</w:t>
      </w:r>
    </w:p>
    <w:p>
      <w:pPr>
        <w:pStyle w:val="Normal"/>
        <w:spacing w:lineRule="auto" w:line="360"/>
        <w:ind w:firstLine="708"/>
        <w:jc w:val="both"/>
        <w:rPr>
          <w:sz w:val="28"/>
        </w:rPr>
      </w:pPr>
      <w:r>
        <w:rPr>
          <w:sz w:val="28"/>
        </w:rPr>
        <w:t>К началу 1970-х годов, когда в экономике еще ощущалось влияние реформы 1965 года, становилось ясно, что она постепенно сворачивается, хотя никто не отменял экономических методов управления, а в партийных документах постоянно подчеркивалась необходимость повышения фондоотдачи, снижения производственных затрат и фондоемкости производства и т.д.</w:t>
      </w:r>
    </w:p>
    <w:p>
      <w:pPr>
        <w:pStyle w:val="Normal"/>
        <w:spacing w:lineRule="auto" w:line="360"/>
        <w:ind w:firstLine="708"/>
        <w:jc w:val="both"/>
        <w:rPr>
          <w:sz w:val="28"/>
        </w:rPr>
      </w:pPr>
      <w:r>
        <w:rPr>
          <w:sz w:val="28"/>
        </w:rPr>
        <w:t>К концу 1970 года на новую систему хозяйствования из 49 тыс. промышленных предприятий было переведено более 41 тыс., надолго которых приходилось 95% прибыли и 93% общего выпуска промышленной продукции. Была даже сделана попытка перевести на хозрасчетные принципы аппарат министерства приборостроения, средств автоматизации и систем управления10.</w:t>
      </w:r>
    </w:p>
    <w:p>
      <w:pPr>
        <w:pStyle w:val="Normal"/>
        <w:spacing w:lineRule="auto" w:line="360"/>
        <w:jc w:val="both"/>
        <w:rPr>
          <w:sz w:val="28"/>
        </w:rPr>
      </w:pPr>
      <w:r>
        <w:rPr>
          <w:sz w:val="28"/>
        </w:rPr>
        <w:t>Однако все чаще стали появляться различные ограничения и регламентации, что подрывало саму идею хозрасчета. Так, были введены лимиты на создание фондов экономического стимулирования, сверх которых даже высокорентабельные предприятия не могли увеличивать эти фонды. Всю дополнительную прибыль в виде "свободного остатка" приходилось перечислять в государственный бюджет. Таким образом, хорошо работающие предприятия не поощрялись, а фактически наказывались за высокие результаты. Впрочем, на следующий плановый период задания для них устанавливались с учетом этих высоких достижений.</w:t>
      </w:r>
    </w:p>
    <w:p>
      <w:pPr>
        <w:pStyle w:val="Normal"/>
        <w:spacing w:lineRule="auto" w:line="360"/>
        <w:ind w:firstLine="708"/>
        <w:jc w:val="both"/>
        <w:rPr>
          <w:sz w:val="28"/>
        </w:rPr>
      </w:pPr>
      <w:r>
        <w:rPr>
          <w:sz w:val="28"/>
        </w:rPr>
        <w:t>Самым уязвимым звеном хозяйственной реформы, пожалуй, были взаимоотношения относительно самостоятельных предприятий и государственных управленческих структур, которые в своей деятельности все больше опирались на административные методы. Аппарат министерств постепенно разрастался, возникали новые подразделения. Фактическое принятие решений распределялось между многочисленными инстанциями партийно-хозяйственной иерархии, где все документы необходимо было "увязывать" и "согласовывать".</w:t>
      </w:r>
    </w:p>
    <w:p>
      <w:pPr>
        <w:pStyle w:val="Normal"/>
        <w:spacing w:lineRule="auto" w:line="360"/>
        <w:jc w:val="both"/>
        <w:rPr>
          <w:sz w:val="28"/>
        </w:rPr>
      </w:pPr>
      <w:r>
        <w:rPr>
          <w:sz w:val="28"/>
        </w:rPr>
        <w:t>Реформа А. Н. Косыгина была с самого начала обречена на провал, так как она оставляла без изменений глубинные отношения производства - отношения собственности. В реформе были заложены несовместимые принципы: расширение прав предприятий и усиление централизации. Хотя предприятия и становились формально более самостоятельными, они не имели права сами назначать цену на свою продукцию. То же самое произошло и с правом предприятия самостоятельно распоряжаться рабочей силой, нанимать необходимых работников, увольнять лишних или плохо работающих людей. Здесь руководители предприятий столкнулись с яростным сопротивлением профсоюзов и партийного аппарата, боявшихся пробудить малейшие проявления недовольства среди рабочих.</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Реформирование экономики СССР в 1979 году.</w:t>
      </w:r>
    </w:p>
    <w:p>
      <w:pPr>
        <w:pStyle w:val="Normal"/>
        <w:spacing w:lineRule="auto" w:line="360"/>
        <w:jc w:val="both"/>
        <w:rPr>
          <w:b/>
          <w:b/>
          <w:bCs/>
          <w:sz w:val="28"/>
        </w:rPr>
      </w:pPr>
      <w:r>
        <w:rPr>
          <w:b/>
          <w:bCs/>
          <w:sz w:val="28"/>
        </w:rPr>
      </w:r>
    </w:p>
    <w:p>
      <w:pPr>
        <w:pStyle w:val="3"/>
        <w:rPr/>
      </w:pPr>
      <w:r>
        <w:rPr/>
        <w:t>В целях интенсификации экономики была предпринята вторая экономическая реформа, основные положения которой нашли отражение в постановлении ЦК КПСС и Совета Министров СССР от 12 июля 1979 г. «Об улучшении планирования и усилении воздействия хозяйственного механизма на повышение эффективности производства и качества работы».</w:t>
      </w:r>
    </w:p>
    <w:p>
      <w:pPr>
        <w:pStyle w:val="TextBodyIndent"/>
        <w:ind w:left="57" w:right="5" w:firstLine="651"/>
        <w:rPr>
          <w:sz w:val="28"/>
        </w:rPr>
      </w:pPr>
      <w:r>
        <w:rPr>
          <w:sz w:val="28"/>
        </w:rPr>
        <w:t>Экономическая реформа 1979 г. по своему замыслу должна была способствовать интенсификации советской экономики, но по уровню реализации уступала всем подобным попыткам. Придавая особое значение экономичес</w:t>
        <w:softHyphen/>
        <w:t>кой реформе, ЦК КПСС выпустил специальное постановление, в котором отмечалось, что в соответствии с установками XXV съезда КПСС необходимо нацелить всю управленческую и пла</w:t>
        <w:softHyphen/>
        <w:t>новую деятельность на повышение эффективности производ</w:t>
        <w:softHyphen/>
        <w:t>ства и качества работы, достижение высоких конечных народ</w:t>
        <w:softHyphen/>
        <w:t>нохозяйственных результатов, на более полное удовлетворение растущих общественных и личных потребностей.</w:t>
      </w:r>
    </w:p>
    <w:p>
      <w:pPr>
        <w:pStyle w:val="Normal"/>
        <w:spacing w:lineRule="auto" w:line="360"/>
        <w:ind w:right="5" w:firstLine="708"/>
        <w:jc w:val="both"/>
        <w:rPr>
          <w:sz w:val="28"/>
        </w:rPr>
      </w:pPr>
      <w:r>
        <w:rPr>
          <w:sz w:val="28"/>
          <w:szCs w:val="22"/>
        </w:rPr>
        <w:t>В чем принципиальное отличие этой реформы от преды</w:t>
        <w:softHyphen/>
        <w:t>дущей?</w:t>
      </w:r>
    </w:p>
    <w:p>
      <w:pPr>
        <w:pStyle w:val="Normal"/>
        <w:spacing w:lineRule="auto" w:line="360"/>
        <w:ind w:right="5" w:firstLine="220"/>
        <w:jc w:val="both"/>
        <w:rPr>
          <w:sz w:val="28"/>
        </w:rPr>
      </w:pPr>
      <w:r>
        <w:rPr>
          <w:b/>
          <w:bCs/>
          <w:i/>
          <w:iCs/>
          <w:sz w:val="28"/>
          <w:szCs w:val="22"/>
        </w:rPr>
        <w:t>Во-первых,</w:t>
      </w:r>
      <w:r>
        <w:rPr>
          <w:i/>
          <w:iCs/>
          <w:sz w:val="28"/>
          <w:szCs w:val="22"/>
        </w:rPr>
        <w:t xml:space="preserve"> в</w:t>
      </w:r>
      <w:r>
        <w:rPr>
          <w:sz w:val="28"/>
          <w:szCs w:val="22"/>
        </w:rPr>
        <w:t xml:space="preserve"> ней было предложено измерять экономический рост не по валовой, а по чистой (нормативной) продукции, которая исключает повторный счет прошлого труда и заинтере</w:t>
        <w:softHyphen/>
        <w:t>сованность производителей в повышении материалоемкости продукции.</w:t>
      </w:r>
    </w:p>
    <w:p>
      <w:pPr>
        <w:pStyle w:val="Normal"/>
        <w:spacing w:lineRule="auto" w:line="360"/>
        <w:ind w:right="5" w:firstLine="240"/>
        <w:jc w:val="both"/>
        <w:rPr>
          <w:sz w:val="28"/>
        </w:rPr>
      </w:pPr>
      <w:r>
        <w:rPr>
          <w:b/>
          <w:bCs/>
          <w:i/>
          <w:iCs/>
          <w:sz w:val="28"/>
          <w:szCs w:val="22"/>
        </w:rPr>
        <w:t>Во-вторых,</w:t>
      </w:r>
      <w:r>
        <w:rPr>
          <w:sz w:val="28"/>
          <w:szCs w:val="22"/>
        </w:rPr>
        <w:t xml:space="preserve"> рост производительности труда рекомендовалось исчислять по чистой (нормативной) продукции или другому показателю, более точно отражающему в отдельных отраслях изменения в затратах труда.           </w:t>
      </w:r>
    </w:p>
    <w:p>
      <w:pPr>
        <w:pStyle w:val="Normal"/>
        <w:spacing w:lineRule="auto" w:line="360"/>
        <w:ind w:right="5" w:firstLine="220"/>
        <w:jc w:val="both"/>
        <w:rPr/>
      </w:pPr>
      <w:r>
        <w:rPr>
          <w:b/>
          <w:bCs/>
          <w:i/>
          <w:iCs/>
          <w:sz w:val="28"/>
          <w:szCs w:val="22"/>
        </w:rPr>
        <w:t>В-третьих,</w:t>
      </w:r>
      <w:r>
        <w:rPr>
          <w:sz w:val="28"/>
          <w:szCs w:val="22"/>
        </w:rPr>
        <w:t xml:space="preserve"> фонд зарплаты предполагалось определять по нор</w:t>
        <w:softHyphen/>
        <w:t>мативам на рубль продукции по показателю применяемому для измерения производительности труда.</w:t>
      </w:r>
    </w:p>
    <w:p>
      <w:pPr>
        <w:pStyle w:val="Normal"/>
        <w:spacing w:lineRule="auto" w:line="360"/>
        <w:ind w:right="5" w:firstLine="220"/>
        <w:jc w:val="both"/>
        <w:rPr>
          <w:sz w:val="28"/>
        </w:rPr>
      </w:pPr>
      <w:r>
        <w:rPr>
          <w:b/>
          <w:bCs/>
          <w:i/>
          <w:iCs/>
          <w:sz w:val="28"/>
          <w:szCs w:val="22"/>
        </w:rPr>
        <w:t>В-четвертых,</w:t>
      </w:r>
      <w:r>
        <w:rPr>
          <w:sz w:val="28"/>
          <w:szCs w:val="22"/>
        </w:rPr>
        <w:t xml:space="preserve"> при оценке выполнения предприятиями зада</w:t>
        <w:softHyphen/>
        <w:t>ния по выпуску продукции в натуральном выражении предлага</w:t>
        <w:softHyphen/>
        <w:t xml:space="preserve">лось учитывать только изделия, поставляемые, по договорам и нарядам-заказам. </w:t>
      </w:r>
    </w:p>
    <w:p>
      <w:pPr>
        <w:pStyle w:val="Normal"/>
        <w:spacing w:lineRule="auto" w:line="360"/>
        <w:ind w:right="5" w:firstLine="220"/>
        <w:jc w:val="both"/>
        <w:rPr>
          <w:sz w:val="28"/>
        </w:rPr>
      </w:pPr>
      <w:r>
        <w:rPr>
          <w:b/>
          <w:bCs/>
          <w:i/>
          <w:iCs/>
          <w:sz w:val="28"/>
          <w:szCs w:val="22"/>
        </w:rPr>
        <w:t>В-пятых,</w:t>
      </w:r>
      <w:r>
        <w:rPr>
          <w:sz w:val="28"/>
          <w:szCs w:val="22"/>
        </w:rPr>
        <w:t xml:space="preserve"> реформа предусматривала конкретные изменения в системе управления на макро- и микроуровнях, и распростра</w:t>
        <w:softHyphen/>
        <w:t>нялась на все отрасли хозяйства.</w:t>
      </w:r>
    </w:p>
    <w:p>
      <w:pPr>
        <w:pStyle w:val="Normal"/>
        <w:spacing w:lineRule="auto" w:line="360"/>
        <w:ind w:right="5" w:firstLine="708"/>
        <w:jc w:val="both"/>
        <w:rPr>
          <w:sz w:val="28"/>
        </w:rPr>
      </w:pPr>
      <w:r>
        <w:rPr>
          <w:sz w:val="28"/>
          <w:szCs w:val="22"/>
        </w:rPr>
        <w:t>В постановлении предусматривалось, что в процессе разра</w:t>
        <w:softHyphen/>
        <w:t>ботки планов предприятия и объединения со сбытовыми орга</w:t>
        <w:softHyphen/>
        <w:t>низациями вместе с потребителями и поставщиками должны определять номенклатуру и ассортимент продукции для заклю</w:t>
        <w:softHyphen/>
        <w:t>чения хозяйственных договоров. Предполагалось, что такой по</w:t>
        <w:softHyphen/>
        <w:t>рядок поможет обеспечить сочетание стоимостных и натураль</w:t>
        <w:softHyphen/>
        <w:t>ных показателей, а также ликвидировать так называемый воз</w:t>
        <w:softHyphen/>
        <w:t>душный вал.</w:t>
      </w:r>
    </w:p>
    <w:p>
      <w:pPr>
        <w:pStyle w:val="Normal"/>
        <w:spacing w:lineRule="auto" w:line="360"/>
        <w:ind w:right="5" w:firstLine="708"/>
        <w:jc w:val="both"/>
        <w:rPr>
          <w:sz w:val="28"/>
        </w:rPr>
      </w:pPr>
      <w:r>
        <w:rPr>
          <w:sz w:val="28"/>
          <w:szCs w:val="22"/>
        </w:rPr>
        <w:t>В печати было опубликовано немало критических отзывов о принципе «планирования от достигнутого» (чем лучше коллек</w:t>
        <w:softHyphen/>
        <w:t>тив работает, тем выше дается ему очередное задание), в ре</w:t>
        <w:softHyphen/>
        <w:t>зультате использования которого опытный хозяйственник всег</w:t>
        <w:softHyphen/>
        <w:t>да стремился иметь резервы «про запас» — в противном случае он нередко попадал в весьма затруднительное положение.</w:t>
      </w:r>
    </w:p>
    <w:p>
      <w:pPr>
        <w:pStyle w:val="Normal"/>
        <w:spacing w:lineRule="auto" w:line="360"/>
        <w:ind w:right="5" w:hanging="0"/>
        <w:jc w:val="both"/>
        <w:rPr/>
      </w:pPr>
      <w:r>
        <w:rPr>
          <w:sz w:val="28"/>
          <w:szCs w:val="22"/>
        </w:rPr>
        <w:t>Для устранения подобной несправедливости в постановлении предусматривалось разрабатывать пятилетние и годовые планы объединений и предприятий на основе экономических и инже</w:t>
        <w:softHyphen/>
        <w:t xml:space="preserve">нерных расчетов, не допуская определения заданий только на базе достигнутых показателей. С этой целью министерствам и ведомствам было предложено в 1979—1980 гг. составить паспорт на каждое объединение (предприятие) с указанием наличия и использования производственных мощностей, коэффициента </w:t>
      </w:r>
      <w:r>
        <w:rPr>
          <w:sz w:val="28"/>
        </w:rPr>
        <w:t>сменности, организационно-технического уровня и специали</w:t>
        <w:softHyphen/>
        <w:t>зации производства и др. (Кстати, на многих западных фирмах имеются не только такие паспорта, но и подробные описи ра</w:t>
        <w:softHyphen/>
        <w:t>бочих мест.)</w:t>
      </w:r>
    </w:p>
    <w:p>
      <w:pPr>
        <w:pStyle w:val="Normal"/>
        <w:spacing w:lineRule="auto" w:line="360"/>
        <w:ind w:right="5" w:firstLine="708"/>
        <w:jc w:val="both"/>
        <w:rPr>
          <w:sz w:val="28"/>
        </w:rPr>
      </w:pPr>
      <w:r>
        <w:rPr>
          <w:sz w:val="28"/>
        </w:rPr>
        <w:t>Новая реформа коснулась и вопросов корректировок планов. Нередко руководители объединений и предприятий в декабре просили вышестоящие хозяйственные органы снизить им план, т.е. подогнать его под фактическое выполнение, чтобы не ли</w:t>
        <w:softHyphen/>
        <w:t>шать коллектив 13-й зарплаты и не уменьшать фонды экономи</w:t>
        <w:softHyphen/>
        <w:t>ческого стимулирования. В 1979 г. только Министерство строи</w:t>
        <w:softHyphen/>
        <w:t>тельного, дорожного и коммунального машиностроения изме</w:t>
        <w:softHyphen/>
        <w:t>няло план объема реализованной продукции для 134 из 157 объе</w:t>
        <w:softHyphen/>
        <w:t>динений и предприятий отрасли, в том числе для 44 — в декаб</w:t>
        <w:softHyphen/>
        <w:t>ре; для 102 объединений и предприятий была произведена кор</w:t>
        <w:softHyphen/>
        <w:t>ректировка заданий по производительности труда (треть этих изменений была сделана в декабре). Министерство станкостро</w:t>
        <w:softHyphen/>
        <w:t>ительной и инструментальной промышленности в 1978 г. 49 раз изменяло плановые задания для Тбилисского станкостроитель</w:t>
        <w:softHyphen/>
        <w:t>ного объединения.</w:t>
      </w:r>
    </w:p>
    <w:p>
      <w:pPr>
        <w:pStyle w:val="Normal"/>
        <w:spacing w:lineRule="auto" w:line="360"/>
        <w:ind w:right="5" w:firstLine="708"/>
        <w:jc w:val="both"/>
        <w:rPr>
          <w:sz w:val="28"/>
        </w:rPr>
      </w:pPr>
      <w:r>
        <w:rPr>
          <w:sz w:val="28"/>
        </w:rPr>
        <w:t>Постановление предусматривало обеспечить стабильность ут</w:t>
        <w:softHyphen/>
        <w:t>вержденных планов, не допускать корректировки их в сторону снижения, подгонки под фактическое выполнение. Руководя</w:t>
        <w:softHyphen/>
        <w:t>щие работники министерств, с разрешения которых произво</w:t>
        <w:softHyphen/>
        <w:t>дились такие изменения, должны были привлекаться к дисцип</w:t>
        <w:softHyphen/>
        <w:t>линарной и материальной ответственности, а работники объе</w:t>
        <w:softHyphen/>
        <w:t>динений и предприятий — лишаться премии.</w:t>
      </w:r>
    </w:p>
    <w:p>
      <w:pPr>
        <w:pStyle w:val="21"/>
        <w:spacing w:lineRule="auto" w:line="360"/>
        <w:ind w:right="5" w:firstLine="708"/>
        <w:rPr/>
      </w:pPr>
      <w:r>
        <w:rPr/>
        <w:t>Преимущества целевых комплексных программ хорошо изве</w:t>
        <w:softHyphen/>
        <w:t>стны в мировой практике менеджмента. В постановлении было предусмотрено разрабатывать в качестве важнейшей составной части государственных планов целевые комплексные научно-технические, экономические и социальные программы, а так</w:t>
        <w:softHyphen/>
        <w:t>же программы развития отдельных регионов и территориально-производственных комплексов. С целью улучшения сбалансиро</w:t>
        <w:softHyphen/>
        <w:t>ванности планов и комплексного обеспечения производства необходимыми ресурсами большое внимание в постановлении уделялось более рациональному сочетанию отраслевого и тер</w:t>
        <w:softHyphen/>
        <w:t>риториального планирования и управления.</w:t>
      </w:r>
    </w:p>
    <w:p>
      <w:pPr>
        <w:pStyle w:val="Normal"/>
        <w:spacing w:lineRule="auto" w:line="360"/>
        <w:ind w:right="5" w:firstLine="708"/>
        <w:jc w:val="both"/>
        <w:rPr>
          <w:sz w:val="28"/>
        </w:rPr>
      </w:pPr>
      <w:r>
        <w:rPr>
          <w:sz w:val="28"/>
        </w:rPr>
        <w:t>Были намечены меры для обеспечения выполнения заданий по всем наименованиям продукции. Разумеется, оперативный учет выполнения плана в натуральном выражении — дело не</w:t>
        <w:softHyphen/>
        <w:t>простое. Чтобы показатель реализованной продукции стал бо</w:t>
        <w:softHyphen/>
        <w:t>лее действенным, объективным, в него внесены два принципи</w:t>
        <w:softHyphen/>
        <w:t>альных изменения.</w:t>
      </w:r>
    </w:p>
    <w:p>
      <w:pPr>
        <w:pStyle w:val="Normal"/>
        <w:spacing w:lineRule="auto" w:line="360"/>
        <w:ind w:right="5" w:firstLine="708"/>
        <w:jc w:val="both"/>
        <w:rPr>
          <w:sz w:val="28"/>
        </w:rPr>
      </w:pPr>
      <w:r>
        <w:rPr>
          <w:sz w:val="28"/>
        </w:rPr>
        <w:t>В объем реализованной продукции должна была включаться стоимость только тех видов продукции, которые предусмотре</w:t>
        <w:softHyphen/>
        <w:t>ны хозяйственными договорами и заказ - нарядами. Недовыпол</w:t>
        <w:softHyphen/>
        <w:t>нение заданий по отдельным видам номенклатуры и ассорти</w:t>
        <w:softHyphen/>
        <w:t>мента приводило к срыву плана по реализованной продукции, так как перевыполнение заданий по выгодным для поставщи</w:t>
        <w:softHyphen/>
        <w:t>ка, но не предусмотренным договорами и нарядами изделиям учитываться не должно. Устранялся еще один существенный недостаток этого показателя — цепная реакция неплатежей, вызываемая его применением. Для предотвращения этого пре</w:t>
        <w:softHyphen/>
        <w:t>дусматривалось, что при отсутствии у заказчика средств на оп</w:t>
        <w:softHyphen/>
        <w:t>лату продукции, поступившей согласно договору, ее оплачива</w:t>
        <w:softHyphen/>
        <w:t>ют Госбанк или Стройбанк с отнесением 5-процентного креди</w:t>
        <w:softHyphen/>
        <w:t>та за счет покупателя, который он обязан погасить в 60-днев</w:t>
        <w:softHyphen/>
        <w:t>ный срок. После истечения этого срока кредитование продол</w:t>
        <w:softHyphen/>
        <w:t>жается с повышенным процентом.</w:t>
      </w:r>
    </w:p>
    <w:p>
      <w:pPr>
        <w:pStyle w:val="Normal"/>
        <w:spacing w:lineRule="auto" w:line="360"/>
        <w:ind w:right="5" w:firstLine="708"/>
        <w:jc w:val="both"/>
        <w:rPr>
          <w:sz w:val="28"/>
        </w:rPr>
      </w:pPr>
      <w:r>
        <w:rPr>
          <w:sz w:val="28"/>
        </w:rPr>
        <w:t>Большинство мероприятий, намеченных экономической ре</w:t>
        <w:softHyphen/>
        <w:t>формой 1979 г., полностью соответствовало сущности приме</w:t>
        <w:softHyphen/>
        <w:t>няемого на Западе менеджмента. К сожалению, они оказались нереализованными. После Косыгина — инициатора этой реформы — и Брежнева, при котором намечалось ее проведение, даже те министерства и предприятия, которые в течение нескольких лет в порядке эксперимента работали по-новому, постепенно возвращались к старому «порядку», который был более при</w:t>
        <w:softHyphen/>
        <w:t>вычным. Все новое было связано с риском, и порой немалым. «Застой» в полном смысле этого слова не создавал условий для творческой инициативы.</w:t>
      </w:r>
    </w:p>
    <w:p>
      <w:pPr>
        <w:pStyle w:val="Normal"/>
        <w:spacing w:lineRule="auto" w:line="360"/>
        <w:ind w:right="5" w:firstLine="708"/>
        <w:jc w:val="both"/>
        <w:rPr>
          <w:sz w:val="28"/>
        </w:rPr>
      </w:pPr>
      <w:r>
        <w:rPr>
          <w:sz w:val="28"/>
        </w:rPr>
        <w:t>Принятие постановления о новой реформе в 1979 г. не было случайным. После подготовительной работы, на которую отво</w:t>
        <w:softHyphen/>
        <w:t>дилось 2 года, с 11-й пятилетки (1981—1985 гг.) все народное хозяйство должно было работать по-новому. Но эта реформа осталась нереализованной. Новый глава правительства Н.А. Ти</w:t>
        <w:softHyphen/>
        <w:t>хонов в своем докладе «Об основных направлениях развития на</w:t>
        <w:softHyphen/>
        <w:t>родного хозяйства в 11-й пятилетке» об экономической рефор</w:t>
        <w:softHyphen/>
        <w:t>ме 1979 г. не обмолвился ни единым словом. Господство затратной системы управления экономикой продолжалось, что при</w:t>
        <w:softHyphen/>
        <w:t>водило к дальнейшему ухудшению и обострению социально-экономической ситуации.</w:t>
      </w:r>
      <w:r>
        <w:br w:type="page"/>
      </w:r>
    </w:p>
    <w:p>
      <w:pPr>
        <w:pStyle w:val="Normal"/>
        <w:spacing w:lineRule="auto" w:line="360"/>
        <w:ind w:right="5" w:hanging="0"/>
        <w:jc w:val="center"/>
        <w:rPr>
          <w:b/>
          <w:b/>
          <w:bCs/>
          <w:sz w:val="28"/>
        </w:rPr>
      </w:pPr>
      <w:r>
        <w:rPr>
          <w:b/>
          <w:bCs/>
          <w:sz w:val="28"/>
        </w:rPr>
        <w:t>Список литературы.</w:t>
      </w:r>
    </w:p>
    <w:p>
      <w:pPr>
        <w:pStyle w:val="Normal"/>
        <w:spacing w:lineRule="auto" w:line="360"/>
        <w:ind w:right="5" w:hanging="0"/>
        <w:jc w:val="center"/>
        <w:rPr>
          <w:b/>
          <w:b/>
          <w:bCs/>
          <w:sz w:val="28"/>
        </w:rPr>
      </w:pPr>
      <w:r>
        <w:rPr>
          <w:b/>
          <w:bCs/>
          <w:sz w:val="28"/>
        </w:rPr>
      </w:r>
    </w:p>
    <w:p>
      <w:pPr>
        <w:pStyle w:val="31"/>
        <w:numPr>
          <w:ilvl w:val="0"/>
          <w:numId w:val="1"/>
        </w:numPr>
        <w:rPr/>
      </w:pPr>
      <w:r>
        <w:rPr/>
        <w:t>История менеджмента: Учеб. Пособие / Под ред. Д.В. Валового. - М.: ИНФРА-М., 1997.-256 с.</w:t>
      </w:r>
    </w:p>
    <w:p>
      <w:pPr>
        <w:pStyle w:val="Normal"/>
        <w:numPr>
          <w:ilvl w:val="0"/>
          <w:numId w:val="1"/>
        </w:numPr>
        <w:spacing w:lineRule="auto" w:line="360"/>
        <w:ind w:left="720" w:right="5" w:hanging="360"/>
        <w:rPr>
          <w:sz w:val="28"/>
        </w:rPr>
      </w:pPr>
      <w:r>
        <w:rPr>
          <w:sz w:val="28"/>
        </w:rPr>
        <w:t>Волоизанова Г. П., Годзина Г. С. История менеджмента. - М.: ИНФРА-М, 2001.-231 с.</w:t>
      </w:r>
    </w:p>
    <w:p>
      <w:pPr>
        <w:pStyle w:val="Normal"/>
        <w:numPr>
          <w:ilvl w:val="0"/>
          <w:numId w:val="1"/>
        </w:numPr>
        <w:spacing w:lineRule="auto" w:line="360"/>
        <w:ind w:left="720" w:right="5" w:hanging="360"/>
        <w:rPr>
          <w:sz w:val="28"/>
        </w:rPr>
      </w:pPr>
      <w:r>
        <w:rPr>
          <w:sz w:val="28"/>
        </w:rPr>
        <w:t>История менеджмента: учебник / под общ. Ред. О. Д. Кузнецовой, Н. И. Шапкина. – М.: ИНФРА-М, 2000.-384 с.</w:t>
      </w:r>
    </w:p>
    <w:p>
      <w:pPr>
        <w:pStyle w:val="Normal"/>
        <w:numPr>
          <w:ilvl w:val="0"/>
          <w:numId w:val="1"/>
        </w:numPr>
        <w:spacing w:lineRule="auto" w:line="360"/>
        <w:ind w:left="720" w:right="5" w:hanging="360"/>
        <w:rPr>
          <w:sz w:val="28"/>
        </w:rPr>
      </w:pPr>
      <w:r>
        <w:rPr>
          <w:sz w:val="28"/>
        </w:rPr>
        <w:t>Семенова И. И. История менеджмента: Учеб. пособие. – М.: ЮНИТИ-ДАНА, 1999.- 222 с.</w:t>
      </w:r>
    </w:p>
    <w:p>
      <w:pPr>
        <w:pStyle w:val="Normal"/>
        <w:numPr>
          <w:ilvl w:val="0"/>
          <w:numId w:val="1"/>
        </w:numPr>
        <w:spacing w:lineRule="auto" w:line="360"/>
        <w:ind w:left="720" w:right="5" w:hanging="360"/>
        <w:rPr>
          <w:sz w:val="28"/>
        </w:rPr>
      </w:pPr>
      <w:r>
        <w:rPr>
          <w:sz w:val="28"/>
        </w:rPr>
        <w:t>Тимошина Т. М. Экономическая история России: Учеб. пособие / Под ред. М. Н. Чепурина. –М.: Информационно – издательский Дом «Филинъ», Юридический Дом «Юстицинформ», 1998.-432 с.</w:t>
      </w:r>
    </w:p>
    <w:p>
      <w:pPr>
        <w:pStyle w:val="Normal"/>
        <w:spacing w:lineRule="auto" w:line="360"/>
        <w:ind w:left="360" w:right="5" w:hanging="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08"/>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7" w:firstLine="651"/>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ind w:right="5" w:hanging="0"/>
      <w:jc w:val="both"/>
    </w:pPr>
    <w:rPr>
      <w:sz w:val="28"/>
    </w:rPr>
  </w:style>
  <w:style w:type="paragraph" w:styleId="31">
    <w:name w:val="Основной текст 3"/>
    <w:basedOn w:val="Normal"/>
    <w:qFormat/>
    <w:pPr>
      <w:spacing w:lineRule="auto" w:line="360"/>
      <w:ind w:right="5"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7:12:00Z</dcterms:created>
  <dc:creator>Logon</dc:creator>
  <dc:description/>
  <dc:language>en-US</dc:language>
  <cp:lastModifiedBy>Logon</cp:lastModifiedBy>
  <dcterms:modified xsi:type="dcterms:W3CDTF">2001-11-09T10:03:00Z</dcterms:modified>
  <cp:revision>20</cp:revision>
  <dc:subject/>
  <dc:title>Проект Директив по восьмому пятилетнему плану развития народного хозяйства СССР (1966-1970) разрабатывался с большим трудом</dc:title>
</cp:coreProperties>
</file>