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9" w:before="1200" w:after="0"/>
        <w:ind w:left="0" w:right="-41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>РАЗВИТИЕ И ЭФФЕКТИВНОСТЬ КОЛЛЕКТИВНЫХ ФОРМ ОРГАНИЗАЦИИ ТРУДА</w:t>
      </w:r>
    </w:p>
    <w:p>
      <w:pPr>
        <w:pStyle w:val="Normal"/>
        <w:spacing w:before="140" w:after="0"/>
        <w:ind w:right="-41" w:firstLine="320"/>
        <w:rPr>
          <w:sz w:val="24"/>
        </w:rPr>
      </w:pPr>
      <w:r>
        <w:rPr>
          <w:sz w:val="24"/>
        </w:rPr>
        <w:t>Под влиянием новой, более совершенной техники происходит обобществление труда, резко изменяются формы его разделения и кооперации. Чем больше углубляется расчленение технологи</w:t>
        <w:softHyphen/>
        <w:t>ческих процессов, тем настоятельнее становится необходимость объединения отдельных их частей. Изготовление любого изделия или выполнение любой работы все в меньшей степени оказыва</w:t>
        <w:softHyphen/>
        <w:t>ется плодом рук отдельного работника, все в большей мере возрастает значение коллективных усилий работников. Каждая работа, посредством которой осуществляется определенная технологическая операция, становится частью коллективных трудовых затрат, нацеленных на изготовление какого-либо изделия. Действительным производителем того или иного продук</w:t>
        <w:softHyphen/>
        <w:t>та выступает не отдельный, единичный, а совокупный работник.</w:t>
      </w:r>
    </w:p>
    <w:p>
      <w:pPr>
        <w:pStyle w:val="Normal"/>
        <w:ind w:right="-41" w:firstLine="320"/>
        <w:rPr>
          <w:sz w:val="24"/>
        </w:rPr>
      </w:pPr>
      <w:r>
        <w:rPr>
          <w:sz w:val="24"/>
        </w:rPr>
        <w:t>При переходе от индивидуальных форм организации труда к коллективным непосредственная связь между обособленными единичными работниками формируется на основе объединения первичных трудовых коллективов нового типа. Результатом такого объединения является коренное изменение содержания и</w:t>
      </w:r>
    </w:p>
    <w:p>
      <w:pPr>
        <w:pStyle w:val="Normal"/>
        <w:ind w:right="-41" w:hanging="0"/>
        <w:rPr>
          <w:sz w:val="24"/>
        </w:rPr>
      </w:pPr>
      <w:r>
        <w:rPr>
          <w:sz w:val="24"/>
        </w:rPr>
        <w:t>организации труда.</w:t>
      </w:r>
    </w:p>
    <w:p>
      <w:pPr>
        <w:pStyle w:val="Normal"/>
        <w:ind w:left="80" w:right="-41" w:firstLine="320"/>
        <w:rPr>
          <w:sz w:val="24"/>
        </w:rPr>
      </w:pPr>
      <w:r>
        <w:rPr>
          <w:sz w:val="24"/>
        </w:rPr>
        <w:t>Коллективный труд при правильной его организации спо</w:t>
        <w:softHyphen/>
        <w:t>собствует наиболее полному использованию оборудования, материальных и трудовых ресурсов, повышению качества вьь пускаемой продукции. Отмечая преимущества коллективной организации труда, К.Маркс писал, что численность рабочих, объединенных в коллективы, «...всегда менее числа тех рабочих, которые, работая в одиночку, произвели бы в течение того же самого времени ту же самую работу».</w:t>
      </w:r>
    </w:p>
    <w:p>
      <w:pPr>
        <w:pStyle w:val="Normal"/>
        <w:ind w:left="80" w:right="-41" w:firstLine="320"/>
        <w:rPr>
          <w:sz w:val="24"/>
        </w:rPr>
      </w:pPr>
      <w:r>
        <w:rPr>
          <w:sz w:val="24"/>
        </w:rPr>
        <w:t>На расширение сферы применения коллективного труда влияют не только научно-технический прогресс, но и объективные требования создания коллективной заинтересованности в улуч</w:t>
        <w:softHyphen/>
        <w:t>шении конечных результатов производства. Во всех звеньях производства (независимо от степени механизации), где при изготовлении одной и той же продукции участвует большое число работников, как организацию труда, так и его стимулирование практически целесообразно осуществлять на коллективной основе. В этих условиях оценка результатов труда отдельных работников становится или недостаточной, или просто невоз</w:t>
        <w:softHyphen/>
        <w:t>можной.</w:t>
      </w:r>
    </w:p>
    <w:p>
      <w:pPr>
        <w:pStyle w:val="Normal"/>
        <w:ind w:right="-41" w:firstLine="300"/>
        <w:rPr>
          <w:sz w:val="24"/>
        </w:rPr>
      </w:pPr>
      <w:r>
        <w:rPr>
          <w:sz w:val="24"/>
        </w:rPr>
        <w:t>Для распространения коллективной формы организации труда существуют также и социальные предпосылки. Бригада (участок) — это первичное звено управления производством, в котором наиболее полно проявляются такие свойства человека, как коллективизм, взаимоответственность, взаимопомощь, вза</w:t>
        <w:softHyphen/>
        <w:t>имоконтроль, творческая активность.</w:t>
      </w:r>
    </w:p>
    <w:p>
      <w:pPr>
        <w:pStyle w:val="Normal"/>
        <w:ind w:right="-41" w:firstLine="300"/>
        <w:rPr>
          <w:sz w:val="24"/>
        </w:rPr>
      </w:pPr>
      <w:r>
        <w:rPr>
          <w:sz w:val="24"/>
        </w:rPr>
        <w:t>С целью расширения области применения коллективных форм организации труда ЦК КПСС принял постановление «О даль</w:t>
        <w:softHyphen/>
        <w:t>нейшем развитии и повышении эффективности бригадной формы организации и стимулирования труда в промышленности» (де</w:t>
        <w:softHyphen/>
        <w:t>кабрь 1983 г.), в котором бригадная форма организации и стиму</w:t>
        <w:softHyphen/>
        <w:t>лирования труда была признана как важнейшая форма, стимули</w:t>
        <w:softHyphen/>
        <w:t>рующая повышение эффективности и интенсификацию производ</w:t>
        <w:softHyphen/>
        <w:t>ства, широкое вовлечение трудящихся в управление производ</w:t>
        <w:softHyphen/>
        <w:t>ством.</w:t>
      </w:r>
    </w:p>
    <w:p>
      <w:pPr>
        <w:pStyle w:val="Normal"/>
        <w:ind w:right="-41" w:firstLine="300"/>
        <w:rPr>
          <w:sz w:val="24"/>
        </w:rPr>
      </w:pPr>
      <w:r>
        <w:rPr>
          <w:sz w:val="24"/>
        </w:rPr>
        <w:t>В годы одиннадцатой и двенадцатой пятилеток бригадная форма организации и стимулирования труда получила широкое распространение в промышленности (табл.1).</w:t>
      </w:r>
    </w:p>
    <w:p>
      <w:pPr>
        <w:pStyle w:val="Normal"/>
        <w:ind w:right="-41" w:firstLine="300"/>
        <w:rPr>
          <w:sz w:val="24"/>
          <w:lang w:val="en-US"/>
        </w:rPr>
      </w:pPr>
      <w:r>
        <w:rPr>
          <w:sz w:val="24"/>
        </w:rPr>
        <w:t>В условиях коренной перестройки хозяйственного механизма становится необходимым дальнейшее развитие коллективных форм организации и стимулирования труда. На XXVII съезде КПСС отмечалось: «Расширение прав предприятий даст должную</w:t>
      </w:r>
    </w:p>
    <w:p>
      <w:pPr>
        <w:pStyle w:val="Normal"/>
        <w:ind w:right="-41" w:first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before="180" w:after="0"/>
        <w:ind w:left="0" w:hanging="0"/>
        <w:rPr/>
      </w:pPr>
      <w:r>
        <w:rPr/>
        <w:t>Таблица 1</w:t>
      </w:r>
    </w:p>
    <w:p>
      <w:pPr>
        <w:pStyle w:val="FR1"/>
        <w:spacing w:before="60" w:after="0"/>
        <w:ind w:left="520" w:right="400" w:hanging="0"/>
        <w:jc w:val="center"/>
        <w:rPr>
          <w:b/>
          <w:b/>
        </w:rPr>
      </w:pPr>
      <w:r>
        <w:rPr>
          <w:b/>
        </w:rPr>
        <w:t>Численность рабочих, охваченных бригадной формой организации и стимулирования труда в промышленности (на конец года)'</w:t>
      </w:r>
    </w:p>
    <w:p>
      <w:pPr>
        <w:pStyle w:val="FR2"/>
        <w:spacing w:lineRule="auto" w:line="240" w:before="60" w:after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(в %)</w:t>
      </w:r>
    </w:p>
    <w:p>
      <w:pPr>
        <w:sectPr>
          <w:footerReference w:type="default" r:id="rId2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rPr>
          <w:sz w:val="10"/>
        </w:rPr>
      </w:pPr>
      <w:r>
        <w:rPr>
          <w:sz w:val="10"/>
        </w:rPr>
      </w:r>
    </w:p>
    <w:p>
      <w:pPr>
        <w:sectPr>
          <w:footerReference w:type="default" r:id="rId3"/>
          <w:type w:val="nextPage"/>
          <w:pgSz w:w="11906" w:h="16820"/>
          <w:pgMar w:left="1440" w:right="39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654935</wp:posOffset>
                </wp:positionH>
                <wp:positionV relativeFrom="paragraph">
                  <wp:posOffset>26035</wp:posOffset>
                </wp:positionV>
                <wp:extent cx="457200" cy="1168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hanging="0"/>
                              <w:rPr/>
                            </w:pPr>
                            <w:r>
                              <w:rPr/>
                              <w:t>198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2pt;mso-wrap-distance-left:504pt;mso-wrap-distance-right:504pt;mso-wrap-distance-top:2pt;mso-wrap-distance-bottom:2pt;margin-top:2.05pt;mso-position-vertical-relative:text;margin-left:20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hanging="0"/>
                        <w:rPr/>
                      </w:pPr>
                      <w:r>
                        <w:rPr/>
                        <w:t>1980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150235</wp:posOffset>
                </wp:positionH>
                <wp:positionV relativeFrom="paragraph">
                  <wp:posOffset>26035</wp:posOffset>
                </wp:positionV>
                <wp:extent cx="444500" cy="1168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hanging="0"/>
                              <w:rPr/>
                            </w:pPr>
                            <w:r>
                              <w:rPr/>
                              <w:t>198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.2pt;mso-wrap-distance-left:504pt;mso-wrap-distance-right:504pt;mso-wrap-distance-top:2pt;mso-wrap-distance-bottom:2pt;margin-top:2.05pt;mso-position-vertical-relative:text;margin-left:24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hanging="0"/>
                        <w:rPr/>
                      </w:pPr>
                      <w:r>
                        <w:rPr/>
                        <w:t>198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3632835</wp:posOffset>
                </wp:positionH>
                <wp:positionV relativeFrom="paragraph">
                  <wp:posOffset>26035</wp:posOffset>
                </wp:positionV>
                <wp:extent cx="406400" cy="1168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0" w:hanging="0"/>
                              <w:rPr/>
                            </w:pPr>
                            <w:r>
                              <w:rPr/>
                              <w:t>198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9.2pt;mso-wrap-distance-left:504pt;mso-wrap-distance-right:504pt;mso-wrap-distance-top:2pt;mso-wrap-distance-bottom:2pt;margin-top:2.0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0" w:hanging="0"/>
                        <w:rPr/>
                      </w:pPr>
                      <w:r>
                        <w:rPr/>
                        <w:t>198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9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39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-24765</wp:posOffset>
                </wp:positionH>
                <wp:positionV relativeFrom="paragraph">
                  <wp:posOffset>26035</wp:posOffset>
                </wp:positionV>
                <wp:extent cx="2679700" cy="14020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160" w:hanging="160"/>
                              <w:rPr/>
                            </w:pPr>
                            <w:r>
                              <w:rPr/>
                              <w:t>1. Численность рабочих в бригадах в % к общей численности рабочих ..........</w:t>
                            </w:r>
                          </w:p>
                          <w:p>
                            <w:pPr>
                              <w:pStyle w:val="FR1"/>
                              <w:ind w:left="160" w:hanging="160"/>
                              <w:rPr/>
                            </w:pPr>
                            <w:r>
                              <w:rPr/>
                              <w:t>2. Численность рабочих в бригадах — всего . . . В том числе в комплексных ........</w:t>
                            </w:r>
                          </w:p>
                          <w:p>
                            <w:pPr>
                              <w:pStyle w:val="FR1"/>
                              <w:ind w:left="160" w:hanging="160"/>
                              <w:rPr/>
                            </w:pPr>
                            <w:r>
                              <w:rPr/>
                              <w:t>3. Из общей численности рабочих в бригадах:</w:t>
                            </w:r>
                          </w:p>
                          <w:p>
                            <w:pPr>
                              <w:pStyle w:val="FR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работающие в условиях хозрасчета ..... </w:t>
                            </w:r>
                          </w:p>
                          <w:p>
                            <w:pPr>
                              <w:pStyle w:val="FR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аботающие в подрядных бригадах .....</w:t>
                            </w:r>
                          </w:p>
                          <w:p>
                            <w:pPr>
                              <w:pStyle w:val="FR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ботающие в бригадах с оплатой по единому наряду (нормированному заданию) ..... 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из них с оплатой по конечным результатам труда работающие в бригадах, в которых сдельный приработок и премии распределяются с учетом КТУ 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10.4pt;mso-wrap-distance-left:504pt;mso-wrap-distance-right:504pt;mso-wrap-distance-top:2pt;mso-wrap-distance-bottom:2pt;margin-top: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160" w:hanging="160"/>
                        <w:rPr/>
                      </w:pPr>
                      <w:r>
                        <w:rPr/>
                        <w:t>1. Численность рабочих в бригадах в % к общей численности рабочих ..........</w:t>
                      </w:r>
                    </w:p>
                    <w:p>
                      <w:pPr>
                        <w:pStyle w:val="FR1"/>
                        <w:ind w:left="160" w:hanging="160"/>
                        <w:rPr/>
                      </w:pPr>
                      <w:r>
                        <w:rPr/>
                        <w:t>2. Численность рабочих в бригадах — всего . . . В том числе в комплексных ........</w:t>
                      </w:r>
                    </w:p>
                    <w:p>
                      <w:pPr>
                        <w:pStyle w:val="FR1"/>
                        <w:ind w:left="160" w:hanging="160"/>
                        <w:rPr/>
                      </w:pPr>
                      <w:r>
                        <w:rPr/>
                        <w:t>3. Из общей численности рабочих в бригадах:</w:t>
                      </w:r>
                    </w:p>
                    <w:p>
                      <w:pPr>
                        <w:pStyle w:val="FR1"/>
                        <w:rPr>
                          <w:lang w:val="en-US"/>
                        </w:rPr>
                      </w:pPr>
                      <w:r>
                        <w:rPr/>
                        <w:t xml:space="preserve">работающие в условиях хозрасчета ..... </w:t>
                      </w:r>
                    </w:p>
                    <w:p>
                      <w:pPr>
                        <w:pStyle w:val="FR1"/>
                        <w:rPr>
                          <w:lang w:val="en-US"/>
                        </w:rPr>
                      </w:pPr>
                      <w:r>
                        <w:rPr/>
                        <w:t>работающие в подрядных бригадах .....</w:t>
                      </w:r>
                    </w:p>
                    <w:p>
                      <w:pPr>
                        <w:pStyle w:val="FR1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работающие в бригадах с оплатой по единому наряду (нормированному заданию) ..... 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из них с оплатой по конечным результатам труда работающие в бригадах, в которых сдельный приработок и премии распределяются с учетом КТУ 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718435</wp:posOffset>
                </wp:positionH>
                <wp:positionV relativeFrom="paragraph">
                  <wp:posOffset>92075</wp:posOffset>
                </wp:positionV>
                <wp:extent cx="1219200" cy="112839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0"/>
                              <w:gridCol w:w="740"/>
                              <w:gridCol w:w="600"/>
                            </w:tblGrid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3,0 100 48,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74,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6,0 100 59,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6,7 4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4,6 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85,3 70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83,3*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9,0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8.85pt;mso-wrap-distance-left:504pt;mso-wrap-distance-right:504pt;mso-wrap-distance-top:2pt;mso-wrap-distance-bottom:2pt;margin-top:7.25pt;mso-position-vertical-relative:text;margin-left:214.05pt;mso-position-horizontal-relative:margin">
                <v:fill opacity="0f"/>
                <v:textbox inset="0in,0in,0in,0in">
                  <w:txbxContent>
                    <w:tbl>
                      <w:tblPr>
                        <w:tblW w:w="1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0"/>
                        <w:gridCol w:w="740"/>
                        <w:gridCol w:w="600"/>
                      </w:tblGrid>
                      <w:tr>
                        <w:trPr>
                          <w:trHeight w:val="709" w:hRule="exac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3,0 100 48,0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74,0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6,0 100 59,8*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6,7 4,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,6 9,7</w:t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85,3 70,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83,3*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9,0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3188335</wp:posOffset>
                </wp:positionH>
                <wp:positionV relativeFrom="paragraph">
                  <wp:posOffset>1296035</wp:posOffset>
                </wp:positionV>
                <wp:extent cx="431800" cy="11684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9.2pt;mso-wrap-distance-left:504pt;mso-wrap-distance-right:504pt;mso-wrap-distance-top:2pt;mso-wrap-distance-bottom:2pt;margin-top:102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63,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3645535</wp:posOffset>
                </wp:positionH>
                <wp:positionV relativeFrom="paragraph">
                  <wp:posOffset>1283335</wp:posOffset>
                </wp:positionV>
                <wp:extent cx="393700" cy="11684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6,3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.2pt;mso-wrap-distance-left:504pt;mso-wrap-distance-right:504pt;mso-wrap-distance-top:2pt;mso-wrap-distance-bottom:2pt;margin-top:101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66,3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sectPr>
          <w:type w:val="continuous"/>
          <w:pgSz w:w="11906" w:h="16820"/>
          <w:pgMar w:left="1440" w:right="39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2552" w:hanging="0"/>
        <w:rPr>
          <w:sz w:val="24"/>
        </w:rPr>
      </w:pPr>
      <w:r>
        <w:rPr>
          <w:sz w:val="24"/>
        </w:rPr>
        <w:t>отдачу лишь в том случае, если его принципы будут пронизывать все звенья производства, вплоть до бригады и рабочего места. Это требует органической увязки хозяйственного расчета объеди</w:t>
        <w:softHyphen/>
        <w:t>нений и предприятий с развитием подрядной формы организации и оплаты труда. Тем самым откроется большой простор для творчества и инициативы масс, будут углубляться коллективист</w:t>
        <w:softHyphen/>
        <w:t>ские начала на производстве, еще более утвердится в сознании людей их причастность к общему делу»'.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На современном этапе развития экономики страны требуется широко распространять принципы коллективного подряда на деятельность объединений и предприятий, создавать укрупненные комплексные хозрасчетные бригады, подрядные и арендные коллективы в крупных производственных подразделениях (участ</w:t>
        <w:softHyphen/>
        <w:t>ках, цехах), нацеленные на конечные результаты производства.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Бригада представляет собой организационно-технологическое и социально-экономическое объединение работников одинаковых или различных профессий на базе соответствующих производ</w:t>
        <w:softHyphen/>
        <w:t>ственных площадей, оборудования, инструмента, оснастки, сырья и материалов, направленное на выпуск высококачественной продукции определенного количества с наименьшими материаль</w:t>
        <w:softHyphen/>
        <w:t>ными и трудовыми затратами на основе коллективной заинтере</w:t>
        <w:softHyphen/>
        <w:t>сованности и ответственности.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В современных условиях к производственным бригадам предъ</w:t>
        <w:softHyphen/>
        <w:t>является ряд требований: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применение единого наряда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оплата труда по конечным результатам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применение хозрасчета и подряда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производственно-технологическая законченность работ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возможность установления напряженных производственных заданий, рассчитанных на основе прогрессивных норм и норма</w:t>
        <w:softHyphen/>
        <w:t>тивов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возможность установления взаимоотношений с другими бригадами и администрацией на договорной основе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определенность производственных площадей и оборудования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возможность многостаночного обслуживания и совмещения функций и профессий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осуществление взаимопомощи и взаимоконтроля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наличие четкой системы планирования и учета показателей, характеризующих конечные результаты работы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применение эффективного механизма образования и распре</w:t>
        <w:softHyphen/>
        <w:t>деления коллективного заработка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сочетание индивидуальной и коллективной заинтересованности и ответственности в достижении конечных результатов;</w:t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  <w:t>возможность осуществления самоуправления в трудовом коллективе, широкого участия трудящихся в управлении про</w:t>
        <w:softHyphen/>
        <w:t>изводством.</w:t>
      </w:r>
    </w:p>
    <w:p>
      <w:pPr>
        <w:sectPr>
          <w:footerReference w:type="default" r:id="rId4"/>
          <w:type w:val="nextPage"/>
          <w:pgSz w:w="11906" w:h="16820"/>
          <w:pgMar w:left="1440" w:right="39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sz w:val="24"/>
        </w:rPr>
      </w:pPr>
      <w:r>
        <w:rPr>
          <w:sz w:val="24"/>
        </w:rPr>
        <w:t>Опыт передовых предприятий страны (Калужский турбинный завод, ПО «АвтоВАЗ», ПО «Запорожтрансформатор», Ереванское ПО «Луис» и др.) свидетельствует о высокой эффективности бригад нового типа. И не случайно бригадная организация труда получила широкое распространение во всех отраслях промышлен</w:t>
        <w:softHyphen/>
        <w:t>ности, о чем свидетельствуют данные, приведенные в табл. 5.1.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Для формирования бригадного коллектива необходимо нали</w:t>
        <w:softHyphen/>
        <w:t>чие трудовых связей, нацеленных на достижение конечных резуль</w:t>
        <w:softHyphen/>
        <w:t>татов. Формирование бригадного коллектива связано с коллектив</w:t>
        <w:softHyphen/>
        <w:t>ным трудовым процессом, имеющим свои цели, границы, структуру и содержание. Ими и обусловлен во всех случаях численный и профессионально-квалификационный состав бригад.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Опыт показывает, что создание бригад нового типа возможно при следующих условиях: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1) наличие определенной производственной площади, оборудо</w:t>
        <w:softHyphen/>
        <w:t>вания, инструмента и оснастки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2) технологическая целостность основных, вспомогательных и обслуживающих операций, сконцентрированных на опреде</w:t>
        <w:softHyphen/>
        <w:t>ленной производственной площади, позволяющая выпускать конечную продукцию (детали, узлы, сборочные единицы, изделия и т.д.)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3) отсутствие необходимости создания операционных заделов на отдельных рабочих местах и увеличения выхода продукции с последней операции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4) взаимозаменяемость и совмещение профессий в отдельных рабочих группах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5) соответствующий численный и профессионально-квалифи</w:t>
        <w:softHyphen/>
        <w:t>кационный состав рабочих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6) невозможность расчленения целостного технологического процесса для индивидуального исполнения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7) возможность установления норм и нормативов трудовых и материальных затрат по операциям и по конечной продукции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8) возможность учета материальных затрат по операциям и по конечной продукции;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9) наличие системы планирования и учета операционной и конечной продукции.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В соответствии с перечисленными условиями при формирова</w:t>
        <w:softHyphen/>
        <w:t>нии бригад нового типа необходимо соблюдение ряда организа</w:t>
        <w:softHyphen/>
        <w:t>ционно-технических  и социально-экономических принципов.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Организационно-технические принципы:</w:t>
      </w:r>
    </w:p>
    <w:p>
      <w:pPr>
        <w:pStyle w:val="Normal"/>
        <w:ind w:left="0" w:right="-2552" w:hanging="0"/>
        <w:rPr>
          <w:sz w:val="24"/>
        </w:rPr>
      </w:pPr>
      <w:r>
        <w:rPr>
          <w:sz w:val="24"/>
        </w:rPr>
        <w:t>самостоятельность и относительная замкнутость трудового процесса в бригаде. Для осуществления этого принципа необходи</w:t>
        <w:softHyphen/>
        <w:t>мы территориальное единство рабочих мест, наличие относительно законченного цикла изготовления продукции (деталей, узлов, готовых изделий), возможность ее количественной и качественной оценки, закрепление за коллективом необходимых материалов, полуфабрикатов, оборудования, инструмента и оснастки;</w:t>
      </w:r>
    </w:p>
    <w:p>
      <w:pPr>
        <w:pStyle w:val="TextBody"/>
        <w:ind w:left="0" w:right="-2592" w:hanging="0"/>
        <w:rPr>
          <w:sz w:val="24"/>
        </w:rPr>
      </w:pPr>
      <w:r>
        <w:rPr>
          <w:sz w:val="24"/>
        </w:rPr>
        <w:t>оптимальное содержание бригадного трудового процесса. Согласно этому принципу в бригадный трудовой процесс необходимо включить те основные, вспомогательные и управленческие функ</w:t>
        <w:softHyphen/>
        <w:t>ции, которые прямо и непосредственно связаны с выполнением производственного задания и обеспечивают высокую эффектив</w:t>
        <w:softHyphen/>
        <w:t>ность труда. Это означает, что наряду с основными рабочими в состав бригад должны входить вспомогательные и обслуживаю</w:t>
        <w:softHyphen/>
        <w:t>щие рабочие, а при необходимости — специалисты и служащие. Однако включение в состав бригад последних не должно быть механическим;</w:t>
      </w:r>
    </w:p>
    <w:p>
      <w:pPr>
        <w:pStyle w:val="Normal"/>
        <w:ind w:left="0" w:hanging="0"/>
        <w:rPr/>
      </w:pPr>
      <w:r>
        <w:rPr>
          <w:sz w:val="24"/>
        </w:rPr>
        <w:t xml:space="preserve">пропорциональность, непрерывность и ритмичность труда в бригаде. Необходимо, чтобы в объеме и номенклатуре продукции бригад как внутри отдельных участков и цехов, так и между ними устанавливались оптимальные количественные пропорции. Пропорциональность должна быть также между: мощностями оборудования, установленного на производственных площадях и закрепленного </w:t>
      </w:r>
      <w:r>
        <w:rPr>
          <w:i/>
          <w:sz w:val="24"/>
        </w:rPr>
        <w:t>за</w:t>
      </w:r>
      <w:r>
        <w:rPr>
          <w:sz w:val="24"/>
        </w:rPr>
        <w:t xml:space="preserve"> бригадой, и возможностями рабочих, обслу</w:t>
        <w:softHyphen/>
        <w:t>живающих это оборудование; численным составом рабочих разной квалификации и т. д. Принцип непрерывности требует точного определения возможностей совмещения профессий и функций многостаночного обслуживания с целью обеспечения непрерывной работы оборудования, установленного на производ</w:t>
        <w:softHyphen/>
        <w:t>ственных площадях бригады, и полного использования рабочего времени. Непрерывная и пропорциональная работа, бесперебой</w:t>
        <w:softHyphen/>
        <w:t>ное снабжение материальными ресурсами, своевременное выпол</w:t>
        <w:softHyphen/>
        <w:t>нение всех необходимых видов обслуживания обеспечивают ритмичность в работе. Поэтому важно, чтобы были созданы соответствующие условия и предпосылки для ритмичной работы;</w:t>
      </w:r>
    </w:p>
    <w:p>
      <w:pPr>
        <w:pStyle w:val="Normal"/>
        <w:ind w:left="0" w:right="-2592" w:hanging="0"/>
        <w:rPr>
          <w:sz w:val="24"/>
        </w:rPr>
      </w:pPr>
      <w:r>
        <w:rPr>
          <w:sz w:val="24"/>
        </w:rPr>
        <w:t>возможность перемены труда. Соблюдение этого принципа необходимо для уменьшения монотонности в работе, что является важнейшей гарантией сокращения текучести в бригаде, создания стабильного коллектива;</w:t>
      </w:r>
    </w:p>
    <w:p>
      <w:pPr>
        <w:pStyle w:val="Normal"/>
        <w:ind w:left="0" w:right="-2592" w:hanging="0"/>
        <w:rPr>
          <w:sz w:val="24"/>
        </w:rPr>
      </w:pPr>
      <w:r>
        <w:rPr>
          <w:sz w:val="24"/>
        </w:rPr>
        <w:t>управляемость — необходимое условие для оперативного управления бригадиром (мастером) трудовым процессом в бригаде. Если численность работников в бригаде велика и невоз</w:t>
        <w:softHyphen/>
        <w:t>можно ими управлять одному бригадиру (мастеру), то целесооб</w:t>
        <w:softHyphen/>
        <w:t>разно в составе такой бригады создать самостоятельное звено (звенья). Этот вопрос должен быть непосредственно связан с установлением оптимальных границ и содержания трудового процесса в бригаде.</w:t>
      </w:r>
    </w:p>
    <w:p>
      <w:pPr>
        <w:pStyle w:val="Normal"/>
        <w:ind w:left="0" w:right="-2592" w:hanging="0"/>
        <w:rPr>
          <w:sz w:val="24"/>
        </w:rPr>
      </w:pPr>
      <w:r>
        <w:rPr>
          <w:sz w:val="24"/>
        </w:rPr>
        <w:t>Социально-экономические принципы:</w:t>
      </w:r>
    </w:p>
    <w:p>
      <w:pPr>
        <w:pStyle w:val="Normal"/>
        <w:ind w:left="0" w:right="-2592" w:hanging="0"/>
        <w:rPr>
          <w:sz w:val="24"/>
        </w:rPr>
      </w:pPr>
      <w:r>
        <w:rPr>
          <w:sz w:val="24"/>
        </w:rPr>
        <w:t>статус бригады как объекта производственно-технического обслуживания и планово-учетной единицы. В планово-учетной документации бригад должны отражаться объем и качество конечной продукции, материальные и трудовые затраты, фонд заработной платы, численность работников по профессионально-квалификационному составу и т. д. В этом случае бригада может стать первичным звеном управления;</w:t>
      </w:r>
    </w:p>
    <w:p>
      <w:pPr>
        <w:pStyle w:val="Normal"/>
        <w:ind w:left="0" w:right="-2410" w:hanging="0"/>
        <w:rPr>
          <w:sz w:val="24"/>
        </w:rPr>
      </w:pPr>
      <w:r>
        <w:rPr>
          <w:sz w:val="24"/>
        </w:rPr>
        <w:t>постоянное совершенствование организации труда в бригаде. Эта работа должна быть направлена на совершенствование обслуживания рабочих мест, нормирования труда, рационали</w:t>
        <w:softHyphen/>
        <w:t>зацию трудовых процессов, внедрение передовых форм и методов труда, улучшение подготовки и повышения квалификации кад</w:t>
        <w:softHyphen/>
        <w:t>ров, совершенствование материальных и моральных стимулов, укрепление трудовой дисциплины и т. д.;</w:t>
      </w:r>
    </w:p>
    <w:p>
      <w:pPr>
        <w:pStyle w:val="Normal"/>
        <w:ind w:left="0" w:right="-2410" w:hanging="0"/>
        <w:rPr>
          <w:sz w:val="24"/>
        </w:rPr>
      </w:pPr>
      <w:r>
        <w:rPr>
          <w:sz w:val="24"/>
        </w:rPr>
        <w:t>оценка и оплата труда коллективов бригад и их отдельных членов по конечным результатам работы на основе единого наряда.</w:t>
      </w:r>
    </w:p>
    <w:p>
      <w:pPr>
        <w:pStyle w:val="TextBodyIndent"/>
        <w:ind w:left="0" w:right="-2410" w:hanging="0"/>
        <w:rPr/>
      </w:pPr>
      <w:r>
        <w:rPr/>
        <w:t>В процессе формирования бригад необходимо выяснить, соответствуют ли действующие техника, технология и организа</w:t>
        <w:softHyphen/>
        <w:t>ция производства перечисленным принципам. Если нет, необхо</w:t>
        <w:softHyphen/>
        <w:t>димо осуществить их реорганизацию.</w:t>
      </w:r>
    </w:p>
    <w:p>
      <w:pPr>
        <w:pStyle w:val="Normal"/>
        <w:ind w:left="0" w:right="-2410" w:hanging="0"/>
        <w:rPr>
          <w:sz w:val="24"/>
        </w:rPr>
      </w:pPr>
      <w:r>
        <w:rPr>
          <w:sz w:val="24"/>
        </w:rPr>
        <w:t>На промышленных предприятиях действуют бригады различ</w:t>
        <w:softHyphen/>
        <w:t>ного типа, что объясняется особенностями технологии, органи</w:t>
        <w:softHyphen/>
        <w:t>зации производства и его техническим уровнем. Все бригады делятся на две большие группы — специализированные и ком</w:t>
        <w:softHyphen/>
        <w:t>плексные. Специализированные бригады объединяют рабочих одной профессии (одинаковой или разной квалификации), заня</w:t>
        <w:softHyphen/>
        <w:t>тых на однородных технологических процессах (механическая обработка деталей, сварка узлов, окрасочные работы и т.д.). Комплексные бригады включают рабочих различных профессий (как основных, так и вспомогательных), выполняющих техноло</w:t>
        <w:softHyphen/>
        <w:t>гически разнородные, но взаимосвязанные работы, охватываю</w:t>
        <w:softHyphen/>
        <w:t>щие полный цикл изготовления детали, узла или их законченной части. Такие бригады могут создаваться практически во всех производственных процессах, но они наиболее эффективны на участках со сложным технологическим оборудованием, в услови</w:t>
        <w:softHyphen/>
        <w:t>ях предметно (подетально)-специализированных производств с замкнутым технологическим циклом, в условиях поточно-кон</w:t>
        <w:softHyphen/>
        <w:t>вейерных производств.</w:t>
      </w:r>
    </w:p>
    <w:p>
      <w:pPr>
        <w:pStyle w:val="Normal"/>
        <w:ind w:left="0" w:right="-2410" w:hanging="0"/>
        <w:rPr>
          <w:sz w:val="24"/>
        </w:rPr>
      </w:pPr>
      <w:r>
        <w:rPr>
          <w:sz w:val="24"/>
        </w:rPr>
        <w:t>По признаку внутрибригадного разделения труда комплекс</w:t>
        <w:softHyphen/>
        <w:t>ные бригады могут быть:</w:t>
      </w:r>
    </w:p>
    <w:p>
      <w:pPr>
        <w:pStyle w:val="Normal"/>
        <w:ind w:left="0" w:right="-2410" w:hanging="0"/>
        <w:rPr>
          <w:sz w:val="24"/>
        </w:rPr>
      </w:pPr>
      <w:r>
        <w:rPr>
          <w:sz w:val="24"/>
        </w:rPr>
        <w:t>с полным разделением труда (каждый работник постоянно выполняет работу одной профессии и квалификации; эта работа является составной частью комплексного задания бригады);</w:t>
      </w:r>
    </w:p>
    <w:p>
      <w:pPr>
        <w:pStyle w:val="Normal"/>
        <w:ind w:left="0" w:right="-2410" w:hanging="0"/>
        <w:rPr>
          <w:sz w:val="24"/>
        </w:rPr>
      </w:pPr>
      <w:r>
        <w:rPr>
          <w:sz w:val="24"/>
        </w:rPr>
        <w:t>с частичным разделением труда (работник наряду со своей определенной операцией при необходимости выполняет операции родственных специальностей);</w:t>
      </w:r>
    </w:p>
    <w:p>
      <w:pPr>
        <w:pStyle w:val="Style15"/>
        <w:ind w:left="0" w:right="-2410" w:hanging="0"/>
        <w:rPr>
          <w:sz w:val="24"/>
        </w:rPr>
      </w:pPr>
      <w:r>
        <w:rPr>
          <w:sz w:val="24"/>
        </w:rPr>
        <w:t>без разделения труда (каждый работник может выполнять все операции, входящие в производственное задание бригады).</w:t>
      </w:r>
    </w:p>
    <w:p>
      <w:pPr>
        <w:pStyle w:val="Normal"/>
        <w:spacing w:lineRule="auto" w:line="218"/>
        <w:ind w:right="-2410" w:hanging="0"/>
        <w:rPr>
          <w:sz w:val="24"/>
        </w:rPr>
      </w:pPr>
      <w:r>
        <w:rPr>
          <w:sz w:val="24"/>
        </w:rPr>
        <w:t>По функциональному признаку комплексные бригады подраз</w:t>
        <w:softHyphen/>
        <w:t>деляются на следующие типы: выполняющие часть операций основного процесса; выполняющие все операции основного процесса; выполняющие вспомогательные работы; выполняющие основные и вспомогательные работы. В первых двух случаях в состав бригады включаются только основные рабочие, в тре</w:t>
        <w:softHyphen/>
        <w:t>тьем — вспомогательные, а в последнем — как основные, так и вспомогательные. При создании подрядных коллективов на участках и в цехах в них включаются наряду с основными и вспомогательными рабочими все специалисты и служащие этих подразделений вплоть до начальника цеха и его заме</w:t>
        <w:softHyphen/>
        <w:t>стителей.</w:t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  <w:t>В зависимости от действующего режима работы комплексные и специализированные бригады могут быть сменными и сквоз</w:t>
        <w:softHyphen/>
        <w:t>ными (многосменными). Сменные бригады включают работников только одной смены и создаются в условиях дискретного про</w:t>
        <w:softHyphen/>
        <w:t>изводства, где весь комплекс работ производится в течение одной смены. Сквозные бригады включают работников двух или трех смен и создаются в таких производственных условиях, где длительность производственного цикла превосходит продолжи</w:t>
        <w:softHyphen/>
        <w:t>тельность смены и работа, начатая в течение одной смены, продолжается в другой смене.</w:t>
      </w:r>
    </w:p>
    <w:p>
      <w:pPr>
        <w:pStyle w:val="Normal"/>
        <w:spacing w:lineRule="auto" w:line="218"/>
        <w:ind w:right="-2410" w:firstLine="300"/>
        <w:rPr/>
      </w:pPr>
      <w:r>
        <w:rPr>
          <w:sz w:val="24"/>
        </w:rPr>
        <w:t>По численному составу</w:t>
      </w:r>
      <w:r>
        <w:rPr>
          <w:sz w:val="24"/>
          <w:lang w:val="en-US"/>
        </w:rPr>
        <w:t xml:space="preserve"> </w:t>
      </w:r>
      <w:r>
        <w:rPr>
          <w:sz w:val="24"/>
        </w:rPr>
        <w:t>- бригады бывают малочисленные (5—10 человек), средние (11—25), крупные (25—50 человек и более).</w:t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  <w:t>Численный и профессиональный состав формируется с учетом содержания и сложности производственного процесса, закреп</w:t>
        <w:softHyphen/>
        <w:t>ленного за бригадой производственного задания и уровня произ</w:t>
        <w:softHyphen/>
        <w:t>водительности труда. Учитываются также степень производствен</w:t>
        <w:softHyphen/>
        <w:t>но-технической законченности осуществляемых работ и возмож</w:t>
        <w:softHyphen/>
        <w:t>ность расширения трудовых функций, совмещения и перемены профессий.</w:t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  <w:t>По степени хозяйственной самостоятельности бригады могут быть без применения хозрасчета, с элементами хозрасчета, хозрасчетными и подрядными; работающими без единого наряда и на основе единого наряда.</w:t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  <w:t>Бригадам без хозрасчета планируется только объем произ</w:t>
        <w:softHyphen/>
        <w:t>водства. Бригадам с элементами хозрасчета наряду с объемом производства планируются качество продукции, фонд зарплаты, численность. Хозрасчетным бригадам, кроме перечисленных показателей, планируют также расход материальных и энерге</w:t>
        <w:softHyphen/>
        <w:t>тических ресурсов, а в отдельных случаях — себестоимость продукции (неполную) по тем элементам затрат, уровень кото</w:t>
        <w:softHyphen/>
        <w:t>рых непосредственно зависит от деятельности коллективов бригад. Подрядным бригадам планируют те же хозрасчетные показатели, что и участкам (цехам), и все взаимоотношения с администрацией решаются в соответствии с заранее заклю</w:t>
        <w:softHyphen/>
        <w:t>ченным договором между бригадой и администрацией.</w:t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  <w:t>В бригадах без единого наряда для каждой операции состав</w:t>
        <w:softHyphen/>
        <w:t>ляется отдельный наряд на основе операционных расценок. В бригадах, работающих на основе единого наряда, составляет</w:t>
        <w:softHyphen/>
        <w:t>ся наряд на основе комплексных норм и расценок, и оплата труда членам такой бригады производится по конечным резуль</w:t>
        <w:softHyphen/>
        <w:t>татам.</w:t>
      </w:r>
    </w:p>
    <w:p>
      <w:pPr>
        <w:pStyle w:val="Normal"/>
        <w:ind w:right="-2410" w:firstLine="300"/>
        <w:rPr>
          <w:sz w:val="24"/>
        </w:rPr>
      </w:pPr>
      <w:r>
        <w:rPr>
          <w:sz w:val="24"/>
        </w:rPr>
        <w:t>Основной тенденцией развития бригадной формы организации</w:t>
      </w:r>
    </w:p>
    <w:p>
      <w:pPr>
        <w:pStyle w:val="Normal"/>
        <w:spacing w:lineRule="auto" w:line="218"/>
        <w:ind w:right="-2410" w:hanging="0"/>
        <w:rPr/>
      </w:pPr>
      <w:r>
        <w:rPr>
          <w:sz w:val="24"/>
        </w:rPr>
        <w:t>труда является переход от специализированных бригад к ком</w:t>
        <w:softHyphen/>
        <w:t>плексным, от сменных к сквозным, от бригад без хозрасчета к хозрасчетным и подрядным бригадам.</w:t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  <w:t>По сравнению со специализированными комплексные бригады имеют ряд особенностей. Прежде всего рабочие комплексных бригад изготовляют готовую продукцию или ее законченную часть, видят реальные результаты своего труда, что резко по</w:t>
        <w:softHyphen/>
        <w:t>вышает их материальную заинтересованность и ответственность. В комплексных бригадах существенно упрощаются планирование и организация оплаты труда, так как за основу берется не опе</w:t>
        <w:softHyphen/>
        <w:t>рационная выработка, а конечный продукт. Создаются объектив</w:t>
        <w:softHyphen/>
        <w:t>ные предпосылки для освоения смежных профессий, что способ</w:t>
        <w:softHyphen/>
        <w:t>ствует уплотнению рабочего времени, рациональному использо</w:t>
        <w:softHyphen/>
        <w:t>ванию оборудования и превращению труда в более содержа</w:t>
        <w:softHyphen/>
        <w:t>тельный и привлекательный.</w:t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  <w:t>Одним из путей повышения эффективности бригадной формы организации труда является создание крупных комплексных сквозных бригад. В них не только ликвидируют междусменные простои, но и добиваются более полной загрузки оборудования и увеличения коэффициента сменности работы.</w:t>
      </w:r>
    </w:p>
    <w:p>
      <w:pPr>
        <w:pStyle w:val="2"/>
        <w:rPr/>
      </w:pPr>
      <w:r>
        <w:rPr/>
        <w:t>Наиболее прогрессивными являются хозрасчетные или под</w:t>
        <w:softHyphen/>
        <w:t>рядные комплексные сквозные бригады. В таких бригадах соз</w:t>
        <w:softHyphen/>
        <w:t>даются благоприятные условия для рационального использова</w:t>
        <w:softHyphen/>
        <w:t>ния трудовых и материальных ресурсов, оборудования и произ</w:t>
        <w:softHyphen/>
        <w:t>водственных площадей, значительно сокращаются объем неза</w:t>
        <w:softHyphen/>
        <w:t>вершенного производства и длительность технологического цикла, радикально повышаются производительность труда и качество продукции. Одной из особенностей подрядных бригад является их специализация не по технологическому, а по пред</w:t>
        <w:softHyphen/>
        <w:t>метному признаку — выпуску конечного продукта. Другая осо</w:t>
        <w:softHyphen/>
        <w:t>бенность состоит в том, что бригадный подряд является одним из звеньев полного хозрасчета крупного производственного комплекса (объединения). К тому же подобные бригады ста</w:t>
        <w:softHyphen/>
        <w:t>новятся основным звеном планирования и управления на пред</w:t>
        <w:softHyphen/>
        <w:t>приятии и основой создания коллективного и арендного подряда на участках и в цехах. И наконец, подрядным бригадам и участкам передаются функции управления ресурсами и за</w:t>
        <w:softHyphen/>
        <w:t>тратами, которые раньше осуществлялись администрацией цеха.</w:t>
      </w:r>
    </w:p>
    <w:p>
      <w:pPr>
        <w:pStyle w:val="Normal"/>
        <w:spacing w:lineRule="auto" w:line="218"/>
        <w:ind w:right="-2452" w:firstLine="300"/>
        <w:rPr>
          <w:sz w:val="24"/>
        </w:rPr>
      </w:pPr>
      <w:r>
        <w:rPr>
          <w:sz w:val="24"/>
        </w:rPr>
        <w:t>Подрядные и арендные коллективы, создаваемые в цехах и на участках,— это совершенно новое самостоятельное звено в системе управления производством. Организация таких кол</w:t>
        <w:softHyphen/>
        <w:t>лективов дает возможность полностью реализовать все принципы хозрасчета, усилить материальную заинтересованность специа</w:t>
        <w:softHyphen/>
        <w:t>листов и служащих в улучшении конечных результатов работы этих подразделений, внедрять перспективное планирование и укрупненное нормирование. Кроме того, создаются благоприят</w:t>
        <w:softHyphen/>
        <w:t>ные условия не только для технического перевооружения, широ кого освоения прогрессивной технологии и новых изделий, но и усиления социальной активности трудящихся — развития инициативы, предприимчивости, самостоятельности, самоуправ</w:t>
        <w:softHyphen/>
        <w:t>ления. Расширению самоуправления способствует создание советов бригад и подрядных коллективов, советов бригадиров цехов и предприятий, советов трудовых коллективов. Многие вопросы, решаемые ранее на уровне администрации предприятий и цехов, такие, как планирование и организация работы, оплата и стимулирование труда, принятие и освобождение от работы отдельных членов коллектива и т. д., передаются в компетенцию коллективов бригад и участков, а также СТК.</w:t>
      </w:r>
    </w:p>
    <w:p>
      <w:pPr>
        <w:pStyle w:val="Normal"/>
        <w:spacing w:lineRule="auto" w:line="218"/>
        <w:ind w:right="-2452" w:firstLine="320"/>
        <w:rPr/>
      </w:pPr>
      <w:r>
        <w:rPr>
          <w:sz w:val="24"/>
        </w:rPr>
        <w:t>Важную роль в управлении трудовыми коллективами в усло</w:t>
        <w:softHyphen/>
        <w:t>виях самоуправления играют бригадиры и руководители различ</w:t>
        <w:softHyphen/>
        <w:t>ных подрядных коллективов. Бригаду обычно возглавляет высококвалифицированный рабочий или мастер. Малочисленны</w:t>
        <w:softHyphen/>
        <w:t>ми бригадами обычно руководят не освобожденные от основной работы рабочие, крупными бригадами — освобожденные рабочие или мастера. Руководство крупными комплексными хозрасчетны</w:t>
        <w:softHyphen/>
        <w:t>ми или подрядными бригадами могут осуществлять лишь мастер или другие специалисты.</w:t>
      </w:r>
    </w:p>
    <w:p>
      <w:pPr>
        <w:pStyle w:val="Normal"/>
        <w:spacing w:lineRule="auto" w:line="218"/>
        <w:ind w:right="-2452" w:firstLine="320"/>
        <w:rPr>
          <w:sz w:val="24"/>
        </w:rPr>
      </w:pPr>
      <w:r>
        <w:rPr>
          <w:sz w:val="24"/>
        </w:rPr>
        <w:t>Подрядные коллективы, создаваемые на участках и в цехах, включают всех основных и вспомогательных рабочих, всех специалистов и руководителей цехов и участков, так как они непосредственно обеспечивают работу производственного подраз</w:t>
        <w:softHyphen/>
        <w:t>деления и заинтересованы в достижении общих конечных ре</w:t>
        <w:softHyphen/>
        <w:t>зультатов совместной деятельности.</w:t>
      </w:r>
    </w:p>
    <w:p>
      <w:pPr>
        <w:pStyle w:val="Normal"/>
        <w:spacing w:lineRule="auto" w:line="218"/>
        <w:ind w:right="-2452" w:firstLine="320"/>
        <w:rPr>
          <w:sz w:val="24"/>
        </w:rPr>
      </w:pPr>
      <w:r>
        <w:rPr>
          <w:sz w:val="24"/>
        </w:rPr>
        <w:t>В цехах, имеющих сравнительно небольшую численность работников и не разделенных на производственные участки, но осуществляющих полный (обособленный) производственный цикл, создаются единые подрядные коллективы, включающие весь персонал цеха.</w:t>
      </w:r>
    </w:p>
    <w:p>
      <w:pPr>
        <w:pStyle w:val="Normal"/>
        <w:spacing w:lineRule="auto" w:line="218"/>
        <w:ind w:right="-2452" w:firstLine="320"/>
        <w:rPr>
          <w:sz w:val="24"/>
        </w:rPr>
      </w:pPr>
      <w:r>
        <w:rPr>
          <w:sz w:val="24"/>
        </w:rPr>
        <w:t>В цехах, имеющих производственные участки, создаются подрядные коллективы участков, которые могут состоять из нескольких хозрасчетных или подрядных бригад (в случае парал</w:t>
        <w:softHyphen/>
        <w:t>лельной цепочки технологического цикла) или не иметь послед</w:t>
        <w:softHyphen/>
        <w:t>них (в случае последовательной цепочки технологического цикла).</w:t>
      </w:r>
    </w:p>
    <w:p>
      <w:pPr>
        <w:pStyle w:val="Normal"/>
        <w:spacing w:lineRule="auto" w:line="218"/>
        <w:ind w:right="-2452" w:firstLine="320"/>
        <w:rPr>
          <w:sz w:val="24"/>
        </w:rPr>
      </w:pPr>
      <w:r>
        <w:rPr>
          <w:sz w:val="24"/>
        </w:rPr>
        <w:t>Подрядный коллектив участка возглавляется старшим масте</w:t>
        <w:softHyphen/>
        <w:t>ром или начальником участка, а цеха — начальником цеха.</w:t>
      </w:r>
    </w:p>
    <w:p>
      <w:pPr>
        <w:pStyle w:val="Normal"/>
        <w:spacing w:lineRule="auto" w:line="218"/>
        <w:ind w:right="-2452" w:firstLine="320"/>
        <w:rPr>
          <w:sz w:val="24"/>
        </w:rPr>
      </w:pPr>
      <w:r>
        <w:rPr>
          <w:sz w:val="24"/>
        </w:rPr>
        <w:t>Руководитель хозрасчетного (подрядного) коллектива (брига</w:t>
        <w:softHyphen/>
        <w:t>ды, участка, цеха) избирается общим собранием коллектива при тайном или открытом голосовании (по усмотрению собра</w:t>
        <w:softHyphen/>
        <w:t>ния) на срок до пяти лет и утверждается руководителем пред</w:t>
        <w:softHyphen/>
        <w:t>приятия. От занимаемой должности руководитель подрядного коллектива освобождается руководителем предприятия на осно</w:t>
        <w:softHyphen/>
        <w:t>вании решения коллектива соответствующего подразделения.</w:t>
      </w:r>
    </w:p>
    <w:p>
      <w:pPr>
        <w:pStyle w:val="TextBody"/>
        <w:ind w:right="-2452" w:hanging="0"/>
        <w:rPr>
          <w:sz w:val="24"/>
        </w:rPr>
      </w:pPr>
      <w:r>
        <w:rPr>
          <w:sz w:val="24"/>
        </w:rPr>
        <w:t>В подрядных коллективах советы бригад и советы бригади</w:t>
        <w:softHyphen/>
        <w:t>ров, работая на демократических началах под руководством администрации, нацеливают свою деятельность на создание социально-экономических и организационно-технических условий для повышения эффективности работы коллектива. В состав совета бригады включаются: руководитель подрядного (хозрас</w:t>
        <w:softHyphen/>
        <w:t>четного) коллектива, парторг, профорг, комсорг, наиболее авторитетные рабочие и специалисты. В компетенцию совета входят: разработка совместно с администрацией проекта под</w:t>
        <w:softHyphen/>
        <w:t>рядного договора; внесение предложений по уточнению плановых показателей; участие в разработке и внедрении оргтехмероприя-тий, направленных на повышение качества выпускаемой про</w:t>
        <w:softHyphen/>
        <w:t>дукции, экономию трудовых и материальных ресурсов и т. д.;</w:t>
      </w:r>
    </w:p>
    <w:p>
      <w:pPr>
        <w:pStyle w:val="Normal"/>
        <w:spacing w:lineRule="auto" w:line="218"/>
        <w:ind w:right="-2452" w:firstLine="300"/>
        <w:rPr>
          <w:sz w:val="24"/>
        </w:rPr>
      </w:pPr>
      <w:r>
        <w:rPr>
          <w:sz w:val="24"/>
        </w:rPr>
        <w:t>корректировка совместно с администрацией договора в случае существенного изменения плана или условий производства;</w:t>
      </w:r>
    </w:p>
    <w:p>
      <w:pPr>
        <w:pStyle w:val="Normal"/>
        <w:spacing w:lineRule="auto" w:line="218"/>
        <w:ind w:right="-2452" w:firstLine="300"/>
        <w:rPr>
          <w:sz w:val="24"/>
        </w:rPr>
      </w:pPr>
      <w:r>
        <w:rPr>
          <w:sz w:val="24"/>
        </w:rPr>
        <w:t>участие в рассмотрении случаев невыполнения подрядных обяза</w:t>
        <w:softHyphen/>
        <w:t>тельств и выработке санкций в отношении нарушителей; участие в аттестации и рационализации рабочих мест; подготовка пред</w:t>
        <w:softHyphen/>
        <w:t>ложений по внедрению прогрессивных норм труда и содействие их освоению; выбор методов распределения коллективного заработка; установление перечня и значимости факторов, опре</w:t>
        <w:softHyphen/>
        <w:t>деляющих КТУ; организация учета индивидуального вклада каждого работника и утверждение КТУ; подготовка предложений по установлению (отмене) надбавок и доплат за профессиональ</w:t>
        <w:softHyphen/>
        <w:t>ное мастерство и совмещение профессий, изменению квалифика</w:t>
        <w:softHyphen/>
        <w:t>ционных разрядов, окладов или должностей, установлению доплат ученикам; участие в разработке режимов труда и отдыха, правил внутреннего трудового распорядка; контроль за соблю</w:t>
        <w:softHyphen/>
        <w:t>дением законодательства о труде; участие в составлении графи</w:t>
        <w:softHyphen/>
        <w:t>ков всех видов отпусков; принятие решений о привлечении к ответственности нарушителей дисциплины; внесение предложе</w:t>
        <w:softHyphen/>
        <w:t>ний о зачислении в коллектив и исключении из него работников;</w:t>
      </w:r>
    </w:p>
    <w:p>
      <w:pPr>
        <w:pStyle w:val="Normal"/>
        <w:spacing w:lineRule="auto" w:line="218"/>
        <w:ind w:right="-2452" w:firstLine="300"/>
        <w:rPr>
          <w:sz w:val="24"/>
        </w:rPr>
      </w:pPr>
      <w:r>
        <w:rPr>
          <w:sz w:val="24"/>
        </w:rPr>
        <w:t>участие в организации социалистического соревнования; пред</w:t>
        <w:softHyphen/>
        <w:t>ставление кандидатур из членов коллектива на моральное поощрение.</w:t>
      </w:r>
    </w:p>
    <w:p>
      <w:pPr>
        <w:sectPr>
          <w:footerReference w:type="default" r:id="rId5"/>
          <w:type w:val="nextPage"/>
          <w:pgSz w:w="11906" w:h="16820"/>
          <w:pgMar w:left="1440" w:right="38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-2452" w:first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right="-2410" w:firstLine="300"/>
        <w:rPr>
          <w:sz w:val="24"/>
        </w:rPr>
      </w:pPr>
      <w:r>
        <w:rPr>
          <w:sz w:val="24"/>
        </w:rPr>
      </w:r>
    </w:p>
    <w:p>
      <w:pPr>
        <w:pStyle w:val="Normal"/>
        <w:ind w:left="-426" w:right="-2410" w:firstLine="300"/>
        <w:rPr>
          <w:sz w:val="24"/>
        </w:rPr>
      </w:pPr>
      <w:r>
        <w:rPr>
          <w:sz w:val="24"/>
        </w:rPr>
      </w:r>
    </w:p>
    <w:p>
      <w:pPr>
        <w:pStyle w:val="Normal"/>
        <w:ind w:left="-426" w:right="-2410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-2552"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hanging="0"/>
        <w:rPr/>
      </w:pPr>
      <w:r>
        <w:rPr/>
      </w:r>
    </w:p>
    <w:p>
      <w:pPr>
        <w:sectPr>
          <w:footerReference w:type="default" r:id="rId6"/>
          <w:type w:val="nextPage"/>
          <w:pgSz w:w="11906" w:h="16820"/>
          <w:pgMar w:left="1134" w:right="382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Список использованной дитературы: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.Р.Погосян, Л.И. Жукова Экономика труда, М., «Экономика», 199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Э.И. Скоробагатый, М.Г. Ворожбий работа с персоналом в новых условияз хозяйствования, К., 199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Г.В.Щекин Основы кадрового менеджмента, К., МАУП, 1993</w:t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11.11.98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/Т.С. Бессарабова/</w:t>
      </w:r>
    </w:p>
    <w:sectPr>
      <w:footerReference w:type="default" r:id="rId7"/>
      <w:type w:val="nextPage"/>
      <w:pgSz w:w="11906" w:h="16820"/>
      <w:pgMar w:left="1440" w:right="39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1200" w:after="0"/>
      <w:ind w:left="1200" w:right="12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426" w:firstLine="300"/>
    </w:pPr>
    <w:rPr>
      <w:sz w:val="24"/>
    </w:rPr>
  </w:style>
  <w:style w:type="paragraph" w:styleId="Style15">
    <w:name w:val="Цитата"/>
    <w:basedOn w:val="Normal"/>
    <w:qFormat/>
    <w:pPr>
      <w:ind w:left="-426" w:right="-2410" w:firstLine="30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right="-2410" w:firstLine="3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5:12:00Z</dcterms:created>
  <dc:creator>Сергей Бессарабов</dc:creator>
  <dc:description/>
  <dc:language>en-US</dc:language>
  <cp:lastModifiedBy>Сергей Бессарабов</cp:lastModifiedBy>
  <cp:lastPrinted>1998-11-10T18:40:00Z</cp:lastPrinted>
  <dcterms:modified xsi:type="dcterms:W3CDTF">1998-11-10T15:41:00Z</dcterms:modified>
  <cp:revision>7</cp:revision>
  <dc:subject/>
  <dc:title/>
</cp:coreProperties>
</file>