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1705499998"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913062890"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1227540585"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