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1440013709"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253492476"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1501988791"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